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39085</wp:posOffset>
                  </wp:positionH>
                  <wp:positionV relativeFrom="paragraph">
                    <wp:posOffset>-25019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LUNGĖS RAJONO SAVIVALDYBĖS 2021 - 2030 METŲ STRATEGINIO PLĖTROS PLANO RENGIMUI IR LĖŠŲ SKYRIMO 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19 m. gruodžio 19 d. Nr. T1-304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Vadovaudamasi Lietuvos Respublikos vietos savivaldos įstatymo 6 straipsnio 22 punktu, trečiojo</w:t>
      </w:r>
      <w:r>
        <w:rPr>
          <w:color w:val="000000"/>
          <w:vertAlign w:val="superscript"/>
          <w:lang w:eastAsia="en-US"/>
        </w:rPr>
        <w:t>1</w:t>
      </w:r>
      <w:r>
        <w:rPr>
          <w:color w:val="000000"/>
          <w:lang w:eastAsia="en-US"/>
        </w:rPr>
        <w:t xml:space="preserve"> skirsnio 10</w:t>
      </w:r>
      <w:r>
        <w:rPr>
          <w:color w:val="000000"/>
          <w:vertAlign w:val="superscript"/>
          <w:lang w:eastAsia="en-US"/>
        </w:rPr>
        <w:t>3</w:t>
      </w:r>
      <w:r>
        <w:rPr>
          <w:color w:val="000000"/>
          <w:lang w:eastAsia="en-US"/>
        </w:rPr>
        <w:t xml:space="preserve"> straipsniu, Strateginio planavimo savivaldybėse rekomendacijomis, patvirtintomis Lietuvos Respublikos Vyriausybės 2014 m. gruodžio 15 d. nutarimu Nr. 1435 „Dėl Strateginio planavimo savivaldybėse rekomendacijų patvirtinimo“, Plungės rajono savivaldybės taryba n u s p r e n d ž i a: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Pritarti Plungės rajono savivaldybės 2021 - 2030 metų strateginio plėtros plano rengimui (toliau – Strateginis plėtros planas).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2. Pavesti Savivaldybės merui sudaryti Strateginio planavimo komisiją Strateginiam plėtros planui parengti ir vykdyti jo įgyvendinimo priežiūrą politiniu lygmeniu.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3. Pavesti Plungės rajono savivaldybės administracijos direktoriui sudaryti Strateginio plėtros plano rengimo darbo grupę bei darbo grupes, susijusias su atskirų veiklos sričių plėtros planavimu, bei organizuoti bendrą Strateginio plėtros plano rengimą.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4. Skirti iki 50 000 eurų Strateginiam plėtros planui parengti, numatant lėšas Plungės rajono savivaldybės 2020 metų biudžete.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5FF6D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54:00Z</dcterms:created>
  <dc:creator>Jovita</dc:creator>
  <dc:description/>
  <cp:keywords/>
  <dc:language>en-US</dc:language>
  <cp:lastModifiedBy>Jovita Šumskienė</cp:lastModifiedBy>
  <cp:lastPrinted>2016-09-08T15:53:00Z</cp:lastPrinted>
  <dcterms:modified xsi:type="dcterms:W3CDTF">2019-12-19T14:36:00Z</dcterms:modified>
  <cp:revision>6</cp:revision>
  <dc:subject/>
  <dc:title>PROJEKTAS</dc:title>
</cp:coreProperties>
</file>