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2410</wp:posOffset>
            </wp:positionH>
            <wp:positionV relativeFrom="paragraph">
              <wp:posOffset>-2501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9 M. VASARIO 7 D. SPRENDIMO NR. T1- 4 „DĖL PLUNGĖS RAJONO SAVIVALDYBĖS 2019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9 m. gruodžio 19 d. Nr. T1-29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19 m. vasario 7 d. sprendimą Nr. T1- 4 „Dėl Plungės rajono savivaldybės 2019 metų  biudžeto patvirtinimo“ (kartu su 2019 m. kovo 21 d. sprendimu Nr. T1-63, 2019 m. balandžio 25 d. sprendimu Nr. T1-83, 2019 m. gegužės 30 d. sprendimu Nr. T1-140, 2019 m. birželio 27 d. sprendimu Nr. T1-166, 2019 m. liepos 25 d. sprendimu Nr. T1-201, 2019 m. rugsėjo 26 d. sprendimu Nr. T1-236,  2019 m. spalio 31 d. sprendimu Nr. T1-276 ir 2019 m. lapkričio 28 d. sprendimu Nr. T1-280):</w:t>
      </w:r>
    </w:p>
    <w:p>
      <w:pPr>
        <w:pStyle w:val="Normal"/>
        <w:tabs>
          <w:tab w:val="clear" w:pos="1296"/>
          <w:tab w:val="left" w:pos="-3261" w:leader="none"/>
        </w:tabs>
        <w:rPr>
          <w:color w:val="FF0000"/>
          <w:szCs w:val="24"/>
        </w:rPr>
      </w:pPr>
      <w:r>
        <w:rPr>
          <w:color w:val="000000"/>
          <w:szCs w:val="24"/>
        </w:rPr>
        <w:t>1. Plungės rajono savivaldybės tarybos 2019 m. lapkričio 28 d. sprendimo T1-280 3 punkte vietoje skaičiaus „177,4“ įrašyti skaičių „202,1“, vietoje skaičiaus“ 43 798,3“ įrašyti skaičių „43 823,0“ ir šį punktą išdėstyti taip: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3. Padidinti Plungės rajono savivaldybės biudžeto asignavimus 202,1 tūkst. eurų ir sprendimo 1.3. punkte vietoje skaičiaus „43 620,9“ įrašyti skaičių „43 823,0“ ir šį punktą išdėstyti taip: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3. Plungės rajono savivaldybės 2019 metų biudžeto asignavimus  - 43 823,0 tūkst. eurų ir 1 053,3 tūkst. eurų – paskoloms grąžinti; iš jų: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. Sumažinti Plungės rajono savivaldybės biudžeto pajamas 1 163,6 tūkst. eurų  ir sprendimo 1.1. punkte vietoje skaičiaus „42 532,4“ įrašyti skaičių „41 368,8“, vietoje skaičiaus „1 072,4“ įrašyti skaičių „1 026,5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1. Plungės rajono savivaldybės 2019 metų biudžeto pajamas – 41 368,8 tūkst. eurų (1 priedas); iš jų – 1 026,5 tūkst. eurų iš biudžetinių įstaigų pajamų už prekes, teikiamas paslaugas ir turto nuomą į Savivaldybės biudžetą (2 priedas)  ir 2018 metais nepanaudotų biudžeto lėšų likutį –  1 265,9 tūkst. eurų.“</w:t>
      </w:r>
    </w:p>
    <w:p>
      <w:pPr>
        <w:pStyle w:val="Normal"/>
        <w:rPr/>
      </w:pPr>
      <w:r>
        <w:rPr>
          <w:szCs w:val="24"/>
        </w:rPr>
        <w:t>3. Padidinti Plungės rajono savivaldybės skolintas lėšas 3,1 tūkst. eurų ir sprendimo 1.2 punkte vietoje skaičiaus „1 078,0“  įrašyti skaičių „1 081,1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2. Plungės rajono savivaldybės 2019 metų skolintas lėšas – 1 081,1 tūkst. eurų.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4. Sumažinti Plungės rajono savivaldybės biudžeto asignavimus 1 160,5 tūkst. eurų ir sprendimo 1.3. punkte vietoje skaičiaus „43 823,0“  įrašyti skaičių „42 662,5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 Plungės rajono savivaldybės 2019 metų biudžeto asignavimus – 42 662,5 tūkst. eurų ir  1 053,3  tūkst. eurų - paskoloms grąžinti; iš jų: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5. Sprendimo 1.3.1. punkte vietoje skaičiaus „20 283,0“  įrašyti skaičių „20 444,1“ ir šį punktą išdėstyti taip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„ </w:t>
      </w:r>
      <w:r>
        <w:rPr>
          <w:color w:val="000000"/>
          <w:szCs w:val="24"/>
        </w:rPr>
        <w:t>1.3.1. 20 444,1 tūkst. eurų - savarankiškosioms savivaldybės funkcijoms vykdyti ir 1 053,3 tūkst. eurų - paskoloms grąžinti  (3 priedas)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6.   Sprendimo 1.3.2. punkte vietoje skaičiaus „2 482,1“  įrašyti skaičių „2 473,1“ ir šį punktą išdėstyti taip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„</w:t>
      </w:r>
      <w:r>
        <w:rPr>
          <w:color w:val="000000"/>
          <w:szCs w:val="24"/>
        </w:rPr>
        <w:t>1.3.2. 2 473,1 tūkst eurų - valstybinėms (valstybės perduotoms savivaldybėms) funkcijoms vykdyti  (4 priedas)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7. Pakeisti sprendimo 1.3.3. punktu patvirtintą asignavimų ugdymo reikmėms finansuoti  paskirstymą (5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8. Sprendimo 1.3.4. punkte vietoje skaičiaus „10 348,7“  įrašyti skaičių „9 082,0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4.  9 082,0  tūkst. eurų – kitoms dotacijoms (6 priedas)“.</w:t>
      </w:r>
    </w:p>
    <w:p>
      <w:pPr>
        <w:pStyle w:val="Normal"/>
        <w:rPr/>
      </w:pPr>
      <w:r>
        <w:rPr>
          <w:szCs w:val="24"/>
        </w:rPr>
        <w:t xml:space="preserve">9. </w:t>
      </w:r>
      <w:r>
        <w:rPr>
          <w:color w:val="000000"/>
          <w:szCs w:val="24"/>
        </w:rPr>
        <w:t>Sprendimo 1.3.5. punkte vietoje skaičiaus „1 072,4“ įrašyti skaičių „1 026,5“ ir šį punktą išdėstyti taip:</w:t>
      </w:r>
    </w:p>
    <w:p>
      <w:pPr>
        <w:pStyle w:val="Normal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 xml:space="preserve">1.3.5. 1 026,5 tūkst. eurų  </w:t>
      </w:r>
      <w:r>
        <w:rPr>
          <w:szCs w:val="24"/>
        </w:rPr>
        <w:t>biudžetinių įstaigų pajamų už prekes, teikiamas paslaugas ir turto nuomą</w:t>
      </w:r>
      <w:r>
        <w:rPr>
          <w:color w:val="000000"/>
          <w:szCs w:val="24"/>
        </w:rPr>
        <w:t xml:space="preserve"> (7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10. Pakeisti sprendimo 1.4. punktu patvirtintą Plungės rajono savivaldybės 2019 metų biudžeto asignavimų paskirstymą  pagal 2019-2021 metų strateginio veiklos plano programas (9 priedas). 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bidi w:val="0"/>
      <w:snapToGrid w:val="false"/>
      <w:ind w:left="680" w:hanging="0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59FD6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6:00Z</dcterms:created>
  <dc:creator>zose</dc:creator>
  <dc:description/>
  <cp:keywords/>
  <dc:language>en-US</dc:language>
  <cp:lastModifiedBy>Jovita Šumskienė</cp:lastModifiedBy>
  <cp:lastPrinted>2019-10-16T14:40:00Z</cp:lastPrinted>
  <dcterms:modified xsi:type="dcterms:W3CDTF">2019-12-19T14:27:00Z</dcterms:modified>
  <cp:revision>14</cp:revision>
  <dc:subject/>
  <dc:title>PROJEKTAS</dc:title>
</cp:coreProperties>
</file>