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12" w:hRule="atLeast"/>
        </w:trPr>
        <w:tc>
          <w:tcPr>
            <w:tcW w:w="9648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86685</wp:posOffset>
                  </wp:positionH>
                  <wp:positionV relativeFrom="paragraph">
                    <wp:posOffset>-32004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72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 xml:space="preserve">SPRENDIMAS 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DĖL ĮGALIOJIMO ATSTOVAUTI pLUNGĖS RAJONO SAVIVALDYBEI UAB „TELŠIŲ REGIONO ATLIEKŲ TVARKYMO CENTRAS“ neEILINIAME VISUOTINIAME AKCININKŲ SUSIRINKIME</w:t>
            </w:r>
          </w:p>
        </w:tc>
      </w:tr>
      <w:tr>
        <w:trPr>
          <w:trHeight w:val="373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9 m. gruodžio 19 d. Nr.</w:t>
            </w:r>
            <w:r>
              <w:rPr/>
              <w:t xml:space="preserve"> T1-316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Komentaronuoroda"/>
          <w:sz w:val="24"/>
          <w:szCs w:val="24"/>
        </w:rPr>
        <w:t>Vadovaudamasi Lietuvos Respublikos vietos savivaldos įstatymo 16 straipsnio 4 dalimi, Lietuvos Respublikos akcinių bendrovių įstatymo 20 ir 21 straipsniais</w:t>
      </w:r>
      <w:r>
        <w:rPr>
          <w:szCs w:val="24"/>
        </w:rPr>
        <w:t xml:space="preserve"> bei</w:t>
      </w:r>
      <w:r>
        <w:rPr/>
        <w:t xml:space="preserve"> atsižvelgdama į UAB „Telšių regiono atliekų tvarkymo centras“ 2019 m. lapkričio 22 d. raštą Nr. S-541 „Dėl UAB „Telšių regiono atliekų tvarkymo centras“ neeilinio visuotinio akcininkų susirinkimo“, Plungės rajono savivaldybės taryba n u s p r e n d ž i a:</w:t>
      </w:r>
    </w:p>
    <w:p>
      <w:pPr>
        <w:pStyle w:val="Normal"/>
        <w:rPr/>
      </w:pPr>
      <w:r>
        <w:rPr>
          <w:rStyle w:val="Komentaronuoroda"/>
          <w:sz w:val="24"/>
          <w:szCs w:val="24"/>
        </w:rPr>
        <w:t>Įgalioti Plungės rajono savivaldybės administracijos direktorių Mindaugą Kauną atstovauti Plungės rajono savivaldybei uždarosios akcinės bendrovės „</w:t>
      </w:r>
      <w:r>
        <w:rPr/>
        <w:t>Telšių regiono atliekų tvarkymo centras</w:t>
      </w:r>
      <w:r>
        <w:rPr>
          <w:rStyle w:val="Komentaronuoroda"/>
          <w:sz w:val="24"/>
          <w:szCs w:val="24"/>
        </w:rPr>
        <w:t>“ (kodas 171780190) neeiliniame visuotiniame akcininkų susirinkime, kuris vyks 2019 m. gruodžio 27 d. 10.00 val. bendrovės patalpose, J. Tumo-Vaižganto g. 91, Plungėje, ir balsuoti darbotvarkės klausimais taip:</w:t>
      </w:r>
    </w:p>
    <w:p>
      <w:pPr>
        <w:pStyle w:val="Normal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1. Dėl mišrių komunalinių atliekų (200301) 1 tonos sutvarkymo mokesčio savivaldybėms dydžio (SM) nustatymo - „už“.</w:t>
      </w:r>
    </w:p>
    <w:p>
      <w:pPr>
        <w:pStyle w:val="Normal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. Dėl audito įmonės, kuri vykdys UAB „Telšių regiono atliekų tvarkymo centras“ finansinės atskaitomybės 2019 m. – 2020 m. auditą  - „už“.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tabs>
          <w:tab w:val="clear" w:pos="1296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1">
    <w:name w:val="st1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DiagramaDiagramaCharCharDiagramaDiagramaCharCharCharCharCharCharCharChar">
    <w:name w:val=" Char Char Diagrama Diagrama Char Char Diagrama Diagrama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1">
    <w:name w:val="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6">
    <w:name w:val=" Diagrama Diagrama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1CharCharDiagramaDiagrama1CharCharDiagramaDiagrama">
    <w:name w:val="Diagrama Diagrama Char Char Diagrama Diagrama Char Char Diagrama Diagrama1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1DiagramaDiagramaCharCharDiagramaDiagrama">
    <w:name w:val="Char Char1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3DiagramaDiagramaCharCharDiagramaDiagramaCharCharDiagramaDiagrama">
    <w:name w:val=" Char Char3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1DiagramaDiagramaCharCharDiagramaDiagramaCharCharDiagramaDiagrama">
    <w:name w:val="Char Char1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CharCharDiagramaDiagramaCharCharDiagramaDiagramaCharChar">
    <w:name w:val=" Char Char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6DiagramaDiagramaCharCharDiagramaDiagramaCharCharDiagramaDiagramaCharCharDiagramaDiagrama">
    <w:name w:val=" Char Char6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CharCharDiagramaDiagramaCharCharDiagramaDiagramaCharCharDiagramaDiagramaCharCharDiagramaDiagrama1">
    <w:name w:val=" Char Char Diagrama Diagrama 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5430C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46:00Z</dcterms:created>
  <dc:creator>rima</dc:creator>
  <dc:description/>
  <cp:keywords/>
  <dc:language>en-US</dc:language>
  <cp:lastModifiedBy>Jovita Šumskienė</cp:lastModifiedBy>
  <cp:lastPrinted>2015-01-22T13:50:00Z</cp:lastPrinted>
  <dcterms:modified xsi:type="dcterms:W3CDTF">2019-12-19T14:56:00Z</dcterms:modified>
  <cp:revision>9</cp:revision>
  <dc:subject/>
  <dc:title>PLUNGĖS RAJONO SAVIVALDYBĖS</dc:title>
</cp:coreProperties>
</file>