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0035</wp:posOffset>
            </wp:positionH>
            <wp:positionV relativeFrom="paragraph">
              <wp:posOffset>-3092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SPORTO IR REKREACIJOS CENTRUI BEI LEIDIMO PRATĘSTI SUTARTĮ</w:t>
      </w:r>
    </w:p>
    <w:p>
      <w:pPr>
        <w:pStyle w:val="Normal"/>
        <w:jc w:val="center"/>
        <w:rPr>
          <w:b/>
          <w:b/>
          <w:sz w:val="28"/>
          <w:szCs w:val="28"/>
        </w:rPr>
      </w:pPr>
      <w:r>
        <w:rPr>
          <w:b/>
          <w:sz w:val="28"/>
          <w:szCs w:val="28"/>
        </w:rPr>
      </w:r>
    </w:p>
    <w:p>
      <w:pPr>
        <w:pStyle w:val="Normal"/>
        <w:jc w:val="center"/>
        <w:rPr/>
      </w:pPr>
      <w:r>
        <w:rPr/>
        <w:t>2019 m. gruodžio 19 d. Nr. T1-318</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w:t>
      </w:r>
      <w:r>
        <w:rPr>
          <w:rStyle w:val="Komentaronuoroda"/>
          <w:sz w:val="24"/>
        </w:rPr>
        <w:t>2019 m. rugsėjo 26 d. Nr. T1-219</w:t>
      </w:r>
      <w:r>
        <w:rPr/>
        <w:t xml:space="preserve">, 28.1 ir 30 punktais ir atsižvelgdama į Plungės akademiko Adolfo Jucio progimnazijos 2019 m. gruodžio 5 d. raštą Nr. 2-124 „Dėl sutikimo suteikti progimnazijos patalpas“, Plungės rajono savivaldybės taryba n u s p r e n d ž i a: </w:t>
      </w:r>
    </w:p>
    <w:p>
      <w:pPr>
        <w:pStyle w:val="Normal"/>
        <w:numPr>
          <w:ilvl w:val="0"/>
          <w:numId w:val="1"/>
        </w:numPr>
        <w:tabs>
          <w:tab w:val="clear" w:pos="720"/>
          <w:tab w:val="left" w:pos="0" w:leader="none"/>
          <w:tab w:val="left" w:pos="900" w:leader="none"/>
        </w:tabs>
        <w:ind w:left="0" w:firstLine="709"/>
        <w:jc w:val="both"/>
        <w:rPr>
          <w:rFonts w:ascii="Arial" w:hAnsi="Arial" w:cs="Arial"/>
        </w:rPr>
      </w:pPr>
      <w:r>
        <w:rPr/>
        <w:t xml:space="preserve"> </w:t>
      </w:r>
      <w:r>
        <w:rPr/>
        <w:t>Perduoti dešimties metų laikotarpiui panaudos teise Plungės sporto ir rekreacijos centrui (teisinė forma - biudžetinė įstaiga) jo nuostatuose numatytai veiklai vykdyti Plungės rajono savivaldybei nuosavybės teise priklausantį Plungės akademiko Adolfo Jucio progimnazijos patikėjimo teise valdomą turtą - patalpas, esančias A. Vaišvilos g. 32, Plungės m. (registro įrašo Nr. 44/766867, pastato unikalus Nr. 6896-5002-2011, pastatas pažymėtas 1C3p, bendras plotas 4 891,38 kv. m); patalpos plane pažymėtos indeksais: 1-15 (427,74 kv. m), 1-9 (35,56 kv. m) ir P-11 (61,97 kv. m), visas plotas – 525,27 kv. m. Perduodamo turto įsigijimo vertė – 63 931,36</w:t>
      </w:r>
      <w:r>
        <w:rPr>
          <w:rFonts w:cs="Verdana" w:ascii="Verdana" w:hAnsi="Verdana"/>
          <w:sz w:val="20"/>
          <w:szCs w:val="20"/>
        </w:rPr>
        <w:t xml:space="preserve"> </w:t>
      </w:r>
      <w:r>
        <w:rPr/>
        <w:t>Eur, likutinė vertė 2019 m. gruodžio 1 d. – 42 158,11</w:t>
      </w:r>
      <w:r>
        <w:rPr>
          <w:rFonts w:cs="Verdana" w:ascii="Verdana" w:hAnsi="Verdana"/>
          <w:sz w:val="20"/>
          <w:szCs w:val="20"/>
        </w:rPr>
        <w:t xml:space="preserve"> </w:t>
      </w:r>
      <w:r>
        <w:rPr/>
        <w:t>Eur.</w:t>
      </w:r>
      <w:r>
        <w:rPr>
          <w:rFonts w:cs="Arial" w:ascii="Arial" w:hAnsi="Arial"/>
        </w:rPr>
        <w:t xml:space="preserve">  </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Leisti pratęsti dešimties metų laikotarpiui, Savivaldybei priklausančių Plungės akademiko Adolfo Jucio progimnazijos patikėjimo teise valdomų negyvenamųjų patalpų, kurių bendras plotas – 294,24 kv. m, esančių A. Vaišvilos g. 32, Plungėje, panaudos sutartį Nr. 1, pasirašytą 2016 m. sausio 5 d. su Plungės sporto ir rekreacijos centru, įstaigos įstatuose numatytai veiklai vykdyti.</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 xml:space="preserve">Įgalioti Plungės akademiko Adolfo Jucio progimnazijos direktorių, o jo nesant –  asmenį, einantį direktoriaus pareigas, pasirašyti sprendimo 1 punkte nurodyto turto panaudos sutartį bei perdavimo ir priėmimo aktą ir papildomą susitarimą dėl sprendimo 2 punkte nurodytų patalpų panaudos sutarties pratęsimo su Plungės sporto ir rekreacijos centru.             </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0B5B5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50:00Z</dcterms:created>
  <dc:creator>ekoturtas</dc:creator>
  <dc:description/>
  <cp:keywords/>
  <dc:language>en-US</dc:language>
  <cp:lastModifiedBy>Jovita Šumskienė</cp:lastModifiedBy>
  <cp:lastPrinted>2019-12-19T17:00:00Z</cp:lastPrinted>
  <dcterms:modified xsi:type="dcterms:W3CDTF">2019-12-19T15:00:00Z</dcterms:modified>
  <cp:revision>5</cp:revision>
  <dc:subject/>
  <dc:title>PLUNGĖS RAJONO SAVIVALDYBĖS TARYBA</dc:title>
</cp:coreProperties>
</file>