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Bendrojo ugdymo mokykl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darbo užmokesčio fondo savivaldybės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savarankiškosioms funkcijoms vykdyt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pskaičiavimo tvarkos </w:t>
      </w:r>
      <w:r>
        <w:rPr>
          <w:rFonts w:eastAsia="Times New Roman" w:cs="Times New Roman" w:ascii="Times New Roman" w:hAnsi="Times New Roman"/>
          <w:sz w:val="24"/>
          <w:szCs w:val="24"/>
        </w:rPr>
        <w:t>aprašo</w:t>
      </w:r>
    </w:p>
    <w:p>
      <w:pPr>
        <w:pStyle w:val="Normal"/>
        <w:spacing w:lineRule="auto" w:line="240" w:before="0" w:after="0"/>
        <w:ind w:left="11664" w:firstLine="12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edas </w:t>
        <w:tab/>
      </w:r>
    </w:p>
    <w:p>
      <w:pPr>
        <w:pStyle w:val="Normal"/>
        <w:spacing w:lineRule="auto" w:line="240" w:before="0" w:after="0"/>
        <w:ind w:left="11664" w:firstLine="12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OKYMO ĮSTAIG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TATAI SAVARANKIŠKOSIOMS SAVIVALDYBĖS FUNKCIJOMS VYKDY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32"/>
        <w:gridCol w:w="1843"/>
        <w:gridCol w:w="1984"/>
        <w:gridCol w:w="2694"/>
      </w:tblGrid>
      <w:tr>
        <w:trPr>
          <w:trHeight w:val="7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igybės / mokinių skaičius mokykloj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inė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i-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ir daugi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bos</w:t>
            </w:r>
          </w:p>
        </w:tc>
      </w:tr>
      <w:tr>
        <w:trPr>
          <w:trHeight w:val="8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ėje  / progimnazijo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i-3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-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1 ir daugiau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o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i 4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-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 ir daugiau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ktoriaus pavaduotojas ūkio reikalams -nuo 301 vaiko (ūkio vedėjas - iki 300 vaikų)   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. m. / pagr.; progimaz. / gimnaz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štinės vedėjas,   raštvedys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kretorius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orantas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. m. /  pagr.; progimnaz. / gimnaz.</w:t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bužininkas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kvalifikuoti darbininkai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/1,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/3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ėtojas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STABOS: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Mokymo įstaigai už apsaugos signalizacijos priežiūrą papildomai skiriama 0,5 etato darbininko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okymo įstaigai, turinčiai skyrių, darželį, papildomai skiriama po 0,5 etato darbininko kiekvienam skyriui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 Mokymo įstaigai, turinčiai ikimokyklinio ugdymo skyrių, skiriama po 0,25 etato specialisto pareigybės kiekvienam skyriui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lungės Adolfo Jucio progimnazijai, turinčiai Plungės rajono savivaldybės švietimo istorijos raidos muziejų, papildomai skiriama 0,5 etato muziejaus vadovo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5. Plungės „Ryto“ pagrindinei mokyklai 2 mėnesius ledo aikštelei prižiūrėti  papildomai skiriama 0,5 etato darbinink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arjeros ugdymo koordinatoriaus pareigybė skiriama bendrojo ugdymo mokykloms, vykdančioms pagrindinio ir vidurinio ugdymo programas (išskyrus Specialiojo ugdymo centrą): turinčioms iki 250 mokinių - po 0,2 etato, turinčioms 251-600 mokinių  - po 0,25 etato, turinčioms 601-1000 mokinių –  po 0,3 etat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pecialiojo ugdymo centrui skiriama 0,6 etato  auklėtojo padėjėjo, atsakingo už vaikų su spec. poreikiais vežimą į mokyklas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 Informacinių technologijų specialisto po 0,5 etato skiriama „Saulės“ gimnazijai, „Ryto“ pagrindinei mokyklai, Senamiesčio mokyklai – iš dalies finansuojama iš tikslinės dotacijos mokymo reikmėms finansuoti.</w:t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lsėdžių Stanislovo Narutavičiaus gimnazijai skiriamas 1 gynybinio - pilietinio ugdymo instruktoriaus etat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sectPr>
      <w:type w:val="nextPage"/>
      <w:pgSz w:orient="landscape" w:w="16838" w:h="11906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7DAA22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52:00Z</dcterms:created>
  <dc:creator>Regina Žilinskienė</dc:creator>
  <dc:description/>
  <cp:keywords/>
  <dc:language>en-US</dc:language>
  <cp:lastModifiedBy>Jovita Šumskienė</cp:lastModifiedBy>
  <cp:lastPrinted>2019-11-05T10:11:00Z</cp:lastPrinted>
  <dcterms:modified xsi:type="dcterms:W3CDTF">2019-11-21T12:06:00Z</dcterms:modified>
  <cp:revision>10</cp:revision>
  <dc:subject/>
  <dc:title/>
</cp:coreProperties>
</file>