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2885</wp:posOffset>
            </wp:positionH>
            <wp:positionV relativeFrom="paragraph">
              <wp:posOffset>-34544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b/>
          <w:sz w:val="28"/>
          <w:szCs w:val="28"/>
        </w:rPr>
        <w:t>DĖL PLUNGĖS RAJONO SAVIVALDYBĖS TARYBOS 2019 M. VASARIO 7 D. SPRENDIMO NR. T1-3 „DĖL PLUNGĖS RAJONO SAVIVALDYBĖS 2019-2021 METŲ STRATEGINIO VEIKLOS PLANO PATVIRTINIMO“ IR JĮ KEITUSIŲ SPRENDIMŲ PAKEITIMO</w:t>
      </w:r>
    </w:p>
    <w:p>
      <w:pPr>
        <w:pStyle w:val="Normal"/>
        <w:tabs>
          <w:tab w:val="clear" w:pos="129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2019 m. lapkričio 28 d. Nr. T1-279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Plungė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Pakeisti Plungės rajono savivaldybės tarybos 2019 m. vasario 7 d. sprendimu Nr. T1-3 „Dėl Plungės rajono savivaldybės 2019-2021 metų strateginio veiklos plano patvirtinimo“ (kartu su 2019 m. kovo 21 d. sprendimu Nr. T1-62, 2019 m. balandžio 25 d. sprendimu Nr. T1-80, 2019 m. birželio 27 d. sprendimu Nr. T1-163, 2019 m. liepos 25 d. sprendimu Nr. T1-200, 2019 m. rugsėjo 26 d. sprendimu Nr. T1-233, 2019 m. spalio 31 d. sprendimu Nr. T1-275) patvirtintą Plungės rajono savivaldybės 2019-2021 metų strateginį veiklos planą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color w:val="000000"/>
        </w:rPr>
        <w:t>1.</w:t>
      </w:r>
      <w:r>
        <w:rPr/>
        <w:t xml:space="preserve"> </w:t>
      </w:r>
      <w:r>
        <w:rPr>
          <w:spacing w:val="-5"/>
          <w:lang w:eastAsia="en-US"/>
        </w:rPr>
        <w:t xml:space="preserve">Padidinti 01 „Ugdymo kokybės ir modernios aplinkos užtikrinimo programos“ 02 tikslo 01 uždavinio 04 priemonės „Platelių universalaus daugiafunkcio centro veikla“ finansavimo šaltinį - Valstybės biudžeto lėšos LR(VB) </w:t>
      </w:r>
      <w:r>
        <w:rPr>
          <w:color w:val="000000"/>
        </w:rPr>
        <w:t>(ekonominės funkcinės klasifikacijos kodas 09.05.01.01.)</w:t>
      </w:r>
      <w:r>
        <w:rPr>
          <w:spacing w:val="-5"/>
          <w:lang w:eastAsia="en-US"/>
        </w:rPr>
        <w:t xml:space="preserve"> - ir grafoje „iš viso“ įrašyti lėšų sumą „1 200,00“,  grafoje „išlaidoms  iš viso“ įrašyti lėšų sumą „1 200,00“, grafoje „iš jų: DU“ įrašyti „0 ,00“, grafoje „turtui įsigyti ir finansiniams įsipareigojimams vykdyti“ 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</w:t>
      </w:r>
      <w:r>
        <w:rPr>
          <w:spacing w:val="-5"/>
          <w:lang w:eastAsia="en-US"/>
        </w:rPr>
        <w:t xml:space="preserve"> Padidinti  01 „Ugdymo kokybės ir modernios aplinkos užtikrinimo programos“ 03 tikslo 01 uždavinio 02 priemonės „Lopšelio-darželio „Nykštukas“ veikla“ finansavimo šaltinį - Specialiosios programos lėšos (pajamos už atsitiktines paslaugas) SB(SP) </w:t>
      </w:r>
      <w:r>
        <w:rPr>
          <w:color w:val="000000"/>
        </w:rPr>
        <w:t xml:space="preserve">(ekonominės funkcinės klasifikacijos kodas 09.01.01.01.) - </w:t>
      </w:r>
      <w:r>
        <w:rPr>
          <w:spacing w:val="-5"/>
          <w:lang w:eastAsia="en-US"/>
        </w:rPr>
        <w:t>ir grafoje „iš viso“ įrašyti lėšų sumą „53 900,00“, grafoje „išlaidoms  iš viso“ įrašyti lėšų sumą „50 800,00“, grafoje „iš jų: DU“ įrašyti lėšų sumą „2 300,00“, grafoje „turtui įsigyti ir finansiniams įsipareigojimams vykdyti“  įrašyti  lėšų sumą „3 1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 xml:space="preserve">3. Padidinti  01 „Ugdymo kokybės ir modernios aplinkos užtikrinimo programos“ 03 tikslo 01 uždavinio 04 priemonės „Lopšelio-darželio „Vyturėlis“ veikla“ finansavimo šaltinį  - Specialiosios programos lėšos (pajamos už atsitiktines paslaugas) SB(SP) </w:t>
      </w:r>
      <w:r>
        <w:rPr>
          <w:color w:val="000000"/>
        </w:rPr>
        <w:t>(ekonominės funkcinės klasifikacijos kodas 09.01.01.01.)</w:t>
      </w:r>
      <w:r>
        <w:rPr>
          <w:spacing w:val="-5"/>
          <w:lang w:eastAsia="en-US"/>
        </w:rPr>
        <w:t xml:space="preserve">  - ir grafoje „iš viso“ įrašyti lėšų sumą „77 300,00“, grafoje „išlaidoms  iš viso“ įrašyti lėšų sumą „77 300,00“, grafoje „iš jų: DU“ įrašyti lėšų sumą „3 400,00“, grafoje „turtui įsigyti ir finansiniams įsipareigojimams vykdyti“ 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4. </w:t>
      </w:r>
      <w:r>
        <w:rPr>
          <w:spacing w:val="-5"/>
          <w:lang w:eastAsia="en-US"/>
        </w:rPr>
        <w:t xml:space="preserve">Padidinti  01 „Ugdymo kokybės ir modernios aplinkos užtikrinimo programos“ 03 tikslo 01 uždavinio 04 priemonės  „Lopšelio-darželio „Raudonkepuraitė“ veikla“ finansavimo šaltinį  - Specialiosios programos lėšos (pajamos už atsitiktines paslaugas) SB(SP) </w:t>
      </w:r>
      <w:r>
        <w:rPr>
          <w:color w:val="000000"/>
        </w:rPr>
        <w:t>(ekonominės funkcinės klasifikacijos kodas 09.01.01.01.)</w:t>
      </w:r>
      <w:r>
        <w:rPr>
          <w:spacing w:val="-5"/>
          <w:lang w:eastAsia="en-US"/>
        </w:rPr>
        <w:t xml:space="preserve"> - ir grafoje „iš viso“ įrašyti lėšų sumą „58 500,00“, grafoje „išlaidoms iš viso“ įrašyti lėšų sumą „58 500,00“, grafoje „iš jų: DU“ įrašyti lėšų sumą „2 600,00“, grafoje „turtui įsigyti ir finansiniams įsipareigojimams vykdyti“ 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rFonts w:eastAsia="Calibri"/>
          <w:lang w:eastAsia="en-US"/>
        </w:rPr>
      </w:pPr>
      <w:r>
        <w:rPr>
          <w:spacing w:val="-5"/>
          <w:lang w:eastAsia="en-US"/>
        </w:rPr>
        <w:t xml:space="preserve">5. </w:t>
      </w:r>
      <w:r>
        <w:rPr>
          <w:lang w:eastAsia="en-US"/>
        </w:rPr>
        <w:t xml:space="preserve">Padidinti </w:t>
      </w:r>
      <w:r>
        <w:rPr>
          <w:spacing w:val="-5"/>
          <w:lang w:eastAsia="en-US"/>
        </w:rPr>
        <w:t>02 ,,Ekonominės ir projektinės veiklos programos” 01 tikslo 03 uždavinio  01 priemonės ,,Vietos bendruomenių iniciatyvų skatinimas” finansavimo šaltinį - Savivaldybės biudžeto lėšos SB (</w:t>
      </w:r>
      <w:r>
        <w:rPr>
          <w:color w:val="000000"/>
        </w:rPr>
        <w:t xml:space="preserve">ekonominės funkcinės klasifikacijos kodas 05.06.01.01.) - </w:t>
      </w:r>
      <w:r>
        <w:rPr>
          <w:rFonts w:eastAsia="Calibri"/>
          <w:lang w:eastAsia="en-US"/>
        </w:rPr>
        <w:t>ir grafoje „iš viso“ įrašyti lėšų sumą „53 600,00“, grafoje „išlaidoms iš viso“ įrašyti lėšų sumą „53 60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</w:t>
      </w:r>
      <w:r>
        <w:rPr>
          <w:lang w:eastAsia="en-US"/>
        </w:rPr>
        <w:t xml:space="preserve">Padidinti </w:t>
      </w:r>
      <w:r>
        <w:rPr>
          <w:spacing w:val="-5"/>
          <w:lang w:eastAsia="en-US"/>
        </w:rPr>
        <w:t>02 ,,Ekonominės ir projektinės veiklos programos” 01 tikslo 01 uždavinio  02 priemonės ,,Investicijų ir kiti projektai”  finansavimo šaltinį   - Paskolos lėšos P (</w:t>
      </w:r>
      <w:r>
        <w:rPr>
          <w:color w:val="000000"/>
        </w:rPr>
        <w:t xml:space="preserve">ekonominės funkcinės klasifikacijos kodas  08.01.01.02.) - </w:t>
      </w:r>
      <w:r>
        <w:rPr>
          <w:rFonts w:eastAsia="Calibri"/>
          <w:lang w:eastAsia="en-US"/>
        </w:rPr>
        <w:t>ir grafoje „iš viso“ įrašyti lėšų sumą  „24 700,00“, grafoje „išlaidoms iš viso“ įrašyti lėšų sumą „24 70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rFonts w:eastAsia="Calibri"/>
          <w:lang w:eastAsia="en-US"/>
        </w:rPr>
        <w:t>7.</w:t>
      </w:r>
      <w:r>
        <w:rPr>
          <w:lang w:eastAsia="en-US"/>
        </w:rPr>
        <w:t xml:space="preserve"> Sumažinti </w:t>
      </w:r>
      <w:r>
        <w:rPr>
          <w:spacing w:val="-5"/>
          <w:lang w:eastAsia="en-US"/>
        </w:rPr>
        <w:t>02 ,,Ekonominės ir projektinės veiklos programos” 01 tikslo 01 uždavinio  01 priemonės ,,</w:t>
      </w:r>
      <w:r>
        <w:rPr/>
        <w:t xml:space="preserve"> </w:t>
      </w:r>
      <w:r>
        <w:rPr>
          <w:spacing w:val="-5"/>
          <w:lang w:eastAsia="en-US"/>
        </w:rPr>
        <w:t>Projektinės veiklos organizavimas, siekiant pritraukti investicijas” finansavimo šaltinį   - Savivaldybės biudžeto lėšos SB (</w:t>
      </w:r>
      <w:r>
        <w:rPr>
          <w:color w:val="000000"/>
        </w:rPr>
        <w:t>ekonominės funkcinės klasifikacijos kodas  04.07.04.01.) -</w:t>
      </w:r>
      <w:r>
        <w:rPr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ir grafoje „iš viso“ įrašyti lėšų sumą „18 5600,00“, grafoje „išlaidoms iš viso“ įrašyti lėšų sumą „18 600,00“, grafoje „iš jų: DU“ įrašyti lėšų sumą „70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rFonts w:eastAsia="Calibri"/>
          <w:lang w:eastAsia="en-US"/>
        </w:rPr>
        <w:t>8.</w:t>
      </w:r>
      <w:r>
        <w:rPr>
          <w:lang w:eastAsia="en-US"/>
        </w:rPr>
        <w:t xml:space="preserve"> Sumažinti </w:t>
      </w:r>
      <w:r>
        <w:rPr>
          <w:spacing w:val="-5"/>
          <w:lang w:eastAsia="en-US"/>
        </w:rPr>
        <w:t>02 ,,Ekonominės ir projektinės veiklos programos” 01 tikslo 01 uždavinio  02 priemonės ,,Investicijų ir kiti projektai” finansavimo šaltinį - Savivaldybės biudžeto lėšos SB -  asignavimų valdytojui</w:t>
      </w:r>
      <w:r>
        <w:rPr/>
        <w:t xml:space="preserve"> </w:t>
      </w:r>
      <w:r>
        <w:rPr>
          <w:spacing w:val="-5"/>
          <w:lang w:eastAsia="en-US"/>
        </w:rPr>
        <w:t>Plungės „Ryto“ pagrindinei mokyklai (</w:t>
      </w:r>
      <w:r>
        <w:rPr>
          <w:color w:val="000000"/>
        </w:rPr>
        <w:t xml:space="preserve">ekonominės funkcinės klasifikacijos kodas 09.02.01.01.) - </w:t>
      </w:r>
      <w:r>
        <w:rPr>
          <w:rFonts w:eastAsia="Calibri"/>
          <w:lang w:eastAsia="en-US"/>
        </w:rPr>
        <w:t>ir grafoje „iš viso“ įrašyti lėšų sumą „10 500,00“, grafoje „išlaidoms iš viso“ įrašyti lėšų sumą „200,00“, grafoje „iš jų: DU“ įrašyti „0,00“, grafoje „turtui įsigyti ir finansiniams įsipareigojimams vykdyti“ įrašyti lėšų sumą  „10 3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9. </w:t>
      </w:r>
      <w:r>
        <w:rPr>
          <w:lang w:eastAsia="en-US"/>
        </w:rPr>
        <w:t xml:space="preserve">Sumažinti </w:t>
      </w:r>
      <w:r>
        <w:rPr>
          <w:spacing w:val="-5"/>
          <w:lang w:eastAsia="en-US"/>
        </w:rPr>
        <w:t>02 ,,Ekonominės ir projektinės veiklos programos” 01 tikslo 01 uždavinio  02 priemonės ,,Investicijų ir kiti projektai” finansavimo šaltinį - Savivaldybės biudžeto lėšos  SB -  asignavimų valdytojui</w:t>
      </w:r>
      <w:r>
        <w:rPr/>
        <w:t xml:space="preserve"> </w:t>
      </w:r>
      <w:r>
        <w:rPr>
          <w:spacing w:val="-5"/>
          <w:lang w:eastAsia="en-US"/>
        </w:rPr>
        <w:t xml:space="preserve"> Plungės Senamiesčio mokyklai (</w:t>
      </w:r>
      <w:r>
        <w:rPr>
          <w:color w:val="000000"/>
        </w:rPr>
        <w:t xml:space="preserve">ekonominės funkcinės klasifikacijos kodas  09.02.01.01.) - </w:t>
      </w:r>
      <w:r>
        <w:rPr>
          <w:rFonts w:eastAsia="Calibri"/>
          <w:lang w:eastAsia="en-US"/>
        </w:rPr>
        <w:t>ir grafoje „iš viso“ įrašyti lėšų sumą „10 500,00“, grafoje „išlaidoms iš viso“ įrašyti lėšų sumą „200,00“, grafoje „iš jų: DU“ įrašyti „0,00“, grafoje „turtui įsigyti ir finansiniams įsipareigojimams vykdyti“ įrašyti lėšų sumą  „10 3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rFonts w:eastAsia="Calibri"/>
          <w:lang w:eastAsia="en-US"/>
        </w:rPr>
        <w:t>10.</w:t>
      </w:r>
      <w:r>
        <w:rPr/>
        <w:t xml:space="preserve"> </w:t>
      </w:r>
      <w:r>
        <w:rPr>
          <w:lang w:eastAsia="en-US"/>
        </w:rPr>
        <w:t xml:space="preserve">Sumažinti </w:t>
      </w:r>
      <w:r>
        <w:rPr>
          <w:spacing w:val="-5"/>
          <w:lang w:eastAsia="en-US"/>
        </w:rPr>
        <w:t>02 ,,Ekonominės ir projektinės veiklos programos” 01 tikslo 01 uždavinio  02 priemonės ,,Investicijų ir kiti projektai”   finansavimo šaltinį - Savivaldybės biudžeto lėšos  SB -  asignavimų valdytojui</w:t>
      </w:r>
      <w:r>
        <w:rPr/>
        <w:t xml:space="preserve"> </w:t>
      </w:r>
      <w:r>
        <w:rPr>
          <w:spacing w:val="-5"/>
          <w:lang w:eastAsia="en-US"/>
        </w:rPr>
        <w:t xml:space="preserve"> Plungės „Saulės“ gimnazijai (</w:t>
      </w:r>
      <w:r>
        <w:rPr>
          <w:color w:val="000000"/>
        </w:rPr>
        <w:t xml:space="preserve">ekonominės funkcinės klasifikacijos kodas  09.02.02.01.) - </w:t>
      </w:r>
      <w:r>
        <w:rPr>
          <w:rFonts w:eastAsia="Calibri"/>
          <w:lang w:eastAsia="en-US"/>
        </w:rPr>
        <w:t>ir grafoje „iš viso“ įrašyti lėšų sumą  „10 500,00“, grafoje „išlaidoms iš viso“ įrašyti lėšų sumą „200,00“, grafoje „iš jų: DU“ įrašyti „0,00“, grafoje „turtui įsigyti ir finansiniams įsipareigojimams vykdyti“ įrašyti lėšų sumą  „10 3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rFonts w:eastAsia="Calibri"/>
          <w:lang w:eastAsia="en-US"/>
        </w:rPr>
        <w:t>11.</w:t>
      </w:r>
      <w:r>
        <w:rPr>
          <w:lang w:eastAsia="en-US"/>
        </w:rPr>
        <w:t xml:space="preserve"> Sumažinti </w:t>
      </w:r>
      <w:r>
        <w:rPr>
          <w:spacing w:val="-5"/>
          <w:lang w:eastAsia="en-US"/>
        </w:rPr>
        <w:t>02 ,,Ekonominės ir projektinės veiklos programos” 01 tikslo 01 uždavinio  02 priemonės ,,Investicijų ir kiti projektai” finansavimo šaltinį - Savivaldybės biudžeto lėšos SB -  asignavimų valdytojui</w:t>
      </w:r>
      <w:r>
        <w:rPr/>
        <w:t xml:space="preserve"> </w:t>
      </w:r>
      <w:r>
        <w:rPr>
          <w:spacing w:val="-5"/>
          <w:lang w:eastAsia="en-US"/>
        </w:rPr>
        <w:t>Plungės akademiko Adolfo Jucio progimnazijai (</w:t>
      </w:r>
      <w:r>
        <w:rPr>
          <w:color w:val="000000"/>
        </w:rPr>
        <w:t xml:space="preserve">ekonominės funkcinės klasifikacijos kodas 09.02.01.01.) - </w:t>
      </w:r>
      <w:r>
        <w:rPr>
          <w:rFonts w:eastAsia="Calibri"/>
          <w:lang w:eastAsia="en-US"/>
        </w:rPr>
        <w:t>ir grafoje „iš viso“ įrašyti lėšų sumą  „10 500,00“, grafoje „išlaidoms iš viso“ įrašyti lėšų sumą „200,00“, grafoje „iš jų: DU“ įrašyti „0,00“, grafoje „turtui įsigyti ir finansiniams įsipareigojimams vykdyti“ įrašyti lėšų sumą  „10 3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2. </w:t>
      </w:r>
      <w:r>
        <w:rPr>
          <w:lang w:eastAsia="en-US"/>
        </w:rPr>
        <w:t xml:space="preserve">Sumažinti </w:t>
      </w:r>
      <w:r>
        <w:rPr>
          <w:spacing w:val="-5"/>
          <w:lang w:eastAsia="en-US"/>
        </w:rPr>
        <w:t>02 ,,Ekonominės ir projektinės veiklos programos” 01 tikslo 01 uždavinio 02 priemonės ,,Investicijų ir kiti projektai” finansavimo šaltinį - Savivaldybės biudžeto lėšos SB  (</w:t>
      </w:r>
      <w:r>
        <w:rPr>
          <w:color w:val="000000"/>
        </w:rPr>
        <w:t xml:space="preserve">ekonominės funkcinės klasifikacijos kodas 04.03.06.01.) - </w:t>
      </w:r>
      <w:r>
        <w:rPr>
          <w:rFonts w:eastAsia="Calibri"/>
          <w:lang w:eastAsia="en-US"/>
        </w:rPr>
        <w:t>ir grafoje „iš viso“ įrašyti lėšų sumą  „12 900,00“, grafoje „išlaidoms iš viso“ įrašyti lėšų sumą „200,00“, grafoje „iš jų: DU“ įrašyti „0,00“, grafoje „turtui įsigyti ir finansiniams įsipareigojimams vykdyti“ įrašyti lėšų sumą „12 7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rFonts w:eastAsia="Calibri"/>
          <w:lang w:eastAsia="en-US"/>
        </w:rPr>
        <w:t>13.</w:t>
      </w:r>
      <w:r>
        <w:rPr>
          <w:lang w:eastAsia="en-US"/>
        </w:rPr>
        <w:t xml:space="preserve"> Sumažinti </w:t>
      </w:r>
      <w:r>
        <w:rPr>
          <w:spacing w:val="-5"/>
          <w:lang w:eastAsia="en-US"/>
        </w:rPr>
        <w:t>02 ,,Ekonominės ir projektinės veiklos programos” 01 tikslo 02 uždavinio  01 priemonės ,,</w:t>
      </w:r>
      <w:r>
        <w:rPr/>
        <w:t xml:space="preserve"> </w:t>
      </w:r>
      <w:r>
        <w:rPr>
          <w:spacing w:val="-5"/>
          <w:lang w:eastAsia="en-US"/>
        </w:rPr>
        <w:t>Smulkiojo ir vidutinio verslo subjektų rėmimas” finansavimo šaltinį - Savivaldybės biudžeto lėšos SB (</w:t>
      </w:r>
      <w:r>
        <w:rPr>
          <w:color w:val="000000"/>
        </w:rPr>
        <w:t>ekonominės funkcinės klasifikacijos kodas 04.01.01.01.) -</w:t>
      </w:r>
      <w:r>
        <w:rPr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ir grafoje „iš viso“ įrašyti lėšų sumą „25 000,00“, grafoje „išlaidoms iš viso“ įrašyti lėšų sumą „25 00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>14. Sumažinti 03 „Teritorijų planavimo programos“ 01 tikslo 01 uždavinio 02 priemonės  „Architektūros ir teritorijų planavimo proceso organizavimas“ finansavimo šaltinį  - Savivaldybės biudžeto lėšos  SB</w:t>
      </w:r>
      <w:r>
        <w:rPr>
          <w:color w:val="000000"/>
        </w:rPr>
        <w:t xml:space="preserve"> (ekonominės funkcinės klasifikacijos kodas 04.07.04.01.)</w:t>
      </w:r>
      <w:r>
        <w:rPr>
          <w:spacing w:val="-5"/>
          <w:lang w:eastAsia="en-US"/>
        </w:rPr>
        <w:t xml:space="preserve">  - ir grafoje „iš viso“ įrašyti lėšų sumą „143 700,00“,  grafoje „išlaidoms  iš viso“ įrašyti lėšų sumą „38 000,00“, grafoje „iš jų: DU“ įrašyti „0,00“, grafoje „turtui įsigyti ir finansiniams įsipareigojimams vykdyti“  įrašyti lėšų sumą  „105 7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>15. Sumažinti 07 „Savivaldybės veiklos valdymo veiklos programos“ 01 tikslo 03 uždavinio 02 priemonės  „Palūkanų mokėjimas“ finansavimo šaltinį  - Savivaldybės biudžeto lėšos  SB</w:t>
      </w:r>
      <w:r>
        <w:rPr>
          <w:color w:val="000000"/>
        </w:rPr>
        <w:t xml:space="preserve"> (ekonominės funkcinės klasifikacijos kodas 01.07.01.01.)</w:t>
      </w:r>
      <w:r>
        <w:rPr>
          <w:spacing w:val="-5"/>
          <w:lang w:eastAsia="en-US"/>
        </w:rPr>
        <w:t xml:space="preserve"> - ir grafoje „iš viso“ įrašyti lėšų sumą „55 500,00“,  grafoje „išlaidoms  iš viso“ įrašyti lėšų sumą „55 500,00“, grafoje „iš jų: DU“ įrašyti „0,00“, grafoje „turtui įsigyti ir finansiniams įsipareigojimams vykdyti“  įrašyti „0,00“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spacing w:val="-5"/>
          <w:lang w:eastAsia="en-US"/>
        </w:rPr>
        <w:t>16. P</w:t>
      </w:r>
      <w:r>
        <w:rPr>
          <w:lang w:eastAsia="en-US"/>
        </w:rPr>
        <w:t xml:space="preserve">anaikinti </w:t>
      </w:r>
      <w:r>
        <w:rPr>
          <w:spacing w:val="-5"/>
          <w:lang w:eastAsia="en-US"/>
        </w:rPr>
        <w:t>02 ,, Ekonominės ir projektinės veiklos programos“ 01 tikslo 01 uždavinio 02 priemonės ,,Investicijų ir kiti projektai” finansavimo šaltinį - Savivaldybės biudžeto lėšos SB-  asignavimų valdytojui</w:t>
      </w:r>
      <w:r>
        <w:rPr/>
        <w:t xml:space="preserve"> </w:t>
      </w:r>
      <w:r>
        <w:rPr>
          <w:spacing w:val="-5"/>
          <w:lang w:eastAsia="en-US"/>
        </w:rPr>
        <w:t>Plungės r. Didvyčių daugiafunkciam centrui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 xml:space="preserve">(ekonominės funkcinės klasifikacijos kodas 09.05.01.01.). 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17. </w:t>
      </w:r>
      <w:r>
        <w:rPr>
          <w:spacing w:val="-5"/>
          <w:lang w:eastAsia="en-US"/>
        </w:rPr>
        <w:t>P</w:t>
      </w:r>
      <w:r>
        <w:rPr>
          <w:lang w:eastAsia="en-US"/>
        </w:rPr>
        <w:t xml:space="preserve">anaikinti </w:t>
      </w:r>
      <w:r>
        <w:rPr>
          <w:spacing w:val="-5"/>
          <w:lang w:eastAsia="en-US"/>
        </w:rPr>
        <w:t>01 ,,Ugdymo kokybės ir modernios aplinkos užtikrinimo programos“ 04 tikslo 01 uždavinio 02 priemonės ,,Ugdymo kokybės užtikrinimas” finansavimo šaltinį - Savivaldybės biudžeto lėšos SB- (</w:t>
      </w:r>
      <w:r>
        <w:rPr>
          <w:rFonts w:eastAsia="Calibri"/>
          <w:lang w:eastAsia="en-US"/>
        </w:rPr>
        <w:t xml:space="preserve">ekonominės funkcinės klasifikacijos kodas 09.05.01.03.). 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18.</w:t>
      </w:r>
      <w:r>
        <w:rPr>
          <w:spacing w:val="-5"/>
          <w:lang w:eastAsia="en-US"/>
        </w:rPr>
        <w:t xml:space="preserve"> P</w:t>
      </w:r>
      <w:r>
        <w:rPr>
          <w:lang w:eastAsia="en-US"/>
        </w:rPr>
        <w:t xml:space="preserve">anaikinti </w:t>
      </w:r>
      <w:r>
        <w:rPr>
          <w:spacing w:val="-5"/>
          <w:lang w:eastAsia="en-US"/>
        </w:rPr>
        <w:t>01 ,,Ugdymo kokybės ir modernios aplinkos užtikrinimo programos“ 01 tikslo 04 uždavinio 01 priemonės ,,Plungės paslaugų ir švietimo pagalbos centro veikla ” finansavimo šaltinį - Savivaldybės biudžeto lėšos SB - (</w:t>
      </w:r>
      <w:r>
        <w:rPr>
          <w:rFonts w:eastAsia="Calibri"/>
          <w:lang w:eastAsia="en-US"/>
        </w:rPr>
        <w:t>ekonominės funkcinės klasifikacijos kodas 09.05.01.03.)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19. </w:t>
      </w:r>
      <w:r>
        <w:rPr>
          <w:spacing w:val="-5"/>
          <w:lang w:eastAsia="en-US"/>
        </w:rPr>
        <w:t xml:space="preserve">Sumažinti  01 „Ugdymo kokybės ir modernios aplinkos užtikrinimo programos“ 04 tikslo 01 uždavinio 02 priemonės  „Ugdymo kokybės užtikrinimas“ finansavimo šaltinį  - Valstybės biudžeto specialiosios tikslinės dotacijos lėšos SB(VB) </w:t>
      </w:r>
      <w:r>
        <w:rPr>
          <w:color w:val="000000"/>
        </w:rPr>
        <w:t>(ekonominės funkcinės klasifikacijos kodas 09.06.01.01.)</w:t>
      </w:r>
      <w:r>
        <w:rPr>
          <w:spacing w:val="-5"/>
          <w:lang w:eastAsia="en-US"/>
        </w:rPr>
        <w:t xml:space="preserve"> - ir grafoje „iš viso“ įrašyti lėšų sumą „9 000,00“, grafoje „išlaidoms iš viso“ įrašyti lėšų sumą „9 000,00“, grafoje „iš jų: DU“ įrašyti  „0,00“, grafoje „turtui įsigyti ir finansiniams įsipareigojimams vykdyti“  įrašyti  „0,00“.</w:t>
      </w:r>
    </w:p>
    <w:p>
      <w:pPr>
        <w:pStyle w:val="Normal"/>
        <w:ind w:firstLine="720"/>
        <w:jc w:val="both"/>
        <w:rPr/>
      </w:pPr>
      <w:r>
        <w:rPr>
          <w:spacing w:val="-5"/>
          <w:lang w:eastAsia="en-US"/>
        </w:rPr>
        <w:t xml:space="preserve">20. Sumažinti  01 „Ugdymo kokybės ir modernios aplinkos užtikrinimo programos“ 04 tikslo 01 uždavinio 02 priemonės  „Ugdymo kokybės užtikrinimas“ finansavimo šaltinį  - Savivaldybės biudžeto lėšos SB </w:t>
      </w:r>
      <w:r>
        <w:rPr>
          <w:color w:val="000000"/>
        </w:rPr>
        <w:t>(ekonominės funkcinės klasifikacijos kodas 09.06.01.01.)</w:t>
      </w:r>
      <w:r>
        <w:rPr>
          <w:spacing w:val="-5"/>
          <w:lang w:eastAsia="en-US"/>
        </w:rPr>
        <w:t xml:space="preserve"> - ir grafoje „iš viso“ įrašyti lėšų sumą „20 000,00“, grafoje „išlaidoms iš viso“ įrašyti lėšų sumą „20 000,00“, grafoje „iš jų: DU“ įrašyti  „0,00“, grafoje „turtui įsigyti ir finansiniams įsipareigojimams vykdyti“  įrašyti  „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21. </w:t>
      </w:r>
      <w:r>
        <w:rPr>
          <w:spacing w:val="-5"/>
          <w:lang w:eastAsia="en-US"/>
        </w:rPr>
        <w:t xml:space="preserve">Padidinti  01 „Ugdymo kokybės ir modernios aplinkos užtikrinimo programos“ 02 tikslo 01 uždavinio 05 priemonės „Didvyčių daugiafunkcio centro veikla“ finansavimo šaltinį  - Specialiosios programos lėšos (pajamos už atsitiktines paslaugas) SB(SP) </w:t>
      </w:r>
      <w:r>
        <w:rPr>
          <w:color w:val="000000"/>
        </w:rPr>
        <w:t>(ekonominės funkcinės klasifikacijos kodas 09.05.01.01.)</w:t>
      </w:r>
      <w:r>
        <w:rPr>
          <w:spacing w:val="-5"/>
          <w:lang w:eastAsia="en-US"/>
        </w:rPr>
        <w:t xml:space="preserve"> - ir grafoje „iš viso“ įrašyti lėšų sumą „7 000,00“, grafoje „išlaidoms iš viso“ įrašyti lėšų sumą „7 000,00“, grafoje „iš jų: DU“ įrašyti „0, 00“, grafoje „turtui įsigyti ir finansiniams įsipareigojimams vykdyti“ įrašyti „0,00“.</w:t>
      </w:r>
    </w:p>
    <w:p>
      <w:pPr>
        <w:pStyle w:val="Normal"/>
        <w:ind w:firstLine="720"/>
        <w:jc w:val="both"/>
        <w:rPr/>
      </w:pPr>
      <w:r>
        <w:rPr>
          <w:spacing w:val="-5"/>
          <w:lang w:eastAsia="en-US"/>
        </w:rPr>
        <w:t xml:space="preserve">22. Padidinti  01 „Ugdymo kokybės ir modernios aplinkos užtikrinimo programos“ 01 tikslo 04 uždavinio 01 priemonės  „Plungės paslaugų ir švietimo pagalbos centro veikla“ finansavimo šaltinį  -  Kitos lėšos Kt </w:t>
      </w:r>
      <w:r>
        <w:rPr>
          <w:color w:val="000000"/>
        </w:rPr>
        <w:t>(ekonominės funkcinės klasifikacijos kodas 09.05.01.03.)</w:t>
      </w:r>
      <w:r>
        <w:rPr>
          <w:spacing w:val="-5"/>
          <w:lang w:eastAsia="en-US"/>
        </w:rPr>
        <w:t xml:space="preserve"> - ir grafoje „iš viso“ įrašyti lėšų sumą „18 000,00“, grafoje „išlaidoms iš viso“ įrašyti lėšų sumą „13 800,00“, grafoje „iš jų: DU“ įrašyti lėšų sumą  „1 800, 00“, grafoje „turtui įsigyti ir finansiniams įsipareigojimams vykdyti“  įrašyti lėšų sumą „4 200,00“.</w:t>
      </w:r>
    </w:p>
    <w:p>
      <w:pPr>
        <w:pStyle w:val="Normal"/>
        <w:ind w:firstLine="720"/>
        <w:jc w:val="both"/>
        <w:rPr/>
      </w:pPr>
      <w:r>
        <w:rPr>
          <w:spacing w:val="-5"/>
          <w:lang w:eastAsia="en-US"/>
        </w:rPr>
        <w:t>23. Padidinti  01 „Ugdymo kokybės ir modernios aplinkos užtikrinimo programos“ 01 tikslo 04 uždavinio 01 priemonės „Plungės paslaugų ir švietimo pagalbos centro veikla“ finansavimo šaltinį  -  Valstybės biudžeto specialiosios tikslinės dotacijos lėšos SB(VB)</w:t>
      </w:r>
      <w:r>
        <w:rPr>
          <w:color w:val="000000"/>
        </w:rPr>
        <w:t xml:space="preserve"> (ekonominės funkcinės klasifikacijos kodas 09.05.01.03.)</w:t>
      </w:r>
      <w:r>
        <w:rPr>
          <w:spacing w:val="-5"/>
          <w:lang w:eastAsia="en-US"/>
        </w:rPr>
        <w:t xml:space="preserve"> - ir grafoje „iš viso“ įrašyti lėšų sumą „86 000,00“, grafoje „išlaidoms iš viso“ įrašyti lėšų sumą „86 000,00“, grafoje „iš jų: DU“ įrašyti lėšų sumą „84  000, 00“, grafoje „turtui įsigyti ir finansiniams įsipareigojimams vykdyti“ 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24. Papildyti 02 ,,Ekonominės ir projektinės veiklos programos” 01 tikslo 01 uždavinio 02 priemonę ,,Investicijų ir kiti projektai”  nauju finansavimo šaltiniu – Europos Sąjungos paramos  lėšos ES  (</w:t>
      </w:r>
      <w:r>
        <w:rPr>
          <w:color w:val="000000"/>
        </w:rPr>
        <w:t xml:space="preserve">ekonominės funkcinės klasifikacijos kodas 04.02.01.01.) - </w:t>
      </w:r>
      <w:r>
        <w:rPr>
          <w:rFonts w:eastAsia="Calibri"/>
          <w:lang w:eastAsia="en-US"/>
        </w:rPr>
        <w:t>ir grafoje „iš viso“ įrašyti lėšų sumą  „110 000,00“, grafoje „išlaidoms iš viso“ įrašyti „0,00“, grafoje „iš jų: DU“ įrašyti „0,00“, grafoje „turtui įsigyti ir finansiniams įsipareigojimams vykdyti“ įrašyti lėšų sumą „110 0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rFonts w:eastAsia="Calibri"/>
          <w:lang w:eastAsia="en-US"/>
        </w:rPr>
        <w:t>25.</w:t>
      </w:r>
      <w:r>
        <w:rPr>
          <w:spacing w:val="-5"/>
          <w:lang w:eastAsia="en-US"/>
        </w:rPr>
        <w:t xml:space="preserve"> Papildyti 02 ,,Ekonominės ir projektinės veiklos programos” 01 tikslo 01 uždavinio 02 priemonę ,,Investicijų ir kiti projektai”  nauju finansavimo šaltiniu – Valstybės biudžeto lėšos LRVB (</w:t>
      </w:r>
      <w:r>
        <w:rPr>
          <w:color w:val="000000"/>
        </w:rPr>
        <w:t xml:space="preserve">ekonominės funkcinės klasifikacijos kodas 04.02.01.01.) - </w:t>
      </w:r>
      <w:r>
        <w:rPr>
          <w:rFonts w:eastAsia="Calibri"/>
          <w:lang w:eastAsia="en-US"/>
        </w:rPr>
        <w:t>ir grafoje „iš viso“ įrašyti lėšų sumą  „19 500,00“, grafoje „išlaidoms iš viso“ įrašyti „0,00“, grafoje „iš jų: DU“ įrašyti „0,00“, grafoje „turtui įsigyti ir finansiniams įsipareigojimams vykdyti“ įrašyti lėšų sumą „19 5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rFonts w:eastAsia="Calibri"/>
          <w:lang w:eastAsia="en-US"/>
        </w:rPr>
        <w:t>26.</w:t>
      </w:r>
      <w:r>
        <w:rPr>
          <w:spacing w:val="-5"/>
          <w:lang w:eastAsia="en-US"/>
        </w:rPr>
        <w:t xml:space="preserve"> Padidinti 07 „Savivaldybės veiklos valdymo veiklos programos“ 01 tikslo 02 uždavinio 12 priemonės  „Valstybei nuosavybės teise priklausančių melioracijos ir hidrotechnikos statinių valdymui ir naudojimui patikėjimo teise užtikrinti“ finansavimo šaltinį - Europos Sąjungos paramos lėšos  ES </w:t>
      </w:r>
      <w:r>
        <w:rPr>
          <w:color w:val="000000"/>
        </w:rPr>
        <w:t>(ekonominės funkcinės klasifikacijos kodas 04.02.01.01.)</w:t>
      </w:r>
      <w:r>
        <w:rPr>
          <w:spacing w:val="-5"/>
          <w:lang w:eastAsia="en-US"/>
        </w:rPr>
        <w:t xml:space="preserve"> - ir grafoje „iš viso“ įrašyti lėšų sumą „354 600,00“,  grafoje „išlaidoms  iš viso“ įrašyti lėšų sumą „354  600,00“, grafoje „iš jų: DU“ įrašyti „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</w:tabs>
        <w:jc w:val="both"/>
        <w:rPr>
          <w:spacing w:val="-5"/>
          <w:lang w:eastAsia="en-US"/>
        </w:rPr>
      </w:pPr>
      <w:r>
        <w:rPr>
          <w:spacing w:val="-5"/>
          <w:lang w:eastAsia="en-US"/>
        </w:rPr>
      </w:r>
    </w:p>
    <w:p>
      <w:pPr>
        <w:pStyle w:val="Normal"/>
        <w:rPr>
          <w:spacing w:val="-5"/>
          <w:lang w:eastAsia="en-US"/>
        </w:rPr>
      </w:pPr>
      <w:r>
        <w:rPr>
          <w:spacing w:val="-5"/>
          <w:lang w:eastAsia="en-US"/>
        </w:rPr>
      </w:r>
    </w:p>
    <w:p>
      <w:pPr>
        <w:pStyle w:val="Normal"/>
        <w:rPr/>
      </w:pPr>
      <w:r>
        <w:rPr>
          <w:rStyle w:val="Komentaronuoroda"/>
          <w:sz w:val="24"/>
        </w:rPr>
        <w:t xml:space="preserve">Savivaldybės mero pavaduotoja, </w:t>
      </w:r>
    </w:p>
    <w:p>
      <w:pPr>
        <w:pStyle w:val="Normal"/>
        <w:tabs>
          <w:tab w:val="clear" w:pos="1298"/>
          <w:tab w:val="left" w:pos="7371" w:leader="none"/>
          <w:tab w:val="left" w:pos="7655" w:leader="none"/>
          <w:tab w:val="left" w:pos="7797" w:leader="none"/>
        </w:tabs>
        <w:rPr/>
      </w:pPr>
      <w:r>
        <w:rPr/>
        <w:t xml:space="preserve">pavaduojanti Savivaldybės merą </w:t>
        <w:tab/>
        <w:t>Asta Beierle Eigirdienė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8DE790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6:46:00Z</dcterms:created>
  <dc:creator>Jovita</dc:creator>
  <dc:description/>
  <cp:keywords/>
  <dc:language>en-US</dc:language>
  <cp:lastModifiedBy>Jovita Šumskienė</cp:lastModifiedBy>
  <cp:lastPrinted>2019-10-23T13:56:00Z</cp:lastPrinted>
  <dcterms:modified xsi:type="dcterms:W3CDTF">2019-11-28T13:35:00Z</dcterms:modified>
  <cp:revision>9</cp:revision>
  <dc:subject/>
  <dc:title>PROJEKTAS</dc:title>
</cp:coreProperties>
</file>