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spalio 31 d. Nr. T1-25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993" w:leader="none"/>
        </w:tabs>
        <w:ind w:left="0"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993" w:leader="none"/>
        </w:tabs>
        <w:ind w:left="0" w:firstLine="720"/>
        <w:jc w:val="both"/>
        <w:rPr/>
      </w:pPr>
      <w:r>
        <w:rPr/>
        <w:t>Pakeisti Viešame aukcione parduodamo Savivaldybės nekilnojamojo turto ir kitų nekilnojamųjų daiktų sąrašo 33 eilutę (Eil. Nr. 33) ir ją išdėstyti taip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„</w:t>
      </w:r>
      <w:r>
        <w:rPr/>
        <w:t>33. 2/5 dalys pastato – Ūkinio pastato (registro Nr. 80/13214, un. Nr. 6896-0005-5024, pažymėjimas plane 5I1p, statybos metai 1960, užstatytas plotas 251,00 kv. m), esančios Telšių g. 19 B, Plungės m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</w:r>
      <w:r>
        <w:br w:type="page"/>
      </w:r>
    </w:p>
    <w:p>
      <w:pPr>
        <w:pStyle w:val="Normal"/>
        <w:ind w:left="6237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6237" w:hanging="0"/>
        <w:jc w:val="both"/>
        <w:rPr/>
      </w:pPr>
      <w:r>
        <w:rPr/>
        <w:t xml:space="preserve">tarybos 2019 m. spalio 31 d. </w:t>
      </w:r>
    </w:p>
    <w:p>
      <w:pPr>
        <w:pStyle w:val="Normal"/>
        <w:ind w:left="6237" w:hanging="0"/>
        <w:jc w:val="both"/>
        <w:rPr/>
      </w:pPr>
      <w:r>
        <w:rPr/>
        <w:t xml:space="preserve">sprendimo Nr. T1-259 </w:t>
      </w:r>
    </w:p>
    <w:p>
      <w:pPr>
        <w:pStyle w:val="Normal"/>
        <w:ind w:left="6237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as/Patalpa – Pagalbinė patalpa su bendro naudojimo patalpomis: a-1 Koridorius 0,04 kv. m (1/117 iš 4,69 kv. m), a-2 Fojė 0,27 kv. m (1/126 iš 34,33 kv. m) (unikalus Nr. 6896-7003-8011:0115, registro Nr. 80/47849, pastato, kuriame yra butas, pažymėtas plane 1N5p, bendras plotas - 16,31 kv. m, statybos metai - 1967), esantis A. Vaišvilos g. 33-104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yvenamoji patalpa – Administracinės patalpos (unikalus Nr. 6893-5001-5018:0010, pastatas, kuriame yra patalpa, pažymėtas plane 2B2p, bendras plotas - 310,38 kv. m, statybos metai – 1935, rekonstravimo metai - 1959), esanti Vytauto g. 7-1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994,29 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9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9-10-31T13:51:00Z</dcterms:modified>
  <cp:revision>7</cp:revision>
  <dc:subject/>
  <dc:title>PLUNGĖS RAJONO SAVIVALDYBĖS TARYBA</dc:title>
</cp:coreProperties>
</file>