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26690</wp:posOffset>
            </wp:positionH>
            <wp:positionV relativeFrom="paragraph">
              <wp:posOffset>-2686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  <w:szCs w:val="28"/>
        </w:rPr>
        <w:t xml:space="preserve">DĖL PRITARIMO UAB „PLUNGĖS ŠILUMOS TINKLAI“ TECHNINIO PROJEKTO „PLUNGĖS MIESTO LENTPJŪVĖS IR V. MAČERNIO GATVIŲ CENTRINIO ŠILDYMO SISTEMŲ SUJUNGIMAS“ PARENGIMUI IR JO DALINIAM APMOKĖJIMUI 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2019 m. spalio 31 d. Nr.T1-27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Vadovaudamasi Lietuvos Respublikos vietos savivaldos įstatymo 16 straipsnio 2 dalies 30 punktu, Plungės rajono savivaldybės taryba n u s p r e n d ž i a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Pritarti UAB „Plungės šilumos tinklai“ techninio projekto „Plungės miesto Lentpjūvės ir V. Mačernio gatvių centrinio šildymo sistemų sujungimas“ parengimui.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. </w:t>
      </w:r>
    </w:p>
    <w:p>
      <w:pPr>
        <w:pStyle w:val="Normal"/>
        <w:ind w:left="1080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pavaduotoja, </w:t>
      </w:r>
    </w:p>
    <w:p>
      <w:pPr>
        <w:pStyle w:val="Normal"/>
        <w:rPr/>
      </w:pPr>
      <w:r>
        <w:rPr/>
        <w:t>pavaduojanti Savivaldybės merą</w:t>
      </w:r>
      <w:r>
        <w:rPr>
          <w:i/>
        </w:rPr>
        <w:t xml:space="preserve"> </w:t>
        <w:tab/>
        <w:tab/>
        <w:tab/>
        <w:t xml:space="preserve">             </w:t>
      </w:r>
      <w:r>
        <w:rPr/>
        <w:t>Asta Beierle Eigirdien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A796F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37:00Z</dcterms:created>
  <dc:creator>Jūratė Garčinskaitė</dc:creator>
  <dc:description/>
  <cp:keywords/>
  <dc:language>en-US</dc:language>
  <cp:lastModifiedBy>Jovita Šumskienė</cp:lastModifiedBy>
  <cp:lastPrinted>2019-11-04T11:32:00Z</cp:lastPrinted>
  <dcterms:modified xsi:type="dcterms:W3CDTF">2019-11-04T09:33:00Z</dcterms:modified>
  <cp:revision>10</cp:revision>
  <dc:subject/>
  <dc:title>PLUNGĖS RAJONO SAVIVALDYBĖS TARYBA</dc:title>
</cp:coreProperties>
</file>