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9 M. VASARIO 7 D. SPRENDIMO NR. T1-3 „DĖL PLUNGĖS RAJONO SAVIVALDYBĖS 2019-2021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9 m. spalio 31 d. Nr. T1-275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akeisti Plungės rajono savivaldybės tarybos 2019 m. vasario 7 d. sprendimu Nr. T1-3 „Dėl Plungės rajono savivaldybės 2019-2021 metų strateginio veiklos plano patvirtinimo“ (kartu su 2019 m. kovo 21 d. sprendimu Nr. T1-62, 2019 m. balandžio 25 d. sprendimu Nr. T1-80, 2019 m. birželio 27 d. sprendimu Nr.T1-163, 2019 m. liepos 25 d. sprendimu Nr. T1-200, 2019 m. rugsėjo 26 d. sprendimu Nr. T1-233) patvirtintą Plungės rajono savivaldybės 2019-2021 metų strateginį veiklos planą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>1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1 tikslo 02 uždavinio 04 priemonės  „Plungės specialiojo ugdymo centro veikla“ finansavimo šaltinį  - Specialiosios programos lėšos (pajamos už atsitiktines paslaugas) SB(SP) </w:t>
      </w:r>
      <w:r>
        <w:rPr>
          <w:color w:val="000000"/>
        </w:rPr>
        <w:t>(ekonominės funkcinės klasifikacijos kodas 09.02.01.01.)</w:t>
      </w:r>
      <w:r>
        <w:rPr>
          <w:spacing w:val="-5"/>
          <w:lang w:eastAsia="en-US"/>
        </w:rPr>
        <w:t xml:space="preserve"> - ir grafoje „iš viso“ įrašyti lėšų sumą „15 300,00“, grafoje „išlaidoms  iš viso“ įrašyti lėšų sumą „15 3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</w:t>
      </w:r>
      <w:r>
        <w:rPr>
          <w:spacing w:val="-5"/>
          <w:lang w:eastAsia="en-US"/>
        </w:rPr>
        <w:t xml:space="preserve"> Padidinti  01 „Ugdymo kokybės ir modernios aplinkos užtikrinimo programos“ 02 tikslo 01 uždavinio 04 priemonės „Platelių universalaus daugiafunkcio centro veikla“ finansavimo šaltinį  - Valstybės biudžeto specialiosios tikslinės dotacijos lėšos SB(VB) </w:t>
      </w:r>
      <w:r>
        <w:rPr>
          <w:color w:val="000000"/>
        </w:rPr>
        <w:t>(ekonominės funkcinės klasifikacijos kodas 09.05.01.01.)</w:t>
      </w:r>
      <w:r>
        <w:rPr>
          <w:spacing w:val="-5"/>
          <w:lang w:eastAsia="en-US"/>
        </w:rPr>
        <w:t xml:space="preserve"> - ir grafoje „iš viso“ įrašyti lėšų sumą „55 100,00“,  grafoje „išlaidoms  iš viso“ įrašyti lėšų sumą „54 600,00“, grafoje „iš jų: DU“ įrašyti lėšų sumą „52 700 ,00“, grafoje „turtui įsigyti ir finansiniams įsipareigojimams vykdyti“  įrašyti lėšų sumą „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3. Padidinti  01 „Ugdymo kokybės ir modernios aplinkos užtikrinimo programos“ 03 tikslo 01 uždavinio 02 priemonės „Lopšelio-darželio „Nykštukas“ veikla“ finansavimo šaltinį - Specialiosios programos lėšos (pajamos už atsitiktines paslaugas) SB(SP) </w:t>
      </w:r>
      <w:r>
        <w:rPr>
          <w:color w:val="000000"/>
        </w:rPr>
        <w:t xml:space="preserve">(ekonominės funkcinės klasifikacijos kodas 09.01.01.01.) - </w:t>
      </w:r>
      <w:r>
        <w:rPr>
          <w:spacing w:val="-5"/>
          <w:lang w:eastAsia="en-US"/>
        </w:rPr>
        <w:t>ir grafoje „iš viso“ įrašyti lėšų sumą „52 400,00“,  grafoje „išlaidoms  iš viso“ įrašyti lėšų sumą „49 300,00“, grafoje „iš jų: DU“ įrašyti lėšų sumą „2 300,00“, grafoje „turtui įsigyti ir finansiniams įsipareigojimams vykdyti“  įrašyti  lėšų sumą „3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4.</w:t>
      </w:r>
      <w:r>
        <w:rPr>
          <w:color w:val="000000"/>
        </w:rPr>
        <w:t xml:space="preserve"> </w:t>
      </w:r>
      <w:r>
        <w:rPr>
          <w:spacing w:val="-5"/>
          <w:lang w:eastAsia="en-US"/>
        </w:rPr>
        <w:t>Padidinti  01 „Ugdymo kokybės ir modernios aplinkos užtikrinimo programos“ 03 tikslo 01 uždavinio 02 priemonės „Lopšelio-darželio „Nykštukas“ veikla“ finansavimo šaltinį - Valstybės biudžeto specialiosios tikslinės dotacijos lėšos SB(VB)</w:t>
      </w:r>
      <w:r>
        <w:rPr>
          <w:color w:val="000000"/>
        </w:rPr>
        <w:t xml:space="preserve"> 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154 300,00“,  grafoje „išlaidoms  iš viso“ įrašyti lėšų sumą „152 300,00“, grafoje „iš jų: DU“ įrašyti lėšų sumą „148 700,00“, grafoje „turtui įsigyti ir finansiniams įsipareigojimams vykdyti“  įrašyti lėšų sumą „2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/>
        <w:t xml:space="preserve">5. </w:t>
      </w:r>
      <w:r>
        <w:rPr>
          <w:spacing w:val="-5"/>
          <w:lang w:eastAsia="en-US"/>
        </w:rPr>
        <w:t>Padidinti  01 „Ugdymo kokybės ir modernios aplinkos užtikrinimo programos“ 03 tikslo 01 uždavinio 04 priemonės  „Lopšelio-darželio „Raudonkepuraitė“ veikla“ finansavimo šaltinį - Savivaldybės biudžeto lėšos SB</w:t>
      </w:r>
      <w:r>
        <w:rPr>
          <w:color w:val="000000"/>
        </w:rPr>
        <w:t xml:space="preserve"> (ekonominės funkcinės klasifikacijos kodas 09.01.01.01.)</w:t>
      </w:r>
      <w:r>
        <w:rPr>
          <w:spacing w:val="-5"/>
          <w:lang w:eastAsia="en-US"/>
        </w:rPr>
        <w:t xml:space="preserve">  - ir grafoje „iš viso“ įrašyti lėšų sumą „324 600,00“,  grafoje „išlaidoms  iš viso“ įrašyti lėšų sumą „324 600,00“, grafoje „iš jų: DU“ įrašyti lėšų sumą „270 7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6. </w:t>
      </w:r>
      <w:r>
        <w:rPr>
          <w:spacing w:val="-5"/>
          <w:lang w:eastAsia="en-US"/>
        </w:rPr>
        <w:t xml:space="preserve">Padidinti  01 „Ugdymo kokybės ir modernios aplinkos užtikrinimo programos“ 03 tikslo 01 uždavinio 04 priemonės  „Lopšelio-darželio „Raudonkepuraitė“ veikla" finansavimo šaltinį - Valstybės biudžeto specialiosios tikslinės dotacijos lėšos SB(VB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217 700,00“,  grafoje „išlaidoms  iš viso“ įrašyti lėšų sumą „217 700,00“, grafoje „iš jų: DU“ įrašyti lėšų sumą „206 3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7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3 tikslo 01 uždavinio 04 priemonės „Lopšelio-darželio „Raudonkepuraitė“ veikla“ finansavimo šaltinį - Specialiosios programos lėšos (pajamos už atsitiktines paslaugas) SB(SP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53 500,00“, grafoje „išlaidoms  iš viso“ įrašyti lėšų sumą „53 500,00“, grafoje „iš jų: DU“ įrašyti lėšų sumą „2 6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8. Padidinti  01 „Ugdymo kokybės ir modernios aplinkos užtikrinimo programos“ 03 tikslo 01 uždavinio 04 priemonės „Lopšelio-darželio „Rūtelė“ veikla“ finansavimo šaltinį - Specialiosios programos lėšos (pajamos už atsitiktines paslaugas) SB(SP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89 400,00“,  grafoje „išlaidoms  iš viso“ įrašyti lėšų sumą „89 400,00“, grafoje „iš jų: DU“ įrašyti lėšų sumą „3 1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9. Padidinti  01 „Ugdymo kokybės ir modernios aplinkos užtikrinimo programos“ 03 tikslo 01 uždavinio 04 priemonės „Lopšelio-darželio „Saulutė“ veikla“ finansavimo šaltinį - Specialiosios programos lėšos (pajamos už atsitiktines paslaugas) SB(SP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69 500,00“,  grafoje „išlaidoms  iš viso“ įrašyti lėšų sumą „69 500,00“, grafoje „iš jų: DU“ įrašyti lėšų sumą „3 5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10. Padidinti  01 „Ugdymo kokybės ir modernios aplinkos užtikrinimo programos“ 03 tikslo 01 uždavinio 04 priemonės  „Lopšelio-darželio „Saulutė“ veikla“ finansavimo šaltinį - Valstybės biudžeto specialiosios tikslinės dotacijos lėšos SB(VB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231 900,00“,  grafoje „išlaidoms  iš viso“ įrašyti lėšų sumą „229 900,00“, grafoje „iš jų: DU“ įrašyti lėšų sumą „9 700,00“, grafoje „turtui įsigyti ir finansiniams įsipareigojimams vykdyti“ įrašyti  lėšų sumą „2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11. Padidinti  01 „Ugdymo kokybės ir modernios aplinkos užtikrinimo programos“ 03 tikslo 01 uždavinio 04 priemonės „Lopšelio-darželio „Vyturėlis“ veikla“ finansavimo šaltinį - Specialiosios programos lėšos (pajamos už atsitiktines paslaugas) SB(SP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71 500,00“,  grafoje „išlaidoms  iš viso“ įrašyti lėšų sumą „71 500,00“, grafoje „iš jų: DU“ įrašyti lėšų sumą „3 4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12. Padidinti  01 „Ugdymo kokybės ir modernios aplinkos užtikrinimo programos“ 03 tikslo 01 uždavinio 04 priemonės „Lopšelio-darželio „Vyturėlis“ veikla“ finansavimo šaltinį  - Valstybės biudžeto specialiosios tikslinės dotacijos lėšos SB(VB)</w:t>
      </w:r>
      <w:r>
        <w:rPr>
          <w:color w:val="000000"/>
        </w:rPr>
        <w:t xml:space="preserve"> 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205 300,00“,  grafoje „išlaidoms  iš viso“ įrašyti lėšų sumą „205 300,00“, grafoje „iš jų: DU“ įrašyti lėšų sumą „193 7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13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6 ,,Kultūros ir sporto programos” 01 tikslo 01 uždavinio  01 priemonės</w:t>
      </w:r>
      <w:r>
        <w:rPr/>
        <w:t xml:space="preserve"> „</w:t>
      </w:r>
      <w:r>
        <w:rPr>
          <w:spacing w:val="-5"/>
          <w:lang w:eastAsia="en-US"/>
        </w:rPr>
        <w:t>Plungės rajono savivaldybės  kultūros centro veikla” finansavimo šaltinį – Valstybės biudžeto lėšos  LR VB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8.) - ir grafoje „iš viso“ įrašyti lėšų sumą „78 000,00“, grafoje „išlaidoms iš viso“ įrašyti lėšų sumą „78 0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14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6 ,,Kultūros ir sporto programos” 01 tikslo 01 uždavinio  01 priemonės</w:t>
      </w:r>
      <w:r>
        <w:rPr/>
        <w:t xml:space="preserve"> „</w:t>
      </w:r>
      <w:r>
        <w:rPr>
          <w:spacing w:val="-5"/>
          <w:lang w:eastAsia="en-US"/>
        </w:rPr>
        <w:t>Žlibinų  kultūros centro veikla” finansavimo šaltinį – Savivaldybės  biudžeto lėšos  SB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8.) - ir grafoje „iš viso“ įrašyti lėšų sumą „148 800,00“, grafoje „išlaidoms iš viso“ įrašyti lėšų sumą „148 800,00“, grafoje „iš jų: DU“ įrašyti lėšų sumą „122 3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15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6 ,,Kultūros ir sporto programos” 03 tikslo 01 uždavinio  01 priemonės</w:t>
      </w:r>
      <w:r>
        <w:rPr/>
        <w:t xml:space="preserve"> „</w:t>
      </w:r>
      <w:r>
        <w:rPr>
          <w:spacing w:val="-5"/>
          <w:lang w:eastAsia="en-US"/>
        </w:rPr>
        <w:t>Žemaičių dailės muziejaus veikla” finansavimo šaltinį - Europos Sąjungos paramos lėšos ES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2.) - ir grafoje „iš viso“ įrašyti „1 700,00“, grafoje „išlaidoms iš viso“ įrašyti lėšų sumą „1 700,00“, grafoje „iš jų: DU“ įrašyti  lėšų sumą „1 2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>16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8 ,,</w:t>
      </w:r>
      <w:r>
        <w:rPr/>
        <w:t xml:space="preserve"> </w:t>
      </w:r>
      <w:r>
        <w:rPr>
          <w:spacing w:val="-5"/>
          <w:lang w:eastAsia="en-US"/>
        </w:rPr>
        <w:t xml:space="preserve">Infrastruktūros objektų priežiūros ir ūkinių subjektų rėmimo programos” 01 tikslo 01 uždavinio  01 priemonės ,,Savivaldybės infrastruktūros objektų planavimas, priežiūra ir statyba” finansavimo šaltinį - Savivaldybės biudžeto lėšos SB </w:t>
      </w:r>
      <w:r>
        <w:rPr>
          <w:rFonts w:eastAsia="Calibri"/>
          <w:lang w:eastAsia="en-US"/>
        </w:rPr>
        <w:t>(ekonominės funkcinės klasifikacijos kodas 06.06.01.0.) - ir grafoje „iš viso“ įrašyti „8 500,00“, grafoje „išlaidoms iš viso“ įrašyti lėšų sumą „8 5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17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8 ,,</w:t>
      </w:r>
      <w:r>
        <w:rPr/>
        <w:t xml:space="preserve"> </w:t>
      </w:r>
      <w:r>
        <w:rPr>
          <w:spacing w:val="-5"/>
          <w:lang w:eastAsia="en-US"/>
        </w:rPr>
        <w:t xml:space="preserve">Infrastruktūros objektų priežiūros ir ūkinių subjektų rėmimo programos” 01 tikslo 01 uždavinio  01 priemonės ,,Savivaldybės infrastruktūros objektų planavimas, priežiūra ir statyba” finansavimo šaltinį - Savivaldybės biudžeto lėšos SB </w:t>
      </w:r>
      <w:r>
        <w:rPr>
          <w:rFonts w:eastAsia="Calibri"/>
          <w:lang w:eastAsia="en-US"/>
        </w:rPr>
        <w:t>(ekonominės funkcinės klasifikacijos kodas 09.01.01.0.) - ir grafoje „iš viso“ įrašyti „58 700,00“, grafoje „išlaidoms iš viso“ įrašyti lėšų sumą „34 100,00“, grafoje „iš jų: DU“ įrašyti „0,00“, grafoje „turtui įsigyti ir finansiniams įsipareigojimams vykdyti“ įrašyti 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18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8 ,,</w:t>
      </w:r>
      <w:r>
        <w:rPr/>
        <w:t xml:space="preserve"> </w:t>
      </w:r>
      <w:r>
        <w:rPr>
          <w:spacing w:val="-5"/>
          <w:lang w:eastAsia="en-US"/>
        </w:rPr>
        <w:t xml:space="preserve">Infrastruktūros objektų priežiūros ir ūkinių subjektų rėmimo programos” 01 tikslo 01 uždavinio  02 priemonės ,,Savivaldybės vietinės reikšmės keliams (gatvėms) tiesti, taisyti, prižiūrėti ir saugaus eismo sąlygoms užtikrinti” finansavimo šaltinį - Savivaldybės biudžeto lėšos SB </w:t>
      </w:r>
      <w:r>
        <w:rPr>
          <w:rFonts w:eastAsia="Calibri"/>
          <w:lang w:eastAsia="en-US"/>
        </w:rPr>
        <w:t>(ekonominės funkcinės klasifikacijos kodas 04.05.01.02.) - ir grafoje „iš viso“ įrašyti „417 200,00“, grafoje „išlaidoms iš viso“ įrašyti lėšų sumą „151 900,00“, grafoje „iš jų: DU“ įrašyti „0,00“, grafoje „turtui įsigyti ir finansiniams įsipareigojimams vykdyti“ įrašyti lėšų sumą  „265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9. </w:t>
      </w:r>
      <w:r>
        <w:rPr>
          <w:spacing w:val="-5"/>
          <w:lang w:eastAsia="en-US"/>
        </w:rPr>
        <w:t xml:space="preserve">Papildyti   01 „Ugdymo kokybės ir modernios aplinkos užtikrinimo programos“ 04 tikslo 01 uždavinio 03 priemonę nauju asignavimų valdytoju -  Plungės r. Platelių universalus daugiafunkcis centras - su finansavimo šaltiniu - Europos Sąjungos paramos lėšos ES </w:t>
      </w:r>
      <w:r>
        <w:rPr>
          <w:color w:val="000000"/>
        </w:rPr>
        <w:t>(ekonominės funkcinės klasifikacijos kodas 09.05.01.01.)</w:t>
      </w:r>
      <w:r>
        <w:rPr>
          <w:spacing w:val="-5"/>
          <w:lang w:eastAsia="en-US"/>
        </w:rPr>
        <w:t xml:space="preserve"> - ir grafoje „iš viso“ įrašyti lėšų sumą „9 000,00“, grafoje „išlaidoms  iš viso“ įrašyti lėšų sumą „9 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 xml:space="preserve">20. </w:t>
      </w:r>
      <w:r>
        <w:rPr>
          <w:lang w:eastAsia="en-US"/>
        </w:rPr>
        <w:t xml:space="preserve">Papildyti </w:t>
      </w:r>
      <w:r>
        <w:rPr>
          <w:spacing w:val="-5"/>
          <w:lang w:eastAsia="en-US"/>
        </w:rPr>
        <w:t xml:space="preserve">02 ,,Ekonominės ir projektinės veiklos programos” 01 tikslo 01 uždavinio  02 priemonės ,,Investicijų ir kiti projektai”   finansavimo šaltinį   - Valstybės biudžeto lėšos  LR VB -  nauju </w:t>
      </w:r>
      <w:r>
        <w:rPr>
          <w:color w:val="000000"/>
        </w:rPr>
        <w:t>ekonominės funkcinės klasifikacijos kodu 05.06.01.01.</w:t>
      </w:r>
      <w:r>
        <w:rPr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ir grafoje „iš viso“ įrašyti lėšų sumą  „3 800,00“, grafoje „išlaidoms iš viso“ įrašyti lėšų sumą „3 8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1. </w:t>
      </w:r>
      <w:r>
        <w:rPr>
          <w:spacing w:val="-5"/>
          <w:lang w:eastAsia="en-US"/>
        </w:rPr>
        <w:t>Papildyti 05 ,,Savivaldybės aplinkos apsaugos programos” 01 tikslo   02 uždavinio 01 priemonę ,,Komunalinių atliekų surinkimui ir tvarkymui”  nauju finansavimo šaltiniu - Valstybės biudžeto specialiosios tikslinės dotacijos lėšos SB(VB)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5.03.01.01.) -   ir grafoje „iš viso“ įrašyti lėšų sumą „1 000,00“,  grafoje „išlaidoms  iš viso“ įrašyti lėšų sumą „1 0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22. </w:t>
      </w:r>
      <w:r>
        <w:rPr>
          <w:lang w:eastAsia="en-US"/>
        </w:rPr>
        <w:t xml:space="preserve">Papildyti </w:t>
      </w:r>
      <w:r>
        <w:rPr>
          <w:spacing w:val="-5"/>
          <w:lang w:eastAsia="en-US"/>
        </w:rPr>
        <w:t xml:space="preserve">08 ,,Infrastruktūros objektų priežiūros ir ūkinių subjektų rėmimo programos” 01 tikslo 01 uždavinio  01 priemonę ,,Savivaldybės infrastruktūros objektų planavimas, priežiūra ir statyba”   finansavimo šaltinį - Savivaldybės biudžeto lėšos SB - nauju </w:t>
      </w:r>
      <w:r>
        <w:rPr>
          <w:color w:val="000000"/>
        </w:rPr>
        <w:t>ekonominės funkcinės klasifikacijos kodu 05.06.01.01.</w:t>
      </w:r>
      <w:r>
        <w:rPr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ir grafoje „iš viso“ įrašyti lėšų sumą „5 400,00“, grafoje „išlaidoms iš viso“ įrašyti lėšų sumą „5 4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3. Sumažinti 01 „Ugdymo kokybės ir modernios aplinkos užtikrinimo programos“ 04 tikslo 01 uždavinio 03 priemonės  „Neformaliojo vaikų švietimo programa“ finansavimo šaltinį  - Europos Sąjungos paramos lėšos ES</w:t>
      </w:r>
      <w:r>
        <w:rPr>
          <w:color w:val="000000"/>
        </w:rPr>
        <w:t xml:space="preserve"> (ekonominės funkcinės klasifikacijos kodas 09.05.01.01.)</w:t>
      </w:r>
      <w:r>
        <w:rPr>
          <w:spacing w:val="-5"/>
          <w:lang w:eastAsia="en-US"/>
        </w:rPr>
        <w:t xml:space="preserve">  - ir grafoje „iš viso“ įrašyti lėšų sumą „121 500,00“,  grafoje „išlaidoms  iš viso“ įrašyti lėšų sumą „121 500,00“, grafoje „iš jų: DU“ įrašyti lėšų sumą „2 5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24. Sumažinti 08 „Infrastruktūros objektų priežiūros ir ūkinių subjektų rėmimo programos“ 01 tikslo 01 uždavinio 01 priemonės „Neformaliojo vaikų švietimo programa“ finansavimo šaltinį  - Savivaldybės biudžeto lėšos  SB</w:t>
      </w:r>
      <w:r>
        <w:rPr>
          <w:color w:val="000000"/>
        </w:rPr>
        <w:t xml:space="preserve"> (ekonominės funkcinės klasifikacijos kodas 09.02.01.01.)</w:t>
      </w:r>
      <w:r>
        <w:rPr>
          <w:spacing w:val="-5"/>
          <w:lang w:eastAsia="en-US"/>
        </w:rPr>
        <w:t xml:space="preserve">  - ir grafoje „iš viso“ įrašyti lėšų sumą „184 500,00“,  grafoje „išlaidoms  iš viso“ įrašyti lėšų sumą „81 300,00“, grafoje „iš jų: DU“ įrašyti „0,00“, grafoje „turtui įsigyti ir finansiniams įsipareigojimams vykdyti“  įrašyti  lėšų sumą „103 2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>25. P</w:t>
      </w:r>
      <w:r>
        <w:rPr>
          <w:lang w:eastAsia="en-US"/>
        </w:rPr>
        <w:t xml:space="preserve">anaikinti  </w:t>
      </w:r>
      <w:r>
        <w:rPr>
          <w:spacing w:val="-5"/>
          <w:lang w:eastAsia="en-US"/>
        </w:rPr>
        <w:t xml:space="preserve">07 ,,Savivaldybės veiklos valdymo veiklos programos“ 01 tikslo 01 uždavinio 05 priemonės ,,Plungės paslaugų ir švietimo pagalbos centro veikla ” finansavimo šaltinį - Savivaldybės biudžeto lėšos SB </w:t>
      </w:r>
      <w:r>
        <w:rPr>
          <w:rFonts w:eastAsia="Calibri"/>
          <w:lang w:eastAsia="en-US"/>
        </w:rPr>
        <w:t xml:space="preserve">(ekonominės funkcinės klasifikacijos kodas 09.05.01.03.)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6.</w:t>
      </w:r>
      <w:r>
        <w:rPr>
          <w:lang w:eastAsia="en-US"/>
        </w:rPr>
        <w:t xml:space="preserve"> Panaikinti </w:t>
      </w:r>
      <w:r>
        <w:rPr>
          <w:spacing w:val="-5"/>
          <w:lang w:eastAsia="en-US"/>
        </w:rPr>
        <w:t>07 ,,Savivaldybės veiklos valdymo veiklos programos“ 01 tikslo 01 uždavinio 05 priemonės ,,Plungės paslaugų ir švietimo pagalbos centro veikla” finansavimo šaltinį  -  Kitos lėšos  Kt</w:t>
      </w:r>
      <w:r>
        <w:rPr>
          <w:rFonts w:eastAsia="Calibri"/>
          <w:lang w:eastAsia="en-US"/>
        </w:rPr>
        <w:t xml:space="preserve"> (ekonominės funkcinės klasifikacijos kodas 09.05.01.03.)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7. P</w:t>
      </w:r>
      <w:r>
        <w:rPr>
          <w:lang w:eastAsia="en-US"/>
        </w:rPr>
        <w:t xml:space="preserve">anaikinti </w:t>
      </w:r>
      <w:r>
        <w:rPr>
          <w:spacing w:val="-5"/>
          <w:lang w:eastAsia="en-US"/>
        </w:rPr>
        <w:t xml:space="preserve">07 ,,Savivaldybės veiklos valdymo veiklos programos” 01 tikslo 01 uždavinio 05 priemonės ,,Plungės paslaugų ir švietimo pagalbos centro veikla“ finansavimo šaltinį - Vidiniai šaltiniai lėšas VD </w:t>
      </w:r>
      <w:r>
        <w:rPr>
          <w:rFonts w:eastAsia="Calibri"/>
          <w:lang w:eastAsia="en-US"/>
        </w:rPr>
        <w:t>(ekonominės funkcinės klasifikacijos kodas 09.05.01.03.)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8.</w:t>
      </w:r>
      <w:r>
        <w:rPr>
          <w:spacing w:val="-5"/>
          <w:lang w:eastAsia="en-US"/>
        </w:rPr>
        <w:t xml:space="preserve"> P</w:t>
      </w:r>
      <w:r>
        <w:rPr>
          <w:lang w:eastAsia="en-US"/>
        </w:rPr>
        <w:t xml:space="preserve">anaikinti </w:t>
      </w:r>
      <w:r>
        <w:rPr>
          <w:spacing w:val="-5"/>
          <w:lang w:eastAsia="en-US"/>
        </w:rPr>
        <w:t xml:space="preserve">07 ,,Savivaldybės veiklos valdymo veiklos programos“ 01 tikslo 01 uždavinio 05 priemonės ,,Plungės paslaugų ir švietimo pagalbos centro veikla“ finansavimo šaltinį  -  Europos Sąjungos  lėšos ES </w:t>
      </w:r>
      <w:r>
        <w:rPr>
          <w:rFonts w:eastAsia="Calibri"/>
          <w:lang w:eastAsia="en-US"/>
        </w:rPr>
        <w:t>(ekonominės funkcinės klasifikacijos kodas 09.05.01.03.)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9. </w:t>
      </w:r>
      <w:r>
        <w:rPr>
          <w:spacing w:val="-5"/>
          <w:lang w:eastAsia="en-US"/>
        </w:rPr>
        <w:t>P</w:t>
      </w:r>
      <w:r>
        <w:rPr>
          <w:lang w:eastAsia="en-US"/>
        </w:rPr>
        <w:t xml:space="preserve">anaikinti  </w:t>
      </w:r>
      <w:r>
        <w:rPr>
          <w:spacing w:val="-5"/>
          <w:lang w:eastAsia="en-US"/>
        </w:rPr>
        <w:t xml:space="preserve">07 ,,Savivaldybės veiklos valdymo veiklos programos” 01 tikslo 01 uždavinio 05 priemonės ,,Plungės paslaugų ir švietimo pagalbos centro veikla“ finansavimo šaltinį  -  Valstybės biudžeto specialiosios tikslinės dotacijos lėšos SB(VB) </w:t>
      </w:r>
      <w:r>
        <w:rPr>
          <w:rFonts w:eastAsia="Calibri"/>
          <w:lang w:eastAsia="en-US"/>
        </w:rPr>
        <w:t>(ekonominės funkcinės klasifikacijos kodas 01.03.03.01.).</w:t>
      </w:r>
    </w:p>
    <w:p>
      <w:pPr>
        <w:pStyle w:val="Normal"/>
        <w:ind w:firstLine="720"/>
        <w:jc w:val="both"/>
        <w:rPr>
          <w:spacing w:val="-5"/>
          <w:lang w:eastAsia="en-US"/>
        </w:rPr>
      </w:pPr>
      <w:r>
        <w:rPr>
          <w:rFonts w:eastAsia="Calibri"/>
          <w:lang w:eastAsia="en-US"/>
        </w:rPr>
        <w:t xml:space="preserve">30. </w:t>
      </w:r>
      <w:r>
        <w:rPr>
          <w:spacing w:val="-5"/>
          <w:lang w:eastAsia="en-US"/>
        </w:rPr>
        <w:t xml:space="preserve">Padidinti  01 „Ugdymo kokybės ir modernios aplinkos užtikrinimo programos“ 01 tikslo 02 uždavinio 05 priemonės „Šateikių pagrindinės mokyklos veikla“ finansavimo šaltinį - Savivaldybės biudžeto SB </w:t>
      </w:r>
      <w:r>
        <w:rPr>
          <w:color w:val="000000"/>
        </w:rPr>
        <w:t>(ekonominės funkcinės klasifikacijos kodas 09.02.01.01.)</w:t>
      </w:r>
      <w:r>
        <w:rPr>
          <w:spacing w:val="-5"/>
          <w:lang w:eastAsia="en-US"/>
        </w:rPr>
        <w:t xml:space="preserve"> - ir grafoje „iš viso“ įrašyti lėšų sumą „147 300,00“,  grafoje „išlaidoms  iš viso“ įrašyti lėšų sumą „147 300,00“, grafoje „iš jų: DU“ įrašyti lėšų sumą  „87 500,00“, grafoje „turtui įsigyti ir finansiniams įsipareigojimams vykdyti“  įrašyti „0,00“.</w:t>
      </w:r>
    </w:p>
    <w:p>
      <w:pPr>
        <w:pStyle w:val="Normal"/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AFBF94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47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9-10-31T14:11:00Z</dcterms:modified>
  <cp:revision>12</cp:revision>
  <dc:subject/>
  <dc:title>PROJEKTAS</dc:title>
</cp:coreProperties>
</file>