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2686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rugsėjo 26 d. Nr. T1-21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98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 25 d. įsakymu Nr.1V-57 (nauja redakcija nuo 2014 m. kovo 14 d.), II skyriaus 5 punktu, atsižvelgdama į sklypo savininko nuomonę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Suteikti Pakerų kaimo gatvei pavadinimą Jono Žemaičio g.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813B4F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6:00Z</dcterms:created>
  <dc:creator>vaclovas</dc:creator>
  <dc:description/>
  <cp:keywords/>
  <dc:language>en-US</dc:language>
  <cp:lastModifiedBy>Jovita Šumskienė</cp:lastModifiedBy>
  <cp:lastPrinted>2019-07-04T15:21:00Z</cp:lastPrinted>
  <dcterms:modified xsi:type="dcterms:W3CDTF">2019-09-27T05:10:00Z</dcterms:modified>
  <cp:revision>59</cp:revision>
  <dc:subject/>
  <dc:title>Projektas</dc:title>
</cp:coreProperties>
</file>