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2415</wp:posOffset>
            </wp:positionH>
            <wp:positionV relativeFrom="paragraph">
              <wp:posOffset>-29718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plungės rajono savivaldybės tarybos 2019 m. VASARIO 7 d. sprendimo nr. t1-14 „DĖL PLUNGĖS RAJONO SAVIVALDYBĖS ŠVIETIMO PASLAUGAS TEIKIANČIŲ ĮSTAIGŲ PASLAUGŲ KainŲ PATVIRTINIMO“ pakeit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rugsėjo 26 d. Nr. T1-20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akeisti Plungės rajono savivaldybės tarybos 2019 m. vasario 7 d. sprendimo Nr. T1-14 „Dėl Plungės rajono savivaldybės švietimo paslaugas teikiančių įstaigų paslaugų kainų patvirtinimo“ 1 punktu patvirtinto Plungės rajono savivaldybės švietimo įstaigų teikiamų paslaugų sąrašo 10 eilutę (Eil. Nr. 10), 11 eilutę (Eil. Nr. 11) ir išdėstyti jas nauja redakcija (pridedam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</w:t>
        <w:tab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3">
    <w:name w:val=" Diagrama Diagrama3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22:00Z</dcterms:created>
  <dc:creator>rima</dc:creator>
  <dc:description/>
  <cp:keywords/>
  <dc:language>en-US</dc:language>
  <cp:lastModifiedBy>Jovita Šumskienė</cp:lastModifiedBy>
  <cp:lastPrinted>2019-09-09T15:22:00Z</cp:lastPrinted>
  <dcterms:modified xsi:type="dcterms:W3CDTF">2019-09-26T14:28:00Z</dcterms:modified>
  <cp:revision>9</cp:revision>
  <dc:subject/>
  <dc:title>PLUNGĖS RAJONO SAVIVALDYBĖS ADMINISTRATORIUS</dc:title>
</cp:coreProperties>
</file>