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2603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19 M. VASARIO 7 D. SPRENDIMO NR. T1-3 „DĖL PLUNGĖS RAJONO SAVIVALDYBĖS 2019-2021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9 m. rugsėjo 26 d. Nr. T1-233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akeisti Plungės rajono savivaldybės tarybos 2019 m. vasario 7 d. sprendimu Nr. T1-3 „Dėl Plungės rajono savivaldybės 2019-2021 metų strateginio veiklos plano patvirtinimo“ (kartu su 2019 m. kovo 21 d. sprendimu Nr. T1-62, 2019 m. balandžio 25 d. sprendimu Nr. T1-80, 2019 m. birželio 27 d. sprendimu Nr. T1-163, 2019 m. liepos 25 d. sprendimu Nr. T1-200) patvirtintą Plungės rajono savivaldybės 2019-2021 metų strateginį veiklos planą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color w:val="000000"/>
        </w:rPr>
        <w:t>1.</w:t>
      </w:r>
      <w:r>
        <w:rPr/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1 tikslo 01 uždavinio 01 priemonės „Prūsalių mokyklos-darželio veikla“ finansavimo šaltinį - Specialiosios programos lėšos (pajamos už atsitiktines paslaugas) SB(SP) </w:t>
      </w:r>
      <w:r>
        <w:rPr>
          <w:color w:val="000000"/>
        </w:rPr>
        <w:t>(ekonominės funkcinės klasifikacijos kodas 09.01.02.01.)</w:t>
      </w:r>
      <w:r>
        <w:rPr>
          <w:spacing w:val="-5"/>
          <w:lang w:eastAsia="en-US"/>
        </w:rPr>
        <w:t xml:space="preserve"> - ir grafoje „iš viso“ įrašyti lėšų sumą „12 500,00“, grafoje „išlaidoms iš viso“ įrašyti lėšų sumą „12 5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color w:val="000000"/>
        </w:rPr>
        <w:t>2.</w:t>
      </w:r>
      <w:r>
        <w:rPr/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1 tikslo 02 uždavinio 05 priemonės „Šateikių pagrindinės mokyklos veikla“ finansavimo šaltinį - Valstybės biudžeto specialiosios tikslinės dotacijos lėšos SB(VB) </w:t>
      </w:r>
      <w:r>
        <w:rPr>
          <w:color w:val="000000"/>
        </w:rPr>
        <w:t>(ekonominės funkcinės klasifikacijos kodas 09.02.02.01.)</w:t>
      </w:r>
      <w:r>
        <w:rPr>
          <w:spacing w:val="-5"/>
          <w:lang w:eastAsia="en-US"/>
        </w:rPr>
        <w:t xml:space="preserve">  - ir grafoje „iš viso“ įrašyti lėšų sumą „326 200,00“, grafoje „išlaidoms  iš viso“ įrašyti lėšų sumą „324 700,00“, grafoje „iš jų: DU“ įrašyti lėšų sumą „313 100,00“, grafoje „turtui įsigyti ir finansiniams įsipareigojimams vykdyti“  įrašyti lėšų sumą „1 5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3. Padidinti  01 „Ugdymo kokybės ir modernios aplinkos užtikrinimo programos“ 01 tikslo 02 uždavinio 04 priemonės „Plungės specialiojo ugdymo centro veikla“ finansavimo šaltinį - Specialiosios programos lėšos (pajamos už atsitiktines paslaugas) SB(SP) </w:t>
      </w:r>
      <w:r>
        <w:rPr>
          <w:color w:val="000000"/>
        </w:rPr>
        <w:t>(ekonominės funkcinės klasifikacijos kodas 09.02.01.01.)</w:t>
      </w:r>
      <w:r>
        <w:rPr>
          <w:spacing w:val="-5"/>
          <w:lang w:eastAsia="en-US"/>
        </w:rPr>
        <w:t xml:space="preserve"> - ir grafoje „iš viso“ įrašyti lėšų sumą „12 800,00“, grafoje „išlaidoms iš viso“ įrašyti lėšų sumą „12 8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4.</w:t>
      </w:r>
      <w:r>
        <w:rPr>
          <w:color w:val="000000"/>
        </w:rPr>
        <w:t xml:space="preserve"> </w:t>
      </w:r>
      <w:r>
        <w:rPr>
          <w:spacing w:val="-5"/>
          <w:lang w:eastAsia="en-US"/>
        </w:rPr>
        <w:t>Padidinti  01 „Ugdymo kokybės ir modernios aplinkos užtikrinimo programos“ 01 tikslo 03 uždavinio 02 priemonės „Kulių gimnazijos veikla“ finansavimo šaltinį - Valstybės biudžeto specialiosios tikslinės dotacijos lėšos SB(VB)</w:t>
      </w:r>
      <w:r>
        <w:rPr>
          <w:color w:val="000000"/>
        </w:rPr>
        <w:t xml:space="preserve"> (ekonominės funkcinės klasifikacijos kodas 09.02.02.01.)</w:t>
      </w:r>
      <w:r>
        <w:rPr>
          <w:spacing w:val="-5"/>
          <w:lang w:eastAsia="en-US"/>
        </w:rPr>
        <w:t xml:space="preserve">  - ir grafoje „iš viso“ įrašyti lėšų sumą „446 200,00“, grafoje „išlaidoms  iš viso“ įrašyti lėšų sumą „446 200,00“, grafoje „iš jų: DU“ įrašyti lėšų sumą „430 10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5. </w:t>
      </w:r>
      <w:r>
        <w:rPr>
          <w:spacing w:val="-5"/>
          <w:lang w:eastAsia="en-US"/>
        </w:rPr>
        <w:t>Padidinti  01 „Ugdymo kokybės ir modernios aplinkos užtikrinimo programos“ 01 tikslo 03 uždavinio 05 priemonės  „Žemaičių Kalvarijos M. Valančiaus gimnazijos veikla“ finansavimo šaltinį  - Valstybės biudžeto specialiosios tikslinės dotacijos lėšos SB(VB)</w:t>
      </w:r>
      <w:r>
        <w:rPr>
          <w:color w:val="000000"/>
        </w:rPr>
        <w:t xml:space="preserve"> (ekonominės funkcinės klasifikacijos kodas 09.02.01.01.) - </w:t>
      </w:r>
      <w:r>
        <w:rPr>
          <w:spacing w:val="-5"/>
          <w:lang w:eastAsia="en-US"/>
        </w:rPr>
        <w:t>ir grafoje „iš viso“ įrašyti lėšų sumą „447 000,00“, grafoje „išlaidoms  iš viso“ įrašyti lėšų sumą „447 000,00“, grafoje „iš jų: DU“ įrašyti  lėšų sumą „431 000 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6. </w:t>
      </w:r>
      <w:r>
        <w:rPr>
          <w:spacing w:val="-5"/>
          <w:lang w:eastAsia="en-US"/>
        </w:rPr>
        <w:t xml:space="preserve">Padidinti  01 „Ugdymo kokybės ir modernios aplinkos užtikrinimo programos“ 01 tikslo 03 uždavinio 05 priemonės „Žemaičių Kalvarijos M. Valančiaus gimnazijos  veikla“ finansavimo šaltinį  - Valstybės biudžeto lėšos LRVB </w:t>
      </w:r>
      <w:r>
        <w:rPr>
          <w:color w:val="000000"/>
        </w:rPr>
        <w:t>(ekonominės funkcinės klasifikacijos kodas 09.08.01.01.) -</w:t>
      </w:r>
      <w:r>
        <w:rPr>
          <w:spacing w:val="-5"/>
          <w:lang w:eastAsia="en-US"/>
        </w:rPr>
        <w:t xml:space="preserve"> ir grafoje „iš viso“ įrašyti lėšų sumą „1 200,00“,  grafoje „išlaidoms  iš viso“ įrašyti lėšų sumą „1 200,00“, grafoje „iš jų: DU“ įrašyti „0 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color w:val="000000"/>
        </w:rPr>
        <w:t>7.</w:t>
      </w:r>
      <w:r>
        <w:rPr/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2 tikslo 01 uždavinio 04 priemonės „Platelių universalaus daugiafunkcio centro veikla“ finansavimo šaltinį - Vidiniai šaltiniai VD </w:t>
      </w:r>
      <w:r>
        <w:rPr>
          <w:color w:val="000000"/>
        </w:rPr>
        <w:t>(ekonominės funkcinės klasifikacijos kodas 09.05.01.01.)</w:t>
      </w:r>
      <w:r>
        <w:rPr>
          <w:spacing w:val="-5"/>
          <w:lang w:eastAsia="en-US"/>
        </w:rPr>
        <w:t xml:space="preserve"> -  ir grafoje „iš viso“ įrašyti lėšų sumą „2 000,00“, grafoje „išlaidoms  iš viso“ įrašyti lėšų sumą „2 000,00“, grafoje „iš jų: DU“ įrašyti „0 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/>
        <w:t xml:space="preserve">8. </w:t>
      </w:r>
      <w:r>
        <w:rPr>
          <w:spacing w:val="-5"/>
          <w:lang w:eastAsia="en-US"/>
        </w:rPr>
        <w:t>Padidinti  01 „Ugdymo kokybės ir modernios aplinkos užtikrinimo programos“ 03 tikslo 01 uždavinio 01 priemonės „Alsėdžių lopšelio-darželio veikla“ finansavimo šaltinį  - Kitos lėšos KT</w:t>
      </w:r>
      <w:r>
        <w:rPr>
          <w:color w:val="000000"/>
        </w:rPr>
        <w:t xml:space="preserve"> (ekonominės funkcinės klasifikacijos kodas 09.01.01.01.) - </w:t>
      </w:r>
      <w:r>
        <w:rPr>
          <w:spacing w:val="-5"/>
          <w:lang w:eastAsia="en-US"/>
        </w:rPr>
        <w:t>ir grafoje „iš viso“ įrašyti lėšų sumą „2 500,00“,  grafoje „išlaidoms  iš viso“ įrašyti lėšų sumą „2 5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lang w:eastAsia="en-US"/>
        </w:rPr>
        <w:t xml:space="preserve">9. Padidinti </w:t>
      </w:r>
      <w:r>
        <w:rPr>
          <w:spacing w:val="-5"/>
          <w:lang w:eastAsia="en-US"/>
        </w:rPr>
        <w:t>04 ,,Socialiai saugios ir sveikos aplinkos kūrimo programos” 01 tikslo 01 uždavinio  03 priemonės ,,</w:t>
      </w:r>
      <w:r>
        <w:rPr/>
        <w:t xml:space="preserve"> </w:t>
      </w:r>
      <w:r>
        <w:rPr>
          <w:spacing w:val="-5"/>
          <w:lang w:eastAsia="en-US"/>
        </w:rPr>
        <w:t xml:space="preserve">Socialinėms paslaugoms” finansavimo šaltinį - Valstybės biudžeto lėšos LR VB </w:t>
      </w:r>
      <w:r>
        <w:rPr>
          <w:rFonts w:eastAsia="Calibri"/>
          <w:lang w:eastAsia="en-US"/>
        </w:rPr>
        <w:t>(ekonominės funkcinės klasifikacijos kodas 10.04.01.01.) - asignavimų valdytojui Plungės socialinių paslaugų centrui ir grafoje „iš viso“ įrašyti „181 000,00“, grafoje „išlaidoms iš viso“ įrašyti lėšų sumą „181 000,00“, grafoje „iš jų: DU“ įrašyti lėšų sumą „170 5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0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 xml:space="preserve">04 ,,Socialiai saugios ir sveikos aplinkos kūrimo programos” 01 tikslo 03 uždavinio  01 priemonės ,,Plungės socialinių paslaugų centro veikla” finansavimo šaltinį  - Vidiniai šaltiniai VD </w:t>
      </w:r>
      <w:r>
        <w:rPr>
          <w:rFonts w:eastAsia="Calibri"/>
          <w:lang w:eastAsia="en-US"/>
        </w:rPr>
        <w:t>(ekonominės funkcinės klasifikacijos kodas 10.09.01.01.) - ir grafoje „iš viso“ įrašyti lėšų sumą „120 000,00“, grafoje „išlaidoms iš viso“ įrašyti lėšų sumą „120 000,00“, grafoje „iš jų: DU“ įrašyti lėšų sumą „53 0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11.</w:t>
      </w:r>
      <w:r>
        <w:rPr>
          <w:lang w:eastAsia="en-US"/>
        </w:rPr>
        <w:t xml:space="preserve"> Padidinti </w:t>
      </w:r>
      <w:r>
        <w:rPr>
          <w:spacing w:val="-5"/>
          <w:lang w:eastAsia="en-US"/>
        </w:rPr>
        <w:t xml:space="preserve">04 ,,Socialiai saugios ir sveikos aplinkos kūrimo programos” 03 tikslo 01 uždavinio  01 priemonės </w:t>
      </w:r>
      <w:r>
        <w:rPr/>
        <w:t>„</w:t>
      </w:r>
      <w:r>
        <w:rPr>
          <w:spacing w:val="-5"/>
          <w:lang w:eastAsia="en-US"/>
        </w:rPr>
        <w:t xml:space="preserve">Plungės rajono savivaldybės visuomenės sveikatos biuro veikla” finansavimo šaltinį  - Vidiniai šaltiniai VD </w:t>
      </w:r>
      <w:r>
        <w:rPr>
          <w:rFonts w:eastAsia="Calibri"/>
          <w:lang w:eastAsia="en-US"/>
        </w:rPr>
        <w:t>(ekonominės funkcinės klasifikacijos kodas 07.04.01.01.) - ir grafoje „iš viso“ įrašyti lėšų sumą „1 000,00“, grafoje „išlaidoms iš viso“ įrašyti lėšų sumą „1 000,00“, grafoje „iš jų: DU“ įrašyti 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lang w:eastAsia="en-US"/>
        </w:rPr>
        <w:t xml:space="preserve">12. Padidinti </w:t>
      </w:r>
      <w:r>
        <w:rPr>
          <w:spacing w:val="-5"/>
          <w:lang w:eastAsia="en-US"/>
        </w:rPr>
        <w:t>06 ,,Kultūros ir sporto programos” 01 tikslo 01 uždavinio  02 priemonės</w:t>
      </w:r>
      <w:r>
        <w:rPr/>
        <w:t xml:space="preserve"> „</w:t>
      </w:r>
      <w:r>
        <w:rPr>
          <w:spacing w:val="-5"/>
          <w:lang w:eastAsia="en-US"/>
        </w:rPr>
        <w:t>Kulių kultūros centro veikla” finansavimo šaltinį – Kitos lėšos KT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8.02.01.08.) - ir grafoje „iš viso“ įrašyti „700,00“, grafoje „išlaidoms iš viso“ įrašyti lėšų sumą „70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13. Padidinti </w:t>
      </w:r>
      <w:r>
        <w:rPr>
          <w:spacing w:val="-5"/>
          <w:lang w:eastAsia="en-US"/>
        </w:rPr>
        <w:t>06 ,,Kultūros ir sporto programos” 01 tikslo 01 uždavinio  03 priemonės</w:t>
      </w:r>
      <w:r>
        <w:rPr/>
        <w:t xml:space="preserve"> „</w:t>
      </w:r>
      <w:r>
        <w:rPr>
          <w:spacing w:val="-5"/>
          <w:lang w:eastAsia="en-US"/>
        </w:rPr>
        <w:t>Šateikių kultūros centro veikla” finansavimo šaltinį – Kitos lėšos KT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8.02.01.08.) - ir grafoje „iš viso“ įrašyti „2 000,00“, grafoje „išlaidoms iš viso“ įrašyti lėšų sumą „2 0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lang w:eastAsia="en-US"/>
        </w:rPr>
        <w:t xml:space="preserve">14. Padidinti </w:t>
      </w:r>
      <w:r>
        <w:rPr>
          <w:spacing w:val="-5"/>
          <w:lang w:eastAsia="en-US"/>
        </w:rPr>
        <w:t>06 ,,Kultūros ir sporto programos” 01 tikslo 01 uždavinio  03 priemonės</w:t>
      </w:r>
      <w:r>
        <w:rPr/>
        <w:t xml:space="preserve"> „</w:t>
      </w:r>
      <w:r>
        <w:rPr>
          <w:spacing w:val="-5"/>
          <w:lang w:eastAsia="en-US"/>
        </w:rPr>
        <w:t>Šateikių kultūros centro veikla” finansavimo šaltinį – Specialiosios programos lėšos (pajamos už atsitiktines paslaugas) SB(SP)</w:t>
      </w:r>
      <w:r>
        <w:rPr>
          <w:rFonts w:eastAsia="Calibri"/>
          <w:lang w:eastAsia="en-US"/>
        </w:rPr>
        <w:t xml:space="preserve"> (ekonominės funkcinės klasifikacijos kodas 08.02.01.08.) - ir grafoje „iš viso“ įrašyti „4 000,00“, grafoje „išlaidoms iš viso“ įrašyti lėšų sumą „4 00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lang w:eastAsia="en-US"/>
        </w:rPr>
        <w:t xml:space="preserve">15. Padidinti </w:t>
      </w:r>
      <w:r>
        <w:rPr>
          <w:spacing w:val="-5"/>
          <w:lang w:eastAsia="en-US"/>
        </w:rPr>
        <w:t>06 ,,Kultūros ir sporto programos” 01 tikslo 01 uždavinio  05 priemonės</w:t>
      </w:r>
      <w:r>
        <w:rPr/>
        <w:t xml:space="preserve"> „</w:t>
      </w:r>
      <w:r>
        <w:rPr>
          <w:spacing w:val="-5"/>
          <w:lang w:eastAsia="en-US"/>
        </w:rPr>
        <w:t>Žlibinų kultūros centro veikla” finansavimo šaltinį - Specialiosios programos lėšos (pajamos už atsitiktines paslaugas) SB(SP)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8.02.01.08.) - ir grafoje „iš viso“ įrašyti „11 900,00“, grafoje „išlaidoms iš viso“ įrašyti lėšų sumą „11 90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851" w:leader="none"/>
          <w:tab w:val="left" w:pos="1050" w:leader="none"/>
        </w:tabs>
        <w:ind w:firstLine="720"/>
        <w:jc w:val="both"/>
        <w:rPr/>
      </w:pPr>
      <w:r>
        <w:rPr>
          <w:lang w:eastAsia="en-US"/>
        </w:rPr>
        <w:t xml:space="preserve">16. Padidinti </w:t>
      </w:r>
      <w:r>
        <w:rPr>
          <w:spacing w:val="-5"/>
          <w:lang w:eastAsia="en-US"/>
        </w:rPr>
        <w:t>06 ,,Kultūros ir sporto programos” 03 tikslo 01 uždavinio  01 priemonės</w:t>
      </w:r>
      <w:r>
        <w:rPr/>
        <w:t xml:space="preserve"> „</w:t>
      </w:r>
      <w:r>
        <w:rPr>
          <w:spacing w:val="-5"/>
          <w:lang w:eastAsia="en-US"/>
        </w:rPr>
        <w:t>Žemaičių dailės muziejaus veikla” finansavimo šaltinį - Europos Sąjungos paramos lėšos  ES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8.02.01.02.) - ir grafoje „iš viso“ įrašyti „600,00“, grafoje „išlaidoms iš viso“ įrašyti lėšų sumą „600,00“, grafoje „iš jų: DU“ įrašyti „0,00“, grafoje „turtui įsigyti ir finansiniams įsipareigojimams vykdyti“ įrašyti  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17. Papildyti </w:t>
      </w:r>
      <w:r>
        <w:rPr>
          <w:spacing w:val="-5"/>
          <w:lang w:eastAsia="en-US"/>
        </w:rPr>
        <w:t xml:space="preserve">02 ,,Ekonominės ir projektinės veiklos programos” 01 tikslo 01 uždavinio  02 priemonės ,,Investicijų ir kiti projektai”  finansavimo šaltinį  - Europos Sąjungos paramos lėšos  ES – nauju ekonominės funkcijos klasifikacijos kodu 10.01.02.02  </w:t>
      </w:r>
      <w:r>
        <w:rPr>
          <w:rFonts w:eastAsia="Calibri"/>
          <w:lang w:eastAsia="en-US"/>
        </w:rPr>
        <w:t>ir grafoje „iš viso“ įrašyti lėšų sumą  „15 000,00“, grafoje „išlaidoms iš viso“ įrašyti „0,00“, grafoje „iš jų: DU“ įrašyti „0,00“, grafoje „turtui įsigyti ir finansiniams įsipareigojimams vykdyti“ įrašyti lėšų sumą 15 000,00“.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  <w:tab w:val="left" w:pos="8080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8AC468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53:00Z</dcterms:created>
  <dc:creator>Jovita</dc:creator>
  <dc:description/>
  <cp:keywords/>
  <dc:language>en-US</dc:language>
  <cp:lastModifiedBy>Jovita Šumskienė</cp:lastModifiedBy>
  <cp:lastPrinted>2019-09-10T11:52:00Z</cp:lastPrinted>
  <dcterms:modified xsi:type="dcterms:W3CDTF">2019-09-27T06:22:00Z</dcterms:modified>
  <cp:revision>8</cp:revision>
  <dc:subject/>
  <dc:title>PROJEKTAS</dc:title>
</cp:coreProperties>
</file>