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2641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ĖS TURTO PERDAVIMO VALDYTI PANAUDOS TEISE  VIEŠAJAI ĮSTAIGAI PLUNGĖS RAJONO SAVIVALDYBĖS LIGONINE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9 m. rugsėjo 26 d. Nr. T1-22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7 punktu, 16 straipsnio 2 dalies 26 punktu,  Lietuvos Respublikos valstybės ir savivaldybių turto valdymo, naudojimo ir disponavimo juo įstatymo 14 straipsnio 1 dalies 2 punktu bei  atsižvelgdama į viešosios įstaigos Plungės rajono savivaldybės ligoninės 2019 m. rugsėjo 4 d. raštą Nr. V3-377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duoti 10 metų laikotarpiui viešajai įstaigai Plungės rajono savivaldybės ligoninei panaudos teise valdyti Savivaldybei nuosavybės teise priklausantį ilgalaikį materialųjį turtą – automobilį ,,Volkswagen Transporter“ su medicinine įranga, valstybinis numeris GZE 382, kurio inventorinis Nr. SAM12060201, įsigijimo savikaina – 91 005,58 Eur, likutinė vertė – 0,00 Eur -įstaigos veiklai vykdyti.</w:t>
      </w:r>
    </w:p>
    <w:p>
      <w:pPr>
        <w:pStyle w:val="Normal"/>
        <w:ind w:firstLine="720"/>
        <w:jc w:val="both"/>
        <w:rPr/>
      </w:pPr>
      <w:r>
        <w:rPr/>
        <w:t xml:space="preserve">2. Įgalioti Plungės rajono savivaldybės administracijos direktorių, o jo nesant - Administracijos direktoriaus pavaduotoją pasirašyti su viešąja įstaiga Plungės rajono savivaldybės  ligonine sprendimo 1 punkte nurodyto perduodamo valdyti panaudos teise turto sutartį bei  perdavimo ir priėmimo aktą.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30:00Z</dcterms:created>
  <dc:creator>Budriene</dc:creator>
  <dc:description/>
  <cp:keywords/>
  <dc:language>en-US</dc:language>
  <cp:lastModifiedBy>Jovita Šumskienė</cp:lastModifiedBy>
  <cp:lastPrinted>2012-03-14T13:55:00Z</cp:lastPrinted>
  <dcterms:modified xsi:type="dcterms:W3CDTF">2019-09-27T06:02:00Z</dcterms:modified>
  <cp:revision>6</cp:revision>
  <dc:subject/>
  <dc:title>PLUNGĖS RAJONO SAVIVALDYBĖS TARYBA</dc:title>
</cp:coreProperties>
</file>