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2686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8 M. LAPKRIČIO 29 D. SPRENDIMO NR. T1-253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Ų SPRENDIMŲ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2019 m. rugsėjo 26 d. Nr. T1-22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 taryba  n u s p r e n d ž i a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/>
        <w:t>Pakeisti Plungės rajono savivaldybės tarybos 2018 m. lapkričio 29 d. sprendimu Nr. T1-253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u 2018 m. gruodžio 20 d. sprendimu Nr. T1-274, 2019 m. vasario 7 d. sprendimu Nr. T1-29, 2019 m. kovo 21 d. sprendimu Nr. T1-55, 2019 m. balandžio 25 d. sprendimu Nr. T1-98 ir 2019 m. birželio 27 d. sprendimu Nr. T1-157) patvirtintą Socialinio būsto fondo sąrašą, papildant jį  šiais adresai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 V. Mačernio g. 27-78, Plungė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 xml:space="preserve">2. A. Vaišvilos g. 27-51, Plungė. </w:t>
      </w:r>
    </w:p>
    <w:p>
      <w:pPr>
        <w:pStyle w:val="Normal"/>
        <w:ind w:firstLine="992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5" w:leader="none"/>
          <w:tab w:val="left" w:pos="1362" w:leader="none"/>
          <w:tab w:val="left" w:pos="1589" w:leader="none"/>
          <w:tab w:val="left" w:pos="1816" w:leader="none"/>
          <w:tab w:val="left" w:pos="2043" w:leader="none"/>
          <w:tab w:val="left" w:pos="2270" w:leader="none"/>
          <w:tab w:val="left" w:pos="2497" w:leader="none"/>
          <w:tab w:val="left" w:pos="2724" w:leader="none"/>
          <w:tab w:val="left" w:pos="2951" w:leader="none"/>
          <w:tab w:val="left" w:pos="3178" w:leader="none"/>
          <w:tab w:val="left" w:pos="3405" w:leader="none"/>
          <w:tab w:val="left" w:pos="3632" w:leader="none"/>
          <w:tab w:val="left" w:pos="6645" w:leader="none"/>
          <w:tab w:val="left" w:pos="7938" w:leader="none"/>
        </w:tabs>
        <w:jc w:val="both"/>
        <w:rPr/>
      </w:pPr>
      <w:r>
        <w:rPr/>
        <w:t>Savivaldybės meras</w:t>
        <w:tab/>
        <w:tab/>
        <w:tab/>
        <w:tab/>
        <w:tab/>
        <w:tab/>
        <w:tab/>
        <w:tab/>
        <w:tab/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4325F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5:00Z</dcterms:created>
  <dc:creator>Neringa Žilienė</dc:creator>
  <dc:description/>
  <cp:keywords/>
  <dc:language>en-US</dc:language>
  <cp:lastModifiedBy>Jovita Šumskienė</cp:lastModifiedBy>
  <cp:lastPrinted>2019-09-20T09:02:00Z</cp:lastPrinted>
  <dcterms:modified xsi:type="dcterms:W3CDTF">2019-09-27T06:03:00Z</dcterms:modified>
  <cp:revision>8</cp:revision>
  <dc:subject/>
  <dc:title/>
</cp:coreProperties>
</file>