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4381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EIDIMO VYKDYTI PASTATO REKONSTRUKCIJOS DARBUS IR PAKEISTI JO PASKIRT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liepos 25 d. Nr. T1-19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6 punktu ir 48 straipsnio 2 dalimi,</w:t>
      </w:r>
      <w:r>
        <w:rPr>
          <w:lang w:eastAsia="ar-SA"/>
        </w:rPr>
        <w:t xml:space="preserve"> Lietuvos Respublikos valstybės ir savivaldybių turto valdymo, naudojimo ir disponavimo juo įstatymo 12 straipsnio 1 dalimi,</w:t>
      </w:r>
      <w:r>
        <w:rPr/>
        <w:t xml:space="preserve"> Plungės rajono savivaldybės tarybos 2018 m. balandžio 26 d. sprendimu Nr. T1-68 „Dėl Savivaldybės materialiojo ir nematerialiojo turto valdymo, naudojimo ir disponavimo juo tvarkos aprašo patvirtinimo“, </w:t>
      </w:r>
      <w:r>
        <w:rPr>
          <w:rStyle w:val="LLCTekstas"/>
        </w:rPr>
        <w:t>2017 m. gegužės 2 d. Savivaldybės turto, panaudos pagrindais perduodamo Varkalių bendruomenei, sutarties Nr. BT6-02-706 7.1 punktu</w:t>
      </w:r>
      <w:r>
        <w:rPr/>
        <w:t xml:space="preserve"> bei atsižvelgdama į Varkalių bendruomenės 2019 m. liepos 11 d. raštą Nr. AG-4177 „</w:t>
      </w:r>
      <w:r>
        <w:rPr>
          <w:rStyle w:val="LLCTekstas"/>
        </w:rPr>
        <w:t>Suteikti leidimą dėl pastato paskirties keitimo</w:t>
      </w:r>
      <w:r>
        <w:rPr/>
        <w:t xml:space="preserve">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Leisti Varkalių bendruomenei (kodas 3024221061) teisės aktų nustatyta tvarka neatlygintinai vykdyti ūkinio pastato (un. Nr. 6896-4009-6036), esančio Kulių g. 76, Varkalių k., rekonstrukciją, keičiant pastato paskirtį iš pagalbinio ūkio į kultūros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LLCTekstas">
    <w:name w:val="LLCTeks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8B29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5:00Z</dcterms:created>
  <dc:creator>Budriene</dc:creator>
  <dc:description/>
  <cp:keywords/>
  <dc:language>en-US</dc:language>
  <cp:lastModifiedBy>Jovita Šumskienė</cp:lastModifiedBy>
  <cp:lastPrinted>2014-06-11T16:39:00Z</cp:lastPrinted>
  <dcterms:modified xsi:type="dcterms:W3CDTF">2019-07-26T04:36:00Z</dcterms:modified>
  <cp:revision>5</cp:revision>
  <dc:subject/>
  <dc:title>PROJEKTAS</dc:title>
</cp:coreProperties>
</file>