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27960</wp:posOffset>
            </wp:positionH>
            <wp:positionV relativeFrom="paragraph">
              <wp:posOffset>-3390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LEIDIMO IŠNUOMOTI NEGYVENAMĄSIAS PATALPAS</w:t>
      </w:r>
    </w:p>
    <w:p>
      <w:pPr>
        <w:pStyle w:val="Normal"/>
        <w:jc w:val="center"/>
        <w:rPr>
          <w:b/>
          <w:b/>
          <w:sz w:val="28"/>
          <w:szCs w:val="28"/>
        </w:rPr>
      </w:pPr>
      <w:r>
        <w:rPr>
          <w:b/>
          <w:sz w:val="28"/>
          <w:szCs w:val="28"/>
        </w:rPr>
      </w:r>
    </w:p>
    <w:p>
      <w:pPr>
        <w:pStyle w:val="Normal"/>
        <w:jc w:val="center"/>
        <w:rPr/>
      </w:pPr>
      <w:r>
        <w:rPr/>
        <w:t>2019 m. liepos 25 d. Nr. T1-189</w:t>
      </w:r>
    </w:p>
    <w:p>
      <w:pPr>
        <w:pStyle w:val="Normal"/>
        <w:jc w:val="center"/>
        <w:rPr/>
      </w:pPr>
      <w:r>
        <w:rPr/>
        <w:t>Plungė</w:t>
      </w:r>
    </w:p>
    <w:p>
      <w:pPr>
        <w:pStyle w:val="Normal"/>
        <w:jc w:val="center"/>
        <w:rPr/>
      </w:pPr>
      <w:r>
        <w:rPr/>
      </w:r>
    </w:p>
    <w:p>
      <w:pPr>
        <w:pStyle w:val="Normal"/>
        <w:ind w:firstLine="720"/>
        <w:jc w:val="both"/>
        <w:rPr/>
      </w:pPr>
      <w:r>
        <w:rPr/>
        <w:t>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18 m. balandžio 26  d. sprendimu Nr. T1-68, 65 punktu ir 62.3 papunkčiu, bei atsižvelgdama į Plungės r. Alsėdžių Stanislovo Narutavičiaus gimnazijos 2019 m. liepos 12 d. raštą Nr. S-117 „Dėl leidimo naudotis gimnazijos bendrabučio patalpomis vaikų dienos centro veiklai“, Plungės rajono savivaldybės taryba n u s p r e n d ž i a:</w:t>
      </w:r>
    </w:p>
    <w:p>
      <w:pPr>
        <w:pStyle w:val="Normal"/>
        <w:ind w:firstLine="720"/>
        <w:jc w:val="both"/>
        <w:rPr/>
      </w:pPr>
      <w:r>
        <w:rPr/>
        <w:t xml:space="preserve">1. Leisti Plungės r. Alsėdžių Stanislovo Narutavičiaus gimnazijai ne konkurso būdu išnuomoti iki 2027 m. gruodžio 31 d. Plungės rajono savivaldybei nuosavybės teise priklausančias Plungės r. Alsėdžių Stanislovo Narutavičiaus gimnazijos patikėjimo teise valdomas negyvenamąsias patalpas, esančias </w:t>
      </w:r>
      <w:r>
        <w:rPr>
          <w:shd w:fill="FFFFFF" w:val="clear"/>
        </w:rPr>
        <w:t>bute/patalpoje</w:t>
      </w:r>
      <w:r>
        <w:rPr/>
        <w:t xml:space="preserve"> – Gyvenamos patalpos su rūsiu  (registro įrašo Nr. 80/42325, unikalus Nr. 6897-6010-4017:0007, pastatas, kuriame yra patalpos,  pažymėtas 9N3p, bendras plotas 1 025,05 kv. m, kadastrinių matavimų byla Nr. 68/487), esančias Žaliojoje g. 2-1, Alsėdžių mstl., Plungės r. sav., patalpos pažymėtos indeksais:  1-9 (18,72 kv. m), 1-11 (6,04 kv. m), 1-12 (5,43 kv. m), 1-13 (1,38 kv. m), 1-14 (35,81 kv. m), 1-15 (38,72 kv. m), ir bendro naudojimo patalpų dalį 1-1 (2,42 kv. m), visas plotas –  108,52 kv. m., viešajai įstaigai „Edukacija kitaip“ vaikų dienos centro veiklai vykdyti.</w:t>
      </w:r>
    </w:p>
    <w:p>
      <w:pPr>
        <w:pStyle w:val="Normal"/>
        <w:ind w:firstLine="720"/>
        <w:jc w:val="both"/>
        <w:rPr/>
      </w:pPr>
      <w:r>
        <w:rPr/>
        <w:t>2. Nustatyti sprendimo 1 punkte nurodytų patalpų mėnesinį nuomos mokestį – 1,00 Eur (be PVM). Nuompinigius pradėti skaičiuoti nuo Vaikų dienos centro veiklos pradžios.</w:t>
      </w:r>
    </w:p>
    <w:p>
      <w:pPr>
        <w:pStyle w:val="Normal"/>
        <w:ind w:firstLine="720"/>
        <w:jc w:val="both"/>
        <w:rPr/>
      </w:pPr>
      <w:r>
        <w:rPr>
          <w:color w:val="000000"/>
        </w:rPr>
        <w:t>3. Įpareigoti</w:t>
      </w:r>
      <w:r>
        <w:rPr/>
        <w:t xml:space="preserve"> Plungės r. Alsėdžių Stanislovo Narutavičiaus gimnaziją padengti</w:t>
      </w:r>
      <w:r>
        <w:rPr>
          <w:color w:val="000000"/>
        </w:rPr>
        <w:t xml:space="preserve"> Sprendimo 1 punkte nurodytų patalpų išlaikymo sąnaudas.</w:t>
      </w:r>
    </w:p>
    <w:p>
      <w:pPr>
        <w:pStyle w:val="Normal"/>
        <w:ind w:firstLine="720"/>
        <w:jc w:val="both"/>
        <w:rPr/>
      </w:pPr>
      <w:r>
        <w:rPr/>
        <w:t>4. Įgalioti Plungės r. Alsėdžių Stanislovo Narutavičiaus gimnazijos direktorių ar jį pavaduojantį asmenį pasirašyti 1 sprendimo punkte nurodytų patalpų nuomos sutartį bei  perdavimo ir priėmimo aktą su viešąja įstaiga „Edukacija kitaip“.</w:t>
      </w:r>
    </w:p>
    <w:p>
      <w:pPr>
        <w:pStyle w:val="Normal"/>
        <w:ind w:firstLine="720"/>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E92892</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45:00Z</dcterms:created>
  <dc:creator>ekoturtas</dc:creator>
  <dc:description/>
  <cp:keywords/>
  <dc:language>en-US</dc:language>
  <cp:lastModifiedBy>Jovita Šumskienė</cp:lastModifiedBy>
  <cp:lastPrinted>2010-11-15T11:26:00Z</cp:lastPrinted>
  <dcterms:modified xsi:type="dcterms:W3CDTF">2019-07-25T14:08:00Z</dcterms:modified>
  <cp:revision>7</cp:revision>
  <dc:subject/>
  <dc:title>PLUNGĖS RAJONO SAVIVALDYBĖS TARYBA</dc:title>
</cp:coreProperties>
</file>