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3676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ATSISAKYMO PIRKTI PATALPOS DAL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liepos 25 d. Nr. T1-19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48 straipsnio 1 ir 2 dalimis, Lietuvos Respublikos civilinio kodekso 4.79 straipsnio 1 dalimi bei atsižvelgdama į UAB „Alsėdžių vaistinė“ 2019 m. liepos 18 d. raštą, Plungės rajono savivaldybės taryba  </w:t>
      </w:r>
      <w:r>
        <w:rPr>
          <w:spacing w:val="120"/>
        </w:rPr>
        <w:t>nusprendži</w:t>
      </w:r>
      <w:r>
        <w:rPr/>
        <w:t>a:</w:t>
      </w:r>
    </w:p>
    <w:p>
      <w:pPr>
        <w:pStyle w:val="Normal"/>
        <w:ind w:firstLine="720"/>
        <w:jc w:val="both"/>
        <w:rPr/>
      </w:pPr>
      <w:r>
        <w:rPr/>
        <w:t>Atsisakyti už 4 000,00 (keturis tūkstančius) eurų pirkti parduodamą UAB „Alsėdžių vaistinė“ nuosavybės teise priklausančią 2/5 patalpos dalį, unikalus Nr. 4400-4589-5129:8416, su priklausiniais, esančiais Telšių g. 10B-3, Alsėdžiuose, Plungės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</w:rPr>
      </w:pPr>
      <w:r>
        <w:rPr/>
        <w:t>Savivaldybės mero pavaduotoja                                                                      Asta Beierle Eigirdien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LLCTekstas">
    <w:name w:val="LLCTekstas"/>
    <w:qFormat/>
    <w:rPr/>
  </w:style>
  <w:style w:type="character" w:styleId="Normalh">
    <w:name w:val="normal-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p">
    <w:name w:val="normal-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C223A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5:32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19-07-26T06:46:00Z</dcterms:modified>
  <cp:revision>8</cp:revision>
  <dc:subject/>
  <dc:title>PROJEKTAS</dc:title>
</cp:coreProperties>
</file>