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1879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UTIKIMO VYKDYTI PASTATO DALIES REKONSTRAVIMO DARB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liepos 25 d. Nr. T1-19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26 punktu ir 48 straipsnio 2 dalimi,</w:t>
      </w:r>
      <w:r>
        <w:rPr>
          <w:lang w:eastAsia="ar-SA"/>
        </w:rPr>
        <w:t xml:space="preserve"> Lietuvos Respublikos valstybės ir savivaldybių turto valdymo, naudojimo ir disponavimo juo įstatymo 12 straipsnio 1 dalimi,</w:t>
      </w:r>
      <w:r>
        <w:rPr/>
        <w:t xml:space="preserve"> Lietuvos Respublikos statybos įstatymo 27 straipsnio 5 dalies 7 punktu bei atsižvelgdama į piliečio Vidmanto Jonikos 2019 m. liepos 11 d. pateiktą raštą Nr. AG-4035 „</w:t>
      </w:r>
      <w:r>
        <w:rPr>
          <w:rStyle w:val="LLCTekstas"/>
        </w:rPr>
        <w:t>Dėl pritarimo rekonstrukcijos darbams</w:t>
      </w:r>
      <w:r>
        <w:rPr/>
        <w:t xml:space="preserve">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Sutikti, kad pilietis Vidmantas Jonika (a. k. xxxxxxxxxxxx) vykdytų jam nuosavybės teise priklausančio pastato, esančio Dariaus ir Girėno g. 50 (unikalus Nr. 6893-2000-5019), Plungėje, dalies, registruotos adresu Dariaus ir Girėno g. 50-3 (unikalus Nr. 4400-1612-7907:3502, registro Nr. 44/1122771), Plungėje, rekonstravimo darbus.</w:t>
      </w:r>
    </w:p>
    <w:p>
      <w:pPr>
        <w:pStyle w:val="Normal"/>
        <w:ind w:firstLine="720"/>
        <w:jc w:val="both"/>
        <w:rPr/>
      </w:pPr>
      <w:r>
        <w:rPr/>
        <w:t>2. Įgalioti Plungės rajono savivaldybės administracijos direktorių, o jo nesant – Administracijos direktoriaus pavaduotoją pasirašyti dokumentus, susijusius su sprendimo 1 punkte nurodyto pastato rekonstravimu.</w:t>
      </w:r>
    </w:p>
    <w:p>
      <w:pPr>
        <w:pStyle w:val="Normal"/>
        <w:ind w:firstLine="720"/>
        <w:jc w:val="both"/>
        <w:rPr/>
      </w:pPr>
      <w:r>
        <w:rPr/>
        <w:t xml:space="preserve">3. Nustatyti, kad visi sprendimo 1 punkte nurodyto pastato rekonstravimo darbai bus vykdomi piliečio Vidmanto Jonikos be Savivaldybės finansinio prisidėjimo. </w:t>
      </w:r>
    </w:p>
    <w:p>
      <w:pPr>
        <w:pStyle w:val="Normal"/>
        <w:tabs>
          <w:tab w:val="left" w:pos="0" w:leader="none"/>
          <w:tab w:val="left" w:pos="720" w:leader="none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LLCTekstas">
    <w:name w:val="LLCTeks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647F5D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13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19-07-29T07:18:00Z</dcterms:modified>
  <cp:revision>13</cp:revision>
  <dc:subject/>
  <dc:title>PROJEKTAS</dc:title>
</cp:coreProperties>
</file>