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3562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9-2020 MOKSLO METŲ KIEKVIENOS KLASĖS KLASIŲ   SKAIČIAUS IR MOKINIŲ SKAIČIAUS JO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7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atvirtinti 2019-2020 mokslo metų kiekvienos klasės klasių skaičių ir mokinių skaičių  jose pagal vykdomas programas Plungės rajono savivaldybės bendrojo ugdymo mokyklose (pridedama)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 xml:space="preserve">2. Pripažinti netekusiu galios Plungės rajono savivaldybės tarybos 2019 m. vasario 7 d. sprendimą Nr. T1-16 „Dėl 2019-2020 mokslo metų kiekvienos klasės klasių skaičiaus ir mokinių skaičiaus jose pagal vykdomas programas Plungės rajono savivaldybės bendrojo ugdymo mokyklose patvirtinimo“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  <w:t xml:space="preserve">                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24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19-07-25T13:42:00Z</dcterms:modified>
  <cp:revision>7</cp:revision>
  <dc:subject/>
  <dc:title>PLUNGĖS RAJONO SAVIVALDYBĖS TARYBA</dc:title>
</cp:coreProperties>
</file>