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3905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NEKILNOJAMOJO TURTO ĮSIGIJIMO PLUNGĖS RAJONO SAVIVALDYBĖS NUOSAVYBĖN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9 m. liepos 25 d. Nr. T1-19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0" w:name="part_6af830f6751f4a7cbbc1f4ebba525e45"/>
      <w:bookmarkStart w:id="1" w:name="part_137dcf14b6ac4d5790ba586c68892cec"/>
      <w:bookmarkEnd w:id="0"/>
      <w:bookmarkEnd w:id="1"/>
      <w:r>
        <w:rPr>
          <w:lang w:eastAsia="lt-LT"/>
        </w:rPr>
        <w:t xml:space="preserve">Vadovaudamasi Lietuvos Respublikos vietos savivaldos įstatymo 16 straipsnio 2 dalies 26 ir 31 punktais, Lietuvos Respublikos valstybės ir savivaldybių turto valdymo, naudojimo ir disponavimo juo įstatymo 6 straipsnio 5 punktu, </w:t>
      </w:r>
      <w:r>
        <w:rPr>
          <w:bCs/>
          <w:color w:val="000000"/>
          <w:shd w:fill="FFFFFF" w:val="clear"/>
        </w:rPr>
        <w:t>Žemės, esamų pastatų ar kitų nekilnojamųjų daiktų įsigijimo arba nuomos ar teisių į šiuos daiktus įsigijimo tvarkos aprašu, patvirtintu</w:t>
      </w:r>
      <w:r>
        <w:rPr>
          <w:lang w:eastAsia="lt-LT"/>
        </w:rPr>
        <w:t xml:space="preserve"> Lietuvos Respublikos Vyriausybės 2017 m. gruodžio 13 d. nutarimu Nr. 1036 „Dėl Žemės, esamų pastatų ar kitų nekilnojamųjų daiktų įsigijimo arba nuomos ar teisių į šiuos daiktus įsigijimo tvarkos aprašo patvirtinimo“, atsižvelgdama į Socialinių būstų pirkimo komisijos, sudarytos Plungės rajono savivaldybės administracijos direktoriaus 2017 m. balandžio 11 d. įsakymu Nr. D-325, 2019 m. liepos 11 d. posėdžio protokolą Nr. 63 ir 2019 m. liepos 16 d. posėdžio protokolą Nr. 65, Plungės rajono savivaldybės taryba  </w:t>
      </w:r>
      <w:r>
        <w:rPr>
          <w:spacing w:val="40"/>
          <w:lang w:eastAsia="lt-LT"/>
        </w:rPr>
        <w:t>nusprendžia</w:t>
      </w:r>
      <w:r>
        <w:rPr>
          <w:lang w:eastAsia="lt-LT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227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/>
        <w:t xml:space="preserve">Įsigyti Plungės rajono savivaldybės nuosavybėn: </w:t>
      </w:r>
    </w:p>
    <w:p>
      <w:pPr>
        <w:pStyle w:val="Normal"/>
        <w:widowControl/>
        <w:tabs>
          <w:tab w:val="clear" w:pos="227"/>
          <w:tab w:val="left" w:pos="0" w:leader="none"/>
          <w:tab w:val="left" w:pos="993" w:leader="none"/>
        </w:tabs>
        <w:autoSpaceDE w:val="false"/>
        <w:jc w:val="both"/>
        <w:rPr/>
      </w:pPr>
      <w:r>
        <w:rPr/>
        <w:t xml:space="preserve">            </w:t>
      </w:r>
      <w:r>
        <w:rPr/>
        <w:t>1.1. vieno kambario butą su rūsiu, esantį X. Xxxxxg. XX-XX, Plungėje (unikalus Nr. xxxx-xxxx-xxxx:xxxx), už xx xxx,xx Eur (xxxxx xxxx xxxxx eurų);</w:t>
      </w:r>
    </w:p>
    <w:p>
      <w:pPr>
        <w:pStyle w:val="Normal"/>
        <w:widowControl/>
        <w:tabs>
          <w:tab w:val="clear" w:pos="227"/>
          <w:tab w:val="left" w:pos="0" w:leader="none"/>
          <w:tab w:val="left" w:pos="993" w:leader="none"/>
        </w:tabs>
        <w:autoSpaceDE w:val="false"/>
        <w:ind w:firstLine="720"/>
        <w:jc w:val="both"/>
        <w:rPr/>
      </w:pPr>
      <w:r>
        <w:rPr/>
        <w:t>1.2. vieno kambario butą su rūsiu, esantį X. Xxxxxx g. XX-XX, Plungėje (unikalus Nr. xxxx-xxxx-xxxx:xxxx), už xx xxx,xx Eur (xxxxx xxxxx xxxx xxxx  eurų).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/>
        <w:t xml:space="preserve"> </w:t>
      </w:r>
      <w:r>
        <w:rPr/>
        <w:t xml:space="preserve">Įgalioti Plungės rajono savivaldybės administracijos direktorių, o jo nesant - Administracijos direktoriaus pavaduotoją teisės aktų nustatyta tvarka pasirašyti sprendimo 1 punkte nurodyto nekilnojamojo turto pirkimo-pardavimo sutartį ir atlikti kitus veiksmus, susijusius su tu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1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45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BBCF8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09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9-07-29T07:15:00Z</dcterms:modified>
  <cp:revision>10</cp:revision>
  <dc:subject/>
  <dc:title/>
</cp:coreProperties>
</file>