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120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gegužės 30 d. Nr. T1-13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9 m. gegužės 30 d. </w:t>
      </w:r>
    </w:p>
    <w:p>
      <w:pPr>
        <w:pStyle w:val="Normal"/>
        <w:ind w:left="5103" w:hanging="0"/>
        <w:jc w:val="both"/>
        <w:rPr/>
      </w:pPr>
      <w:r>
        <w:rPr/>
        <w:t>sprendimo Nr. T1-130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Kultūros namai (unikalus Nr. 6896-0011-5023, registro Nr. 44/851254, pastato pažymėjimas plane 2C2p, statybos metai 1987, bendras plotas 509,31 kv. m), esantis Liepgirių g. 27, Narvaišių k., Plungės r. sa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10,24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02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9-05-31T04:50:00Z</dcterms:modified>
  <cp:revision>6</cp:revision>
  <dc:subject/>
  <dc:title>PLUNGĖS RAJONO SAVIVALDYBĖS TARYBA</dc:title>
</cp:coreProperties>
</file>