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18859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ŽEMĖS MOKESČIO TARIFŲ 2020 METŲ MOKESTINIAM LAIKOTARPIUI NUSTATY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9 m. gegužės 30 d. Nr. T1-133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37 punktu ir Lietuvos Respublikos žemės mokesčio įstatymo 6 straipsniu, Plungės rajono savivaldybės taryba  n u s p r e n d ž i a: 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-142" w:leader="none"/>
        </w:tabs>
        <w:ind w:left="0" w:firstLine="720"/>
        <w:jc w:val="both"/>
        <w:rPr/>
      </w:pPr>
      <w:r>
        <w:rPr/>
        <w:t>Nustatyti žemės mokesčio tarifus 2020 metų  mokestiniam laikotarpiui procentais nuo žemės mokestinės vertės pagal pagrindinę žemės naudojimo paskirtį ir naudojimo būdą: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0"/>
        <w:gridCol w:w="961"/>
        <w:gridCol w:w="4284"/>
        <w:gridCol w:w="1275"/>
        <w:gridCol w:w="156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l.</w:t>
            </w:r>
          </w:p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kirties/ naudojimo būdo kodas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skirties / naudojimo būdo pavadinim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mės mokesčio tarifas procenta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čių zonos</w:t>
            </w:r>
          </w:p>
        </w:tc>
      </w:tr>
      <w:tr>
        <w:trPr>
          <w:trHeight w:val="2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kirtie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udojimo būdo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emės ūkio paskirties sklyp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ėgėjų sodų žemės sklypai (senas kodas)</w:t>
            </w:r>
          </w:p>
          <w:p>
            <w:pPr>
              <w:pStyle w:val="Normal"/>
              <w:rPr/>
            </w:pPr>
            <w:r>
              <w:rPr/>
              <w:t>Mėgėjų sodų žemės sklypai (naujas koda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alizuotų ūkių žemės sklyp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kreacinio naudojimo žemės sklyp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i žemės ūkio paskirties sklyp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ininkų bendro naudojimo žemės sklyp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škų ūkio paskirties sklyp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kosistemų apsaugos miškų sklyp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kreacinių miškų sklyp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sauginių miškų sklyp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Ūkinių miškų sklyp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ervacinės paskirties žemės sklyp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ltūros paveldo objektų žemės sklyp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mtinių rezervatų žemės sklyp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andens ūkio paskirties žemės sklyp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Ūkinei veiklai naudojami vandens telkini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kreaciniai vandens telkini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kosistemas saugantys vanden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drojo naudojimo vandens telkini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aisvos valstybinės žemės fon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ta (vandens telkiny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tos paskirties žemės sklyp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, 32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yvenamosios teritorijo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1.1-35.3</w:t>
            </w:r>
          </w:p>
          <w:p>
            <w:pPr>
              <w:pStyle w:val="Normal"/>
              <w:rPr/>
            </w:pPr>
            <w:r>
              <w:rPr/>
              <w:t>35.4-35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uomeninės paskirties teritorij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monės ir sandėliavimo objektų teritorij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ercines paskirties objektų teritorij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žinerinės infrastruktūros teritorij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6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kreacinės teritorij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7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udingųjų iškasenų teritorij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8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enbučių ir dvibučių gyvenamųjų pastatų teritorij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1.1-35.3</w:t>
            </w:r>
          </w:p>
          <w:p>
            <w:pPr>
              <w:pStyle w:val="Normal"/>
              <w:rPr/>
            </w:pPr>
            <w:r>
              <w:rPr/>
              <w:t>35.4-35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ugiabučių gyvenamųjų pastatų ir bendrabučių statyb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1.1-35.3</w:t>
            </w:r>
          </w:p>
          <w:p>
            <w:pPr>
              <w:pStyle w:val="Normal"/>
              <w:rPr/>
            </w:pPr>
            <w:r>
              <w:rPr/>
              <w:t>35.4-35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i kiti šios lentelės 1 - 8 punktuose nenurodyti žemės sklyp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29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1298"/>
          <w:tab w:val="left" w:pos="900" w:leader="none"/>
        </w:tabs>
        <w:ind w:firstLine="720"/>
        <w:jc w:val="both"/>
        <w:rPr/>
      </w:pPr>
      <w:r>
        <w:rPr/>
        <w:t xml:space="preserve">2. Nustatyti žemės mokesčio tarifą nenaudojamai, apleistai žemei – 4 procentai nuo žemės mokestinės vertė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ab/>
        <w:t xml:space="preserve">  Audrius Klišon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Searchterm3">
    <w:name w:val="searchterm3"/>
    <w:basedOn w:val="Numatytasispastraiposriftas"/>
    <w:qFormat/>
    <w:rPr/>
  </w:style>
  <w:style w:type="character" w:styleId="Searchterm4">
    <w:name w:val="searchterm4"/>
    <w:basedOn w:val="Numatytasispastraiposriftas"/>
    <w:qFormat/>
    <w:rPr/>
  </w:style>
  <w:style w:type="character" w:styleId="Searchterm2">
    <w:name w:val="searchterm2"/>
    <w:basedOn w:val="Numatytasispastraiposriftas"/>
    <w:qFormat/>
    <w:rPr/>
  </w:style>
  <w:style w:type="character" w:styleId="Searchterm1">
    <w:name w:val="searchterm1"/>
    <w:basedOn w:val="Numatytasispastraiposrifta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Appleconvertedspace">
    <w:name w:val="apple-converted-space"/>
    <w:qFormat/>
    <w:rPr/>
  </w:style>
  <w:style w:type="character" w:styleId="Komentaronuoroda">
    <w:name w:val="Komentaro nuoroda"/>
    <w:qFormat/>
    <w:rPr>
      <w:sz w:val="16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298"/>
        <w:tab w:val="left" w:pos="1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DiagramaDiagramaCharCharDiagramaDiagramaCharChar">
    <w:name w:val="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CharChar1DiagramaDiagramaCharCharDiagramaDiagramaCharCharDiagramaDiagramaCharCharDiagramaDiagramaDiagramaDiagrama">
    <w:name w:val=" Char Char1 Diagrama Diagrama Char Char Diagrama Diagrama Char Char Diagrama Diagrama Char Char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EF3EC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4:54:00Z</dcterms:created>
  <dc:creator>zose</dc:creator>
  <dc:description/>
  <cp:keywords/>
  <dc:language>en-US</dc:language>
  <cp:lastModifiedBy>Jovita Šumskienė</cp:lastModifiedBy>
  <cp:lastPrinted>2016-05-06T13:50:00Z</cp:lastPrinted>
  <dcterms:modified xsi:type="dcterms:W3CDTF">2019-05-31T04:55:00Z</dcterms:modified>
  <cp:revision>4</cp:revision>
  <dc:subject/>
  <dc:title>PROJEKTAS</dc:title>
</cp:coreProperties>
</file>