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-3619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19 M. VASARIO 7 D. SPRENDIMO NR. T1- 4 „DĖL PLUNGĖS RAJONO SAVIVALDYBĖS 2019 METŲ BIUDŽETO PATVIRTINIMO“ IR JĮ KEITUSIŲ SPRENDIMŲ PAKEITIMO</w:t>
      </w:r>
    </w:p>
    <w:p>
      <w:pPr>
        <w:pStyle w:val="Normal"/>
        <w:ind w:firstLine="73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19 m. gegužės 30 d. Nr. T1-14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akeisti Plungės rajono savivaldybės tarybos 2019 m. vasario 7 d. sprendimą Nr. T1- 4 „Dėl Plungės rajono savivaldybės 2019 metų  biudžeto patvirtinimo“ (kartu su 2019 m. kovo 21 d. sprendimu Nr. T1-63 ir 2019 m. balandžio 25 d. sprendimu Nr. T1-83)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1 313,4  tūkst. eurų  ir sprendimo 1.1 punkte vietoje skaičiaus „40 014,8“ įrašyti skaičių „41 328,2“, vietoje skaičiaus „988,5“ įrašyti skaičių „1 004,8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1. Plungės rajono savivaldybės 2019 metų biudžeto pajamas – 41 328,2 tūkst. eurų (1 priedas); iš jų – 1 004,8 tūkst. eurų iš biudžetinių įstaigų pajamų už prekes, teikiamas paslaugas ir turto nuomą į Savivaldybės biudžetą (2 priedas)  ir 2018 metais nepanaudotų biudžeto lėšų likutį –  1 265,9 tūkst. eurų.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1 313,4 tūkst. eurų ir sprendimo 1.3. punkte vietoje skaičiaus „41 280,7“  įrašyti skaičių „42 594,1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3. Plungės rajono savivaldybės 2019 metų biudžeto asignavimus – 42 594,1 tūkst. eurų ir  1 053,3  tūkst. eurų - paskoloms grąžinti; iš jų:“</w:t>
      </w:r>
    </w:p>
    <w:p>
      <w:pPr>
        <w:pStyle w:val="Normal"/>
        <w:rPr/>
      </w:pPr>
      <w:r>
        <w:rPr>
          <w:color w:val="000000"/>
          <w:szCs w:val="24"/>
        </w:rPr>
        <w:t>3.  Pakeisti sprendimo 1.3.1. punktu patvirtintą asignavimų savarankiškosioms savivaldybės funkcijoms vykdyti 2019 metais paskirstymą (3 priedas).</w:t>
      </w:r>
    </w:p>
    <w:p>
      <w:pPr>
        <w:pStyle w:val="Normal"/>
        <w:rPr/>
      </w:pPr>
      <w:r>
        <w:rPr>
          <w:color w:val="000000"/>
          <w:szCs w:val="24"/>
        </w:rPr>
        <w:t>4. Sprendimo 1.3.4. punkte vietoje skaičiaus „8 844,5“  įrašyti skaičių „10 141,6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3.4.  10 141,6 tūkst. eurų – kitoms dotacijoms (6 priedas)“.</w:t>
      </w:r>
    </w:p>
    <w:p>
      <w:pPr>
        <w:pStyle w:val="Normal"/>
        <w:rPr/>
      </w:pPr>
      <w:r>
        <w:rPr>
          <w:szCs w:val="24"/>
        </w:rPr>
        <w:t xml:space="preserve">5. </w:t>
      </w:r>
      <w:r>
        <w:rPr>
          <w:color w:val="000000"/>
          <w:szCs w:val="24"/>
        </w:rPr>
        <w:t>Sprendimo 1.3.5. punkte vietoje skaičiaus „988,5“ įrašyti skaičių „1 004,8“ ir šį punktą išdėstyti taip:</w:t>
      </w:r>
    </w:p>
    <w:p>
      <w:pPr>
        <w:pStyle w:val="Normal"/>
        <w:rPr/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 xml:space="preserve">1.3.5. 1 004,8 tūkst. eurų  </w:t>
      </w:r>
      <w:r>
        <w:rPr>
          <w:szCs w:val="24"/>
        </w:rPr>
        <w:t>biudžetinių įstaigų pajamų už prekes, teikiamas paslaugas ir turto nuomą</w:t>
      </w:r>
      <w:r>
        <w:rPr>
          <w:color w:val="000000"/>
          <w:szCs w:val="24"/>
        </w:rPr>
        <w:t xml:space="preserve"> (7 priedas)“.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6. Pakeisti sprendimo 1.4. punktu patvirtintą Plungės rajono savivaldybės 2019 metų biudžeto asignavimų paskirstymą  pagal 2019-2021 metų strateginio veiklos plano programas (9 priedas). 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 xml:space="preserve">Audrius Klišonis            </w:t>
        <w:tab/>
        <w:t xml:space="preserve">                     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5DEB20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31:00Z</dcterms:created>
  <dc:creator>zose</dc:creator>
  <dc:description/>
  <cp:keywords/>
  <dc:language>en-US</dc:language>
  <cp:lastModifiedBy>Jovita Šumskienė</cp:lastModifiedBy>
  <cp:lastPrinted>2019-03-14T13:30:00Z</cp:lastPrinted>
  <dcterms:modified xsi:type="dcterms:W3CDTF">2019-05-31T05:04:00Z</dcterms:modified>
  <cp:revision>12</cp:revision>
  <dc:subject/>
  <dc:title>PROJEKTAS</dc:title>
</cp:coreProperties>
</file>