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17018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UAB „PLUNGĖS ŠILUMOS TINKLAI“ 2017-2019 METAIS ATLIKTŲ  INVESTICIJŲ DERINIMO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9 m. gegužės 30 d. Nr.T1-131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/>
        <w:t xml:space="preserve">Vadovaudamasi Lietuvos Respublikos vietos savivaldos įstatymo  16 straipsnio 4 dalimi, Lietuvos Respublikos šilumos ūkio įstatymo 35 straipsniu bei Plungės rajono savivaldybės tarybos 2012 m. gruodžio 27 d. sprendimu Nr. T1-310 „Dėl šilumos tiekėjų investicijų planų derinimo tvarkos aprašo patvirtinimo“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-3261" w:leader="none"/>
        </w:tabs>
        <w:jc w:val="both"/>
        <w:rPr/>
      </w:pPr>
      <w:r>
        <w:rPr/>
        <w:t xml:space="preserve">            </w:t>
      </w:r>
      <w:r>
        <w:rPr/>
        <w:t>1. Derinti uždarosios akcinės bendrovės „Plungės šilumos tinklai“ 2017-2019 metais   atliktas investicijas (pridedama).</w:t>
      </w:r>
    </w:p>
    <w:p>
      <w:pPr>
        <w:pStyle w:val="Normal"/>
        <w:tabs>
          <w:tab w:val="clear" w:pos="1296"/>
          <w:tab w:val="left" w:pos="-3261" w:leader="none"/>
        </w:tabs>
        <w:jc w:val="both"/>
        <w:rPr/>
      </w:pPr>
      <w:r>
        <w:rPr/>
        <w:t xml:space="preserve">            </w:t>
      </w:r>
      <w:r>
        <w:rPr/>
        <w:t xml:space="preserve">2. Nustatyti, kad atliktoms investicijoms įgyvendinti panaudotos lėšos yra iš uždarosios akcinės bendrovės „Plungės šilumos tinklai“ ilgalaikio turto nusidėvėjimo (amortizacinių) sąnaud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  <w:t>SUDERINTA</w:t>
      </w:r>
    </w:p>
    <w:p>
      <w:pPr>
        <w:pStyle w:val="Normal"/>
        <w:ind w:left="5103" w:hanging="0"/>
        <w:jc w:val="both"/>
        <w:rPr/>
      </w:pPr>
      <w:r>
        <w:rPr/>
        <w:t>Plungės rajono savivaldybės tarybos</w:t>
      </w:r>
    </w:p>
    <w:p>
      <w:pPr>
        <w:pStyle w:val="Normal"/>
        <w:ind w:left="5103" w:hanging="0"/>
        <w:jc w:val="both"/>
        <w:rPr/>
      </w:pPr>
      <w:r>
        <w:rPr/>
        <w:t xml:space="preserve">2019 m. gegužės 30 d. sprendimu Nr. T1-131 </w:t>
      </w:r>
    </w:p>
    <w:p>
      <w:pPr>
        <w:pStyle w:val="Normal"/>
        <w:rPr/>
      </w:pPr>
      <w:r>
        <w:rPr/>
      </w:r>
    </w:p>
    <w:p>
      <w:pPr>
        <w:pStyle w:val="Normal"/>
        <w:ind w:left="2977" w:hanging="2977"/>
        <w:rPr/>
      </w:pPr>
      <w:r>
        <w:rPr>
          <w:b/>
        </w:rPr>
        <w:t>UAB „PLUNGĖS ŠILUMOS TINKLAI“  2017-2019 METAIS ATLIKTOS INVESTICIJOS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869"/>
        <w:gridCol w:w="241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Investicijų pavadinima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b/>
              </w:rPr>
              <w:t>Suma,  Eur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2017 metais atliktos investicijos                                              3372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/>
            </w:pPr>
            <w:r>
              <w:rPr/>
              <w:t>Susidėvėjusių trasų rekonstrukcij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ušas frontaliniam krautuvu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ušas planiravimo 1500 m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ita jungtis (mechaninė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 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urblys Wilo Yonos MAXO65/0,5-12F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Siurblys (Kulių katil.)                       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urblys (Vėjo g. katil.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kšto slėgio plovykla HD 5/15 CX Plu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 metras HI2550-0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usdintuva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omenų saugykl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Telefonas                      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iuteri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virinimo aparatas BESTER 210D ST (su elektra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uvirinimo pusautomatis JASIC MIG 200 (su viela)                    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RK-2006LP (Stanelių katil.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žimėlis paletėm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</w:t>
            </w:r>
            <w:r>
              <w:rPr>
                <w:b/>
              </w:rPr>
              <w:t>2018 metais atliktos investicijos                                                1249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RK-2006LP (Gegrėnų katil.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umuliatorinis suktuvas/gręžtuvas SB 18 LTX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usdintuva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srinė hidranto kolonėlė (2 vnt.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a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iuteri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obilis Wolksvagen Caddy 2011 m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</w:rPr>
              <w:t>2019 metais atliktos investicijos                                                 499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ai (3 vnt.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vizoriu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o svetainės atnaujinima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0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 xml:space="preserve">Iš viso:                                     51216     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inispavadinimasDiagrama">
    <w:name w:val="Antrinis pavadinimas Diagram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25:00Z</dcterms:created>
  <dc:creator>Kazys Milierius</dc:creator>
  <dc:description/>
  <cp:keywords/>
  <dc:language>en-US</dc:language>
  <cp:lastModifiedBy>Jovita Šumskienė</cp:lastModifiedBy>
  <cp:lastPrinted>2019-05-31T08:09:00Z</cp:lastPrinted>
  <dcterms:modified xsi:type="dcterms:W3CDTF">2019-05-31T06:27:00Z</dcterms:modified>
  <cp:revision>6</cp:revision>
  <dc:subject/>
  <dc:title>PLUNGĖS RAJONO SAVIVALDYBĖS TARYBA</dc:title>
</cp:coreProperties>
</file>