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2540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LEIDIMO PERDUOTI SAVIVALDYBĖS NEGYVENAMĄSIAS PATALPAS VALDYTI PATIKĖJIMO TEIS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9 m. gegužės 30 d. Nr. T1-12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/>
      </w:pPr>
      <w:r>
        <w:rPr/>
        <w:t xml:space="preserve">Vadovaudamasi Lietuvos Respublikos vietos savivaldos įstatymo  16 straipsnio 2 dalies 26 punktu ir 6 straipsnio 17 punktu, Lietuvos Respublikos valstybės ir savivaldybių turto valdymo, naudojimo ir disponavimo juo įstatymo 12 straipsnio 3 dalimi, Savivaldybės materialiojo ir nematerialiojo turto valdymo, naudojimo ir disponavimo juo tvarkos aprašo, patvirtinto Plungės rajono savivaldybės tarybos 2018 m. balandžio 26 d. sprendimu Nr. T1-68 </w:t>
      </w:r>
      <w:r>
        <w:rPr>
          <w:caps/>
        </w:rPr>
        <w:t>„</w:t>
      </w:r>
      <w:r>
        <w:rPr/>
        <w:t>Dėl Savivaldybės materialiojo ir nematerialiojo turto valdymo, naudojimo ir disponavimo juo tvarkos aprašo patvirtinimo“,  13.1 ir 13.2 papunkčiais bei atsižvelgdama į UAB „Plungės sveikatos centras“ 2019 m. gegužės 9 d. raštą Nr. 167, Plungės rajono savivaldybės Žlibinų kultūros centro 2019 m. gegužės 14 d. raštą Nr. S-22 ir</w:t>
      </w:r>
      <w:r>
        <w:rPr>
          <w:color w:val="FF0000"/>
        </w:rPr>
        <w:t xml:space="preserve">  </w:t>
      </w:r>
      <w:r>
        <w:rPr/>
        <w:t xml:space="preserve">Plungės rajono savivaldybės viešosios bibliotekos 2019 m. gegužės 9 d. raštą Nr. SD-39-24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0"/>
        </w:rPr>
      </w:pPr>
      <w:r>
        <w:rPr/>
        <w:t>Pripažinti pasibaigusia</w:t>
      </w:r>
      <w:r>
        <w:rPr>
          <w:color w:val="FF0000"/>
        </w:rPr>
        <w:t xml:space="preserve"> </w:t>
      </w:r>
      <w:r>
        <w:rPr/>
        <w:t xml:space="preserve">Plungės rajono savivaldybės Žlibinų kultūros centro teisę valdyti patikėjimo teise </w:t>
      </w:r>
      <w:r>
        <w:rPr>
          <w:szCs w:val="20"/>
        </w:rPr>
        <w:t>negyvenamąsias patalpas, esančias pastate – Kultūros centre su vaikų darželio ir med. punkto patalpomis, esančiame Plungės g. 14, Kantaučių k., Plungės r. sav. (registro įrašo Nr. 44/1103676, pastato unikalus Nr. 6896-8013-1018, plane pažymėtas 1C2p),</w:t>
      </w:r>
      <w:r>
        <w:rPr>
          <w:color w:val="FF0000"/>
          <w:szCs w:val="20"/>
        </w:rPr>
        <w:t xml:space="preserve"> </w:t>
      </w:r>
      <w:r>
        <w:rPr>
          <w:szCs w:val="20"/>
        </w:rPr>
        <w:t>patalpos plane pažymėtos indeksais:</w:t>
      </w:r>
      <w:r>
        <w:rPr>
          <w:color w:val="FF0000"/>
          <w:szCs w:val="20"/>
        </w:rPr>
        <w:t xml:space="preserve"> </w:t>
      </w:r>
      <w:r>
        <w:rPr>
          <w:szCs w:val="20"/>
        </w:rPr>
        <w:t>2-2 (65,96 kv. m),</w:t>
      </w:r>
      <w:r>
        <w:rPr>
          <w:color w:val="FF0000"/>
          <w:szCs w:val="20"/>
        </w:rPr>
        <w:t xml:space="preserve"> </w:t>
      </w:r>
      <w:r>
        <w:rPr/>
        <w:t>2-3 (9,46 kv. m), 2-4 (10,87 kv. m), ir bendro naudojimo patalpų, pažymėtų indeksais: 2-5 (4,29 kv. m), 2-1 (2,97 kv. m), 1-2 (2,11 kv. m) ir 1-1 (0,37 kv. m),</w:t>
      </w:r>
      <w:r>
        <w:rPr>
          <w:color w:val="FF0000"/>
          <w:szCs w:val="20"/>
        </w:rPr>
        <w:t xml:space="preserve"> </w:t>
      </w:r>
      <w:r>
        <w:rPr>
          <w:szCs w:val="20"/>
        </w:rPr>
        <w:t>visas plotas – 96,03 kv. m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Leisti perduoti uždarajai akcinei bendrovei „Plungės sveikatos centras“ valdyti patikėjimo teise pagal turto patikėjimo sutartį 10 metų laikotarpiui savarankiškosioms savivaldybių funkcijoms  – </w:t>
      </w:r>
      <w:r>
        <w:rPr>
          <w:szCs w:val="20"/>
        </w:rPr>
        <w:t xml:space="preserve">pirminė asmens ir visuomenės sveikatos priežiūra – vykdyti, sprendimo 1 punkte nurodytas patalpas, plane pažymėtas </w:t>
      </w:r>
      <w:r>
        <w:rPr/>
        <w:t>2-3 (9,46 kv. m), 2-4 (10,87 kv. m), ir bendro naudojimo patalpų, pažymėtų indeksais: 2-5 (4,29 kv. m), 2-1 (0,81 kv. m), 1-2 (0,57 kv. m) ir 1-1 (0,10 kv. m), visas plotas – 26,10 kv. m.</w:t>
      </w:r>
      <w:r>
        <w:rPr>
          <w:color w:val="FF0000"/>
          <w:szCs w:val="20"/>
        </w:rPr>
        <w:t xml:space="preserve"> </w:t>
      </w:r>
      <w:r>
        <w:rPr/>
        <w:t>Perduodamų patalpų įsigijimo vertė – 11 386,06 Eur,</w:t>
      </w:r>
      <w:r>
        <w:rPr>
          <w:color w:val="FF0000"/>
        </w:rPr>
        <w:t xml:space="preserve"> </w:t>
      </w:r>
      <w:r>
        <w:rPr/>
        <w:t>likutinė vertė 2019 m. gegužės 31 d.</w:t>
      </w:r>
      <w:r>
        <w:rPr>
          <w:color w:val="FF0000"/>
        </w:rPr>
        <w:t xml:space="preserve"> </w:t>
      </w:r>
      <w:r>
        <w:rPr/>
        <w:t>– 9 987,44 Eur.</w:t>
      </w:r>
      <w:r>
        <w:rPr>
          <w:color w:val="FF000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Cs w:val="20"/>
        </w:rPr>
        <w:t>L</w:t>
      </w:r>
      <w:r>
        <w:rPr/>
        <w:t xml:space="preserve">eisti perduoti Plungės rajono savivaldybės viešajai bibliotekai valdyti patikėjimo teise </w:t>
      </w:r>
      <w:r>
        <w:rPr>
          <w:szCs w:val="20"/>
        </w:rPr>
        <w:t xml:space="preserve">sprendimo 1 punkte nurodytas patalpas, plane pažymėtas indeksais </w:t>
      </w:r>
      <w:r>
        <w:rPr/>
        <w:t>2-2 (65,96 kv. m), ir bendro naudojimo patalpų, pažymėtų indeksais: 2-1 (2,16 kv. m), 1-2 (1,54 kv. m) ir 1-1 (0,27 kv. m), visas plotas – 69,93 kv. m., įstaigos veiklai vykdyti. Perduodamų patalpų įsigijimo vertė – 30 506,78 Eur,</w:t>
      </w:r>
      <w:r>
        <w:rPr>
          <w:color w:val="FF0000"/>
        </w:rPr>
        <w:t xml:space="preserve"> </w:t>
      </w:r>
      <w:r>
        <w:rPr/>
        <w:t>likutinė vertė 2019 m. gegužės 31 d. – 26 759,45 Eur.</w:t>
      </w:r>
    </w:p>
    <w:p>
      <w:pPr>
        <w:pStyle w:val="Normal"/>
        <w:tabs>
          <w:tab w:val="clear" w:pos="1296"/>
          <w:tab w:val="left" w:pos="-3261" w:leader="none"/>
        </w:tabs>
        <w:jc w:val="both"/>
        <w:rPr/>
      </w:pPr>
      <w:r>
        <w:rPr/>
        <w:t xml:space="preserve">            </w:t>
      </w:r>
      <w:r>
        <w:rPr/>
        <w:t xml:space="preserve">4. Įgalioti Plungės rajono savivaldybės administracijos direktorių, o jo nesant –  asmenį, einantį Administracijos direktoriaus pareigas, pasirašyti sprendimo 1 punkte nurodytų patalpų turto perdavimo ir priėmimo aktą su Plungės rajono savivaldybės Žlibinų kultūros centru; sprendimo 2 punkte nurodyto turto patikėjimo sutartį su UAB „Plungės sveikatos centras“ ir sprendimo 3 punkte nurodyto turto perdavimo ir priėmimo aktą su Plungės rajono savivaldybės viešąja bibliotek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  <w:tab/>
        <w:tab/>
        <w:tab/>
        <w:t xml:space="preserve">          </w:t>
        <w:tab/>
        <w:tab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59:00Z</dcterms:created>
  <dc:creator>budginiene</dc:creator>
  <dc:description/>
  <cp:keywords/>
  <dc:language>en-US</dc:language>
  <cp:lastModifiedBy>Jovita Šumskienė</cp:lastModifiedBy>
  <cp:lastPrinted>2015-06-12T10:57:00Z</cp:lastPrinted>
  <dcterms:modified xsi:type="dcterms:W3CDTF">2019-05-31T04:49:00Z</dcterms:modified>
  <cp:revision>14</cp:revision>
  <dc:subject/>
  <dc:title>PLUNGĖS RAJONO SAVIVALDYBĖS TARYBA</dc:title>
</cp:coreProperties>
</file>