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3304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SAVIVALDYBĖS ĮMONĖS „pLUNGĖS BŪSTAS“ NUOSAVO KAPITALO dydžio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balandžio 25 d. Nr. T1-10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 16 straipsnio 2 dalies 26 punktu, Lietuvos Respublikos valstybės ir savivaldybės įmonių įstatymo 13 straipsnio 6 dalimi, Lietuvos Respublikos valstybės ir savivaldybių turto valdymo, naudojimo ir disponavimo juo įstatymo 12 straipsnio 2 dalimi, Savivaldybės materialiojo ir nematerialiojo turto valdymo, naudojimo ir disponavimo juo tvarkos aprašo, patvirtinto Plungės rajono savivaldybės tarybos 2018 m. balandžio 26 d. sprendimu Nr. T1-68, </w:t>
      </w:r>
      <w:r>
        <w:rPr>
          <w:color w:val="000000"/>
        </w:rPr>
        <w:t>24</w:t>
      </w:r>
      <w:r>
        <w:rPr/>
        <w:t xml:space="preserve">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erduoti</w:t>
      </w:r>
      <w:r>
        <w:rPr>
          <w:spacing w:val="40"/>
        </w:rPr>
        <w:t xml:space="preserve"> </w:t>
      </w:r>
      <w:r>
        <w:rPr/>
        <w:t>Plungės rajono savivaldybės administracijai valdyti, naudoti ir disponuoti  patikėjimo teise Savivaldybei nuosavybės teise priklausantį, šiuo metu Savivaldybės įmonės „Plungės būstas“ patikėjimo teise valdomą pastatą – Administracinį (unikalus Nr. 6893-8001-0012, plane pažymėto 1B3p, bendras plotas 569,75 kv. m, statybos metai - 1938), esantį Telšių g. 3, Plungės m., kurio įsigijimo vertė – 23 083,86 Eur ir likutinė vertė 2019 m. balandžio 30 d. – 13 081,07 Eur, ir kitus inžinerinius statinius – Kiemo statinius (kiemo aikštelė) (unikalus Nr. 6893-8001-0045, statybos metai 1968, fizinio nusidėvėjimo procentas 75 proc.), esančius Telšių g. 3, Plungės m., kurių įsigijimo vertė – 8 348,41 Eur ir likutinė vertė 2019 m. balandžio 30 d. – 4 730,84 Eur.</w:t>
      </w:r>
    </w:p>
    <w:p>
      <w:pPr>
        <w:pStyle w:val="Normal"/>
        <w:ind w:firstLine="720"/>
        <w:jc w:val="both"/>
        <w:rPr/>
      </w:pPr>
      <w:r>
        <w:rPr/>
        <w:t xml:space="preserve">2. Registruoti Savivaldybės įmonės „Plungės būstas“ turto vertės sumažėjimą, mažinant įmonės savininko kapitalo dydį Savivaldybės administracijai perduodamo patikėjimo teise valdyti turto likutine verte (2019-04-30) - 17 811,91 Eur.  </w:t>
      </w:r>
    </w:p>
    <w:p>
      <w:pPr>
        <w:pStyle w:val="Normal"/>
        <w:ind w:firstLine="720"/>
        <w:jc w:val="both"/>
        <w:rPr/>
      </w:pPr>
      <w:r>
        <w:rPr/>
        <w:t xml:space="preserve">3. Įpareigoti Plungės rajono savivaldybės administraciją raštu įspėti Savivaldybei nuosavybės teise priklausančio sprendimo 1 punkte nurodyto turto panaudos gavėjus ir nuomininkus dėl panaudos ir nuomos sutarčių nutraukimo nuo 2019 m. lapkričio 1 d. </w:t>
      </w:r>
    </w:p>
    <w:p>
      <w:pPr>
        <w:pStyle w:val="Normal"/>
        <w:ind w:firstLine="720"/>
        <w:jc w:val="both"/>
        <w:rPr/>
      </w:pPr>
      <w:r>
        <w:rPr/>
        <w:t>4. Įgalioti Savivaldybės įmonės „Plungės būstas“ direktorių ir Plungės rajono savivaldybės administracijos direktorių, o jo nesant – Administracijos direktoriaus pavaduotoją pasirašyti sprendimo 1 punkte nurodyto turto perdavimo ir priėmimo aktą.</w:t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7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21:00Z</dcterms:created>
  <dc:creator>budginiene</dc:creator>
  <dc:description/>
  <cp:keywords/>
  <dc:language>en-US</dc:language>
  <cp:lastModifiedBy>Jovita Šumskienė</cp:lastModifiedBy>
  <cp:lastPrinted>2014-11-14T10:45:00Z</cp:lastPrinted>
  <dcterms:modified xsi:type="dcterms:W3CDTF">2019-04-25T13:39:00Z</dcterms:modified>
  <cp:revision>6</cp:revision>
  <dc:subject/>
  <dc:title>PLUNGĖS RAJONO SAVIVALDYBĖS TARYBA</dc:title>
</cp:coreProperties>
</file>