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375920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KOMISIJOS RYŠIAMS SU UŽSIENIU SUDARY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balandžio 25 d. Nr. T1-10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</w:t>
      </w:r>
      <w:r>
        <w:rPr>
          <w:lang w:eastAsia="en-US"/>
        </w:rPr>
        <w:t>16 straipsnio 2 dalies 6 punktu,</w:t>
      </w:r>
      <w:r>
        <w:rPr/>
        <w:t xml:space="preserve">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1. Sudaryti IX šaukimo Savivaldybės tarybos įgaliojimų kadencijai Plungės rajono savivaldybės Komisiją ryšiams su užsieniu iš 9 narių:</w:t>
        <w:tab/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1.1. </w:t>
      </w:r>
      <w:r>
        <w:rPr>
          <w:color w:val="000000"/>
        </w:rPr>
        <w:t>Audronė Aužbikavičiūtė, Strateginio planavimo ir investicijų skyriaus vyr. specialistė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2. Asta Beierle Eigirdienė, S</w:t>
      </w:r>
      <w:r>
        <w:rPr/>
        <w:t>avivaldybės mero pavaduotoja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1.3. </w:t>
      </w:r>
      <w:r>
        <w:rPr/>
        <w:t>Vida Bondauskienė,</w:t>
      </w:r>
      <w:r>
        <w:rPr>
          <w:rFonts w:eastAsia="Batang;바탕"/>
          <w:lang w:eastAsia="en-US"/>
        </w:rPr>
        <w:t xml:space="preserve"> Savivaldybės tarybos narė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1.4. </w:t>
      </w:r>
      <w:r>
        <w:rPr/>
        <w:t>Mantas Česnauskas, S</w:t>
      </w:r>
      <w:r>
        <w:rPr>
          <w:rFonts w:eastAsia="Batang;바탕"/>
          <w:lang w:eastAsia="en-US"/>
        </w:rPr>
        <w:t>avivaldybės tarybos narys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1.5. Sandra Kasmauskienė, Plungės turizmo informacijos centro direktorė;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6. Žydrūnas Purauskis, Savivaldybės mero patarėjas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1.7. Judita Stankutė, </w:t>
      </w:r>
      <w:r>
        <w:rPr>
          <w:rFonts w:eastAsia="Batang;바탕"/>
          <w:lang w:eastAsia="en-US"/>
        </w:rPr>
        <w:t>Savivaldybės tarybos narė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1.8. Rita Urniežienė, </w:t>
      </w:r>
      <w:r>
        <w:rPr/>
        <w:t>Plungės Mykolo Oginskio meno mokyklos direktorė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9. Aurimas Vasiliauskas, Paukštakių seniūnas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. Skirti Savivaldybės mero teikimu Astą Beierle Eigirdienę Komisijos pirmininke.</w:t>
      </w:r>
    </w:p>
    <w:p>
      <w:pPr>
        <w:pStyle w:val="Normal"/>
        <w:ind w:firstLine="720"/>
        <w:jc w:val="both"/>
        <w:rPr/>
      </w:pPr>
      <w:r>
        <w:rPr>
          <w:szCs w:val="24"/>
        </w:rPr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">
    <w:name w:val=" Diagrama Diagrama"/>
    <w:basedOn w:val="Normal"/>
    <w:qFormat/>
    <w:pPr>
      <w:spacing w:lineRule="exact" w:line="240" w:before="360" w:after="240"/>
      <w:jc w:val="both"/>
    </w:pPr>
    <w:rPr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3DiagramaDiagramaDiagramaDiagramaCharCharDiagramaDiagramaCharCharDiagramaDiagrama">
    <w:name w:val=" Diagrama Diagrama Char Char Diagrama Diagrama3 Diagrama Diagrama Diagrama Diagrama Char Char Diagrama Diagrama Char Char Diagrama Diagrama"/>
    <w:basedOn w:val="Normal"/>
    <w:qFormat/>
    <w:pPr>
      <w:spacing w:lineRule="exact" w:line="240" w:before="360" w:after="240"/>
      <w:jc w:val="both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5D352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21:00Z</dcterms:created>
  <dc:creator>Gerulskiene</dc:creator>
  <dc:description/>
  <cp:keywords/>
  <dc:language>en-US</dc:language>
  <cp:lastModifiedBy>Jovita Šumskienė</cp:lastModifiedBy>
  <cp:lastPrinted>2019-04-10T13:55:00Z</cp:lastPrinted>
  <dcterms:modified xsi:type="dcterms:W3CDTF">2019-04-25T14:02:00Z</dcterms:modified>
  <cp:revision>7</cp:revision>
  <dc:subject/>
  <dc:title>Projektas</dc:title>
</cp:coreProperties>
</file>