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38227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DĖL PLUNGĖS RAJONO SAVIVALDYBĖS TARYBOS 2019 M. VASARIO 7 D. SPRENDIMO NR. T1-3 „DĖL PLUNGĖS RAJONO SAVIVALDYBĖS 2019-2021 METŲ STRATEGINIO VEIKLOS PLANO PATVIRTINIMO“ IR JĮ KEITUSIO SPRENDIMO PAKEITIMO</w:t>
      </w:r>
    </w:p>
    <w:p>
      <w:pPr>
        <w:pStyle w:val="Normal"/>
        <w:tabs>
          <w:tab w:val="clear" w:pos="129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19 m. balandžio 25 d. Nr. T1-80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akeisti Plungės rajono savivaldybės tarybos 2019 m. vasario 7 d. sprendimu Nr. T1-3 „Dėl Plungės rajono savivaldybės 2019-2021 metų strateginio veiklos plano patvirtinimo“ (kartu su 2019 m. kovo 21 d. sprendimu Nr.T1-62) patvirtintą Plungės rajono savivaldybės 2019-2021 metų strateginį veiklos planą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color w:val="000000"/>
        </w:rPr>
        <w:t>1.</w:t>
      </w:r>
      <w:r>
        <w:rPr/>
        <w:t xml:space="preserve"> Padidinti </w:t>
      </w:r>
      <w:r>
        <w:rPr>
          <w:spacing w:val="-5"/>
          <w:lang w:eastAsia="en-US"/>
        </w:rPr>
        <w:t>01 ,,Ugdymo kokybės ir modernios aplinkos užtikrinimo programos” 01 tikslo 02 uždavinio 04 priemonės ,,Plungės specialiojo ugdymo centro veikla”  finansavimo šaltinį - Valstybės biudžeto specialiosios tikslinės dotacijos lėšos SB(VB) (</w:t>
      </w:r>
      <w:r>
        <w:rPr/>
        <w:t>ekonominės funkcinės klasifikacijos kodas</w:t>
      </w:r>
      <w:r>
        <w:rPr>
          <w:spacing w:val="-5"/>
          <w:lang w:eastAsia="en-US"/>
        </w:rPr>
        <w:t xml:space="preserve"> 09.02.01.01.) - ir grafoje „iš viso“ įrašyti lėšų sumą „887 100,00“, grafoje „išlaidoms  iš viso“ įrašyti  lėšų sumą „879 200,00“, grafoje „iš jų: DU“ įrašyti lėšų sumą „758 500,00“, grafoje „turtui įsigyti ir finansiniams įsipareigojimams vykdyti“  įrašyti „0,00“.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color w:val="000000"/>
        </w:rPr>
        <w:t>2.</w:t>
      </w:r>
      <w:r>
        <w:rPr/>
        <w:t xml:space="preserve"> Padidinti </w:t>
      </w:r>
      <w:r>
        <w:rPr>
          <w:spacing w:val="-5"/>
          <w:lang w:eastAsia="en-US"/>
        </w:rPr>
        <w:t>01 ,,Ugdymo kokybės ir modernios aplinkos užtikrinimo programos” 01 tikslo  03 uždavinio  05 priemonės ,,Žemaičių Kalvarijos M. Valančiaus gimnazijos  veikla”  finansavimo šaltinį -  Valstybės biudžeto specialiosios tikslinės dotacijos lėšos SB(VB) (</w:t>
      </w:r>
      <w:r>
        <w:rPr/>
        <w:t>ekonominės funkcinės klasifikacijos kodas</w:t>
      </w:r>
      <w:r>
        <w:rPr>
          <w:spacing w:val="-5"/>
          <w:lang w:eastAsia="en-US"/>
        </w:rPr>
        <w:t xml:space="preserve"> 09.02.01.01.) - ir grafoje „iš viso“ įrašyti lėšų sumą „444 200,00“, grafoje „išlaidoms  iš viso“ įrašyti  lėšų sumą „444  200,00“, grafoje „iš jų: DU“ įrašyti lėšų sumą „428 200,00“, grafoje „turtui įsigyti ir finansiniams įsipareigojimams vykdyti“  įrašyti „0,00“.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3. Padidinti </w:t>
      </w:r>
      <w:r>
        <w:rPr>
          <w:spacing w:val="-5"/>
          <w:lang w:eastAsia="en-US"/>
        </w:rPr>
        <w:t>01 ,,Ugdymo kokybės ir modernios aplinkos užtikrinimo programos” 02 tikslo  01 uždavinio  01 priemonės ,,Platelių meno mokyklos veikla”  finansavimo šaltinį - Valstybės biudžeto specialiosios tikslinės dotacijos lėšos SB(VB) (</w:t>
      </w:r>
      <w:r>
        <w:rPr/>
        <w:t>ekonominės funkcinės klasifikacijos kodas</w:t>
      </w:r>
      <w:r>
        <w:rPr>
          <w:spacing w:val="-5"/>
          <w:lang w:eastAsia="en-US"/>
        </w:rPr>
        <w:t xml:space="preserve"> 09.05.01.01.) -  ir grafoje „iš viso“ įrašyti lėšų sumą  „26 100,00“, grafoje „išlaidoms  iš viso“ įrašyti  lėšų sumą „26 100,00“, grafoje „iš jų: DU“ įrašyti lėšų sumą „26 100,00“, grafoje „turtui įsigyti ir finansiniams įsipareigojimams vykdyti“  įrašyti „0,00“.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color w:val="000000"/>
        </w:rPr>
        <w:t>4.</w:t>
      </w:r>
      <w:r>
        <w:rPr/>
        <w:t xml:space="preserve"> Padidinti </w:t>
      </w:r>
      <w:r>
        <w:rPr>
          <w:spacing w:val="-5"/>
          <w:lang w:eastAsia="en-US"/>
        </w:rPr>
        <w:t>01 ,,Ugdymo kokybės ir modernios aplinkos užtikrinimo programos” 02 tikslo  01 uždavinio 02 priemonės ,,M. Oginskio meno mokyklos veikla”  finansavimo šaltinį -  Valstybės biudžeto specialiosios tikslinės dotacijos lėšos SB(VB) (</w:t>
      </w:r>
      <w:r>
        <w:rPr/>
        <w:t>ekonominės funkcinės klasifikacijos kodas</w:t>
      </w:r>
      <w:r>
        <w:rPr>
          <w:spacing w:val="-5"/>
          <w:lang w:eastAsia="en-US"/>
        </w:rPr>
        <w:t xml:space="preserve"> 09.05.01.01.) -  ir grafoje „iš viso“ įrašyti lėšų sumą  „69 000,00“, grafoje „išlaidoms  iš viso“ įrašyti  lėšų sumą „69 000,00“, grafoje „iš jų: DU“ įrašyti lėšų sumą „67 700,00“, grafoje „turtui įsigyti ir finansiniams įsipareigojimams vykdyti“  įrašyti „0,00“.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/>
        <w:t xml:space="preserve">5. Padidinti </w:t>
      </w:r>
      <w:r>
        <w:rPr>
          <w:spacing w:val="-5"/>
          <w:lang w:eastAsia="en-US"/>
        </w:rPr>
        <w:t>01 ,,Ugdymo kokybės ir modernios aplinkos užtikrinimo programos” 03 tikslo  01 uždavinio  01 priemonės ,,Alsėdžių lopšelio-darželio veikla”  finansavimo šaltinį - Valstybės biudžeto specialiosios tikslinės dotacijos lėšos SB(VB) (</w:t>
      </w:r>
      <w:r>
        <w:rPr/>
        <w:t>ekonominės funkcinės klasifikacijos kodas</w:t>
      </w:r>
      <w:r>
        <w:rPr>
          <w:spacing w:val="-5"/>
          <w:lang w:eastAsia="en-US"/>
        </w:rPr>
        <w:t xml:space="preserve"> 09.01.01.01.) -  ir grafoje „iš viso“ įrašyti lėšų sumą  „66 480,00“, grafoje „išlaidoms  iš viso“ įrašyti  lėšų sumą „66 800,00“, grafoje „iš jų: DU“ įrašyti lėšų sumą „63 900,00“, grafoje „turtui įsigyti ir finansiniams įsipareigojimams vykdyti“  įrašyti „0,00“.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color w:val="000000"/>
        </w:rPr>
        <w:t>6.</w:t>
      </w:r>
      <w:r>
        <w:rPr/>
        <w:t xml:space="preserve"> Padidinti </w:t>
      </w:r>
      <w:r>
        <w:rPr>
          <w:spacing w:val="-5"/>
          <w:lang w:eastAsia="en-US"/>
        </w:rPr>
        <w:t>02 ,,Ekonominės ir projektinės veiklos programos” 01 tikslo 01 uždavinio  02 priemonės ,,Investicijų ir kiti projektai”  finansavimo šaltinį - Savivaldybės biudžeto lėšos SB (</w:t>
      </w:r>
      <w:r>
        <w:rPr/>
        <w:t>ekonominės funkcinės klasifikacijos kodas</w:t>
      </w:r>
      <w:r>
        <w:rPr>
          <w:spacing w:val="-5"/>
          <w:lang w:eastAsia="en-US"/>
        </w:rPr>
        <w:t xml:space="preserve"> 05.03.01.01.) -  ir grafoje „iš viso“ įrašyti lėšų sumą  „120 300,00“, grafoje „išlaidoms  iš viso“ įrašyti  „0,00“, grafoje „iš jų: DU“ įrašyti „0,00“, grafoje „turtui įsigyti ir finansiniams įsipareigojimams vykdyti“  įrašyti lėšų sumą „120 300,00“.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7.</w:t>
      </w:r>
      <w:r>
        <w:rPr/>
        <w:t xml:space="preserve"> Padidinti </w:t>
      </w:r>
      <w:r>
        <w:rPr>
          <w:spacing w:val="-5"/>
          <w:lang w:eastAsia="en-US"/>
        </w:rPr>
        <w:t>02 ,,Ekonominės ir projektinės veiklos programos” 01 tikslo 01 uždavinio 02 priemonės ,,Investicijų ir kiti projektai”  finansavimo šaltinį -  Valstybės biudžeto specialiosios tikslinės dotacijos lėšos SB(VB) (</w:t>
      </w:r>
      <w:r>
        <w:rPr/>
        <w:t>ekonominės funkcinės klasifikacijos kodas</w:t>
      </w:r>
      <w:r>
        <w:rPr>
          <w:spacing w:val="-5"/>
          <w:lang w:eastAsia="en-US"/>
        </w:rPr>
        <w:t xml:space="preserve"> 08.01.01.02.) -  ir grafoje „iš viso“ įrašyti lėšų sumą „386 100,00“, grafoje „išlaidoms  iš viso“ įrašyti lėšų sumą  „1 200,00“, grafoje „iš jų: DU“ įrašyti lėšų sumą  „500,00“, grafoje „turtui įsigyti ir finansiniams įsipareigojimams vykdyti“  įrašyti lėšų sumą „384 900,00“.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color w:val="000000"/>
        </w:rPr>
        <w:t>8.</w:t>
      </w:r>
      <w:r>
        <w:rPr/>
        <w:t xml:space="preserve"> Padidinti </w:t>
      </w:r>
      <w:r>
        <w:rPr>
          <w:spacing w:val="-5"/>
          <w:lang w:eastAsia="en-US"/>
        </w:rPr>
        <w:t>02 ,,Ekonominės ir projektinės veiklos programos” 01 tikslo 01 uždavinio  02 priemonės ,,Investicijų ir kiti projektai”  finansavimo šaltinį -  Valstybės biudžeto specialiosios tikslinės dotacijos lėšos SB(VB) (</w:t>
      </w:r>
      <w:r>
        <w:rPr/>
        <w:t>ekonominės funkcinės klasifikacijos kodas</w:t>
      </w:r>
      <w:r>
        <w:rPr>
          <w:spacing w:val="-5"/>
          <w:lang w:eastAsia="en-US"/>
        </w:rPr>
        <w:t xml:space="preserve"> 05.04.01.01.) -  ir grafoje „iš viso“ įrašyti lėšų sumą  „69 000,00“, grafoje „išlaidoms  iš viso“ įrašyti lėšų sumą  „38 100,00“, grafoje „iš jų: DU“ įrašyti lėšų sumą „3 000,00“, grafoje „turtui įsigyti ir finansiniams įsipareigojimams vykdyti“  įrašyti lėšų sumą „30 900,00“.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color w:val="000000"/>
        </w:rPr>
        <w:t>9.</w:t>
      </w:r>
      <w:r>
        <w:rPr/>
        <w:t xml:space="preserve"> Padidinti </w:t>
      </w:r>
      <w:r>
        <w:rPr>
          <w:spacing w:val="-5"/>
          <w:lang w:eastAsia="en-US"/>
        </w:rPr>
        <w:t>04 ,,Socialiai saugios ir sveikos aplinkos kūrimo programos” 01 tikslo  03 uždavinio  01 priemonės ,,Plungės socialinių paslaugų centro veikla”  finansavimo šaltinį -  Vidiniai šaltiniai VD (</w:t>
      </w:r>
      <w:r>
        <w:rPr/>
        <w:t>ekonominės funkcinės klasifikacijos kodas</w:t>
      </w:r>
      <w:r>
        <w:rPr>
          <w:spacing w:val="-5"/>
          <w:lang w:eastAsia="en-US"/>
        </w:rPr>
        <w:t xml:space="preserve"> 10.09.01.01.) -  ir grafoje „iš viso“ įrašyti lėšų sumą  „66 500,00“, grafoje „išlaidoms  iš viso“ įrašyti lėšų sumą „66 500,00“, grafoje „iš jų: DU“ įrašyti lėšų sumą  „35 000,00“, grafoje „turtui įsigyti ir finansiniams įsipareigojimams vykdyti“  įrašyti „0,00“.</w:t>
      </w:r>
      <w:r>
        <w:rPr/>
        <w:t xml:space="preserve">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10. Padidinti </w:t>
      </w:r>
      <w:r>
        <w:rPr>
          <w:spacing w:val="-5"/>
          <w:lang w:eastAsia="en-US"/>
        </w:rPr>
        <w:t>04 ,,Socialiai saugios ir sveikos aplinkos kūrimo programos” 01 tikslo 03 uždavinio  01 priemonės ,,Plungės socialinių paslaugų centro veikla”  finansavimo šaltinį -  Specialiosios programos lėšos (pajamos už atsitiktines paslaugas) SB(SP) (</w:t>
      </w:r>
      <w:r>
        <w:rPr/>
        <w:t>ekonominės funkcinės klasifikacijos kodas</w:t>
      </w:r>
      <w:r>
        <w:rPr>
          <w:spacing w:val="-5"/>
          <w:lang w:eastAsia="en-US"/>
        </w:rPr>
        <w:t xml:space="preserve"> 10.09.01.01.) -  ir grafoje „iš viso“ įrašyti lėšų sumą  „33 500,00“, grafoje „išlaidoms  iš viso“ įrašyti lėšų sumą „33 5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color w:val="000000"/>
        </w:rPr>
        <w:t>11.</w:t>
      </w:r>
      <w:r>
        <w:rPr/>
        <w:t xml:space="preserve"> Padidinti </w:t>
      </w:r>
      <w:r>
        <w:rPr>
          <w:spacing w:val="-5"/>
          <w:lang w:eastAsia="en-US"/>
        </w:rPr>
        <w:t>04 ,,Socialiai saugios ir sveikos aplinkos kūrimo programos” 01 tikslo  01 uždavinio  03 priemonės ,,Socialinėms paslaugoms”  finansavimo šaltinį -  Kitos lėšos Kt (</w:t>
      </w:r>
      <w:r>
        <w:rPr/>
        <w:t>ekonominės funkcinės klasifikacijos kodas</w:t>
      </w:r>
      <w:r>
        <w:rPr>
          <w:spacing w:val="-5"/>
          <w:lang w:eastAsia="en-US"/>
        </w:rPr>
        <w:t xml:space="preserve"> 10.09.01.01.) - ir grafoje „iš viso“ įrašyti lėšų sumą  „26 000,00“, grafoje „išlaidoms  iš viso“ įrašyti lėšų sumą „26 0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12.</w:t>
      </w:r>
      <w:r>
        <w:rPr/>
        <w:t xml:space="preserve"> </w:t>
      </w:r>
      <w:r>
        <w:rPr>
          <w:color w:val="000000"/>
        </w:rPr>
        <w:t xml:space="preserve">Padidinti 06 ,,Kultūros ir sporto programos” 01 tikslo 01 uždavinio 01 priemonės </w:t>
      </w:r>
      <w:r>
        <w:rPr/>
        <w:t xml:space="preserve"> „</w:t>
      </w:r>
      <w:r>
        <w:rPr>
          <w:color w:val="000000"/>
        </w:rPr>
        <w:t>Plungės rajono savivaldybės kultūros centro veikla” finansavimo šaltinį - Valstybės biudžeto lėšos LRVB (ekonominės funkcinės klasifikacijos kodas 08.02.01.08.) -  ir grafoje „iš viso“ įrašyti lėšų sumą „67 000,00“, grafoje „išlaidoms iš viso“ įrašyti lėšų sumą „67 000,00“, grafoje „iš jų: DU“ įrašyti „0,00“, grafoje „turtui įsigyti ir finansiniams įsipareigojimams vykdyti“  įrašyti  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color w:val="000000"/>
        </w:rPr>
        <w:t>13.</w:t>
      </w:r>
      <w:r>
        <w:rPr/>
        <w:t xml:space="preserve"> </w:t>
      </w:r>
      <w:r>
        <w:rPr>
          <w:color w:val="000000"/>
        </w:rPr>
        <w:t xml:space="preserve">Padidinti 07 ,,Savivaldybės veiklos valdymo programos” 01 tikslo 01 uždavinio  05 priemonės </w:t>
      </w:r>
      <w:r>
        <w:rPr/>
        <w:t>„</w:t>
      </w:r>
      <w:r>
        <w:rPr>
          <w:color w:val="000000"/>
        </w:rPr>
        <w:t>Plungės paslaugų ir švietimo pagalbos centro veikla” finansavimo šaltinį - Kitos lėšos Kt (ekonominės funkcinės klasifikacijos kodas 01.03.03.01.) - ir grafoje „iš viso“ įrašyti lėšų sumą  „25 000,00“, grafoje „išlaidoms  iš viso“ įrašyti lėšų sumą „25 000,00“, grafoje „iš jų: DU“ įrašyti lėšų sumą „20 0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color w:val="000000"/>
        </w:rPr>
        <w:t>14.</w:t>
      </w:r>
      <w:r>
        <w:rPr/>
        <w:t xml:space="preserve"> Papildyti </w:t>
      </w:r>
      <w:r>
        <w:rPr>
          <w:spacing w:val="-5"/>
          <w:lang w:eastAsia="en-US"/>
        </w:rPr>
        <w:t>02 ,,Ekonominės ir projektinės veiklos programos” 01 tikslo 01 uždavinio  02 priemonės ,,Investicijų ir kiti projektai”  finansavimo šaltinį -  Valstybės biudžeto specialiosios tikslinės dotacijos lėšos SB(VB) - nauju ekonominės funkcijos klasifikacijos kodu 01.06.01.02.  ir grafoje „iš viso“ įrašyti lėšų sumą  „35 600,00“, grafoje „išlaidoms  iš viso“ įrašyti lėšų sumą  „26 200,00“, grafoje „iš jų: DU“ įrašyti lėšų sumą „5 500,00“, grafoje „turtui įsigyti ir finansiniams įsipareigojimams vykdyti“  įrašyti lėšų sumą  „9 400,00“.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color w:val="000000"/>
        </w:rPr>
        <w:t>15.</w:t>
      </w:r>
      <w:r>
        <w:rPr/>
        <w:t xml:space="preserve"> Papildyti </w:t>
      </w:r>
      <w:r>
        <w:rPr>
          <w:spacing w:val="-5"/>
          <w:lang w:eastAsia="en-US"/>
        </w:rPr>
        <w:t>02 ,,Ekonominės ir projektinės veiklos programos” 01 tikslo 01 uždavinio  02 priemonės ,,Investicijų ir kiti projektai”  finansavimo šaltinį -  Valstybės biudžeto specialiosios tikslinės dotacijos lėšos SB(VB) - nauju ekonominės funkcijos klasifikacijos kodu 08.02.01.01.  ir grafoje „iš viso“ įrašyti lėšų sumą  „94 100,00“, grafoje „išlaidoms  iš viso“ įrašyti „0,00“, grafoje „iš jų: DU“ įrašyti „0,00“, grafoje „turtui įsigyti ir finansiniams įsipareigojimams vykdyti“  įrašyti lėšų sumą  „94 100,00“.</w:t>
      </w:r>
      <w:r>
        <w:rPr/>
        <w:t xml:space="preserve">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16. Papildyti 02 ,,Ekonominės ir projektinės veiklos programos” 01 tikslo 01 uždavinio 02 priemonę ,,Investicijų ir kiti projektai” nauju asignavimų valdytoju - Plungės rajono savivaldybės visuomenės sveikatos biuru - su finansavimo šaltiniu - Europos Sąjungos paramos lėšos ES (</w:t>
      </w:r>
      <w:r>
        <w:rPr/>
        <w:t xml:space="preserve">ekonominės funkcinės klasifikacijos kodas </w:t>
      </w:r>
      <w:r>
        <w:rPr>
          <w:spacing w:val="-5"/>
          <w:lang w:eastAsia="en-US"/>
        </w:rPr>
        <w:t>07.06.01.02.) - ir grafoje „iš viso“ įrašyti lėšų sumą „77 800,00“,  grafoje „išlaidoms  iš viso“ įrašyti lėšų sumą „73 200,00“, grafoje „iš jų: DU“ įrašyti lėšų sumą „300,00“, grafoje „turtui įsigyti ir finansiniams įsipareigojimams vykdyti“  įrašyti lėšų sumą 4 600„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color w:val="000000"/>
        </w:rPr>
        <w:t>17.</w:t>
      </w:r>
      <w:r>
        <w:rPr>
          <w:spacing w:val="-5"/>
          <w:lang w:eastAsia="en-US"/>
        </w:rPr>
        <w:t xml:space="preserve"> Papildyti 02 ,,Ekonominės ir projektinės veiklos programos” 01 tikslo 01 uždavinio 02 priemonę ,,Investicijų ir kiti projektai” nauju asignavimų valdytoju - Plungės rajono savivaldybės visuomenės sveikatos biuru - su finansavimo šaltiniu - Valstybės biudžeto specialiosios tikslinės dotacijos lėšos SB(VB) (</w:t>
      </w:r>
      <w:r>
        <w:rPr/>
        <w:t xml:space="preserve">ekonominės funkcinės klasifikacijos kodas </w:t>
      </w:r>
      <w:r>
        <w:rPr>
          <w:spacing w:val="-5"/>
          <w:lang w:eastAsia="en-US"/>
        </w:rPr>
        <w:t>07.06.01.02.) -   ir grafoje „iš viso“ įrašyti lėšų sumą „5 200,00“,  grafoje „išlaidoms  iš viso“ įrašyti lėšų sumą „5 000,00“, grafoje „iš jų: DU“ įrašyti „0,00“, grafoje „turtui įsigyti ir finansiniams įsipareigojimams vykdyti“  įrašyti lėšų sumą „2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18. Papildyti 02 ,,Ekonominės ir projektinės veiklos programos” 01 tikslo 01 uždavinio 02 priemonę ,,Investicijų ir kiti projektai”  nauju asignavimų valdytoju - Plungės rajono savivaldybės visuomenės sveikatos biuru -  su finansavimo šaltiniu - Valstybės biudžeto lėšos LRVB (</w:t>
      </w:r>
      <w:r>
        <w:rPr/>
        <w:t xml:space="preserve">ekonominės funkcinės klasifikacijos kodas </w:t>
      </w:r>
      <w:r>
        <w:rPr>
          <w:spacing w:val="-5"/>
          <w:lang w:eastAsia="en-US"/>
        </w:rPr>
        <w:t>07.06.01.02.) -   ir grafoje „iš viso“ įrašyti lėšų sumą „1 700,00“,  grafoje „išlaidoms  iš viso“ įrašyti lėšų sumą „1 500,00“, grafoje „iš jų: DU“ įrašyti „0,00“, grafoje „turtui įsigyti ir finansiniams įsipareigojimams vykdyti“  įrašyti lėšų sumą „2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 xml:space="preserve">19. </w:t>
      </w:r>
      <w:r>
        <w:rPr>
          <w:color w:val="000000"/>
        </w:rPr>
        <w:t xml:space="preserve">Papildyti </w:t>
      </w:r>
      <w:r>
        <w:rPr>
          <w:lang w:eastAsia="en-US"/>
        </w:rPr>
        <w:t>06 „</w:t>
      </w:r>
      <w:r>
        <w:rPr>
          <w:color w:val="000000"/>
        </w:rPr>
        <w:t>Kultūros ir sporto programos</w:t>
      </w:r>
      <w:r>
        <w:rPr>
          <w:lang w:eastAsia="en-US"/>
        </w:rPr>
        <w:t>“ 01 tikslo 01 uždavinio 01 priemonę „</w:t>
      </w:r>
      <w:r>
        <w:rPr>
          <w:color w:val="000000"/>
        </w:rPr>
        <w:t>Plungės rajono savivaldybės  kultūros centro veikla</w:t>
      </w:r>
      <w:r>
        <w:rPr>
          <w:lang w:eastAsia="en-US"/>
        </w:rPr>
        <w:t xml:space="preserve">“ nauju finansavimo šaltiniu - </w:t>
      </w:r>
      <w:r>
        <w:rPr>
          <w:spacing w:val="-5"/>
          <w:lang w:eastAsia="en-US"/>
        </w:rPr>
        <w:t xml:space="preserve">Vidiniai šaltiniai VD </w:t>
      </w:r>
      <w:r>
        <w:rPr>
          <w:color w:val="000000"/>
        </w:rPr>
        <w:t xml:space="preserve">(ekonominės funkcinės klasifikacijos kodas </w:t>
      </w:r>
      <w:r>
        <w:rPr>
          <w:spacing w:val="-5"/>
          <w:lang w:eastAsia="en-US"/>
        </w:rPr>
        <w:t xml:space="preserve">08.02.01.08.) </w:t>
      </w:r>
      <w:r>
        <w:rPr>
          <w:color w:val="000000"/>
        </w:rPr>
        <w:t xml:space="preserve"> -  ir grafoje „iš viso“ </w:t>
      </w:r>
      <w:r>
        <w:rPr>
          <w:lang w:eastAsia="en-US"/>
        </w:rPr>
        <w:t>įrašyti</w:t>
      </w:r>
      <w:r>
        <w:rPr>
          <w:color w:val="000000"/>
        </w:rPr>
        <w:t xml:space="preserve"> lėšų sumą „5 000,00“, grafoje „išlaidoms iš viso“ </w:t>
      </w:r>
      <w:r>
        <w:rPr>
          <w:lang w:eastAsia="en-US"/>
        </w:rPr>
        <w:t xml:space="preserve">įrašyti lėšų sumą </w:t>
      </w:r>
      <w:r>
        <w:rPr>
          <w:color w:val="000000"/>
        </w:rPr>
        <w:t xml:space="preserve">„5 000,00“, grafoje „iš jų: DU“ </w:t>
      </w:r>
      <w:r>
        <w:rPr>
          <w:lang w:eastAsia="en-US"/>
        </w:rPr>
        <w:t xml:space="preserve">įrašyti </w:t>
      </w:r>
      <w:r>
        <w:rPr>
          <w:color w:val="000000"/>
        </w:rPr>
        <w:t xml:space="preserve"> „0,00“, grafoje „turtui įsigyti ir finansiniams įsipareigojimams vykdyti“ </w:t>
      </w:r>
      <w:r>
        <w:rPr>
          <w:lang w:eastAsia="en-US"/>
        </w:rPr>
        <w:t xml:space="preserve">įrašyti </w:t>
      </w:r>
      <w:r>
        <w:rPr>
          <w:color w:val="000000"/>
        </w:rPr>
        <w:t>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20.</w:t>
      </w:r>
      <w:r>
        <w:rPr/>
        <w:t xml:space="preserve"> Papildyti </w:t>
      </w:r>
      <w:r>
        <w:rPr>
          <w:spacing w:val="-5"/>
          <w:lang w:eastAsia="en-US"/>
        </w:rPr>
        <w:t>07 ,,</w:t>
      </w:r>
      <w:r>
        <w:rPr>
          <w:color w:val="000000"/>
        </w:rPr>
        <w:t>Savivaldybės veiklos valdymo programos</w:t>
      </w:r>
      <w:r>
        <w:rPr>
          <w:spacing w:val="-5"/>
          <w:lang w:eastAsia="en-US"/>
        </w:rPr>
        <w:t>” 01 tikslo  01 uždavinio  04 priemonės ,,Plungės rajono seniūnijų veikla”  finansavimo šaltinį -  Savivaldybės biudžeto lėšos SB -  nauju ekonominės funkcijos klasifikacijos kodu 08.01.01.02.  ir grafoje „iš viso“ įrašyti lėšų sumą  „50 000,00“, grafoje „išlaidoms  iš viso“ įrašyti lėšų sumą „50 0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21.</w:t>
      </w:r>
      <w:r>
        <w:rPr>
          <w:color w:val="000000"/>
        </w:rPr>
        <w:t xml:space="preserve"> Patikslinti </w:t>
      </w:r>
      <w:r>
        <w:rPr>
          <w:spacing w:val="-5"/>
          <w:lang w:eastAsia="en-US"/>
        </w:rPr>
        <w:t xml:space="preserve">06 „Kultūros ir sporto  programos“ 01 tikslo 01 uždavinio 05 priemonės „Žlibinų kultūros centro veikla“ finansavimo šaltinio  - Specialiosios programos lėšos (pajamos už atsitiktines paslaugas) SB(SP) </w:t>
      </w:r>
      <w:r>
        <w:rPr/>
        <w:t xml:space="preserve">ekonominės funkcinės klasifikacijos kodą iš </w:t>
      </w:r>
      <w:r>
        <w:rPr>
          <w:spacing w:val="-5"/>
          <w:lang w:eastAsia="en-US"/>
        </w:rPr>
        <w:t xml:space="preserve"> 09.01.01.01. į 08.02.01.08. - ir grafoje „iš viso“ įrašyti lėšų sumą „44 000,00“, grafoje „išlaidoms  iš viso“ įrašyti  lėšų sumą  „44 2000,00“, grafoje „iš jų: DU“ įrašyti „0,00“, grafoje „turtui įsigyti ir finansiniams įsipareigojimams vykdyti“  įrašyti „0,00“.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color w:val="000000"/>
        </w:rPr>
        <w:t xml:space="preserve">22. </w:t>
      </w:r>
      <w:r>
        <w:rPr>
          <w:spacing w:val="-5"/>
          <w:lang w:eastAsia="en-US"/>
        </w:rPr>
        <w:t>Sumažinti 02 ,,Ekonominės ir projektinės veiklos programos”  01 tikslo   01 uždavinio 02 priemonės ,,Investicijų ir kiti projektai” finansavimo šaltinį - Savivaldybės biudžeto lėšos SB   (</w:t>
      </w:r>
      <w:r>
        <w:rPr/>
        <w:t xml:space="preserve">ekonominės funkcinės klasifikacijos kodas </w:t>
      </w:r>
      <w:r>
        <w:rPr>
          <w:spacing w:val="-5"/>
          <w:lang w:eastAsia="en-US"/>
        </w:rPr>
        <w:t>05.04.01.01.) - ir grafoje „iš viso“ įrašyti lėšų sumą „12 000,00“,  grafoje „išlaidoms  iš viso“ įrašyti lėšų sumą „10 000,00“, grafoje „iš jų: DU“ įrašyti lėšų sumą „1 000,00“, grafoje „turtui įsigyti ir finansiniams įsipareigojimams vykdyti“ įrašyti lėšų sumą „2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23. Sumažinti 02 ,,Ekonominės ir projektinės veiklos programos” 01 tikslo   01 uždavinio 02 priemonės ,,Investicijų ir kiti projektai” finansavimo šaltinį - Savivaldybės biudžeto lėšos SB   (</w:t>
      </w:r>
      <w:r>
        <w:rPr/>
        <w:t xml:space="preserve">ekonominės funkcinės klasifikacijos kodas </w:t>
      </w:r>
      <w:r>
        <w:rPr>
          <w:spacing w:val="-5"/>
          <w:lang w:eastAsia="en-US"/>
        </w:rPr>
        <w:t>01.06.01.02.) - ir grafoje „iš viso“ įrašyti lėšų sumą „13 100,00“,  grafoje „išlaidoms  iš viso“ įrašyti lėšų sumą „12 000,00“, grafoje „iš jų: DU“ įrašyti lėšų sumą „10 800,00“, grafoje „turtui įsigyti ir finansiniams įsipareigojimams vykdyti“  įrašyti lėšų sumą „1 1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24. Sumažinti 04 ,,Socialiai saugios ir sveikos aplinkos kūrimo programos” 03 tikslo 01 uždavinio 01 priemonės ,,</w:t>
      </w:r>
      <w:r>
        <w:rPr/>
        <w:t xml:space="preserve"> </w:t>
      </w:r>
      <w:r>
        <w:rPr>
          <w:spacing w:val="-5"/>
          <w:lang w:eastAsia="en-US"/>
        </w:rPr>
        <w:t>Plungės rajono savivaldybės visuomenės sveikatos biuro veikla” finansavimo šaltinį - Europos Sąjungos paramos lėšos ES (</w:t>
      </w:r>
      <w:r>
        <w:rPr/>
        <w:t xml:space="preserve">ekonominės funkcinės klasifikacijos kodas </w:t>
      </w:r>
      <w:r>
        <w:rPr>
          <w:spacing w:val="-5"/>
          <w:lang w:eastAsia="en-US"/>
        </w:rPr>
        <w:t>07.04.01.02.) -   ir grafoje „iš viso“ įrašyti „0,00“,  grafoje „išlaidoms  iš viso“ įrašyti „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 xml:space="preserve"> </w:t>
      </w:r>
    </w:p>
    <w:p>
      <w:pPr>
        <w:pStyle w:val="Normal"/>
        <w:tabs>
          <w:tab w:val="clear" w:pos="1298"/>
          <w:tab w:val="left" w:pos="7797" w:leader="none"/>
          <w:tab w:val="left" w:pos="8080" w:leader="none"/>
        </w:tabs>
        <w:rPr/>
      </w:pPr>
      <w:r>
        <w:rPr/>
        <w:t xml:space="preserve">Savivaldybės meras </w:t>
        <w:tab/>
        <w:t xml:space="preserve">  Audrius Klišonis                                      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BAE81B5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9:00Z</dcterms:created>
  <dc:creator>Jovita</dc:creator>
  <dc:description/>
  <cp:keywords/>
  <dc:language>en-US</dc:language>
  <cp:lastModifiedBy>Jovita Šumskienė</cp:lastModifiedBy>
  <cp:lastPrinted>2016-04-20T13:57:00Z</cp:lastPrinted>
  <dcterms:modified xsi:type="dcterms:W3CDTF">2019-04-25T12:58:00Z</dcterms:modified>
  <cp:revision>8</cp:revision>
  <dc:subject/>
  <dc:title>PROJEKTAS</dc:title>
</cp:coreProperties>
</file>