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206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9 M. VASARIO 7 D. SPRENDIMO NR. T1-4 „DĖL PLUNGĖS RAJONO SAVIVALDYBĖS 2019 METŲ BIUDŽETO PATVIRTINIMO“ IR JĮ KEITUSIO SPRENDIMO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9 m. balandžio 25 d. Nr. T1-8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akeisti Plungės rajono savivaldybės tarybos 2019 m. vasario 7 d. sprendimą Nr. T1- 4 „Dėl Plungės rajono savivaldybės 2019 metų  biudžeto patvirtinimo“ (kartu su 2019 m. kovo 21 d. sprendimu Nr. T1-63)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. Sprendimo 6 priedo 7 eilutėje vietoje skaičiaus „0,1“ įrašyti skaičių „-48,8“.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pajamas 1 949,8  tūkst. eurų  ir sprendimo 1.1 punkte vietoje skaičiaus „38 065,0“ įrašyti skaičių „40 014,8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1. Plungės rajono savivaldybės 2019 metų biudžeto pajamas – 40 014,8 tūkst. eurų (1 priedas); iš jų – 988,5 tūkst. eurų iš biudžetinių įstaigų pajamų už prekes, teikiamas paslaugas ir turto nuomą į Savivaldybės biudžetą (2 priedas)  ir 2018 metais nepanaudotų biudžeto lėšų likutį –  1 265,9 tūkst. eurų.“</w:t>
      </w:r>
    </w:p>
    <w:p>
      <w:pPr>
        <w:pStyle w:val="Normal"/>
        <w:rPr/>
      </w:pPr>
      <w:r>
        <w:rPr>
          <w:color w:val="000000"/>
          <w:szCs w:val="24"/>
        </w:rPr>
        <w:t>3. Padidinti Plungės rajono savivaldybės biudžeto asignavimus 1 949,8 tūkst. eurų ir sprendimo 1.3 punkte vietoje skaičiaus „39 330,9“  įrašyti skaičių „41 280,7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 Plungės rajono savivaldybės 2019 metų biudžeto asignavimus – 41 280,7 tūkst. eurų ir  1 053,3  tūkst. eurų - paskoloms grąžinti; iš jų:“</w:t>
      </w:r>
    </w:p>
    <w:p>
      <w:pPr>
        <w:pStyle w:val="Normal"/>
        <w:rPr/>
      </w:pPr>
      <w:r>
        <w:rPr>
          <w:color w:val="000000"/>
          <w:szCs w:val="24"/>
        </w:rPr>
        <w:t>4.  Pakeisti sprendimo 1.3.1. punktu patvirtintą asignavimų savarankiškosioms savivaldybės funkcijoms vykdyti 2019 metais paskirstymą (3 priedas).</w:t>
      </w:r>
    </w:p>
    <w:p>
      <w:pPr>
        <w:pStyle w:val="Normal"/>
        <w:rPr/>
      </w:pPr>
      <w:r>
        <w:rPr>
          <w:szCs w:val="24"/>
        </w:rPr>
        <w:t xml:space="preserve">5. </w:t>
      </w:r>
      <w:r>
        <w:rPr>
          <w:color w:val="000000"/>
          <w:szCs w:val="24"/>
        </w:rPr>
        <w:t>Sprendimo 1.3.2. punkte vietoje skaičiaus „2 413,4“  įrašyti skaičių „2 400,5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1.3.2. 2 400,5 tūkst. eurų – valstybinėms (valstybės perduotoms savivaldybėms) funkcijoms vykdyti </w:t>
      </w:r>
      <w:r>
        <w:rPr>
          <w:color w:val="000000"/>
          <w:szCs w:val="24"/>
        </w:rPr>
        <w:t xml:space="preserve"> (4 priedas)“.</w:t>
      </w:r>
    </w:p>
    <w:p>
      <w:pPr>
        <w:pStyle w:val="Normal"/>
        <w:rPr/>
      </w:pPr>
      <w:r>
        <w:rPr>
          <w:color w:val="000000"/>
          <w:szCs w:val="24"/>
        </w:rPr>
        <w:t>6. Sprendimo 1.3.4. punkte vietoje skaičiaus „6 881,8“  įrašyti skaičių „8 844,5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4.  8 844,5 tūkst. eurų – kitoms dotacijoms (6 priedas)“.</w:t>
      </w:r>
    </w:p>
    <w:p>
      <w:pPr>
        <w:pStyle w:val="Normal"/>
        <w:rPr/>
      </w:pPr>
      <w:r>
        <w:rPr>
          <w:szCs w:val="24"/>
        </w:rPr>
        <w:t xml:space="preserve">7. </w:t>
      </w:r>
      <w:r>
        <w:rPr>
          <w:color w:val="000000"/>
          <w:szCs w:val="24"/>
        </w:rPr>
        <w:t xml:space="preserve">Pakeisti sprendimo 1.3.5. punktu patvirtintą </w:t>
      </w:r>
      <w:r>
        <w:rPr>
          <w:szCs w:val="24"/>
        </w:rPr>
        <w:t>biudžetinių įstaigų pajamų už prekes, teikiamas paslaugas ir turto nuomą</w:t>
      </w:r>
      <w:r>
        <w:rPr>
          <w:color w:val="000000"/>
          <w:szCs w:val="24"/>
        </w:rPr>
        <w:t xml:space="preserve"> paskirstymą (7 priedas)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  <w:szCs w:val="24"/>
        </w:rPr>
        <w:t xml:space="preserve">8. Pakeisti sprendimo 1.4. punktu patvirtintą Plungės rajono savivaldybės 2019 metų biudžeto asignavimų paskirstymą  pagal 2019-2021 metų strateginio veiklos plano programas (9 priedas). 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>
          <w:szCs w:val="24"/>
        </w:rPr>
        <w:t xml:space="preserve">Savivaldybės meras </w:t>
        <w:tab/>
        <w:t xml:space="preserve">Audrius Klišonis            </w:t>
        <w:tab/>
        <w:t xml:space="preserve">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D84DB3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25:00Z</dcterms:created>
  <dc:creator>zose</dc:creator>
  <dc:description/>
  <cp:keywords/>
  <dc:language>en-US</dc:language>
  <cp:lastModifiedBy>Jovita Šumskienė</cp:lastModifiedBy>
  <cp:lastPrinted>2019-03-14T13:30:00Z</cp:lastPrinted>
  <dcterms:modified xsi:type="dcterms:W3CDTF">2019-04-25T13:01:00Z</dcterms:modified>
  <cp:revision>6</cp:revision>
  <dc:subject/>
  <dc:title>PROJEKTAS</dc:title>
</cp:coreProperties>
</file>