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36639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DUOTI SAVIVALDYBĖS IR PERIMTI VALSTYBĖS TURT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balandžio 25 d. Nr. T1-9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32 punktu, 16 straipsnio 2 dalies 26 punktu, 48 straipsnio 2 dalimi, Lietuvos Respublikos valstybės ir savivaldybių turto valdymo, naudojimo ir disponavimo juo įstatymo 5 straipsnio 1 dalies 6 punktu, 6 straipsnio 2 punktu, 20 straipsnio 2 dalies 3 punktu ir 4 dalimi bei 2019 m. vasario 27 d. Bendradarbiavimo sutartimi Nr. S-140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>
          <w:color w:val="000000"/>
        </w:rPr>
      </w:pPr>
      <w:r>
        <w:rPr/>
        <w:t xml:space="preserve">Sutikti perduoti valstybės nuosavybėn Plungės rajono savivaldybei nuosavybės teise priklausantį nekilnojamąjį daiktą – susisiekimo komunikaciją - </w:t>
      </w:r>
      <w:r>
        <w:rPr>
          <w:color w:val="000000"/>
        </w:rPr>
        <w:t>vietinės reikšmės kelią – Jurgaičių</w:t>
      </w:r>
      <w:r>
        <w:rPr/>
        <w:t xml:space="preserve"> gatvę, esančią Plungės r. sav., Alsėdžiuose, unikalus Nr. 4400-1484-4410. Perduodamo turto įsigijimo vertė – </w:t>
      </w:r>
      <w:r>
        <w:rPr>
          <w:color w:val="000000"/>
        </w:rPr>
        <w:t xml:space="preserve">5 739,76 Eur, likutinė vertė </w:t>
      </w:r>
      <w:r>
        <w:rPr/>
        <w:t xml:space="preserve">2019 m. balandžio 1 d. </w:t>
      </w:r>
      <w:r>
        <w:rPr>
          <w:color w:val="000000"/>
        </w:rPr>
        <w:t>– 461,03 Eur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>
          <w:color w:val="000000"/>
        </w:rPr>
      </w:pPr>
      <w:r>
        <w:rPr/>
        <w:t>Sutikti perimti Plungės rajono savivaldybės nuosavybėn savarankiškajai funkcijai –savivaldybių vietinės reikšmės kelių ir gatvių priežiūra, taisymas, tiesimas ir saugaus eismo organizavimas – įgyvendinti valstybei nuosavybės teise priklausantį ir šiuo metu Lietuvos automobilių kelių direkcijos prie Susisiekimo ministerijos patikėjimo teise valdomą valstybinės reikšmės rajoninį kelią Nr. 3234 Alsėdžiai – Dišliai, unikalus Nr. 4400-3136-1258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>
          <w:color w:val="000000"/>
        </w:rPr>
      </w:pPr>
      <w:r>
        <w:rPr/>
        <w:t>Perėmus šio sprendimo 2 punkte nurodytą kelią įrašyti į vietinės reikšmės kelių sąrašą ir suteikti jam Bažnyčios, Draugystės ir Žolyno gatvių pavadinimus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276" w:leader="none"/>
          <w:tab w:val="left" w:pos="1701" w:leader="none"/>
        </w:tabs>
        <w:ind w:left="0" w:firstLine="720"/>
        <w:jc w:val="both"/>
        <w:rPr/>
      </w:pPr>
      <w:r>
        <w:rPr/>
        <w:t>Įgalioti Plungės rajono savivaldybės administracijos direktorių, o jo nesant – Administracijos direktoriaus pavaduotoją pasirašyti sprendimo 1 ir 2 punktuose nurodyto turto perdavimo ir priėmimo aktus.</w:t>
      </w:r>
    </w:p>
    <w:p>
      <w:pPr>
        <w:pStyle w:val="Normal"/>
        <w:tabs>
          <w:tab w:val="clear" w:pos="1296"/>
          <w:tab w:val="left" w:pos="170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1296"/>
          <w:tab w:val="left" w:pos="1701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39:00Z</dcterms:created>
  <dc:creator>budginiene</dc:creator>
  <dc:description/>
  <cp:keywords/>
  <dc:language>en-US</dc:language>
  <cp:lastModifiedBy>Jovita Šumskienė</cp:lastModifiedBy>
  <cp:lastPrinted>2019-04-25T16:32:00Z</cp:lastPrinted>
  <dcterms:modified xsi:type="dcterms:W3CDTF">2019-04-25T13:32:00Z</dcterms:modified>
  <cp:revision>7</cp:revision>
  <dc:subject/>
  <dc:title>PLUNGĖS RAJONO SAVIVALDYBĖS TARYBA</dc:title>
</cp:coreProperties>
</file>