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318770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DĖL ATSTOVŲ Į LIETUVOS SAVIVALDYBIŲ ASOCIACIJOS SUVAŽIAVIMĄ IŠRINK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9 m. balandžio 25 d. Nr. T1-10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43 punktu, Lietuvos savivaldybių asociacijos įstatų 4.4 punktu, Plungės rajono savivaldybės taryba      n u s p r e n d ž i a:</w:t>
      </w:r>
    </w:p>
    <w:p>
      <w:pPr>
        <w:pStyle w:val="Normal"/>
        <w:rPr/>
      </w:pPr>
      <w:r>
        <w:rPr/>
        <w:t xml:space="preserve">Išrinkti atstovus į Lietuvos savivaldybių asociacijos suvažiavimą IX šaukimo Plungės rajono savivaldybės tarybos įgaliojimų kadencijai: </w:t>
      </w:r>
    </w:p>
    <w:p>
      <w:pPr>
        <w:pStyle w:val="Normal"/>
        <w:rPr/>
      </w:pPr>
      <w:r>
        <w:rPr/>
        <w:t xml:space="preserve">1. Savivaldybės tarybos narį Tomą Raudį, išrinktą pagal Lietuvos Respublikos Liberalų sąjūdžio sąrašą.  </w:t>
      </w:r>
    </w:p>
    <w:p>
      <w:pPr>
        <w:pStyle w:val="Normal"/>
        <w:rPr/>
      </w:pPr>
      <w:r>
        <w:rPr/>
        <w:t>2. Savivaldybės tarybos narį Gintarą Bagužį, išrinktą pagal v</w:t>
      </w:r>
      <w:r>
        <w:rPr>
          <w:color w:val="000000"/>
        </w:rPr>
        <w:t xml:space="preserve">isuomeninio rinkimų komiteto „Vieninga Plungė“ </w:t>
      </w:r>
      <w:r>
        <w:rPr/>
        <w:t>sąrašą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  <w:tab/>
        <w:tab/>
        <w:tab/>
        <w:tab/>
        <w:tab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CharCharDiagramaDiagramaCharChar">
    <w:name w:val="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05:00Z</dcterms:created>
  <dc:creator>rima</dc:creator>
  <dc:description/>
  <cp:keywords/>
  <dc:language>en-US</dc:language>
  <cp:lastModifiedBy>Jovita Šumskienė</cp:lastModifiedBy>
  <cp:lastPrinted>2015-04-30T15:51:00Z</cp:lastPrinted>
  <dcterms:modified xsi:type="dcterms:W3CDTF">2019-04-26T04:59:00Z</dcterms:modified>
  <cp:revision>6</cp:revision>
  <dc:subject/>
  <dc:title>PLUNGĖS RAJONO SAVIVALDYBĖS ADMINISTRATORIUS</dc:title>
</cp:coreProperties>
</file>