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3782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RITARIMO IR PATVIRTINIMO UAB „PLUNGĖS ŠILUMOS TINKLAI“ PARENGTAM INVESTICIJŲ PROJEKTUI BEI JO FINANSAVIMO ŠALTINIAMS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2019 m. balandžio 25 d. Nr. T1-90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Vadovaudamasi Lietuvos Respublikos vietos savivaldos įstatymo 16 straipsnio 4 dalimi ir Lietuvos Respublikos šilumos ūkio įstatymo 35 straipsniu, Plungės rajono savivaldybės taryba         n u s p r e n d ž i a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. Pritarti ir patvirtinti parengtam uždarosios akcinės bendrovės „Plungės šilumos tinklai“ investicijų projektui „Šilumos perdavimo tinklų rekonstrukcija A. Jucio g., nuo kameros 1KJ8-1KJ12, ir šilumos magistralinių tinklų rekonstrukcija Plungės m., nuo V. Mačernio katilinės iki A. Jucio g. 1KJ5“.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2. Pritarti, kad planuojamos investicijos bus finansuojamos banko paskolos ir Europos Sąjungos struktūrinių fondų lėšomis.</w:t>
      </w:r>
    </w:p>
    <w:p>
      <w:pPr>
        <w:pStyle w:val="Normal"/>
        <w:ind w:left="108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</w:t>
        <w:tab/>
        <w:t xml:space="preserve">  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5D10D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6:00Z</dcterms:created>
  <dc:creator>Jūratė Garčinskaitė</dc:creator>
  <dc:description/>
  <cp:keywords/>
  <dc:language>en-US</dc:language>
  <cp:lastModifiedBy>Jovita Šumskienė</cp:lastModifiedBy>
  <cp:lastPrinted>2019-04-25T16:16:00Z</cp:lastPrinted>
  <dcterms:modified xsi:type="dcterms:W3CDTF">2019-04-25T13:16:00Z</dcterms:modified>
  <cp:revision>9</cp:revision>
  <dc:subject/>
  <dc:title>PLUNGĖS RAJONO SAVIVALDYBĖS TARYBA</dc:title>
</cp:coreProperties>
</file>