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32829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rStyle w:val="Komentaronuoroda"/>
          <w:b/>
          <w:sz w:val="28"/>
          <w:szCs w:val="28"/>
        </w:rPr>
        <w:t xml:space="preserve">DĖL ATSTOVAVIMO SAVIVALDYBEI PLUNGĖS RAJONO SAVIVALDYBĖS VIETOS VEIKLOS GRUPĖJE IR VIETOS VEIKLOS GRUPĖS VALDYBOJE, DALYVAUJANT LIETUVOS KAIMO PLĖTROS 2014-2020 METŲ „LEADER“ PROGRAMOJE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9 m. balandžio 25 d. Nr. T1-11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Vadovaudamasi Lietuvos Respublikos vietos savivaldos įstatymo 16 straipsnio 2 dalies 43 punktu, Vietos plėtros strategijų, įgyvendinamų bendruomenių inicijuotos vietos plėtros būdu, administravimo taisyklėmis, patvirtintomis žemės ūkio ministro 2016 m. sausio 8 d. įsakymu Nr. 3D-8 „Dėl Vietos plėtros strategijų, įgyvendinamų bendruomenių inicijuotos vietos plėtros būdu, administravimo taisyklių patvirtinimo“, ir Lietuvos kaimo plėtros 2014-2020 metų programos priemonės „Leader“ veiklos srities „Parengiamoji parama“ įgyvendinimo taisyklėmis, patvirtintomis žemės ūkio ministro 2014 m. gruodžio 2 d. įsakymu Nr. 3D-917 „Dėl Lietuvos kaimo plėtros 2014-2020 metų programos priemonės „Leader“ veiklos srities „Parengiamoji parama“ įgyvendinimo taisyklių patvirtinimo“, Plungės rajono savivaldybės taryba                          n u s p r e n d ž i a: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Deleguoti į Plungės rajono savivaldybės Vietos veiklos grupę ir Vietos veiklos grupės valdybą atstovauti Savivaldybei, dalyvaujant Lietuvos kaimo plėtros 2014-2020 metų „Leader“ programoje: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1. Mantą Česnauską, Savivaldybės tarybos narį;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2. Žanetą Piepalienę, Savivaldybės administracijos Strateginio planavimo ir investicijų skyriaus vedėją;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3. Žydrūną Purauskį, Savivaldybės mero patarėją;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4. Vaidotą Skierų, Savivaldybės tarybos narį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2. Pripažinti netekusiu galios Plungės rajono savivaldybės tarybos 2018 m. balandžio 26 d. sprendimą Nr. T1-86 „Dėl atstovavimo Savivaldybei Plungės rajono savivaldybės Vietos veiklos grupėje ir Vietos veiklos grupės valdyboje, dalyvaujant Lietuvos kaimo plėtros 2014-2020 metų „Leader“ programoje“.</w:t>
      </w:r>
    </w:p>
    <w:p>
      <w:pPr>
        <w:pStyle w:val="Normal"/>
        <w:ind w:firstLine="964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41398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9:00Z</dcterms:created>
  <dc:creator>Rasa Jonušienė</dc:creator>
  <dc:description/>
  <cp:keywords/>
  <dc:language>en-US</dc:language>
  <cp:lastModifiedBy>Jovita Šumskienė</cp:lastModifiedBy>
  <cp:lastPrinted>2019-04-17T13:15:00Z</cp:lastPrinted>
  <dcterms:modified xsi:type="dcterms:W3CDTF">2019-04-26T06:05:00Z</dcterms:modified>
  <cp:revision>8</cp:revision>
  <dc:subject/>
  <dc:title>PLUNGĖS RAJONO SAVIVALDYBĖS TARYBA</dc:title>
</cp:coreProperties>
</file>