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90195</wp:posOffset>
            </wp:positionV>
            <wp:extent cx="552450" cy="676275"/>
            <wp:effectExtent l="0" t="0" r="0" b="0"/>
            <wp:wrapTopAndBottom/>
            <wp:docPr id="1" name="Paveikslėli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8 M. LIEPOS 26 D. SPRENDIMO nR. T1-156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9 m. balandžio 25 d. Nr. T1-10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18 m. liepos 26 d. sprendimu Nr. T1-156, papildant jį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  <w:r>
        <w:br w:type="page"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19 m. balandžio 25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101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Vaikų lopšelis-darželis (unikalus Nr. 6898-1009-8013, registro Nr. 44/1334364, pastato pažymėjimas plane 1C2p, statybos metai 1981, bendras plotas 741,25 kv. m), esantis Vienuolyno g. 2, Žemaičių Kalvarijos mstl., Plungės r. sav.</w:t>
            </w:r>
          </w:p>
          <w:p>
            <w:pPr>
              <w:pStyle w:val="Normal"/>
              <w:rPr/>
            </w:pPr>
            <w:r>
              <w:rPr/>
              <w:t>Kiti inžineriniai statiniai – Kiemo statiniai (pavėsinės, kiemo aikštelė, tvora) (unikalus Nr.6898-1009-8024, registro Nr. 44/1334364), esantys Vienuolyno g. 2, Žemaičių Kalvarijos mstl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910,0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as/Patalpa – Butas Nr. 1 (unikalus Nr. 6890-5001-0012:0001, registro Nr. 80/2553, pastato, kuriame yra butas,  pažymėjimas plane 1A1p, statybos metai 1905, bendras plotas 30,50 kv. m), esantis Žlibinų kel. 10-1, Glaudžių k., Plungės r. sav. ir </w:t>
            </w:r>
          </w:p>
          <w:p>
            <w:pPr>
              <w:pStyle w:val="Normal"/>
              <w:rPr/>
            </w:pPr>
            <w:r>
              <w:rPr/>
              <w:t>Pastatas – Malkinė (unikalus Nr. 6890-5001-0020, registro Nr. 80/2562, pažymėjimas plane 2I1m, užstatytas plotas 13,00 kv. m, statybos metai 1980), esantis Žlibinų kel. 10, Glaudžių k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as – Administracinis (unikalus Nr. 6893-8001-0012, registro Nr. 80/13132, plane pažymėto 1B3p, bendras plotas 569,75 kv. m, statybos metai - 1938), esantis Telšių g. 3, Plungės m.</w:t>
            </w:r>
          </w:p>
          <w:p>
            <w:pPr>
              <w:pStyle w:val="Normal"/>
              <w:rPr/>
            </w:pPr>
            <w:r>
              <w:rPr/>
              <w:t>ir kiti inžineriniai statiniai – Kiemo statiniai (kiemo aikštelė) (unikalus Nr. 6893-8001-0045, statybos metai 1968, fizinio nusidėvėjimo procentas 75 proc.), esanti Telšių g. 3, Plungės 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81,07</w:t>
            </w:r>
          </w:p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73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53:00Z</dcterms:created>
  <dc:creator>budginiene</dc:creator>
  <dc:description/>
  <cp:keywords/>
  <dc:language>en-US</dc:language>
  <cp:lastModifiedBy>Jovita Šumskienė</cp:lastModifiedBy>
  <cp:lastPrinted>2015-06-11T14:18:00Z</cp:lastPrinted>
  <dcterms:modified xsi:type="dcterms:W3CDTF">2019-04-25T13:39:00Z</dcterms:modified>
  <cp:revision>4</cp:revision>
  <dc:subject/>
  <dc:title>PLUNGĖS RAJONO SAVIVALDYBĖS TARYBA</dc:title>
</cp:coreProperties>
</file>