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10815</wp:posOffset>
                  </wp:positionH>
                  <wp:positionV relativeFrom="paragraph">
                    <wp:posOffset>-385445</wp:posOffset>
                  </wp:positionV>
                  <wp:extent cx="552450" cy="676275"/>
                  <wp:effectExtent l="0" t="0" r="0" b="0"/>
                  <wp:wrapTopAndBottom/>
                  <wp:docPr id="1" name="Paveikslėli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DĖL LEONO MOCKŪNO ATLEIDIMO IŠ PLUNGĖS R. ALSĖDŽIŲ STANISLOVO NARUTAVIČIAUS GIMNAZIJOS DIREKTORIAUS PAREIGŲ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 xml:space="preserve">2019 m. balandžio 25 d. Nr. T1-104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21 punktu, </w:t>
      </w:r>
      <w:r>
        <w:rPr>
          <w:szCs w:val="24"/>
        </w:rPr>
        <w:t xml:space="preserve">Lietuvos Respublikos darbo kodekso 54 straipsniu, </w:t>
      </w:r>
      <w:r>
        <w:rPr/>
        <w:t>Lietuvos Respublikos valstybės ir savivaldybių įstaigų darbuotojų darbo apmokėjimo įstatymo 10 straipsniu</w:t>
      </w:r>
      <w:r>
        <w:rPr>
          <w:szCs w:val="24"/>
        </w:rPr>
        <w:t xml:space="preserve"> ir tenkindama Plungės r. Alsėdžių Stanislovo Narutavičiaus gimnazijos direktoriaus Leono Mockūno prašymą, Plungės rajono savivaldybės taryba n u s p r e n d ž i a:  </w:t>
      </w:r>
    </w:p>
    <w:p>
      <w:pPr>
        <w:pStyle w:val="Normal"/>
        <w:rPr/>
      </w:pPr>
      <w:r>
        <w:rPr>
          <w:szCs w:val="24"/>
        </w:rPr>
        <w:t xml:space="preserve">1. Nutraukti darbo sutartį su  Plungės r. Alsėdžių Stanislovo Narutavičiaus gimnazijos  direktoriumi Leonu Mockūnu šalių susitarimu 2019 m. balandžio 30 d., </w:t>
      </w:r>
      <w:r>
        <w:rPr/>
        <w:t>išmokant jam jo penkių mėnesių vidutinio darbo užmokesčio dydžio  išeitinę išmoką ir kompensaciją už 106 darbo dienas nepanaudotų kasmetinių atostogų.</w:t>
      </w:r>
    </w:p>
    <w:p>
      <w:pPr>
        <w:pStyle w:val="Normal"/>
        <w:rPr/>
      </w:pPr>
      <w:r>
        <w:rPr/>
        <w:t>2. Pavesti nuo 2019 m. gegužės 2 d. Plungės r. Alsėdžių Stanislovo Narutavičiaus gimnazijos  direktoriaus pavaduotojui Regimantui Kavaliauskui laikinai eiti Plungės r. Alsėdžių Stanislovo Narutavičiaus gimnazijos direktoriaus pareigas, kol konkurso tvarka bus paskirtas direktorius.</w:t>
      </w:r>
    </w:p>
    <w:p>
      <w:pPr>
        <w:pStyle w:val="Normal"/>
        <w:rPr/>
      </w:pPr>
      <w:r>
        <w:rPr/>
        <w:t xml:space="preserve">3. Nustatyti 30 % priemoką prie pareiginės algos Plungės r. Alsėdžių Stanislovo Narutavičiaus gimnazijos  direktoriaus pavaduotojui Regimantui Kavaliauskui už padidėjusį darbų mastą, atliekant pareigybės aprašyme nustatytas funkcijas. </w:t>
      </w:r>
    </w:p>
    <w:p>
      <w:pPr>
        <w:pStyle w:val="Normal"/>
        <w:rPr/>
      </w:pPr>
      <w:r>
        <w:rPr>
          <w:szCs w:val="24"/>
        </w:rPr>
        <w:t>4</w:t>
      </w:r>
      <w:r>
        <w:rPr/>
        <w:t xml:space="preserve">. </w:t>
      </w:r>
      <w:r>
        <w:rPr>
          <w:bCs/>
          <w:iCs/>
        </w:rPr>
        <w:t xml:space="preserve">Įpareigoti </w:t>
      </w:r>
      <w:r>
        <w:rPr/>
        <w:t>Plungės paslaugų ir švietimo pagalbos centro Biudžetinių įstaigų centralizuotos buhalterinės apskaitos skyrių šio įsakymo 3 punkte nurodytą priemoką R. Kavaliauskui mokėti nuo 2019 m. gegužės 2 d. iki kol konkurso tvarka bus paskirtas direktoriu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                                                                        </w:t>
        <w:tab/>
        <w:t xml:space="preserve">   Audrius Klišon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CharCharDiagramaDiagrama">
    <w:name w:val="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07:00Z</dcterms:created>
  <dc:creator>rima</dc:creator>
  <dc:description/>
  <cp:keywords/>
  <dc:language>en-US</dc:language>
  <cp:lastModifiedBy>Jovita Šumskienė</cp:lastModifiedBy>
  <cp:lastPrinted>2014-07-15T11:34:00Z</cp:lastPrinted>
  <dcterms:modified xsi:type="dcterms:W3CDTF">2019-04-25T13:41:00Z</dcterms:modified>
  <cp:revision>10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1652ED22-57BF-484A-AC4A-E4A148F8AB9D</vt:lpwstr>
  </property>
</Properties>
</file>