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03195</wp:posOffset>
                  </wp:positionH>
                  <wp:positionV relativeFrom="paragraph">
                    <wp:posOffset>-34417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RITARIMO SAVIVALDYBĖS ĮMONIŲ, VIEŠŲJŲ ĮSTAIGŲ, UŽDARŲJŲ AKCINIŲ BENDROVIŲ 2018 METŲ VEIKLOS ATASKAITOM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19 m. balandžio 25 d. Nr. T1-75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5 m. kovo 26 d. sprendimu Nr. T1-44 (2018 m. kovo 29 d. sprendimo Nr. T1-33 redakcija), 140.17 punktu, Plungės rajono savivaldybės taryba n u s p r e n d ž i a: </w:t>
      </w:r>
    </w:p>
    <w:p>
      <w:pPr>
        <w:pStyle w:val="Normal"/>
        <w:rPr/>
      </w:pPr>
      <w:r>
        <w:rPr/>
        <w:t xml:space="preserve">Pritarti pridedamoms 2018 metų veiklos ataskaitoms: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rajono greitosios medicinos pagalbos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Plungės šilumos tinklai“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>Uždarosios akcinės bendrovės „Telšių regiono atliekų tvarkymo centra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3AFC7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8:00Z</dcterms:created>
  <dc:creator>sapaliene</dc:creator>
  <dc:description/>
  <cp:keywords/>
  <dc:language>en-US</dc:language>
  <cp:lastModifiedBy>Jovita Šumskienė</cp:lastModifiedBy>
  <cp:lastPrinted>2016-04-14T08:54:00Z</cp:lastPrinted>
  <dcterms:modified xsi:type="dcterms:W3CDTF">2019-04-25T12:47:00Z</dcterms:modified>
  <cp:revision>5</cp:revision>
  <dc:subject/>
  <dc:title>PROJEKTAS</dc:title>
</cp:coreProperties>
</file>