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-3257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ĖL PLUNGĖS RAJONO SAVIVALDYBĖS TARYBOS 2018 M. LAPKRIČIO 29 D. SPRENDIMO NR. T1-253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IR JĮ KEITUSIŲ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ENDIMŲ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9 m. kovo 21 d. Nr. T1-5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 taryba  n u s p r e n d ž i a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/>
        <w:t>Pakeisti</w:t>
      </w:r>
      <w:r>
        <w:rPr>
          <w:rFonts w:eastAsia="Lucida Sans Unicode"/>
          <w:bCs/>
          <w:szCs w:val="28"/>
        </w:rPr>
        <w:t xml:space="preserve"> Socialinio būsto fondo sąrašą, patvirtintą</w:t>
      </w:r>
      <w:r>
        <w:rPr/>
        <w:t xml:space="preserve"> Plungės rajono savivaldybės tarybos 2018 m. lapkričio 29 d. sprendimu Nr. T1-253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(kartu su jį keitusiu 2018 m. gruodžio 20 d. sprendimu Nr. T1-274 ir 2019 m. vasario 7 d. sprendimu Nr. T1-29), sąrašą papildant adresu: V. Mačernio g. 5-31, Plungė.</w:t>
      </w:r>
    </w:p>
    <w:p>
      <w:pPr>
        <w:pStyle w:val="Normal"/>
        <w:ind w:firstLine="992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3D5B02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07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9-03-21T14:02:00Z</dcterms:modified>
  <cp:revision>8</cp:revision>
  <dc:subject/>
  <dc:title/>
</cp:coreProperties>
</file>