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02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IR JĮ KEITUSIŲ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SPRENDIMŲ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kovo 21 d. Nr. T1-5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 (</w:t>
      </w:r>
      <w:r>
        <w:rPr>
          <w:rFonts w:eastAsia="Lucida Sans Unicode"/>
          <w:bCs/>
          <w:szCs w:val="28"/>
        </w:rPr>
        <w:t>kartu su jį keitusiu 2018 m. rugsėjo 27 d. sprendimu Nr. T1-197, 2018 m. spalio 25 d. sprendimu Nr. T1-224 ir 2018 m. gruodžio 20 d. sprendimu Nr. T1-275)</w:t>
      </w:r>
      <w:r>
        <w:rPr/>
        <w:t>, išbraukiant nekilnojamąjį turtą, nurodytą šio sprendimo 1 priede (1 priedas), ir į sąrašą įtraukiant nekilnojamąjį turtą, nurodytą šio sprendimo 2 priede (2 priedas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9 m. kovo 21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53 </w:t>
      </w:r>
    </w:p>
    <w:p>
      <w:pPr>
        <w:pStyle w:val="Normal"/>
        <w:ind w:left="5103" w:hanging="0"/>
        <w:jc w:val="both"/>
        <w:rPr/>
      </w:pPr>
      <w:r>
        <w:rPr/>
        <w:t>1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KILNOJAMASIS TURTAS, IŠBRAUKIAMAS IŠ VIEŠAME AUKCIONE PARDUODAMO SAVIVALDYBĖS NEKILNOJAMOJO TURTO IR KITŲ NEKILNOJAMŲJŲ DAIKTŲ SĄRAŠO 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ešame aukcione parduodamo nekilnojamojo turto pavadinimas (unikalus Nr., adresas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statas – Mokykla (registro įrašo Nr. 44/767087, unikalus Nr. 6896-0010-9016, pažymėjimas plane 1C2m, plotas – 715,22 kv. m), pastatas – Sandėlis (unikalus Nr. 4400-0166-0411, pažymėjimas plane 3I1p, užstatytas plotas – 82,00 kv. m), pastatas – Tualetas (unikalus Nr. 4400-0166-0522, pažymėjimas plane 4I1p, užstatytas plotas – 20,00 kv. m), kiti statiniai – Kiemo statiniai (unikalus Nr. 4400-0166-0599), pastatas – Garažas (unikalus Nr. 4400-0166-0377, pažymėjimas plane 2I1p, užstatytas plotas – 38,30 kv. m), esantys Minijos g. 10, Aleksandravo k., Plungės 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statas - Biblioteka (registro Nr. 80/39847, unikalus Nr.6893-1001-8113, pažymėjimas plane 6C1m, bendras plotas – 244,73 kv. m) ir šiam objektui priskirtas 0,0786 ha žemės sklypas (registro Nr. 68/21582, unikalus Nr.6804-0007-0202, kadastrinis Nr. 6804/0007:202 Alsėdžių k.v.), esantys Draugystės g. 6A, Alsėdžiai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Pastatas - Gyvulininkystės kompleksas (registro Nr. 44/2105639, unikalus Nr. 4400-4463-9910, pažymėjimas plane 1F1p, bendras plotas 564,20 kv. m)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astatas – Daržinė (unikalus Nr. 4400-4482-0351, pažymėjimas plane 2I1ž, bendras plotas 209,83 kv. m)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hidrotechniniai statiniai – Vandentiekio bokštas (unikalus Nr. 4400-4482-0362, pažymėjimas plane VB), esantys Luknos g. 12, Luknėnų k., Stalgėnų sen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as su bendro naudojimo patalpomis (unikalus Nr.  6895-9007-2019:0004, pastato, kuriame yra butas, pažymėjimas plane 1A2p, bendras plotas 21,07 kv. m), esantis Liepų g. 24-2, Papievių k., Plungės r. sav., </w:t>
            </w:r>
          </w:p>
          <w:p>
            <w:pPr>
              <w:pStyle w:val="Normal"/>
              <w:rPr/>
            </w:pPr>
            <w:r>
              <w:rPr/>
              <w:t xml:space="preserve">ir ¼ dalimi kitų inžinerinių statinių – kiemo statinių (unikalus Nr. 6895-9007-2051), esančių Liepų g. 24, Papievių k., Plungės r. sav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su bendro naudojimo patalpa (unikalus Nr. 6896-4004-0016:0008, pastato, kuriame yra butas, pažymėjimas plane 1A2p, bendras plotas 39,71 kv. m), esantis Liepų g. 12-6, Papievių k., Plungės r. sav., su</w:t>
            </w:r>
          </w:p>
          <w:p>
            <w:pPr>
              <w:pStyle w:val="Normal"/>
              <w:rPr/>
            </w:pPr>
            <w:r>
              <w:rPr/>
              <w:t>ūkiniu pastatu (unikalus Nr. 6896-4004-0049, pastato pažymėjimas plane 10I1p, užstatytas plotas 12 kv. m),</w:t>
            </w:r>
            <w:r>
              <w:rPr>
                <w:color w:val="FF0000"/>
              </w:rPr>
              <w:t xml:space="preserve"> </w:t>
            </w:r>
            <w:r>
              <w:rPr/>
              <w:t>esančiu Liepų g. 12, Papievių k., Plungės r. sav.,</w:t>
            </w:r>
          </w:p>
          <w:p>
            <w:pPr>
              <w:pStyle w:val="Normal"/>
              <w:rPr/>
            </w:pPr>
            <w:r>
              <w:rPr/>
              <w:t xml:space="preserve">ir 1/8 dalimi kiemo statinių (unikalus Nr. 6896-4004-0149), esančių Liepų g. 12, Papievių k., Plungės r. sav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ūkinis (unikalus Nr. 4400-4150-4189, pastato pažymėjimas plane  2I1m , užstatytas plotas 120,00 kv. m), esantis Minijos g. 9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ūkinis (unikalus Nr. 4400-4150-4190, pastato pažymėjimas plane  3I1m, užstatytas plotas 19,00 kv. m), esantis Minijos g. 9, Narvaišių k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Butas su bendro naudojimo patalpomis 1/7 (a-1) 2,04 kv. m, (a-2) 4,97 kv. m, 1/3 (a-3) 4,29 kv. m (registro Nr. 80/38316, unikalus Nr. 6892-6000-3017:0007, pastato, kuriame yra butas, pažymėjimas plane 4A1m, bendras plotas 24,58 kv. m), esantis Vytauto g. 6A-7, Plungės m., su priklausiniu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negyvenama patalpa-Sandėliu (registro Nr. 44/2114948, unikalus Nr. 4400-4511-2632:1430, pažymėjimas plane 8I1p, bendras plotas 10,32 kv. m), esanti Vytauto g. 6-9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18/24953 dalių (29,18 kv. m) negyvenamosios patalpos-Ambulatorijos (unikalus Nr.  6898-4012-8015:0008, pastato, kuriame yra patalpa, pažymėjimas plane 1D2p, statybos metai 1984, rekonstrukcijos metai 2001, bendras patalpos plotas 249,53 kv. m), esančios Didžioji g. 5-3, Platelių mstl., Plungės r. sav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egyvenamoji patalpa – Sandėliavimo patalpos (unikalus Nr. 4400-4946-3252:3210, pastato, kuriame yra patalpa, unikalus Nr. 6893-5001-5018 ir  pažymėjimas plane 2B2p, bendras patalpos plotas 77,60 kv. m), esanti Vytauto g. 7-R1, Plungės m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s / Patalpa-Butas (unikalus Nr. 4400-0686-3187:7894, registro Nr. 44/465680, pastato, kuriame yra butas, pažymėjimas plane 1A1m, statybos metai 1947, bendras plotas 24,90 kv. m), esantis J. Tumo-Vaižganto g. 4B-1, Plungės m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9 m. kovo 21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53 </w:t>
      </w:r>
    </w:p>
    <w:p>
      <w:pPr>
        <w:pStyle w:val="Normal"/>
        <w:ind w:left="5103" w:hanging="0"/>
        <w:jc w:val="both"/>
        <w:rPr/>
      </w:pPr>
      <w:r>
        <w:rPr/>
        <w:t>2 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70"/>
        <w:gridCol w:w="181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Karvidė (unikalus Nr. 4400-4507-4897, pažymėjimas plane 1F1p, būklė fiziškai pažeistas, statybos metai 1965, baigtumo procentas 41 proc., bendras plotas 196,61 kv. m, paskirtis – Kita (fermų)), esantis Stanelių g. 11, Kėkštų k., Plungės r. sa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58</w:t>
            </w:r>
            <w:r>
              <w:rPr>
                <w:color w:val="1F497D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Veršidė (unikalus Nr. 4400-4789-4564, pažymėjimas plane 1Ž1p, bendras plotas 0,00 kv. m, užstatytas plotas 600,00 kv. m, baigtumo procentas – 11 proc., statybos metai 1960, fiziškai pažeistas, paskirtis – Kita (fermų), esantis Sruojos g. 11, Rotinėnų k., Plungės r. sa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Karvidė (unikalus Nr. 4400-4789-4575, pažymėjimas plane 2Ž1p, bendras plotas 0,00 kv. m, užstatytas plotas 2081,00 kv. m, baigtumo procentas – 10 proc., statybos metai 1967, fiziškai pažeistas, paskirtis – Kita (fermų), esantis Rožių g. 2, Rotinėnų k., Plungės r. sa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88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49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9-03-21T13:58:00Z</dcterms:modified>
  <cp:revision>12</cp:revision>
  <dc:subject/>
  <dc:title>PLUNGĖS RAJONO SAVIVALDYBĖS TARYBA</dc:title>
</cp:coreProperties>
</file>