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2971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9 M. VASARIO 7 D. SPRENDIMO NR. T1- 4 „DĖL PLUNGĖS RAJONO SAVIVALDYBĖS 2019 METŲ BIUDŽETO PATVIRTINIMO“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9 m. kovo 21 d. Nr. T1-6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19 m. vasario 7 d. sprendimą Nr. T1- 4 „Dėl Plungės rajono savivaldybės 2019 metų  biudžeto patvirtinimo“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229,9  tūkst. eurų  ir sprendimo 1.1 punkte vietoje skaičiaus „37 835,1“ įrašyti skaičių „38 065,0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1. Plungės rajono savivaldybės 2019 metų biudžeto pajamas – 38 065,0 tūkst. eurų (1 priedas); iš jų – 988,5 tūkst. eurų iš biudžetinių įstaigų pajamų už prekes, teikiamas paslaugas ir turto nuomą į Savivaldybės biudžetą (2 priedas)  ir 2018 metais nepanaudotų biudžeto lėšų likutį –  1 265,9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229,9 tūkst. eurų ir sprendimo 1. 3 punkte vietoje skaičiaus „39 101,0“  įrašyti skaičių „39 330,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Plungės rajono savivaldybės 2019 metų biudžeto asignavimus – 39 330,9 tūkst. eurų ir  1 053,3 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3. Pakeisti sprendimo 1.3.1. punktu patvirtintą asignavimų savarankiškosioms savivaldybės funkcijoms vykdyti 2019 metais paskirstymą (3 priedas).</w:t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color w:val="000000"/>
          <w:szCs w:val="24"/>
        </w:rPr>
        <w:t>Pakeisti sprendimo 1.3.3. punktu patvirtintą 2019 metų valstybės specialiosios tikslinės dotacijos, skiriamos  ugdymo reikmėms finansuoti,  paskirstymą (5 priedas).</w:t>
      </w:r>
    </w:p>
    <w:p>
      <w:pPr>
        <w:pStyle w:val="Normal"/>
        <w:rPr/>
      </w:pPr>
      <w:r>
        <w:rPr>
          <w:color w:val="000000"/>
          <w:szCs w:val="24"/>
        </w:rPr>
        <w:t>5. Sprendimo 1.3.4. punkte vietoje skaičiaus „6 651,9“  įrašyti skaičių „6 881,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4.  6 881,8 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6. </w:t>
      </w:r>
      <w:r>
        <w:rPr>
          <w:color w:val="000000"/>
          <w:szCs w:val="24"/>
        </w:rPr>
        <w:t>Pakeisti sprendimo 1.3.6. punktu patvirtintą 2018 metais nepanaudotų lėšų paskirstymą (8 priedas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7. Pakeisti sprendimo 1.4. punktu patvirtintą Plungės rajono savivaldybės 2019 metų biudžeto asignavimų paskirstymą  pagal 2019-2021 metų strateginio veiklos plano programas (9 priedas). 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</w:t>
        <w:tab/>
        <w:t xml:space="preserve">                                        </w:t>
        <w:tab/>
        <w:tab/>
        <w:t xml:space="preserve">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7EDC0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14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19-03-21T14:13:00Z</dcterms:modified>
  <cp:revision>21</cp:revision>
  <dc:subject/>
  <dc:title>PROJEKTAS</dc:title>
</cp:coreProperties>
</file>