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413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9 M. VASARIO 7 D. SPRENDIMO NR. T1-3 „DĖL PLUNGĖS RAJONO SAVIVALDYBĖS 2019-2021 METŲ STRATEGINIO VEIKLOS PLANO PATVIRTINIMO“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9 m. kovo 21 d. Nr. T1-62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2019-2021  metų strateginį veiklos planą, patvirtintą Plungės rajono savivaldybės tarybos 2019 m. vasario 7 d. sprendimu Nr. T1-3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/>
        <w:t xml:space="preserve">1. Patikslinti </w:t>
      </w:r>
      <w:r>
        <w:rPr>
          <w:spacing w:val="-5"/>
          <w:lang w:eastAsia="en-US"/>
        </w:rPr>
        <w:t>02 ,,Ekonominės ir projektinės veiklos programos” 01 tikslo  01 uždavinio  02 priemonės ,,Investicijų  ir kiti projektai”  finansavimo šaltinį - Europos Sąjungos paramos lėšos ES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10.04.01.40.) -  ir grafoje „iš viso“ įrašyti lėšų sumą  „62 400,00“, grafoje „išlaidoms  iš viso“ įrašyti  lėšų sumą  „62 400,00“, grafoje „iš jų: DU“ įrašyti  „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 xml:space="preserve">2. </w:t>
      </w:r>
      <w:r>
        <w:rPr>
          <w:spacing w:val="-5"/>
          <w:lang w:eastAsia="en-US"/>
        </w:rPr>
        <w:t>Sumažinti 02 ,,Ekonominės ir projektinės veiklos programos” 01 tikslo   02 uždavinio 01 priemonės ,,Investicijų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7.06.01.02.) - ir grafoje „iš viso“ įrašyti lėšų sumą „5 900,00“,  grafoje „išlaidoms  iš viso“ įrašyti lėšų sumą „5 900,00“, grafoje „iš jų: DU“ įrašyti „0,00“, grafoje „turtui įsigyti ir finansiniams įsipareigojimams vykdyti“  įrašyti „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3. Papildyti 02 ,,Ekonominės ir projektinės veiklos programos” 01 tikslo   02 uždavinio 01 priemonę ,,Investicijų  ir kiti projektai”  nauju asignavimų valdytoju -  Plungės rajono savivaldybės visuomenės sveikatos biuru -  su finansavimo šaltiniu - Savivaldybės biudžeto lėšos SB  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7.06.01.02.) -   ir grafoje „iš viso“ įrašyti lėšų sumą „4 800,00“,  grafoje „išlaidoms  iš viso“ įrašyti lėšų sumą „4 800,00“, grafoje „iš jų: DU“ įrašyti „0,00“, grafoje „turtui įsigyti ir finansiniams įsipareigojimams vykdyti“  įrašyti „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4. Papildyti 01 „Ugdymo kokybės ir modernios aplinkos užtikrinimo programos“ 04 tikslo 01 uždavinio 03 priemonę „Neformaliojo  vaikų švietimo programa“ finansavimo šaltinį  - Europos Sąjungos paramos lėšos ES nauja valstybės funkcija 09.08.01.09. - ir grafoje „iš viso“ įrašyti lėšų sumą „2 600,00“,  grafoje „išlaidoms  iš viso“ įrašyti lėšų sumą „2 600,00“, grafoje „iš jų: DU“ įrašyti  lėšų sumą 2 500,00“, grafoje „turtui įsigyti ir finansiniams įsipareigojimams vykdyti“  įrašyti „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5.</w:t>
      </w:r>
      <w:r>
        <w:rPr>
          <w:color w:val="000000"/>
        </w:rPr>
        <w:t xml:space="preserve"> Papildyti </w:t>
      </w:r>
      <w:r>
        <w:rPr>
          <w:lang w:eastAsia="en-US"/>
        </w:rPr>
        <w:t xml:space="preserve">07 „Savivaldybės veiklos valdymo programos“ 01 tikslo 01 uždavinio 02 priemonę „Savivaldybės administracijos veikla“ nauju finansavimo šaltiniu  </w:t>
      </w:r>
      <w:r>
        <w:rPr>
          <w:spacing w:val="-5"/>
          <w:lang w:eastAsia="en-US"/>
        </w:rPr>
        <w:t xml:space="preserve">Valstybės biudžeto specialiosios tikslinės dotacijos lėšos SB(VB) </w:t>
      </w:r>
      <w:r>
        <w:rPr>
          <w:color w:val="000000"/>
        </w:rPr>
        <w:t xml:space="preserve">(ekonominės funkcinės klasifikacijos kodas </w:t>
      </w:r>
      <w:r>
        <w:rPr>
          <w:spacing w:val="-5"/>
          <w:lang w:eastAsia="en-US"/>
        </w:rPr>
        <w:t xml:space="preserve">01.01.01.09.) </w:t>
      </w:r>
      <w:r>
        <w:rPr>
          <w:color w:val="000000"/>
        </w:rPr>
        <w:t xml:space="preserve">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15 600,00“, grafoje „išlaidoms iš viso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15 600,00“, grafoje „iš jų: DU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15 300,00“, grafoje „turtui įsigyti ir finansiniams įsipareigojimams vykdyti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„0,00“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 xml:space="preserve">6. Patikslinti </w:t>
      </w:r>
      <w:r>
        <w:rPr>
          <w:spacing w:val="-5"/>
          <w:lang w:eastAsia="en-US"/>
        </w:rPr>
        <w:t>01 „Ugdymo kokybės ir modernios aplinkos užtikrinimo programos“ 01 tikslo 03 uždavinio 02 priemonės „Kulių gimnazijos veikla“ finansavimo šaltinį  - savivaldybės biudžeto lėšos SB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9.02.02.01.) -  ir grafoje „iš viso“ įrašyti lėšų sumą  „182 700,00“, grafoje „išlaidoms  iš viso“ įrašyti  lėšų sumą  „181 200,00“, grafoje „iš jų: DU“ įrašyti lėšų sumą „126 800,00“, grafoje „turtui įsigyti ir finansiniams įsipareigojimams vykdyti“  įrašyti lėšų sumą  „1 50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851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 </w:t>
      </w:r>
      <w:r>
        <w:rPr>
          <w:spacing w:val="-5"/>
          <w:lang w:eastAsia="en-US"/>
        </w:rPr>
        <w:tab/>
        <w:t xml:space="preserve">        </w:t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927194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33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9-03-21T14:12:00Z</dcterms:modified>
  <cp:revision>15</cp:revision>
  <dc:subject/>
  <dc:title>PROJEKTAS</dc:title>
</cp:coreProperties>
</file>