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238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DĖL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PLUNGĖS RAJONO SAVIVALDYBĖS TARYBOS 2018 M. KOVO 29 D. SPRENDIMO NR. T1-44 „DĖL PLUNGĖS RAJONO SAVIVALDYBĖS JAUNIMO VEIKLOS PROGRAMOS LĖŠŲ SKIRSTYMO TVARKOS APRAŠO PATVIRTINIMO“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PAKEITIMO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vasario 7 d. Nr. T1-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Pakeisti </w:t>
      </w:r>
      <w:r>
        <w:rPr>
          <w:bCs/>
        </w:rPr>
        <w:t>Plungės rajono savivaldybės Jaunimo veiklos programos lėšų skirstymo tvarkos aprašo, patvirtinto Plungės rajono savivaldybės tarybos 2018 m. kovo 29 d. sprendimu Nr. T1-44 „Dėl Plungės rajono savivaldybės Jaunimo veiklos programos lėšų skirstymo tvarkos aprašo patvirtinimo“, 8 punktą ir išdėstyti jį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8. Komisija, išanalizavusi ir įvertinusi projektą, numato dalinį jo finansavimą. Finansuojamas trečdalis visos projekto vertės,</w:t>
      </w:r>
      <w:r>
        <w:rPr>
          <w:color w:val="FF0000"/>
          <w:szCs w:val="24"/>
        </w:rPr>
        <w:t xml:space="preserve"> </w:t>
      </w:r>
      <w:r>
        <w:rPr>
          <w:szCs w:val="24"/>
          <w:lang w:eastAsia="lt-LT"/>
        </w:rPr>
        <w:t xml:space="preserve">bet ne daugiau kaip 10% viso Jaunimo veiklos programos biudžeto.“ </w:t>
      </w:r>
    </w:p>
    <w:p>
      <w:pPr>
        <w:pStyle w:val="Normal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14:00Z</dcterms:created>
  <dc:creator>rima</dc:creator>
  <dc:description/>
  <cp:keywords/>
  <dc:language>en-US</dc:language>
  <cp:lastModifiedBy>Jovita Šumskienė</cp:lastModifiedBy>
  <cp:lastPrinted>2017-11-20T08:06:00Z</cp:lastPrinted>
  <dcterms:modified xsi:type="dcterms:W3CDTF">2019-02-07T15:21:00Z</dcterms:modified>
  <cp:revision>10</cp:revision>
  <dc:subject/>
  <dc:title>PLUNGĖS RAJONO SAVIVALDYBĖS ADMINISTRATORIUS</dc:title>
</cp:coreProperties>
</file>