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524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RY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ENDIM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ĖL PLUNGĖS RAJONO SAVIVALDYBĖS APLINKOS APSAUGOS RĖMIMO SPECIALIOSIOS PROGRAMOS 2018 METŲ PRIEMONIŲ VYKDYMO ATASKAITOS PATVIRTINI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m. vasario 7 d. Nr. T1-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ng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Vadovaudamasi Lietuvos Respublikos vietos savivaldos įstatymo 16 straipsnio 2 dalies 17 punktu, Lietuvos Respublikos savivaldybių aplinkos apsaugos rėmimo specialiosios programos įstatymo 2 straipsnio 3 dalimi, Savivaldybių aplinkos apsaugos rėmimo specialiosios programos priemonių vykdymo ataskaitos formos pildymo taisyklių, patvirtintų Lietuvos Respublikos aplinkos ministro 2011 m. kovo 4 d. įsakymu Nr. D1-201, nuostatomis,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taryba  n u s p r e n d ž i 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  <w:t xml:space="preserve">Patvirtinti </w:t>
      </w:r>
      <w:r>
        <w:rPr>
          <w:rFonts w:cs="Times New Roman" w:ascii="Times New Roman" w:hAnsi="Times New Roman"/>
        </w:rPr>
        <w:t>Plungės rajono</w:t>
      </w:r>
      <w:r>
        <w:rPr>
          <w:rFonts w:cs="Times New Roman" w:ascii="Times New Roman" w:hAnsi="Times New Roman"/>
          <w:lang w:eastAsia="lt-LT"/>
        </w:rPr>
        <w:t xml:space="preserve"> savivaldybės Aplinkos apsaugos rėmimo specialiosios programos </w:t>
      </w:r>
      <w:r>
        <w:rPr>
          <w:rFonts w:cs="Times New Roman" w:ascii="Times New Roman" w:hAnsi="Times New Roman"/>
        </w:rPr>
        <w:t xml:space="preserve">2018 metų priemonių vykdymo ataskaitą </w:t>
      </w:r>
      <w:r>
        <w:rPr>
          <w:rFonts w:cs="Times New Roman" w:ascii="Times New Roman" w:hAnsi="Times New Roman"/>
          <w:lang w:eastAsia="lt-LT"/>
        </w:rPr>
        <w:t>(pridedama).</w:t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  <w:lang w:eastAsia="lt-LT"/>
        </w:rPr>
      </w:pPr>
      <w:r>
        <w:rPr>
          <w:rFonts w:cs="Times New Roman" w:ascii="Times New Roman" w:hAnsi="Times New Roman"/>
          <w:lang w:eastAsia="lt-LT"/>
        </w:rPr>
      </w:r>
    </w:p>
    <w:p>
      <w:pPr>
        <w:pStyle w:val="Normal"/>
        <w:tabs>
          <w:tab w:val="clear" w:pos="1296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96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vivaldybės meras </w:t>
        <w:tab/>
        <w:t>Audrius Klišon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4233" w:firstLine="1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patvirtinta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ietuvos Respublikos aplinkos ministro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2011 m. kovo 4 d. įsakymu Nr. D1-201</w:t>
      </w:r>
    </w:p>
    <w:p>
      <w:pPr>
        <w:pStyle w:val="Patvirtinta"/>
        <w:ind w:left="5529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ATVIRTINTA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lungės rajono savivaldybės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arybos 2019 m. vasario 7 d.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prendimu Nr. T1-23</w:t>
      </w:r>
    </w:p>
    <w:p>
      <w:pPr>
        <w:pStyle w:val="Patvirtinta"/>
        <w:ind w:left="5580" w:hanging="0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PLUNGĖS RAJONO SAVIVALDYBĖS ADMINISTRACIJ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Komentaronuoroda"/>
          <w:rFonts w:cs="Times New Roman" w:ascii="Times New Roman" w:hAnsi="Times New Roman"/>
          <w:b/>
          <w:sz w:val="24"/>
          <w:szCs w:val="24"/>
        </w:rPr>
        <w:t xml:space="preserve">PLUNGĖS RAJONO </w:t>
      </w:r>
      <w:r>
        <w:rPr>
          <w:rFonts w:cs="Times New Roman" w:ascii="Times New Roman" w:hAnsi="Times New Roman"/>
          <w:b/>
        </w:rPr>
        <w:t>SAVIVALDYBĖS APLINKOS APSAUGOS RĖMIMO SPECIALIOSIOS PROGRAMOS 2018 METŲ PRIEMONIŲ VYKDYMO ATASKAITA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1. Informacija apie Savivaldybės Aplinkos apsaugos rėmimo specialiosios programos (toliau – Programa) lėšas</w:t>
      </w:r>
    </w:p>
    <w:p>
      <w:pPr>
        <w:pStyle w:val="MAZAS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1) Programos finansavimo šaltinia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teršalų išmetimą į aplink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1 224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 už valstybinius gamtos išteklius (naudingąsias iškasenas, vandenį, statybinį gruntą ir angliavandenilius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3 867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Lėšos, gautos kaip želdinių atkuriamosios vertės kompensacij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anoriškos juridinių ir fizinių asmenų įmokos ir kitos teisėtai gau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4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 + 1.2 + 1.3 + 1.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85 157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okesčiai, sumokėti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7 427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5 474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6 + 1.7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2 902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Faktinės ataskaitinio laikotarpio Programos lėšos (1.5 + 1.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38 059,94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(2) Savivaldybės Visuomenės sveikatos rėmimo specialiajai programai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0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2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7 031,4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Ankstesnio ataskaitinio laikotarpio ataskaitos atitinkamų lėšų likuti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0 + 1.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7 031,43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76"/>
        <w:gridCol w:w="138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(3) Kitoms Programos priemonėms skirtos lėšo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os, Eur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80 procentų Savivaldybės Aplinkos apsaugos rėmimo specialiosios programos lėšų, neįskaitant įplaukų už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medžioklės plotų naudotojų mokesčius, mokamus įstatymų nustatytomis proporcijomis ir tvarka už medžiojamųjų gyvūnų išteklių naudojim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8 125,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4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nkstesnio ataskaitinio laikotarpio ataskaitos atitinkamų lėšų likut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.15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 (1.13 + 1.1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8 125,73</w:t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>
          <w:b/>
        </w:rPr>
        <w:t xml:space="preserve">2. </w:t>
      </w:r>
      <w:r>
        <w:rPr>
          <w:rFonts w:cs="Times New Roman" w:ascii="Times New Roman" w:hAnsi="Times New Roman"/>
          <w:b/>
        </w:rPr>
        <w:t>Priemonės, kurioms finansuoti naudojamos lėšos, surinktos už medžiojamųjų gyvūnų išteklių naudojimą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94"/>
        <w:gridCol w:w="4814"/>
        <w:gridCol w:w="13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1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iško sklypų, kuriuose medžioklė nėra uždrausta, savininkų, valdytojų ir naudotojų įgyvendinamos žalos prevencijos priemonės, kuriomis jie siekia išvengti medžiojamųjų gyvūnų daromos žalos mišku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3 253,87</w:t>
            </w:r>
          </w:p>
        </w:tc>
      </w:tr>
      <w:tr>
        <w:trPr>
          <w:trHeight w:val="11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1.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ojamųjų gyvūnų daromos žalos miškui prevencinių priemonių diegimas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Valstybinių miškų urėdijos Telš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Medžiojamų gyvūnų padaryta žala ūkiniams gyvūnams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8-01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8-12-3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 632,6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.2.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artografinės ir kitos medžiagos, reikalingos pagal Medžioklės įstatymo reikalavimus rengiamiems medžioklės plotų vienetų sudarymo ar jų ribų pakeitimo projektų parengimo priemonė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5 886,54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3. Programos lėšos, skirtos Savivaldybės Visuomenės sveikatos rėmimo specialiajai programai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44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ogramos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Savivaldybės Visuomenės sveikatos rėmimo specialioji programa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943634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4"/>
                <w:szCs w:val="24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5 549,77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 Kitos aplinkosaugos priemonės, kurioms įgyvendinti panaudotos Programos lėšos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34"/>
        <w:gridCol w:w="6"/>
        <w:gridCol w:w="15"/>
        <w:gridCol w:w="4857"/>
        <w:gridCol w:w="1561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Priemonės pavad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Detalus priemonės vykdymo aprašym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anaudota lėšų, Eu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plinkos kokybės gerinimo ir apsaug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 555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lsėdžių seniūnijoje Sosnovskio barščio, esančio Invazinių Lietuvoje rūšių sąraše, populiacijos naik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 xml:space="preserve">Priemonės vykdytojas – Mindaugas Grinius (individuali veikla)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8-06-16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 2018-08-19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Suteikta Sosnovskio barščio naikinimo paslauga 0,65 ha plote Alsėdžių miestelio teritor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55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atelių seniūnijoje Sosnovskio barščio, esančio Invazinių Lietuvoje rūšių sąraše, populiacijos naik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– Saulius Latakas (individuali veikla)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8-05-28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8-08-19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latelių miestelyje ir Gilaičių kaime Sosnovskio barščio naikinimo paslauga 2 ha plot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500,00</w:t>
            </w:r>
          </w:p>
        </w:tc>
      </w:tr>
      <w:tr>
        <w:trPr>
          <w:trHeight w:val="13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Šateikių seniūnijoje Sosnovskio barščio, esančio Invazinių Lietuvoje rūšių sąraše, populiacijos naik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Nepanaudo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0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ausodžio seniūnijoje Sosnovskio barščio, esančio Invazinių Lietuvoje rūšių sąraše, populiacijai naikinti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 xml:space="preserve">Priemonės vykdytojas – Robertas Beržonskis (individuali veikla)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mo pradžia – 2018-08-01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8-09-30.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Suteikta Sosnovskio barščio naikinimo paslauga 1,5 ha plote Nausodžio seniūnijos teritorijo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0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Žemaičių dailės muziejui – varninių paukščių gausos reguliavimas Plungės parke.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Aplinkos darbai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mo pradžia – 2018-11-0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8-12-21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Varnų lizdų išėmimas Plungės park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0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1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ivaldybei patikėjimo teise perleistų vandens telkinių įžuvin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vykdytojas – UAB „Šilo Pavėžupis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8-04-27. 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8-04-27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Atliktas įžuvinimas keturiuose telkiniuose Plungės mieste bei rajone: 200 kg - baltieji amūrai, 60 kg – margieji plačiakakčiai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6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Atliekų tvarkymo infrastruktūros plėtro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3 993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1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UAB „Telšių regiono atliekų tvarkymo centras“ veiklos audita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epanaudota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76923C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76923C"/>
                <w:sz w:val="24"/>
                <w:szCs w:val="24"/>
                <w:lang w:val="lt-LT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0,0</w:t>
            </w:r>
          </w:p>
        </w:tc>
      </w:tr>
      <w:tr>
        <w:trPr>
          <w:trHeight w:val="12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2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iesto seniūnijoje atliekų surinkimo iš viešųjų teritorijų priemonių įsigijimas ir įrengima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vykdytojas - UAB „D-Rek“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8-08-22. 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Priemonės įvykdymo pabaiga – 2018-08-22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Nupirkta 15 komplektų šiukšlių dėžių Plungės miestu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 993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3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tliekų, kurių turėtojo nustatyti neįmanoma arba kuris nebeegzistuoja, tvarky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Aplinkos monitoringo, prevencinės, aplinkos atkūr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9 156,1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Ekstremalių ekologinių situacijų, avarijų, įvykių padarinių likvidav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UAB „Aplinkos darbai“</w:t>
            </w:r>
          </w:p>
          <w:p>
            <w:pPr>
              <w:pStyle w:val="Prastasistinklapis"/>
              <w:spacing w:before="0" w:after="0"/>
              <w:jc w:val="both"/>
              <w:rPr/>
            </w:pPr>
            <w:r>
              <w:rPr/>
              <w:t>Buvo vykdomos medžių šalinimo paslaugos Plungės rajone bei skirta 700 Eur suma Žemaičių dailės muziejui tvenkinių priežiūr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312,52</w:t>
            </w:r>
          </w:p>
        </w:tc>
      </w:tr>
      <w:tr>
        <w:trPr>
          <w:trHeight w:val="20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2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aviršinių vandens telkinių būklės tyrimam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Priemonės vykdytojas – Nacionalinė visuomenės sveikatos priežiūros laboratorija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8-04-05. 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8-12-05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Buvo atlikti iš viso (balandžio, birželio, rugsėjo ir gruodžio mėn.) keturi paviršutinių vandens telkinių būklės tyrimai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711,12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</w:tc>
      </w:tr>
      <w:tr>
        <w:trPr>
          <w:trHeight w:val="13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3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ajono maudymosi vietų vandens ir smėlio kokybės stebėsenos program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Plungės r. sav. visuomenės sveikatos biuras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04-01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8-09-30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atlikta 2018 m. Plungės r. maudymosi vietų vandens ir smėlio kokybės stebėsenos programa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 200,00</w:t>
            </w:r>
          </w:p>
        </w:tc>
      </w:tr>
      <w:tr>
        <w:trPr>
          <w:trHeight w:val="11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4.4.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r., Varkalių k., esančios teritorijos hidrogeologinio tyrimo atlikima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DGE Baltic Soil and Environment“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as 2018-06-21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atliktas hidrologinis tyrimas Varkalių kaim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 932,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Visuomenės švietimo ir mokymo aplinkosaugos klausimais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28 090,2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kcijos „Darom 2018“ organizavimas Plungės rajon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Ecoservice“, UAB „UNIVERSTA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04-12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8-05-29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išvežta 22,9 t atliekų, surinktų akcijos metu, įsigyta šiukšlių maišų bei pirštini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6 590,56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>
          <w:trHeight w:val="14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Švaros akcijos talkų Plungės mieste organizavimas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– UAB „Verslo stimulas“,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UAB „Office system“.</w:t>
            </w:r>
          </w:p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05-03.</w:t>
            </w:r>
          </w:p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- 2018-06-04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nupirktos priemonės švaros akcijai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499,67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5.3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Aplinkosauginių projektų įgyvendinimas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VO Platelių bendruomenės projektui „Platelių miestelio centrinės aikštės Vytauto Didžiojo ąžuolo išsaugojimas“ – 1 100 eurų;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Alsėdžių seniūnijos bendruomenės projektui „Sruojos dalies išvalymas“ – 1 200 eur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lsėdžių seniūnijos bendruomenės projektui „Medinio tiltelio įrengimas Alsėdžių piliakalnio prieigose“ – 1 500 eur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kologijos klubo „Liepija“ projektui „Biologinės įvairovės išsaugojimas Velėnijos pelkėje“ – 1 300 eur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Kulių krašto bendruomenės „Atlantas“ projektui „Kulių miestelio parko sutvarkymo techninio projekto parengimas“ – 9 050 eur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 Kulių krašto bendruomenės „Atlantas“ projektui „Želdinių Kuliuose pertvarkymas ir atnaujinimas“ – 805 eura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Šateikių bendruomenės projektui „Sodinu, auginu ir saugau“ – 450 eur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Stalgėnų seniūnijos šeimų bendruomenės „Gija“ projektui „Šimtas žiedų Lietuvai ir Stalgėnams“ – 150 eur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ams iš dalies finansuot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Asociacijos Plungės miesto Vietos veiklos grupės projektui „Plungės „Saulės“ gimnazijos gamtinis – pažintinis tyrimų takas“ – 2 701,11 euro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ilašaičių kaimo šeimų bendruomenės „Sruoja“ projektui „Pasitinkame Lietuvos 100-metį – skaičiaus 100 įamžinimas Milašaičiuose“ – 300 eur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Žemaičių Kalvarijos seniūnijos bendruomenės „Gardai“ projektui „Lietuvos šimtmečiui – gražiausias kampelis Žemaičių Kalvarijoje“ – 1 443,86 euro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20 0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Želdynų ir želdinių apsaugos, tvarkymo, būklės stebėsenos, želdynų kūrimo, želdinių veisimo ir inventorizavimo priemonė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8 338,9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edžių genėjimo ir avarinių medžių šalinimo paslauga Plungės rajon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UAB „Aplinkos darbai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8-02-05. 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8-07-13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Buvo vykdoma medžių šalinimo paslauga Plungės rajone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 000,00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edžių genėjimo ir avarinių medžių šalinimo paslauga Plungės miest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tojas - UAB „Valda“.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 xml:space="preserve">Priemonės vykdymo pradžia – 2018-12-01. </w:t>
            </w:r>
          </w:p>
          <w:p>
            <w:pPr>
              <w:pStyle w:val="Prastasistinklapis"/>
              <w:tabs>
                <w:tab w:val="clear" w:pos="1296"/>
                <w:tab w:val="left" w:pos="450" w:leader="none"/>
              </w:tabs>
              <w:spacing w:before="0" w:after="0"/>
              <w:jc w:val="both"/>
              <w:rPr/>
            </w:pPr>
            <w:r>
              <w:rPr/>
              <w:t>Priemonės įvykdymo pabaiga – 2018-12-3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vykdoma medžių šalinimo paslauga Plungės mieste (Birutės g., Smilties g., J. Tumo - Vaižganto g., Dariaus ir Girėno g., Palangės g.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800,00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</w:r>
          </w:p>
        </w:tc>
      </w:tr>
      <w:tr>
        <w:trPr>
          <w:trHeight w:val="174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Želdinių būklės ekspertizė ir inventorizavimas 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kdytojas – Plungės r. sav. administracija, Lietuvos arboristikos centras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08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8-09-2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vo vykdoma medžių vizuali sanitarinės būklės ekspertizės paslauga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 039,9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Šateikių dvaro parko želdinių atkūrimo ir tvarkymo projekt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epanaudo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lungės miesto seniūnijoje naujų želdinių įsigij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s – Plungės miesto seniūnija, Valstybinių miškų urėdija.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04-0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8-10-11</w:t>
            </w:r>
          </w:p>
          <w:p>
            <w:pPr>
              <w:pStyle w:val="MAZAS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Buvo atliktas pirkimas, atnaujinantis Plungės miesto želdiniu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998,9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6.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Lauko gėlynų įrengimas Alsėdžių miestelyje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Vykdytoja – Milda Geštautienė, verslo liudijimas Nr. CA033707-1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vykdymo pradžia – 2018-10-29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iemonės įvykdymo pabaiga – 2018-10-29.</w:t>
            </w:r>
          </w:p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Įrengta metalinė, pakelta nuo žemės bei įtvirtinta į gruntą gėlinė Alsėdžių miestelio skverelyje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00,0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7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Kitos priemonės, kurios atitinka Įstatymo ir kitų teisės aktų, kuriais yra nustatytos savivaldybių funkcijos aplinkosaugos srityj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1.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4.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firstLine="13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Miškotvarkos projekto miško valdai, esančiai Paukštakių seniūnijoje, Stanelių kaime, aplink Pilalės piliakalnį, parengima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Nepanaudo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55 266,31</w:t>
            </w:r>
          </w:p>
        </w:tc>
      </w:tr>
    </w:tbl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>
          <w:rFonts w:ascii="Times New Roman" w:hAnsi="Times New Roman" w:cs="Times New Roman"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lt-LT"/>
        </w:rPr>
      </w:r>
    </w:p>
    <w:p>
      <w:pPr>
        <w:pStyle w:val="MAZAS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lt-LT"/>
        </w:rPr>
        <w:t>Ataskaitinio laikotarpio Programos lėšų likučiai (nepanaudotos lėšos)</w:t>
      </w:r>
    </w:p>
    <w:p>
      <w:pPr>
        <w:pStyle w:val="MAZAS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7776"/>
        <w:gridCol w:w="1382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Eil. Nr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Programos priemonių grupės pavadinim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lt-LT"/>
              </w:rPr>
              <w:t>Lėšų likutis, Eur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1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Programos priemonių grupė, kuriai naudojamos lėšos, surinktos už medžiojamųjų gyvūnų išteklių naudojimą (1.8–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37 015,7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2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Savivaldybės Visuomenės sveikatos rėmimo specialioji programa (1.12–3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 481,66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3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Kitų Programos aplinkosaugos priemonių grupė (1.15–4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12 859,4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.4.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Iš vis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ZAS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lt-LT"/>
              </w:rPr>
              <w:t>51 356,78</w:t>
            </w:r>
          </w:p>
        </w:tc>
      </w:tr>
    </w:tbl>
    <w:p>
      <w:pPr>
        <w:pStyle w:val="Patvirtinta"/>
        <w:numPr>
          <w:ilvl w:val="0"/>
          <w:numId w:val="0"/>
        </w:numPr>
        <w:ind w:left="0" w:hanging="0"/>
        <w:outlineLvl w:val="0"/>
        <w:rPr>
          <w:color w:val="FF0000"/>
        </w:rPr>
      </w:pPr>
      <w:r>
        <w:rPr>
          <w:color w:val="FF0000"/>
        </w:rPr>
      </w:r>
    </w:p>
    <w:p>
      <w:pPr>
        <w:pStyle w:val="Patvirtinta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______________________________________________</w:t>
      </w:r>
    </w:p>
    <w:p>
      <w:pPr>
        <w:pStyle w:val="Patvirtinta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Patvirtinta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3344" w:leader="none"/>
        <w:tab w:val="left" w:pos="8291" w:leader="none"/>
      </w:tabs>
      <w:autoSpaceDE w:val="false"/>
      <w:spacing w:before="120" w:after="60"/>
      <w:ind w:left="-17" w:firstLine="17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ahoma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720"/>
      <w:jc w:val="center"/>
      <w:outlineLvl w:val="1"/>
    </w:pPr>
    <w:rPr>
      <w:rFonts w:ascii="Times New Roman" w:hAnsi="Times New Roman" w:cs="Times New Roman"/>
      <w:b/>
      <w:sz w:val="27"/>
      <w:szCs w:val="20"/>
      <w:lang w:val="en-US" w:eastAsia="en-US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rindinistekstas2Diagrama">
    <w:name w:val="Pagrindinis tekstas 2 Diagrama"/>
    <w:qFormat/>
    <w:rPr>
      <w:b/>
      <w:bCs/>
      <w:sz w:val="24"/>
    </w:rPr>
  </w:style>
  <w:style w:type="character" w:styleId="PagrindinistekstasDiagrama">
    <w:name w:val="Pagrindinis tekstas Diagrama"/>
    <w:qFormat/>
    <w:rPr>
      <w:rFonts w:ascii="Thorndale;Times New Roman" w:hAnsi="Thorndale;Times New Roman" w:cs="Tahoma"/>
      <w:sz w:val="24"/>
      <w:szCs w:val="24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AntratsDiagrama">
    <w:name w:val="Antraštės Diagrama"/>
    <w:qFormat/>
    <w:rPr>
      <w:rFonts w:ascii="Thorndale;Times New Roman" w:hAnsi="Thorndale;Times New Roman" w:cs="Tahoma"/>
      <w:sz w:val="24"/>
      <w:szCs w:val="24"/>
    </w:rPr>
  </w:style>
  <w:style w:type="character" w:styleId="PoratDiagrama">
    <w:name w:val="Poraštė Diagrama"/>
    <w:qFormat/>
    <w:rPr>
      <w:rFonts w:ascii="Thorndale;Times New Roman" w:hAnsi="Thorndale;Times New Roman" w:cs="Tahoma"/>
      <w:sz w:val="24"/>
      <w:szCs w:val="24"/>
    </w:rPr>
  </w:style>
  <w:style w:type="character" w:styleId="Spelle">
    <w:name w:val="spelle"/>
    <w:basedOn w:val="Numatytasispastraiposriftas"/>
    <w:qFormat/>
    <w:rPr/>
  </w:style>
  <w:style w:type="character" w:styleId="Ft">
    <w:name w:val="ft"/>
    <w:basedOn w:val="Numatytasispastraiposrifta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Statja">
    <w:name w:val="Statja"/>
    <w:basedOn w:val="MAZAS"/>
    <w:qFormat/>
    <w:pPr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pacing w:before="113" w:after="0"/>
      <w:ind w:left="312" w:hanging="0"/>
      <w:jc w:val="left"/>
    </w:pPr>
    <w:rPr>
      <w:b/>
      <w:bCs/>
      <w:color w:val="000000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  <w:szCs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grindinistekstas2">
    <w:name w:val="Pagrindinis tekstas 2"/>
    <w:basedOn w:val="Normal"/>
    <w:qFormat/>
    <w:pPr>
      <w:widowControl/>
      <w:spacing w:before="120" w:after="60"/>
      <w:jc w:val="center"/>
    </w:pPr>
    <w:rPr>
      <w:rFonts w:ascii="Times New Roman" w:hAnsi="Times New Roman" w:cs="Times New Roman"/>
      <w:b/>
      <w:bCs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Hyperlink">
    <w:name w:val="hyperlink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rastasistinklapis">
    <w:name w:val="Įprastasis (tinklapis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widowControl/>
      <w:suppressAutoHyphens w:val="false"/>
      <w:spacing w:before="0" w:after="120"/>
      <w:ind w:left="283" w:firstLine="720"/>
      <w:jc w:val="both"/>
    </w:pPr>
    <w:rPr>
      <w:rFonts w:ascii="Times New Roman" w:hAnsi="Times New Roman" w:cs="Times New Roman"/>
      <w:sz w:val="16"/>
      <w:szCs w:val="16"/>
    </w:rPr>
  </w:style>
  <w:style w:type="paragraph" w:styleId="CharChar3DiagramaDiagramaCharCharDiagramaDiagramaCharCharDiagramaDiagramaCharCharDiagramaDiagramaCharCharDiagramaDiagramaCharChar">
    <w:name w:val=" Char Char3 Diagrama Diagrama Char Char Diagrama Diagrama Char Char Diagrama Diagrama Char Char 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">
    <w:name w:val=" Diagrama Diagrama2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CharCharDiagramaDiagramaCharCharDiagramaDiagramaCharCharDiagramaDiagrama">
    <w:name w:val=" Char Char1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3DiagramaDiagrama">
    <w:name w:val=" Char Char3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DiagramaDiagramaCharCharDiagramaDiagramaCharChar">
    <w:name w:val="Diagrama Diagrama Char Char Diagrama Diagrama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DiagramaDiagramaCharCharDiagramaDiagrama">
    <w:name w:val=" Char Char3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BodyText3">
    <w:name w:val="WW-Body Text 3"/>
    <w:basedOn w:val="Normal"/>
    <w:qFormat/>
    <w:pPr>
      <w:jc w:val="center"/>
    </w:pPr>
    <w:rPr>
      <w:rFonts w:ascii="Times New Roman" w:hAnsi="Times New Roman" w:eastAsia="Lucida Sans Unicode" w:cs="Lucida Sans Unicode"/>
      <w:b/>
      <w:kern w:val="2"/>
      <w:szCs w:val="20"/>
    </w:rPr>
  </w:style>
  <w:style w:type="paragraph" w:styleId="CharCharDiagramaDiagramaCharCharDiagramaDiagramaCharCharCharCharCharChar">
    <w:name w:val=" Char Char Diagrama Diagrama Char Char Diagrama Diagrama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ECCB2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33:00Z</dcterms:created>
  <dc:creator>A-Juozapaitis</dc:creator>
  <dc:description/>
  <cp:keywords/>
  <dc:language>en-US</dc:language>
  <cp:lastModifiedBy>Jovita Šumskienė</cp:lastModifiedBy>
  <cp:lastPrinted>2019-01-17T15:23:00Z</cp:lastPrinted>
  <dcterms:modified xsi:type="dcterms:W3CDTF">2019-02-08T07:08:00Z</dcterms:modified>
  <cp:revision>12</cp:revision>
  <dc:subject/>
  <dc:title>ĮSAKYMAS</dc:title>
</cp:coreProperties>
</file>