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60345</wp:posOffset>
                  </wp:positionH>
                  <wp:positionV relativeFrom="paragraph">
                    <wp:posOffset>-13335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  <w:szCs w:val="28"/>
              </w:rPr>
              <w:t>DĖL PLUNGĖS RAJONO SAVIVALDYBĖS TARYBOS 2019 M. DARBO PLANO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en-US"/>
              </w:rPr>
            </w:pPr>
            <w:r>
              <w:rPr>
                <w:rStyle w:val="Komentaronuoroda"/>
                <w:sz w:val="24"/>
                <w:lang w:val="en-US"/>
              </w:rPr>
              <w:t xml:space="preserve">2019 m. </w:t>
            </w:r>
            <w:r>
              <w:rPr>
                <w:rStyle w:val="Komentaronuoroda"/>
                <w:sz w:val="24"/>
              </w:rPr>
              <w:t>vasario</w:t>
            </w:r>
            <w:r>
              <w:rPr>
                <w:rStyle w:val="Komentaronuoroda"/>
                <w:sz w:val="24"/>
                <w:lang w:val="en-US"/>
              </w:rPr>
              <w:t xml:space="preserve"> 7 d. Nr. T1-2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Plungės rajono savivaldybės taryba n u s p r e n d ž i a:</w:t>
      </w:r>
    </w:p>
    <w:p>
      <w:pPr>
        <w:pStyle w:val="Normal"/>
        <w:rPr/>
      </w:pPr>
      <w:r>
        <w:rPr/>
        <w:t xml:space="preserve">Patvirtinti pridedamą Plungės rajono savivaldybės tarybos 2019 m. darbo planą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  <w:r>
        <w:br w:type="page"/>
      </w:r>
    </w:p>
    <w:p>
      <w:pPr>
        <w:pStyle w:val="Normal"/>
        <w:ind w:left="5184" w:firstLine="1296"/>
        <w:rPr>
          <w:szCs w:val="24"/>
        </w:rPr>
      </w:pPr>
      <w:r>
        <w:rPr>
          <w:szCs w:val="24"/>
        </w:rPr>
        <w:t>PATVIRTINTA</w:t>
      </w:r>
    </w:p>
    <w:p>
      <w:pPr>
        <w:pStyle w:val="Normal"/>
        <w:ind w:left="5184" w:firstLine="1296"/>
        <w:rPr>
          <w:szCs w:val="24"/>
        </w:rPr>
      </w:pPr>
      <w:r>
        <w:rPr>
          <w:szCs w:val="24"/>
        </w:rPr>
        <w:t>Plungės rajono savivaldybės</w:t>
      </w:r>
    </w:p>
    <w:p>
      <w:pPr>
        <w:pStyle w:val="Normal"/>
        <w:ind w:left="5184" w:firstLine="1296"/>
        <w:rPr/>
      </w:pPr>
      <w:r>
        <w:rPr>
          <w:szCs w:val="24"/>
        </w:rPr>
        <w:t>tarybos 2019 m. vasario 7 d.</w:t>
      </w:r>
    </w:p>
    <w:p>
      <w:pPr>
        <w:pStyle w:val="Normal"/>
        <w:ind w:left="5184" w:firstLine="1296"/>
        <w:rPr>
          <w:szCs w:val="24"/>
        </w:rPr>
      </w:pPr>
      <w:r>
        <w:rPr>
          <w:szCs w:val="24"/>
        </w:rPr>
        <w:t>sprendimu Nr. T1-2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PLUNGĖS RAJONO SAVIVALDYBĖS TARYBOS 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2019 METŲ DARBO PLANAS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TEMOS PAVADINIMAS, MĖNU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NGI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saris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 xml:space="preserve">1. </w:t>
            </w:r>
            <w:r>
              <w:rPr>
                <w:bCs/>
                <w:szCs w:val="24"/>
              </w:rPr>
              <w:t>Informacija apie Telšių regiono integruotos teritorijų vystymo programos įgyvendinimą 2018 metais Plungės miesto tikslinėje teritorijoje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bCs/>
                <w:szCs w:val="24"/>
              </w:rPr>
            </w:pPr>
            <w:r>
              <w:rPr>
                <w:caps/>
                <w:szCs w:val="24"/>
              </w:rPr>
              <w:t>2. D</w:t>
            </w:r>
            <w:r>
              <w:rPr>
                <w:szCs w:val="24"/>
              </w:rPr>
              <w:t>ėl P</w:t>
            </w:r>
            <w:r>
              <w:rPr>
                <w:bCs/>
                <w:szCs w:val="24"/>
              </w:rPr>
              <w:t>lungės rajono savivaldybės 2019-2021 metų strateginio veiklos plano patvirtinimo.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4"/>
              </w:rPr>
              <w:t>3.</w:t>
            </w:r>
            <w:r>
              <w:rPr>
                <w:bCs/>
              </w:rPr>
              <w:t xml:space="preserve"> </w:t>
            </w:r>
            <w:r>
              <w:rPr>
                <w:caps/>
                <w:szCs w:val="24"/>
              </w:rPr>
              <w:t>D</w:t>
            </w:r>
            <w:r>
              <w:rPr>
                <w:szCs w:val="24"/>
              </w:rPr>
              <w:t>ėl</w:t>
            </w:r>
            <w:r>
              <w:rPr>
                <w:caps/>
                <w:szCs w:val="24"/>
              </w:rPr>
              <w:t xml:space="preserve"> P</w:t>
            </w:r>
            <w:r>
              <w:rPr>
                <w:szCs w:val="24"/>
              </w:rPr>
              <w:t>lungės</w:t>
            </w:r>
            <w:r>
              <w:rPr>
                <w:caps/>
                <w:szCs w:val="24"/>
              </w:rPr>
              <w:t xml:space="preserve"> </w:t>
            </w:r>
            <w:r>
              <w:rPr>
                <w:szCs w:val="24"/>
              </w:rPr>
              <w:t>rajono savivaldybės 2019 metų biudžeto patvirtinimo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trateginio planavimo ir investicijų skyr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trateginio planavimo ir investicijų skyr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inansų ir biudžeto skyrius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v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>
                <w:caps/>
                <w:szCs w:val="24"/>
              </w:rPr>
              <w:t xml:space="preserve">1. </w:t>
            </w:r>
            <w:r>
              <w:rPr>
                <w:bCs/>
                <w:szCs w:val="24"/>
              </w:rPr>
              <w:t>Dėl Plungės rajono s</w:t>
            </w:r>
            <w:r>
              <w:rPr>
                <w:szCs w:val="24"/>
              </w:rPr>
              <w:t>avivaldybės tarybos ir Savivaldybės mero 2018 metų veiklos ataskaitos patvirtinimo.</w:t>
            </w:r>
          </w:p>
          <w:p>
            <w:pPr>
              <w:pStyle w:val="Normal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2. Dėl Plungės rajono s</w:t>
            </w:r>
            <w:r>
              <w:rPr>
                <w:szCs w:val="24"/>
              </w:rPr>
              <w:t>avivaldybės administracijos direktoriaus ir  Savivaldybės administracijos 2018 metų veiklos ataskaitos patvirtinimo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  <w:r>
              <w:rPr/>
              <w:t>Informacija apie Plungės rajono savivaldybės tarybos 2018 metais priimtų sprendimų vykdymą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4. Dėl pritarimo Plungės rajono savivaldybės Kontrolės ir audito tarnybos 2018 metų veiklos ataskaitai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Savivaldybės meras.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Savivaldybės administracijos direktorius.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20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Savivaldybės administracijos direktorius. 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Savivaldybės Kontrolės ir audito tarnyba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nd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Cs w:val="24"/>
              </w:rPr>
              <w:t>Dėl Plungės rajono savivaldybės tarybos veiklos reglamento patvirtinimo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>2. Savivaldybės viešųjų įstaigų ir Savivaldybės kontroliuojamų įmonių 2018 metų veiklos ataskaitų tvirtini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3. </w:t>
            </w:r>
            <w:r>
              <w:rPr>
                <w:szCs w:val="24"/>
              </w:rPr>
              <w:t>Plungės vietos veiklos grupės 2014- 2020 metų vietos plėtros strategijos įgyvendinimo eiga ir perspektyvos.</w:t>
            </w:r>
          </w:p>
          <w:p>
            <w:pPr>
              <w:pStyle w:val="Normal"/>
              <w:rPr/>
            </w:pPr>
            <w:r>
              <w:rPr/>
              <w:t>4. Plungės miesto vietos veiklos grupės Vietos plėtros strategijos</w:t>
            </w:r>
            <w:r>
              <w:rPr>
                <w:szCs w:val="24"/>
              </w:rPr>
              <w:t xml:space="preserve"> įgyvendinimo eiga ir perspektyvo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Juridinis ir personalo administravimo skyr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nansų ir biudžeto skyriu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lungės rajono savivaldybės vietos veiklos grupė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lungės miesto vietos veiklos grupė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guž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Plungės rajono savivaldybės biudžeto pajamų surinkimo apžvalg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UAB „Telšių regiono atliekų tvarkymo centras“ 2018 metų veiklos ataskaitos pristaty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P</w:t>
            </w:r>
            <w:r>
              <w:rPr>
                <w:bCs/>
              </w:rPr>
              <w:t>lungės rajono savivaldybės 2018-2020 metų s</w:t>
            </w:r>
            <w:r>
              <w:rPr/>
              <w:t>trateginio veiklos plano 2018 metų programų įvykdymo ataskaitos tvirtini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szCs w:val="24"/>
              </w:rPr>
              <w:t>Vaikų ir jaunimo užimtumas vasaros atostogų metu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color w:val="FF0000"/>
              </w:rPr>
            </w:pPr>
            <w:r>
              <w:rPr/>
              <w:t xml:space="preserve">5. Žemės mokesčio tarifų ir neapmokestinamųjų žemės sklypų dydžių 2020 m. nustatymas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Klaipėdos AVMI Plungės poskyris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AB „Telšių regiono atliekų tvarkymo centras“ direktoriu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rateginio planavimo ir investicijų skyrius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Švietimo, kultūros ir sporto skyriu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nansų ir biudžeto skyrius.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že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Valstybinio socialinio draudimo fondo valdybos Mažeikių skyriaus informacija apie socialinio draudimo situaciją Plungės raj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Informacija apie daugiabučių gyvenamųjų namų renovaciją (modernizaciją) Plungės mieste. Problemos, su kuriomis susiduriama vykdant daugiabučių atnaujinimą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 xml:space="preserve">VSDFV Mažeikių skyrius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Į „Plungės būstas“ direktorius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p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>1. Plungės rajono savivaldybės 2018 metų konsoliduotųjų biudžeto vykdymo ir finansinių ataskaitų rinkinių atliktų auditų ataskaitų ir išvadų svarstymas ir teikimas tarybai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2. Dėl </w:t>
            </w:r>
            <w:r>
              <w:rPr>
                <w:rStyle w:val="Komentaronuoroda"/>
                <w:sz w:val="24"/>
                <w:szCs w:val="24"/>
              </w:rPr>
              <w:t>2019-2020 mokslo metų kiekvienos klasės klasių skaičiaus ir mokinių skaičiaus jose pagal vykdomas programas Plungės rajono savivaldybės bendrojo ugdymo mokyklose patvirtinimo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rStyle w:val="Komentaronuoroda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>3. Informacija apie vaikų globos institucijos pertvarką Plungės rajone ir kitų vykdomų projektų aptari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avivaldybės Kontrolės ir audito tarnyba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Švietimo, kultūros ir sporto skyr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720" w:hanging="0"/>
              <w:rPr/>
            </w:pPr>
            <w:r>
              <w:rPr/>
              <w:t>Socialinės paramos skyrius; Socialinių paslaugų centras; asociacija „Edukacija kitaip“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3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gsėj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Informacijos apie UAB „Plungės šilumos tinklai“ pasirengimą centralizuotam šildymo tiekimui pristatymas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Style w:val="StrongEmphasis"/>
                <w:b w:val="false"/>
              </w:rPr>
              <w:t xml:space="preserve">Klaipėdos apskrities vyriausiojo policijos komisariato </w:t>
            </w:r>
            <w:r>
              <w:rPr/>
              <w:t xml:space="preserve">Plungės rajono policijos komisariato veiklos rezultatų analizė ir tendencijos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Plungės rajono moksleivių brandos egzaminų rezultatų analizė ir aptari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938" w:leader="none"/>
              </w:tabs>
              <w:snapToGrid w:val="false"/>
              <w:ind w:firstLine="51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AB „Plungės šilumos tinklai“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StrongEmphasis"/>
                <w:b w:val="false"/>
              </w:rPr>
              <w:t xml:space="preserve">Klaipėdos apskrities vyriausiojo policijos komisariato </w:t>
            </w:r>
            <w:r>
              <w:rPr/>
              <w:t>Plungės rajono policijos komisariat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Švietimo, kultūros ir sporto skyrius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Style w:val="Komentaronuoroda"/>
                <w:sz w:val="24"/>
              </w:rPr>
              <w:t xml:space="preserve">1. </w:t>
            </w:r>
            <w:r>
              <w:rPr/>
              <w:t xml:space="preserve">Naujos </w:t>
            </w:r>
            <w:r>
              <w:rPr>
                <w:rStyle w:val="Komentaronuoroda"/>
                <w:sz w:val="24"/>
              </w:rPr>
              <w:t>Vaiko teisių apsaugos sistemos įtaka socialinės rizikos šeimoms, auginančioms vaikus. Kokias paslaugas joms siūlo Savivaldybė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alstybės vaiko teisių apsaugos ir įvaikinimo tarnybos prie LR socialinės apsaugos ir darbo ministerijos Telšių apskrities Vaiko teisių apsaugos skyrius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krit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Informacija apie  Užimtumo tarnybos Klaipėdos klientų aptarnavimo departamento Plungės skyriaus vykdomas  progra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UAB „Plungės autobusų parkas“ ir UAB „Plungės vandenys“ vykdomos veiklos bei ateities planų pristatymas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Cs/>
                <w:color w:val="000000"/>
              </w:rPr>
              <w:t>3. Centralizuoto vaikų priėmimo į mokyklas bei ikimokyklinio ir priešmokyklinio ugdymo įstaigas vykdymo apžvalga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Komentaronuoroda"/>
                <w:sz w:val="24"/>
              </w:rPr>
              <w:t>Užimtumo tarnybos Klaipėdos klientų aptarnavimo departamento Plungės skyrius.</w:t>
            </w:r>
          </w:p>
          <w:p>
            <w:pPr>
              <w:pStyle w:val="Normal"/>
              <w:ind w:left="720" w:hanging="0"/>
              <w:rPr>
                <w:rStyle w:val="Komentaronuoroda"/>
                <w:sz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rPr/>
            </w:pPr>
            <w:r>
              <w:rPr/>
              <w:t>UAB „Plungės autobusų parkas“ direktorius, UAB „Plungės vandenys“ direktorius.</w:t>
            </w:r>
          </w:p>
          <w:p>
            <w:pPr>
              <w:pStyle w:val="Sraopastraipa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Švietimo, kultūros ir sporto skyr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od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2019 metais įgyvendintų investicijų projektų pristatymas bei 2020 metais planuojamų įgyvendinti projektų aptari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2019 metų Visuomenės sveikatos rėmimo specialiosios programos vykdymo ataskaita ir gairės 2020 metam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rateginio planavimo ir investicijų skyriu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Bendruomenės sveikatos  tarybos pirmininkas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astaba.</w:t>
            </w:r>
            <w:r>
              <w:rPr/>
              <w:t xml:space="preserve"> UAB „Telšių regiono atliekų tvarkymo centras“ veiklos audito išvados pristatymas. (Informacija bus pristatyta atlikus veiklos auditą.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___________________________________________________________</w:t>
      </w:r>
    </w:p>
    <w:sectPr>
      <w:footerReference w:type="default" r:id="rId3"/>
      <w:type w:val="nextPage"/>
      <w:pgSz w:w="11906" w:h="16838"/>
      <w:pgMar w:left="1701" w:right="56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720" w:firstLine="720"/>
    </w:pPr>
    <w:rPr/>
  </w:style>
  <w:style w:type="paragraph" w:styleId="DiagramaDiagrama1CharChar">
    <w:name w:val=" Diagrama Diagrama1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58:00Z</dcterms:created>
  <dc:creator>rima</dc:creator>
  <dc:description/>
  <cp:keywords/>
  <dc:language>en-US</dc:language>
  <cp:lastModifiedBy>Jovita Šumskienė</cp:lastModifiedBy>
  <cp:lastPrinted>2019-01-30T09:12:00Z</cp:lastPrinted>
  <dcterms:modified xsi:type="dcterms:W3CDTF">2019-02-07T14:37:00Z</dcterms:modified>
  <cp:revision>15</cp:revision>
  <dc:subject/>
  <dc:title>PLUNGĖS RAJONO SAVIVALDYBĖS ADMINISTRATORIUS</dc:title>
</cp:coreProperties>
</file>