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2571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</w:t>
      </w:r>
      <w:r>
        <w:rPr>
          <w:rFonts w:cs="Tahoma"/>
          <w:b/>
          <w:bCs/>
          <w:sz w:val="28"/>
          <w:szCs w:val="28"/>
        </w:rPr>
        <w:t>ŠVIETIMO ĮSTAIGŲ, ĮGYVENDINANČIŲ IKIMOKYKLINIO IR PRIEŠMOKYKLINIO UGDYMO PROGRAMAS,</w:t>
      </w:r>
      <w:r>
        <w:rPr>
          <w:b/>
          <w:caps/>
          <w:sz w:val="28"/>
          <w:szCs w:val="28"/>
        </w:rPr>
        <w:t xml:space="preserve"> ikimokyklinio ugdymo grupių DARBO VASAROS METU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 xml:space="preserve">2019 m. vasario 7 d. Nr. T1-8  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 xml:space="preserve">Vadovaudamasi Lietuvos Respublikos vietos savivaldos įstatymo 6 straipsnio 8 dalimi bei siekdama taupiai naudoti Savivaldybės 2019 metų biudžeto lėšas, Plungės rajono savivaldybės  taryba  n u s p r e n d ž i a: </w:t>
      </w:r>
    </w:p>
    <w:p>
      <w:pPr>
        <w:pStyle w:val="Normal"/>
        <w:rPr/>
      </w:pPr>
      <w:r>
        <w:rPr/>
        <w:t xml:space="preserve">1. Nutraukti vienam vasaros mėnesiui Plungės r. Alsėdžių lopšelio - darželio, Žemaičių Kalvarijos Motiejaus Valančiaus, Kulių gimnazijos, Didvyčių daugiafunkcio centro, Platelių universalaus daugiafunkcio centro, Žlibinų kultūros centro Kantaučių daugiafunkcio centro, Prūsalių mokyklos-darželio ikimokyklinio ugdymo grupių darbą. </w:t>
      </w:r>
    </w:p>
    <w:p>
      <w:pPr>
        <w:pStyle w:val="Normal"/>
        <w:rPr/>
      </w:pPr>
      <w:r>
        <w:rPr/>
        <w:t>2. Nustatyti lopšelių – darželių budinčių grupių skaičių priklausomai nuo jas realiai lankančių vaikų skaičiaus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79"/>
        <w:gridCol w:w="3433"/>
      </w:tblGrid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il. N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Įstaigos pavadinimas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Bendras grupių skaičius liepos -rugpjūčio mėnesiais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Nykštukas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Pasaka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Raudonkepuraitė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Rūtelė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Saulutė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Vyturėlis“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ustatyti, kad lopšelis – darželis dirbti negali, jeigu jį realiai lankančių vaikų yra mažiau nei dvi grupės.</w:t>
      </w:r>
    </w:p>
    <w:p>
      <w:pPr>
        <w:pStyle w:val="Normal"/>
        <w:rPr/>
      </w:pPr>
      <w:r>
        <w:rPr/>
        <w:t>4. Nustatyti nuo liepos 1 d. iki rugpjūčio 30 d. 20 eurų per mėnesį papildomą mokestį darbuotojų darbo užmokesčiui iš dalies apmokėti nepriklausomai nuo vaiko lankytų dienų skaičiaus.</w:t>
      </w:r>
    </w:p>
    <w:p>
      <w:pPr>
        <w:pStyle w:val="Normal"/>
        <w:rPr/>
      </w:pPr>
      <w:r>
        <w:rPr/>
        <w:t>5. Patvirtinti Plungės rajono savivaldybės švietimo įstaigų, įgyvendinančių ikimokyklinio ir priešmokyklinio ugdymo programas, ikimokyklinio ugdymo grupių 2019 metų atostogų grafiką (pridedama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ab/>
        <w:t xml:space="preserve"> </w:t>
        <w:tab/>
        <w:t xml:space="preserve">   Audrius Klišoni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658" w:firstLine="1296"/>
        <w:rPr/>
      </w:pPr>
      <w:r>
        <w:rPr/>
        <w:t>PATVIRTINTA</w:t>
      </w:r>
    </w:p>
    <w:p>
      <w:pPr>
        <w:pStyle w:val="Normal"/>
        <w:ind w:firstLine="5954"/>
        <w:rPr/>
      </w:pPr>
      <w:r>
        <w:rPr/>
        <w:t>Plungės rajono savivaldybės</w:t>
      </w:r>
    </w:p>
    <w:p>
      <w:pPr>
        <w:pStyle w:val="Normal"/>
        <w:ind w:firstLine="5954"/>
        <w:rPr/>
      </w:pPr>
      <w:r>
        <w:rPr/>
        <w:t xml:space="preserve">tarybos 2019 m. vasario 7 d. </w:t>
      </w:r>
    </w:p>
    <w:p>
      <w:pPr>
        <w:pStyle w:val="Normal"/>
        <w:ind w:firstLine="5954"/>
        <w:rPr/>
      </w:pPr>
      <w:r>
        <w:rPr/>
        <w:t xml:space="preserve">sprendimu Nr. T1-8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/>
          <w:b/>
          <w:bCs/>
          <w:szCs w:val="24"/>
        </w:rPr>
        <w:t>PLUNGĖS RAJONO SAVIVALDYBĖS ŠVIETIMO ĮSTAIGŲ, ĮGYVENDINANČIŲ IKIMOKYKLINIO IR PRIEŠMOKYKLINIO UGDYMO PROGRAMAS,</w:t>
      </w:r>
      <w:r>
        <w:rPr>
          <w:b/>
          <w:szCs w:val="24"/>
        </w:rPr>
        <w:t xml:space="preserve"> IKIMOKYKLINIO UGDYMO GRUPIŲ 2019 METŲ ATOSTOGŲ GRAFIK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70"/>
        <w:gridCol w:w="36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il.Nr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Įstaigos pavadinima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tostogų laik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Rūtel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Saulut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Pasaka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Raudonkepuraitė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Vyturėlis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Lopšelis-darželis „Nykštukas“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rba visą vasar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Žemaičių Kalvarijos Motiejaus Valančiaus gimnazija (ikimokyklinio ugdymo grupė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Alsėdžių lopšelis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latelių UDC (ikimokyklinio ugdymo grupė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Prūsalių mokykla-daržel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7-01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Didvyčių D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Kulių gimnazij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Šateikių pagrindinė mokykla (ikimokyklinio ugdymo grupė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 xml:space="preserve">Žlibinų kultūros centro Kantaučių DC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Nuo 2019-06-25 iki 2019-08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________________________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67" w:top="8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47:00Z</dcterms:created>
  <dc:creator>rima</dc:creator>
  <dc:description/>
  <cp:keywords/>
  <dc:language>en-US</dc:language>
  <cp:lastModifiedBy>Jovita Šumskienė</cp:lastModifiedBy>
  <cp:lastPrinted>2019-01-21T13:20:00Z</cp:lastPrinted>
  <dcterms:modified xsi:type="dcterms:W3CDTF">2019-02-07T15:20:00Z</dcterms:modified>
  <cp:revision>12</cp:revision>
  <dc:subject/>
  <dc:title>PLUNGĖS RAJONO SAVIVALDYBĖS ADMINISTRATORIUS</dc:title>
</cp:coreProperties>
</file>