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2476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UGDYMO MOKYKLOSE, LOPŠELIUOSE-DARŽELIUOSE, DAUGIAFUNKCIUOSE CENTRUOSE 2019–2020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9 m. vasario 7 d. Nr. T1-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Priešmokyklinio ugdymo tvarkos aprašu, patvirtintu Lietuvos Respublikos švietimo ir mokslo ministro 2016 m. liepos 22 d. įsakymu Nr. V-674, Plungės rajono savivaldybės taryba n u s p r e n d ž i a: </w:t>
      </w:r>
    </w:p>
    <w:p>
      <w:pPr>
        <w:pStyle w:val="Normal"/>
        <w:rPr/>
      </w:pPr>
      <w:r>
        <w:rPr/>
        <w:t>Nustatyti šiuos priešmokyklinio ugdymo organizavimo modelius bei grupių skaičių ir jų pagrindu 2019-2020 mokslo metais organizuoti priešmokyklinį ugdymą rajono lopšeliuose -darželiuose, mokyklose - darželiuose, daugiafunkciuose centruose bei bendrojo ugdymo mokyklose: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1. 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ym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                         - 1 grupė. 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>2. Priešmokyklinio ugdymo grupė, kurios veiklos trukmė per parą – 7,2 valandos.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Kulių gimnazijoje                                                                                             - 1 grupė.</w:t>
      </w:r>
    </w:p>
    <w:p>
      <w:pPr>
        <w:pStyle w:val="Normal"/>
        <w:tabs>
          <w:tab w:val="clear" w:pos="1296"/>
          <w:tab w:val="left" w:pos="993" w:leader="none"/>
        </w:tabs>
        <w:rPr/>
      </w:pPr>
      <w:r>
        <w:rPr/>
        <w:t xml:space="preserve">3. Priešmokyklinio ugdymo grupė, kurios veiklos trukmė per parą - 10,5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Plungės lopšelyje-darželyje „Raudonkepuraitė“</w:t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Rūtelė“</w:t>
        <w:tab/>
        <w:tab/>
        <w:t xml:space="preserve">                        - 2 grupės; </w:t>
      </w:r>
    </w:p>
    <w:p>
      <w:pPr>
        <w:pStyle w:val="Normal"/>
        <w:rPr/>
      </w:pPr>
      <w:r>
        <w:rPr/>
        <w:t>Plungės lopšelyje-darželyje „Saulutė“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Vyturėlis“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Pasaka“</w:t>
        <w:tab/>
        <w:tab/>
        <w:t xml:space="preserve">                        - 2 grupės;</w:t>
      </w:r>
    </w:p>
    <w:p>
      <w:pPr>
        <w:pStyle w:val="Normal"/>
        <w:rPr/>
      </w:pPr>
      <w:r>
        <w:rPr/>
        <w:t>Alsėdžių lopšelyje-darželyje</w:t>
        <w:tab/>
        <w:tab/>
        <w:tab/>
        <w:t xml:space="preserve">                        - 1 grupė.</w:t>
      </w:r>
    </w:p>
    <w:p>
      <w:pPr>
        <w:pStyle w:val="Normal"/>
        <w:rPr/>
      </w:pPr>
      <w:r>
        <w:rPr/>
        <w:t xml:space="preserve">4. Jungtinė grupė, kurios veiklos trukmė per dieną – 10,5 valandos. </w:t>
      </w:r>
    </w:p>
    <w:p>
      <w:pPr>
        <w:pStyle w:val="Normal"/>
        <w:rPr/>
      </w:pPr>
      <w:r>
        <w:rPr/>
        <w:t>Vykdomos priešmokyklinio ir ikimokyklini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-darželyje „Nykštukas“                                                        - 2 grupės;</w:t>
      </w:r>
    </w:p>
    <w:p>
      <w:pPr>
        <w:pStyle w:val="Normal"/>
        <w:rPr/>
      </w:pPr>
      <w:r>
        <w:rPr/>
        <w:t>Plungės lopšelyje-darželyje „Saulutė“                                                             - 1 grupė;</w:t>
      </w:r>
    </w:p>
    <w:p>
      <w:pPr>
        <w:pStyle w:val="Normal"/>
        <w:rPr/>
      </w:pPr>
      <w:r>
        <w:rPr/>
        <w:t>Prūsalių mokykloje-darželyje</w:t>
        <w:tab/>
        <w:tab/>
        <w:t xml:space="preserve">                                                 - 1 grupė;</w:t>
      </w:r>
    </w:p>
    <w:p>
      <w:pPr>
        <w:pStyle w:val="Normal"/>
        <w:rPr/>
      </w:pPr>
      <w:r>
        <w:rPr/>
        <w:t>Didvyčių DC                                                                                                      - 1 grupė.</w:t>
      </w:r>
    </w:p>
    <w:p>
      <w:pPr>
        <w:pStyle w:val="Normal"/>
        <w:rPr/>
      </w:pPr>
      <w:r>
        <w:rPr/>
        <w:t>Kantaučių DC                                                                                                     - 1 grupė;</w:t>
      </w:r>
    </w:p>
    <w:p>
      <w:pPr>
        <w:pStyle w:val="Normal"/>
        <w:rPr/>
      </w:pPr>
      <w:r>
        <w:rPr/>
        <w:t>Platelių UDC</w:t>
        <w:tab/>
        <w:tab/>
        <w:tab/>
        <w:tab/>
        <w:t xml:space="preserve">                            - 1 grupė.</w:t>
      </w:r>
    </w:p>
    <w:p>
      <w:pPr>
        <w:pStyle w:val="Normal"/>
        <w:rPr/>
      </w:pPr>
      <w:r>
        <w:rPr/>
        <w:t>Žemaičių  Kalvarijos Motiejaus Valančiaus gimnazijoje</w:t>
        <w:tab/>
        <w:tab/>
        <w:t xml:space="preserve">       - 1 grupė.</w:t>
      </w:r>
    </w:p>
    <w:p>
      <w:pPr>
        <w:pStyle w:val="Normal"/>
        <w:rPr/>
      </w:pPr>
      <w:r>
        <w:rPr/>
        <w:t xml:space="preserve">5. Jungtinė specialiojo ugdymo grupė, kurios veiklos trukmė per dieną – 10,5 valandos. </w:t>
      </w:r>
    </w:p>
    <w:p>
      <w:pPr>
        <w:pStyle w:val="Normal"/>
        <w:rPr/>
      </w:pPr>
      <w:r>
        <w:rPr/>
        <w:t>Vykdomos ikimokyklinio ir priešmokyklinio specialiojo ugdymo programos. Šiuo atveju priešmokyklinė grupė jungiama su ikimokyklinio ugdymo grupe. Ugdo priešmokyklinio ugdymo pedagogai ir ikimokyklinio ugdymo auklėtojai, meninio ugdymo mokytojai, teikiamos logopedo paslaugos:</w:t>
      </w:r>
    </w:p>
    <w:p>
      <w:pPr>
        <w:pStyle w:val="Normal"/>
        <w:rPr/>
      </w:pPr>
      <w:r>
        <w:rPr/>
        <w:t>Plungės lopšelyje-darželyje „Pasaka“                                                                  - 1 grupė.</w:t>
      </w:r>
    </w:p>
    <w:p>
      <w:pPr>
        <w:pStyle w:val="Normal"/>
        <w:rPr/>
      </w:pPr>
      <w:r>
        <w:rPr/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5:00Z</dcterms:created>
  <dc:creator>rima</dc:creator>
  <dc:description/>
  <cp:keywords/>
  <dc:language>en-US</dc:language>
  <cp:lastModifiedBy>Jovita Šumskienė</cp:lastModifiedBy>
  <cp:lastPrinted>2016-03-17T14:11:00Z</cp:lastPrinted>
  <dcterms:modified xsi:type="dcterms:W3CDTF">2019-02-07T15:19:00Z</dcterms:modified>
  <cp:revision>8</cp:revision>
  <dc:subject/>
  <dc:title>PLUNGĖS RAJONO SAVIVALDYBĖS ADMINISTRATORIUS</dc:title>
</cp:coreProperties>
</file>