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4000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ENDIM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PLUNGĖS RAJONO SAVIVALDYBĖS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MELIORACIJOS DARBŲ 2019 METŲ PROGRAMOS PATVIRTIN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9 m. vasario 7 d. Nr. T1-1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Prastasistinklapis"/>
        <w:ind w:firstLine="720"/>
        <w:jc w:val="both"/>
        <w:rPr/>
      </w:pPr>
      <w:r>
        <w:rPr/>
        <w:t xml:space="preserve">Vadovaudamasi Lietuvos Respublikos vietos savivaldos įstatymo 7 straipsnio 27 punktu, 16 straipsnio 2 dalies 40 punktu, </w:t>
      </w:r>
      <w:r>
        <w:rPr>
          <w:bCs/>
        </w:rPr>
        <w:t>2019 m. skiriamų specialiųjų tikslinių dotacijų Žemės ūkio ministerijos priskirtoms valstybinėms (valstybės perduotoms savivaldybėms) funkcijoms atlikti paskirstymo tarp savivaldybių sąrašu</w:t>
      </w:r>
      <w:r>
        <w:rPr/>
        <w:t>, patvirtintu Lietuvos Respublikos žemės ūkio ministro 2018 m. gruodžio 27 d. įsakymu Nr. 3D-962,  Plungės rajono savivaldybės taryba n u s p r e n d ž i a:</w:t>
      </w:r>
    </w:p>
    <w:p>
      <w:pPr>
        <w:pStyle w:val="Prastasistinklapis"/>
        <w:ind w:firstLine="720"/>
        <w:jc w:val="both"/>
        <w:rPr/>
      </w:pPr>
      <w:r>
        <w:rPr/>
        <w:t>Patvirtinti Plungės rajono savivaldybės melioracijos darbų 2019 metų programą (pridedama).</w:t>
      </w:r>
    </w:p>
    <w:p>
      <w:pPr>
        <w:pStyle w:val="Normal"/>
        <w:jc w:val="both"/>
        <w:rPr/>
      </w:pPr>
      <w:r>
        <w:rPr/>
      </w:r>
      <w:bookmarkStart w:id="0" w:name="data_metai"/>
      <w:bookmarkStart w:id="1" w:name="organizacija"/>
      <w:bookmarkStart w:id="2" w:name="data_metai"/>
      <w:bookmarkStart w:id="3" w:name="organizacija"/>
      <w:bookmarkEnd w:id="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               </w:t>
        <w:tab/>
        <w:t xml:space="preserve"> Audrius Klišonis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NGĖS RAJONO SAVIVALDYBĖS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MELIORACIJOS DARBŲ 2019 METŲ PROGRAMA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05"/>
        <w:gridCol w:w="1527"/>
        <w:gridCol w:w="1269"/>
        <w:gridCol w:w="2277"/>
      </w:tblGrid>
      <w:tr>
        <w:trPr>
          <w:trHeight w:val="5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ktų, darbų pavadinima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kis, (mato vnt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 (su PVM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tabos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stybinėms (perduotoms savivaldybėms) funkcijoms atlikti (paprastosios išlaidos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uotos žemės ir melioracijos statinių apskaitos duomenų banko funkcijų vykdym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6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as teikia VĮ Valstybės žemės fondas, vadovaudamasis LR žemės ūkio ministro 2016-07-20 įsakymu Nr. 3D-427.</w:t>
            </w:r>
          </w:p>
        </w:tc>
      </w:tr>
      <w:tr>
        <w:trPr>
          <w:trHeight w:val="19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enkinių hidrotechninių statinių - hidromazgų ant Čerkšnės upelio (Babrungo sen., Glaudžių k.), ant Luknos upelio (Stalgėnų sen., Luknėnų k.), ant Mažosios Sruojos upelio (Nausodžio sen., Varkalių k.) –priežiūros ir remonto darba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žtvank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stybei nuosavybės teise priklausančių užtvankų priežiūros ir remonto darbai. 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ngės r. sav., Šateikių sen., Šateikių k. v., Šateikių k., Bledžiavos saus. sist. sureguliuoto Blendžiavos upelio, griovių BL-2, BL-2-2 ir juose esančių įrenginių remont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Remontuojama 3,86 km griovių, 3 pralaidos, 38 žioty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452,5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l 2018 m. parengtą techninį darbo projektą.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gės r. sav., Žlibinų sen., Žlibinų k. v., Purvaičių k., Purvaičių saus. sist., griovių P-1, P-1-2, P-1-2-1 ir juose esančių įrenginių remont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uojama  1,83 km griovių, 34 žiotys, 7 pralaid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 388,5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ęsiami rangos darbai pagal 2018 m. balandžio 30 d. sutartį Nr. BT6-01-223.</w:t>
            </w:r>
          </w:p>
        </w:tc>
      </w:tr>
      <w:tr>
        <w:trPr>
          <w:trHeight w:val="1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statinių remontas gyvenvietė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km drenažo rinktuvas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Melioracijos programos lėšų. Numatoma remontuoti valstybei nuosavybės teise priklausantį rinktuvą Užlieknio k., Babrungo sen., Plungės r. sav.</w:t>
            </w:r>
          </w:p>
        </w:tc>
      </w:tr>
      <w:tr>
        <w:trPr>
          <w:trHeight w:val="1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varinių valstybei nuosavybės teise priklausančių melioracijos statinių gedimų remontas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-20 melioracijos sistemų avarinių gedimų viet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7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umatyta 17 % Melioracijos programos lėšų. </w:t>
            </w:r>
          </w:p>
        </w:tc>
      </w:tr>
      <w:tr>
        <w:trPr>
          <w:trHeight w:val="8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lioracijos griovių  ir jų statinių priežiūra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8 km griovių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ūmų kirtimas ir šienavimas.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griovių ir jų statinių remont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11km griovių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ralaidos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 tilta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22,8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ovių, pralaidų, žiočių remontas Paukštakių sen.- 198 m griovio, Ž. Kalvarijos sen. – 327 m griovio, Šateikių sen. – 590 m griovio, o tilto priežiūros darbai – Stalgėnų sen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statinių remonto techninių darbo projektų parengim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rojekta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atoma parengti valstybei nuos. teise priklausančio rinktuvo (Užlieknio k., Babrungo sen.) ir  griovio M-1 (Glaudžių, Grumblių k. v., Babrungo-Paukštakių sen.) remonto techninius darbo projektus 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ioracijos statinių remontų techninė priežiū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nio darbo projekto ekspertiz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vnt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rotechninių statinių konsultantų paslaugo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užtvank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lauga perkama privalomai kasmetinei užtvankų apžiūrai atlikti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000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astasistinklapis">
    <w:name w:val="Įprastasis (tinklapis)"/>
    <w:basedOn w:val="Normal"/>
    <w:qFormat/>
    <w:pPr/>
    <w:rPr/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grindinistekstas1">
    <w:name w:val="Pagrindinis tekstas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rFonts w:eastAsia="Calibri"/>
      <w:color w:val="000000"/>
      <w:sz w:val="20"/>
      <w:szCs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1353C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28:00Z</dcterms:created>
  <dc:creator>Nijole</dc:creator>
  <dc:description/>
  <cp:keywords/>
  <dc:language>en-US</dc:language>
  <cp:lastModifiedBy>Jovita Šumskienė</cp:lastModifiedBy>
  <cp:lastPrinted>2019-01-15T10:34:00Z</cp:lastPrinted>
  <dcterms:modified xsi:type="dcterms:W3CDTF">2019-02-08T06:02:00Z</dcterms:modified>
  <cp:revision>8</cp:revision>
  <dc:subject/>
  <dc:title>Projektas</dc:title>
</cp:coreProperties>
</file>