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7020</wp:posOffset>
            </wp:positionH>
            <wp:positionV relativeFrom="paragraph">
              <wp:posOffset>-25717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DALYVAVIMO, STEIGIANT VIEŠĄJĄ ĮSTAIGĄ PLUNGĖS BENDRUOMENĖS CENTRĄ, IR PRITARIMO STEIGIMO SUTARČIAI BEI ĮSTATAM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9 m. vasario 7 d. Nr. T1-20</w:t>
      </w:r>
    </w:p>
    <w:p>
      <w:pPr>
        <w:pStyle w:val="Normal"/>
        <w:ind w:firstLine="737"/>
        <w:jc w:val="center"/>
        <w:rPr/>
      </w:pPr>
      <w:r>
        <w:rPr/>
        <w:t>Plungė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6 straipsnio 12 punktu, 16 straipsnio 2 dalies 22 punktu, Viešųjų įstaigų įstatymo </w:t>
      </w:r>
      <w:r>
        <w:rPr>
          <w:bCs/>
        </w:rPr>
        <w:t>4 straipsnio 4 punktu, Plungės rajono savivaldybės tarybos 2018 m. gruodžio 20 d. sprendimu Nr. T1-287 „Dėl Savivaldybės dalyvavimo, steigiant viešąją įstaigą Plungės bendruomenės centrą“,</w:t>
      </w:r>
      <w:r>
        <w:rPr/>
        <w:t xml:space="preserve">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-3261" w:leader="none"/>
        </w:tabs>
        <w:ind w:left="0" w:firstLine="720"/>
        <w:jc w:val="both"/>
        <w:rPr/>
      </w:pPr>
      <w:r>
        <w:rPr/>
        <w:t>Pritarti pridedamiems: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-3261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viešosios įstaigos Plungės bendruomenės centro steigimo sutarčiai; </w:t>
      </w:r>
    </w:p>
    <w:p>
      <w:pPr>
        <w:pStyle w:val="Normal"/>
        <w:numPr>
          <w:ilvl w:val="1"/>
          <w:numId w:val="1"/>
        </w:numPr>
        <w:tabs>
          <w:tab w:val="clear" w:pos="1296"/>
          <w:tab w:val="left" w:pos="-3261" w:leader="none"/>
        </w:tabs>
        <w:ind w:left="0" w:firstLine="720"/>
        <w:jc w:val="both"/>
        <w:rPr/>
      </w:pPr>
      <w:r>
        <w:rPr/>
        <w:t>viešosios įstaigos Plungės bendruomenės centro įstatams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2. Įgalioti Plungės rajono savivaldybės merą pasirašyti viešosios įstaigos </w:t>
      </w:r>
      <w:r>
        <w:rPr/>
        <w:t>Plungės bendruomenės centro</w:t>
      </w:r>
      <w:r>
        <w:rPr>
          <w:lang w:eastAsia="en-US"/>
        </w:rPr>
        <w:t xml:space="preserve"> steigimo sutartį ir įstatus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>
          <w:lang w:eastAsia="en-US"/>
        </w:rPr>
        <w:t>3. Pavesti Plungės rajono savivaldybės administracijos direktoriui atstovauti Plungės rajono savivaldybei, įgyvendinant jos, kaip viešosios įstaigos dalininko, teises ir pareigas.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>
          <w:lang w:eastAsia="en-US"/>
        </w:rPr>
        <w:t xml:space="preserve">4. Įmokėti 200 (dviejų šimtų) eurų įstaigos steigimo įnašą, nustatytą sutartyje. 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60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9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31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3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3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35:00Z</dcterms:created>
  <dc:creator>Gasiunas</dc:creator>
  <dc:description/>
  <cp:keywords/>
  <dc:language>en-US</dc:language>
  <cp:lastModifiedBy>Jovita Šumskienė</cp:lastModifiedBy>
  <cp:lastPrinted>2018-12-11T11:20:00Z</cp:lastPrinted>
  <dcterms:modified xsi:type="dcterms:W3CDTF">2019-02-08T06:08:00Z</dcterms:modified>
  <cp:revision>10</cp:revision>
  <dc:subject/>
  <dc:title>PLUNGĖS RAJONO SAVIVALDYBĖS TARYBA</dc:title>
</cp:coreProperties>
</file>