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6352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8 M. LIEPOS 26 D. SPRENDIMO nR. T1-156 „DĖL VIEŠAME AUKCIONE PARDUODAMO SAVIVALDYBĖS NEKILNOJAMOJO TURTO IR KITŲ NEKILNOJAMŲJŲ DAIKTŲ SĄRAŠO PATVIRTINIMO“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8 m. gruodžio 20 d. Nr. T1-275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993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8 m. liepos 26 d. sprendimu Nr. T1-156, papildant jį sprendimo priede nurodytais Savivaldybei nuosavybės teise priklausančiais, tačiau jos funkcijoms vykdyti nereikalingais ir nenaudojamais nekilnojamojo turto objektais (objektų sąrašas – sprendimo pried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18 m. gruodžio 20 d. </w:t>
      </w:r>
    </w:p>
    <w:p>
      <w:pPr>
        <w:pStyle w:val="Normal"/>
        <w:ind w:left="5103" w:hanging="0"/>
        <w:jc w:val="both"/>
        <w:rPr/>
      </w:pPr>
      <w:r>
        <w:rPr/>
        <w:t xml:space="preserve">sprendimo Nr. T1-275 </w:t>
      </w:r>
    </w:p>
    <w:p>
      <w:pPr>
        <w:pStyle w:val="Normal"/>
        <w:ind w:left="5103" w:hanging="0"/>
        <w:jc w:val="both"/>
        <w:rPr/>
      </w:pPr>
      <w:r>
        <w:rPr/>
        <w:t>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10858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770"/>
        <w:gridCol w:w="252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s / Patalpa-Butas (unikalus Nr. 4400-0686-3187:7894, registro Nr. 44/465680, pastato, kuriame yra butas, pažymėjimas plane 1A1m, statybos metai 1947, bendras plotas 24,90 kv. m), esantis J. Tumo-Vaižganto g. 4B-1, Plungės m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s / Patalpa-Butas su rūsiu ir bendro naudojimo patalpomis a-1 (0,69 kv. m) (unikalus Nr. 6892-4000-4016:0001, registro Nr. 80/13614, pastato, kuriame yra butas, pažymėjimas plane 1A2m, statybos metai 1924, bendras plotas 19,22 kv. m), esantis Vytauto g. 13A-1, Plungės m.;</w:t>
            </w:r>
          </w:p>
          <w:p>
            <w:pPr>
              <w:pStyle w:val="Normal"/>
              <w:rPr/>
            </w:pPr>
            <w:r>
              <w:rPr/>
              <w:t xml:space="preserve">su negyvenamąja patalpa-Ūkio patalpa (unikalus Nr. 6892-4000-4027:0002, registro Nr. 80/13609, pažymėjimas plane  3I1p-3, statybos metai 1970, bendras plotas 5,99 kv. m), esančia Vytauto g. 13A, Plungės m.; ir  </w:t>
            </w:r>
          </w:p>
          <w:p>
            <w:pPr>
              <w:pStyle w:val="Normal"/>
              <w:rPr/>
            </w:pPr>
            <w:r>
              <w:rPr/>
              <w:t>negyvenamąja patalpa-Ūkio patalpa (unikalus Nr. 6892-4000-4027:0004, registro Nr. 80/13611, pažymėjimas plane  3I1p-5, statybos metai 1970, bendras plotas 6,46 kv. m), esančia Vytauto g. 13A, Plungės m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23:00Z</dcterms:created>
  <dc:creator>budginiene</dc:creator>
  <dc:description/>
  <cp:keywords/>
  <dc:language>en-US</dc:language>
  <cp:lastModifiedBy>Renata Štuikytė</cp:lastModifiedBy>
  <cp:lastPrinted>2015-06-11T14:18:00Z</cp:lastPrinted>
  <dcterms:modified xsi:type="dcterms:W3CDTF">2018-12-20T13:42:00Z</dcterms:modified>
  <cp:revision>7</cp:revision>
  <dc:subject/>
  <dc:title>PLUNGĖS RAJONO SAVIVALDYBĖS TARYBA</dc:title>
</cp:coreProperties>
</file>