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8445</wp:posOffset>
            </wp:positionH>
            <wp:positionV relativeFrom="paragraph">
              <wp:posOffset>-3282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PANAUDOS SUTARTIES SU PLUNGĖS SPORTO IR REKREACIJOS CENTRU PRATĘSIMO</w:t>
      </w:r>
    </w:p>
    <w:p>
      <w:pPr>
        <w:pStyle w:val="Normal"/>
        <w:jc w:val="center"/>
        <w:rPr>
          <w:b/>
          <w:b/>
          <w:sz w:val="28"/>
          <w:szCs w:val="28"/>
        </w:rPr>
      </w:pPr>
      <w:r>
        <w:rPr>
          <w:b/>
          <w:sz w:val="28"/>
          <w:szCs w:val="28"/>
        </w:rPr>
      </w:r>
    </w:p>
    <w:p>
      <w:pPr>
        <w:pStyle w:val="Normal"/>
        <w:jc w:val="center"/>
        <w:rPr/>
      </w:pPr>
      <w:r>
        <w:rPr/>
        <w:t>2018 m. gruodžio 20 d. Nr. T1-279</w:t>
      </w:r>
    </w:p>
    <w:p>
      <w:pPr>
        <w:pStyle w:val="Normal"/>
        <w:jc w:val="center"/>
        <w:rPr/>
      </w:pPr>
      <w:r>
        <w:rPr/>
        <w:t>Plungė</w:t>
      </w:r>
    </w:p>
    <w:p>
      <w:pPr>
        <w:pStyle w:val="Normal"/>
        <w:rPr/>
      </w:pPr>
      <w:r>
        <w:rPr/>
      </w:r>
    </w:p>
    <w:p>
      <w:pPr>
        <w:pStyle w:val="Normal"/>
        <w:tabs>
          <w:tab w:val="clear" w:pos="1296"/>
          <w:tab w:val="left" w:pos="-3261" w:leader="none"/>
          <w:tab w:val="left" w:pos="0" w:leader="none"/>
          <w:tab w:val="left" w:pos="900" w:leader="none"/>
        </w:tabs>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w:t>
      </w:r>
      <w:r>
        <w:rPr>
          <w:color w:val="000000"/>
        </w:rPr>
        <w:t>28.1</w:t>
      </w:r>
      <w:r>
        <w:rPr/>
        <w:t xml:space="preserve"> papunkčiu, atsižvelgdama į Plungės sporto ir rekreacijos centro 2018 m. gruodžio 17 d. raštą Nr. Ag-7446 „Dėl sutarties pratęsimo</w:t>
      </w:r>
      <w:r>
        <w:rPr>
          <w:color w:val="000000"/>
        </w:rPr>
        <w:t xml:space="preserve">“ </w:t>
      </w:r>
      <w:r>
        <w:rPr/>
        <w:t xml:space="preserve">bei į Plungės paslaugų ir švietimo pagalbos centro 2018 m. gruodžio 17 d. raštą Nr. Ag-7487,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color w:val="FF0000"/>
        </w:rPr>
      </w:pPr>
      <w:r>
        <w:rPr/>
        <w:t xml:space="preserve">1. Pratęsti nuo 2019 m. sausio 1 d. trejų metų laikotarpiui Plungės rajono savivaldybei nuosavybės teise priklausančio Paslaugų ir švietimo pagalbos centro patikėjimo teise valdomo pastato - Darželio-mokyklos (registro įrašo Nr. 44/726554, unikalus Nr. 6897-7002-4019, kadastrinių matavimų bylos Nr. 68401/966, pastatas pažymėtas 1C2b), esančio V. Mačernio g. 29, Plungės m., negyvenamųjų patalpų, pažymėtų indeksais: 1-9 (36,29 kv. m), 1-10 (52,63 kv.m), 1-11 (18,38 kv. m), 1-12 (1,90 kv. m), 1-13 (1,26 kv. m), 1-14 (15,02 kv. m), 1-15 (28,23 kv. m), 1-17 (7,01 kv. m), 1-18 (2,90 kv. m), 1-19 (0,99 kv. m), 1-20 (1,13 kv. m), 1-7 (7-76 kv. m), 1-5 (14,45 kv. m), 1-4 (2,20 kv. m), 1-1 (2,55 kv. m),  bendras plotas – 192,70 kv. m, 2016 m. vasario 10 d. panaudos sutartį Nr.113 su Plungės sporto ir rekreacijos centru. </w:t>
      </w:r>
    </w:p>
    <w:p>
      <w:pPr>
        <w:pStyle w:val="Normal"/>
        <w:tabs>
          <w:tab w:val="clear" w:pos="1296"/>
          <w:tab w:val="left" w:pos="-3261" w:leader="none"/>
          <w:tab w:val="left" w:pos="0" w:leader="none"/>
          <w:tab w:val="left" w:pos="900" w:leader="none"/>
        </w:tabs>
        <w:ind w:firstLine="720"/>
        <w:jc w:val="both"/>
        <w:rPr/>
      </w:pPr>
      <w:r>
        <w:rPr/>
        <w:t xml:space="preserve">2. Įgalioti Plungės paslaugų ir švietimo pagalbos centro direktorių pasirašyti papildomą susitarimą dėl 2016 m. vasario 10 d. panaudos sutarties Nr.113 pratęsimo su Plungės sporto ir rekreacijos centru.  </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02:00Z</dcterms:created>
  <dc:creator>Budriene</dc:creator>
  <dc:description/>
  <cp:keywords/>
  <dc:language>en-US</dc:language>
  <cp:lastModifiedBy>Renata Štuikytė</cp:lastModifiedBy>
  <cp:lastPrinted>2012-12-17T08:04:00Z</cp:lastPrinted>
  <dcterms:modified xsi:type="dcterms:W3CDTF">2018-12-20T13:52:00Z</dcterms:modified>
  <cp:revision>8</cp:revision>
  <dc:subject/>
  <dc:title>PLUNGĖS RAJONO SAVIVALDYBĖS TARYBA</dc:title>
</cp:coreProperties>
</file>