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352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8 M. LAPKRIČIO 29 D. SPRENDIMO NR. T1-253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8 m. gruodžio 20 d. Nr. T1-27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8 m. lapkričio 29 d. sprendimu Nr. T1-253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patvirtintus sąrašus: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1. Papildyti Socialinio būsto fondo sąrašą šiais adresai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1. V. Mačernio g. 27-63, Plungė;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 xml:space="preserve">1.2. V. Mačernio g. 5-45, Plungė. 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2. Išbraukti iš Socialinio būsto fondo sąrašo šiuos socialinių būstų adresu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1. J. Tumo-Vaižganto g. 4B-1, Plungė;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2. Vytauto g. 13A-1, Plungė.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3. Išbraukti iš Savivaldybės būsto fondo sąrašo šiuos adresu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3.1. Dariaus ir Girėno g. 47-17, Plungė;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3.2. Senamiesčio a. 6-7, Plungė.</w:t>
      </w:r>
    </w:p>
    <w:p>
      <w:pPr>
        <w:pStyle w:val="Normal"/>
        <w:ind w:firstLine="992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36:00Z</dcterms:created>
  <dc:creator>Neringa Žilienė</dc:creator>
  <dc:description/>
  <cp:keywords/>
  <dc:language>en-US</dc:language>
  <cp:lastModifiedBy>Renata Štuikytė</cp:lastModifiedBy>
  <cp:lastPrinted>2017-05-16T09:14:00Z</cp:lastPrinted>
  <dcterms:modified xsi:type="dcterms:W3CDTF">2018-12-20T13:42:00Z</dcterms:modified>
  <cp:revision>8</cp:revision>
  <dc:subject/>
  <dc:title/>
</cp:coreProperties>
</file>