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ILGALAIKIO MATERIALIOJO TURTO PERDAVIMO PATIKĖJIMO TEISE UŽDARAJAI AKCINEI BENDROVEI „PLUNGĖS ŠILUMOS TINKLAI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8 m. gruodžio 20 d. Nr. T1-28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30 punktu, 16 straipsnio 2 dalies 26 punktu, Lietuvos Respublikos valstybės ir savivaldybių turto valdymo, naudojimo ir disponavimo juo įstatymo 8 ir 12 straipsniais, Savivaldybės materialiojo ir nematerialiojo turto valdymo, naudojimo ir disponavimo juo tvarkos aprašo, patvirtinto Plungės rajono savivaldybės tarybos 2018 m. balandžio 26 d. sprendimu Nr. T1-68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2. papunkčiu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1. Perduoti 5 metų laikotarpiui patikėjimo sutartimi valdyti UAB ,,Plungės šilumos tinklai“ savarankiškajai savivaldybės funkcijai – šilumos tiekimo organizavimas – vykdyti Savivaldybei nuosavybės teise priklausantį turtą  - Katilinėje esančią įrangą: 2 vnt. medžio granulių vandens šildymo katilų  „Protech PIK 56“ (su automatiniu uždegikliu,  elektroniniu valdymu, granulių degikliais bei granulių talpomis), kurių bendras galingumas - 112 kW;  500 l talpos vieno kontūro akumuliacinę šilumos talpą; 2 vnt. po 800 l talpos tūrinius karšto vandens šildytuvus „Bolly 1ST“; 2 vnt. membraninius išsiplėtimo indus 35 ir 200 litrų talpos; 6 vnt. „Grundfos“ cirkuliacinius siurblius su srauto dažnio keitikliais; 4 komplektus „Danfos“ trieigių vožtuvų su elektrine pavara; NPNP dūmtraukį d 250/300, 7 m. ilgio, esančius Liepgirių g. 27, Narvaišių k., Šateikių sen., Plungės r. savivaldybėje. Perduodamo turto įsigijimo vertė – 25 207,66</w:t>
      </w:r>
      <w:r>
        <w:rPr>
          <w:color w:val="FF0000"/>
        </w:rPr>
        <w:t xml:space="preserve"> </w:t>
      </w:r>
      <w:r>
        <w:rPr/>
        <w:t>Eur., likutinė vertė – 25 207,66 Eur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ajono savivaldybės administracijos direktorių, o jo nesant - Administracijos direktoriaus pavaduotoją pasirašyti sprendimo 1 punkte nurodyto perduodamo turto valdyti patikėjimo teise  sutartį bei  perdavimo ir priėmimo aktą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                                                                                                     Audrius Klišonis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iagramaDiagrama2CharCharDiagramaDiagramaCharCharDiagramaDiagrama">
    <w:name w:val=" Diagrama Diagrama2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6:00Z</dcterms:created>
  <dc:creator>budginiene</dc:creator>
  <dc:description/>
  <cp:keywords/>
  <dc:language>en-US</dc:language>
  <cp:lastModifiedBy>Renata Štuikytė</cp:lastModifiedBy>
  <cp:lastPrinted>2018-12-06T09:50:00Z</cp:lastPrinted>
  <dcterms:modified xsi:type="dcterms:W3CDTF">2018-12-20T13:55:00Z</dcterms:modified>
  <cp:revision>6</cp:revision>
  <dc:subject/>
  <dc:title>PLUNGĖS RAJONO SAVIVALDYBĖS TARYBA</dc:title>
</cp:coreProperties>
</file>