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3972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LEIDIMO PERDUOTI SAVIVALDYBĖS NEGYVENAMĄSIAS PATALPAS VALDYTI PATIKĖJIMO TEIS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8 m. lapkričio 29 d. Nr. T1-25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26 punktu ir 6 straipsnio 13 punktu, Lietuvos Respublikos valstybės ir savivaldybių turto valdymo, naudojimo ir disponavimo juo įstatymo 12 straipsnio 1 ir 2 dalimis, Savivaldybės materialiojo ir nematerialiojo turto valdymo, naudojimo ir disponavimo juo tvarkos aprašo, patvirtinto Plungės rajono savivaldybės tarybos 2018 m. balandžio 26 d. sprendimu Nr. T1-68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13.1 papunkčiu ir atsižvelgdama į Plungės r. Didvyčių daugiafunkcio centro 2018 m. spalio 18 d. raštą </w:t>
      </w:r>
      <w:r>
        <w:rPr>
          <w:color w:val="000000"/>
        </w:rPr>
        <w:t>Nr. S-14 „Dėl nebenaudojamų patalpų“</w:t>
      </w:r>
      <w:r>
        <w:rPr/>
        <w:t xml:space="preserve">,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ind w:firstLine="720"/>
        <w:jc w:val="both"/>
        <w:rPr>
          <w:color w:val="FF0000"/>
          <w:szCs w:val="20"/>
        </w:rPr>
      </w:pPr>
      <w:r>
        <w:rPr/>
        <w:t xml:space="preserve">1. Pripažinti pasibaigusia Plungės r. Didvyčių daugiafunkcio centro teisę valdyti patikėjimo teise </w:t>
      </w:r>
      <w:r>
        <w:rPr>
          <w:szCs w:val="20"/>
        </w:rPr>
        <w:t>negyvenamąsias patalpas, pažymėtas indeksais: 1-19 (28,79 kv. m), 1-20 (2,56 kv. m), 1-21 (22,26 kv. m), 1-22 (2,94 kv. m), iš viso 56,55 kv. m, esančias pastate – Darželyje (registro  Nr. 80/38483, unikalus Nr. 6898-7010-5011, plane pažymėtas 1C1b, bendras plotas 591,68 kv. m), esančiame Ateities tak. 1, Lieplaukalės k., Plungės r. sav., ir l</w:t>
      </w:r>
      <w:r>
        <w:rPr/>
        <w:t>eisti perduoti jas Plungės rajono savivaldybės viešajai bibliotekai valdyti patikėjimo teise.</w:t>
      </w:r>
      <w:r>
        <w:rPr>
          <w:color w:val="FF0000"/>
          <w:szCs w:val="20"/>
        </w:rPr>
        <w:t xml:space="preserve"> </w:t>
      </w:r>
      <w:r>
        <w:rPr/>
        <w:t>Perduodamų patalpų įsigijimo vertė – 15 567,89 Eur, likutinė vertė 2018 m. lapkričio 30 d. – 10 896,50 Eur.</w:t>
      </w:r>
      <w:r>
        <w:rPr>
          <w:color w:val="FF0000"/>
          <w:szCs w:val="20"/>
        </w:rPr>
        <w:t xml:space="preserve">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2. Įgalioti Plungės r. Didvyčių daugiafunkcio centro direktorių pasirašyti sprendimo 1 punkte nurodytų patalpų turto perdavimo ir priėmimo aktą su Plungės rajono savivaldybės viešosios bibliotekos direktoriumi.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37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/>
      </w:pPr>
      <w:r>
        <w:rPr>
          <w:rStyle w:val="Komentaronuoroda"/>
          <w:sz w:val="24"/>
        </w:rPr>
        <w:t xml:space="preserve">Savivaldybės mero </w:t>
      </w:r>
      <w:r>
        <w:rPr/>
        <w:t xml:space="preserve">pavaduotojas, </w:t>
      </w:r>
    </w:p>
    <w:p>
      <w:pPr>
        <w:pStyle w:val="Normal"/>
        <w:rPr/>
      </w:pPr>
      <w:r>
        <w:rPr/>
        <w:t>pavaduojantis Savivaldybės merą</w:t>
        <w:tab/>
        <w:tab/>
        <w:tab/>
        <w:tab/>
        <w:t>Mindaugas Jurčius</w:t>
      </w:r>
    </w:p>
    <w:p>
      <w:pPr>
        <w:pStyle w:val="Normal"/>
        <w:jc w:val="both"/>
        <w:rPr/>
      </w:pPr>
      <w:r>
        <w:rPr/>
        <w:tab/>
        <w:tab/>
        <w:tab/>
        <w:t xml:space="preserve">  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05:00Z</dcterms:created>
  <dc:creator>budginiene</dc:creator>
  <dc:description/>
  <cp:keywords/>
  <dc:language>en-US</dc:language>
  <cp:lastModifiedBy>Jovita Šumskienė</cp:lastModifiedBy>
  <cp:lastPrinted>2015-06-12T10:57:00Z</cp:lastPrinted>
  <dcterms:modified xsi:type="dcterms:W3CDTF">2018-11-29T14:48:00Z</dcterms:modified>
  <cp:revision>7</cp:revision>
  <dc:subject/>
  <dc:title>PLUNGĖS RAJONO SAVIVALDYBĖS TARYBA</dc:title>
</cp:coreProperties>
</file>