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1115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8 M. VASARIO 15 D. SPRENDIMO NR. T1-3 „DĖL PLUNGĖS RAJONO SAVIVALDYBĖS 2018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8 m. lapkričio 29 d. Nr. T1-264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18 m. vasario 15 d. sprendimą Nr. T1-3 „Dėl Plungės rajono savivaldybės 2018 metų  biudžeto patvirtinimo“ (kartu su 2018 m. kovo 29 d. sprendimu Nr. T1-63, 2018 m. balandžio 26 d. sprendimu Nr. T1-82, 2018 m. gegužės 24 d. sprendimu Nr. T1-113, 2018 m. birželio 28 d. sprendimu Nr. T1-135, 2018 m. liepos 26 d. sprendimu Nr. T1-169, 2018 m. rugsėjo 27 d. sprendimu Nr. T1-210 ir 2018 m. spalio 25 d. sprendimu Nr. T1-234):</w:t>
      </w:r>
    </w:p>
    <w:p>
      <w:pPr>
        <w:pStyle w:val="Normal"/>
        <w:rPr/>
      </w:pPr>
      <w:r>
        <w:rPr>
          <w:color w:val="000000"/>
          <w:szCs w:val="24"/>
        </w:rPr>
        <w:t>1. Sumažinti Plungės rajono savivaldybės biudžeto  pajamas 1 590,6 tūkst. eurų  ir sprendimo 1.1 punkte vietoje skaičiaus „40 748,4“ įrašyti skaičių „39 157,8“, vietoje skaičiaus „941,3“ įrašyti skaičių „948,7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1. Plungės rajono savivaldybės 2018 metų biudžeto pajamas – 39 157,8 tūkst. eurų (1 priedas); iš jų – 948,7 tūkst. eurų iš biudžetinių įstaigų pajamų už prekes, teikiamas paslaugas ir turto nuomą į Savivaldybės biudžetą (2 priedas)  ir 2017 metais nepanaudotų biudžeto lėšų likutį –  1 039,6 tūkst. eurų.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 Sumažinti Plungės rajono savivaldybės biudžeto asignavimus 1 590,6 tūkst. eurų ir sprendimo 1. 3 punkte vietoje skaičiaus „41 788“  įrašyti skaičių „40 197,4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Plungės rajono savivaldybės 2018 metų biudžeto asignavimus – 40 197,4 tūkst. eurų ir  935,6 tūkst. eurų - paskoloms grąžinti; iš jų: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  Sprendimo 1.3.1. punkte vietoje skaičiaus „18 809“  įrašyti skaičių „18 989,0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1. 18 989,0 tūkst. eurų – savarankiškosioms savivaldybės funkcijoms vykdyti ir 935,6 tūkst. eurų- paskoloms grąžinti</w:t>
      </w:r>
      <w:r>
        <w:rPr>
          <w:color w:val="000000"/>
          <w:szCs w:val="24"/>
        </w:rPr>
        <w:t xml:space="preserve"> (3 priedas)“.</w:t>
      </w:r>
    </w:p>
    <w:p>
      <w:pPr>
        <w:pStyle w:val="Normal"/>
        <w:rPr/>
      </w:pPr>
      <w:r>
        <w:rPr>
          <w:szCs w:val="24"/>
        </w:rPr>
        <w:t>4.</w:t>
      </w:r>
      <w:r>
        <w:rPr>
          <w:color w:val="000000"/>
          <w:szCs w:val="24"/>
        </w:rPr>
        <w:t xml:space="preserve"> Sprendimo 1.3.2. punkte vietoje skaičiaus „2 213,5“  įrašyti skaičių „2 155,2“ ir šį punktą išdėstyti taip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2. 2 155,2 tūkst. eurų -  valstybinėms (valstybės perduotoms savivaldybėms) funkcijoms vykdyti  (4 priedas)“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color w:val="000000"/>
          <w:szCs w:val="24"/>
        </w:rPr>
        <w:t>5. Pakeisti sprendimo 1.3.3. punktu patvirtintą asignavimų, skiriamų mokinio krepšeliui finansuoti, paskirstymą (5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6. Sprendimo 1.3.4. punkte vietoje skaičiaus „11 051,0“  įrašyti skaičių „9 331,3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4. 9 331,3  tūkst. eurų – kitoms dotacijoms (6 priedas)“.</w:t>
      </w:r>
    </w:p>
    <w:p>
      <w:pPr>
        <w:pStyle w:val="Normal"/>
        <w:rPr/>
      </w:pPr>
      <w:r>
        <w:rPr>
          <w:color w:val="000000"/>
          <w:szCs w:val="24"/>
        </w:rPr>
        <w:t>7. Sprendimo 1.3.5. punkte vietoje skaičiaus „941,3“  įrašyti skaičių „948,7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5. 948,7 tūkst. eurų – biudžetinių įstaigų gaunamų lėšų ir pajamų už nuomą paskirstymą (7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8. Pakeisti sprendimo 1.4. punktu patvirtintą Plungės rajono savivaldybės 2018 metų biudžeto asignavimų paskirstymą pagal 2018-2020 metų strateginio veiklos plano programas (9 priedas). </w:t>
      </w:r>
    </w:p>
    <w:p>
      <w:pPr>
        <w:pStyle w:val="Normal"/>
        <w:tabs>
          <w:tab w:val="clear" w:pos="1296"/>
          <w:tab w:val="left" w:pos="7938" w:leader="none"/>
          <w:tab w:val="left" w:pos="808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  <w:tab w:val="left" w:pos="808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>
          <w:rStyle w:val="Komentaronuoroda"/>
          <w:sz w:val="24"/>
          <w:szCs w:val="24"/>
        </w:rPr>
        <w:t xml:space="preserve">Savivaldybės mero </w:t>
      </w:r>
      <w:r>
        <w:rPr>
          <w:szCs w:val="24"/>
        </w:rPr>
        <w:t xml:space="preserve">pavaduotojas, </w:t>
      </w:r>
    </w:p>
    <w:p>
      <w:pPr>
        <w:pStyle w:val="Normal"/>
        <w:ind w:hanging="0"/>
        <w:jc w:val="left"/>
        <w:rPr/>
      </w:pPr>
      <w:r>
        <w:rPr>
          <w:szCs w:val="24"/>
        </w:rPr>
        <w:t>pavaduojantis Savivaldybės merą</w:t>
        <w:tab/>
        <w:tab/>
        <w:tab/>
        <w:tab/>
        <w:t>Mindaugas Jurčius</w:t>
      </w:r>
    </w:p>
    <w:p>
      <w:pPr>
        <w:pStyle w:val="Normal"/>
        <w:tabs>
          <w:tab w:val="clear" w:pos="1296"/>
          <w:tab w:val="left" w:pos="7938" w:leader="none"/>
          <w:tab w:val="left" w:pos="8080" w:leader="none"/>
        </w:tabs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83C33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16:00Z</dcterms:created>
  <dc:creator>zose</dc:creator>
  <dc:description/>
  <cp:keywords/>
  <dc:language>en-US</dc:language>
  <cp:lastModifiedBy>Jovita Šumskienė</cp:lastModifiedBy>
  <cp:lastPrinted>2018-04-19T14:44:00Z</cp:lastPrinted>
  <dcterms:modified xsi:type="dcterms:W3CDTF">2018-11-29T15:00:00Z</dcterms:modified>
  <cp:revision>9</cp:revision>
  <dc:subject/>
  <dc:title>PROJEKTAS</dc:title>
</cp:coreProperties>
</file>