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endrojo lavinimo mokyklų, P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ungės</w:t>
      </w:r>
    </w:p>
    <w:p>
      <w:pPr>
        <w:pStyle w:val="Normal"/>
        <w:spacing w:lineRule="auto" w:line="240" w:before="0" w:after="0"/>
        <w:ind w:left="103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aliojo ugdymo centro  ir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ngės</w:t>
      </w:r>
    </w:p>
    <w:p>
      <w:pPr>
        <w:pStyle w:val="Normal"/>
        <w:spacing w:lineRule="auto" w:line="240" w:before="0" w:after="0"/>
        <w:ind w:left="10368" w:hanging="0"/>
        <w:rPr/>
      </w:pPr>
      <w:r>
        <w:rPr>
          <w:rFonts w:cs="Times New Roman" w:ascii="Times New Roman" w:hAnsi="Times New Roman"/>
          <w:sz w:val="24"/>
          <w:szCs w:val="24"/>
        </w:rPr>
        <w:t>suaugusiųjų švietimo cen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rbo</w:t>
      </w:r>
    </w:p>
    <w:p>
      <w:pPr>
        <w:pStyle w:val="Normal"/>
        <w:spacing w:lineRule="auto" w:line="240" w:before="0" w:after="0"/>
        <w:ind w:left="103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žmokesčio fondo savivaldybės savarankiškosioms funkcijoms </w:t>
      </w:r>
    </w:p>
    <w:p>
      <w:pPr>
        <w:pStyle w:val="Normal"/>
        <w:spacing w:lineRule="auto" w:line="240" w:before="0" w:after="0"/>
        <w:ind w:left="9072" w:firstLine="12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ykdyti apskaičiavimo tvarkos aprašo</w:t>
      </w:r>
    </w:p>
    <w:p>
      <w:pPr>
        <w:pStyle w:val="Normal"/>
        <w:spacing w:lineRule="auto" w:line="240" w:before="0" w:after="0"/>
        <w:ind w:left="9072" w:firstLine="1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d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KYMO ĮSTAIG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TATAI SAVARANKIŠKOSIOMS SAVIVALDYBĖS FUNKCIJOMS VYKDY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32"/>
        <w:gridCol w:w="1843"/>
        <w:gridCol w:w="1984"/>
        <w:gridCol w:w="2694"/>
      </w:tblGrid>
      <w:tr>
        <w:trPr>
          <w:trHeight w:val="4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igybės / mokinių skaičius mokykloj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inė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-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ir daugia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bos</w:t>
            </w:r>
          </w:p>
        </w:tc>
      </w:tr>
      <w:tr>
        <w:trPr>
          <w:trHeight w:val="3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ėje/pro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 ir daugiau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-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ir daugiau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iaus pavaduotojas ūkio reikalams -nuo 301 vaiko (ūkio vedėjas - iki 300 vaikų)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pagr.; progimaz. / gimnaz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štinės vedėjas,   raštvedys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retorius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nt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pagr.; progimnaz. / gimnaz.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bužinink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kvalifikuoti darbininka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/3 /3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ėtojas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STABO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okymo įstaigai už apsaugos signalizacijos priežiūrą papildomai skiriama 0,5 etato darbinink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Mokymo įstaigai, turinčiai skyrių, darželį, papildomai skiriama po 0,5 etato darbininko kiekvienam skyriu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Adolfo Jucio progimnazijai, turinčiai Plungės rajono savivaldybės švietimo istorijos raidos muziejų, papildomai skiriama 0,5 etato muziejaus vadov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„Ryto“ pagrindinei mokyklai  4 mėnesius ledo aikštelei prižiūrėti  papildomai skiriama 0,5 etato darbinink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 Karjeros ugdymo koordinatoriaus 0,25 etato - visoms gimnazijo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Specialiojo ugdymo centrui 0,6 etato - auklėtojo padėjėjo, atsakingo už vaikų su spec. poreikiais vežimą į mokykl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nformacinių technologijų specialisto po 0,5 etato „Saulės“ gimnazijai, „Ryto“ pagrindinei mokyklai, Senamiesčio mokyklai – iš dalies finansuojama iš tikslinės dotacijos mokymo reikmėms finansuot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8. Alsėdžių Stanislovo Narutavičiaus gimnazijai - 1 gynybinio - pilietinio ugdymo instruktoriaus etat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85894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30:00Z</dcterms:created>
  <dc:creator>Regina Žilinskienė</dc:creator>
  <dc:description/>
  <cp:keywords/>
  <dc:language>en-US</dc:language>
  <cp:lastModifiedBy>Jovita Šumskienė</cp:lastModifiedBy>
  <cp:lastPrinted>2018-11-07T10:01:00Z</cp:lastPrinted>
  <dcterms:modified xsi:type="dcterms:W3CDTF">2018-11-26T12:45:00Z</dcterms:modified>
  <cp:revision>7</cp:revision>
  <dc:subject/>
  <dc:title/>
</cp:coreProperties>
</file>