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>PATVIRTINTA</w:t>
        <w:tab/>
        <w:tab/>
        <w:tab/>
        <w:tab/>
        <w:tab/>
        <w:tab/>
        <w:tab/>
        <w:t xml:space="preserve">                                           Plungės rajono savivaldybės 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29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tarybos 2018 m. lapkričio 29 d.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 xml:space="preserve">sprendimu Nr. T1-247  </w:t>
        <w:tab/>
        <w:tab/>
        <w:tab/>
        <w:tab/>
        <w:tab/>
        <w:tab/>
        <w:tab/>
        <w:tab/>
        <w:t xml:space="preserve">                      </w:t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lt-LT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lt-LT"/>
        </w:rPr>
        <w:t>SĄRAŠAS PATALPŲ IR STATINIŲ, KURIEMS 2018 M. TAIKOMAS 3 PROCENTŲ NEKILNOJAMOJO TURTO MOKESČIO TARIFAS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Tahoma"/>
        </w:rPr>
      </w:pPr>
      <w:r>
        <w:rPr>
          <w:rFonts w:cs="Tahoma"/>
        </w:rPr>
        <w:t xml:space="preserve"> </w:t>
      </w:r>
    </w:p>
    <w:tbl>
      <w:tblPr>
        <w:tblW w:w="153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61"/>
        <w:gridCol w:w="1980"/>
        <w:gridCol w:w="2160"/>
        <w:gridCol w:w="3240"/>
        <w:gridCol w:w="1980"/>
        <w:gridCol w:w="1800"/>
        <w:gridCol w:w="1428"/>
      </w:tblGrid>
      <w:tr>
        <w:trPr>
          <w:trHeight w:val="334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il. Nr.</w:t>
            </w:r>
          </w:p>
        </w:tc>
        <w:tc>
          <w:tcPr>
            <w:tcW w:w="9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uomenys apie nekilnojamąjį turtą, kuriam gali būti taikomas 3% nekilnojamojo turto mokestis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uomenys apie nekilnojamojo turto savininką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bos</w:t>
            </w:r>
          </w:p>
        </w:tc>
      </w:tr>
      <w:tr>
        <w:trPr>
          <w:trHeight w:val="1126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vadinimas, paskirtis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Objek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nikal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r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ech. priežiūros būklė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>(nenaud., avar. ir netvark., sudegęs ir netvark. ar pan.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Įmonės pavadinimas arba savininko vardas,  pavardė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18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1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8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Administra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Valgyk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andė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andė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Pastatas -Sandėli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Buitinis pastat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Medienos džiovyk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Gater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Gater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Buitinis pastat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Medienos apdirbimo dirbtuvė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1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Katil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2008-6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Sausdravo 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2, Pl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1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Parduotuv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Dariaus ir Girėno 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50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V. 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Gyvenamasis na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1012-1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48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. Kauno tikroji ūkinė bendrija „Vars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elšių 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40, Pl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iemo statinys – Dūmtrauk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toties g. 5A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A. 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gyvenamosios patal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lt-LT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Senamiesčio a. 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Pl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ė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talpos 9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 xml:space="preserve">1; 9-6; 9-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A. 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– Mėsos perdirbimo cech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5005-0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Bugvil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myklos g. 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žeik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andė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5005-0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Bugvil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myklos g. 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žeik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andė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5005-00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Bugvil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myklos g. 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žeik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andė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5005-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Bugvil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myklos g. 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žeik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iurbl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5005-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Bugvil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myklos g. 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žeik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argo name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5005-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Bugvil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myklos g. 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žeik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iti inžineriniai statiniai – Kiemo statin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5005-00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Bugvil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myklos g. 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žeik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– Sandė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66FF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ebrų g. 10, Jovaišiškės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A. 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– Sandė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66FF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ebrų g. 10, Jovaišiškės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Valgyk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2006-6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rko g. 1, Šateikiai, Šateikių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B „Žemaitijos pieno investicij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edos g. 35, Telš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Šateikių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Garažas-kalv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uopų 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lt-LT"/>
              </w:rPr>
              <w:t xml:space="preserve">1 ,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tonaičių k.,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Nausodži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A. D.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. 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Mechaninės dirbtuvė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400-0154-3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Santakos g. 6,               Karklėnų k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Nausodži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. Uznio gamybinė-komercinė įmo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elšių g. 18, Plungė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ausodži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Gyvenamasis na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6892-9002-9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Malūno 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lt-LT"/>
              </w:rPr>
              <w:t xml:space="preserve">7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Mardosų k.,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Nausodži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ausodži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Darž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6892-9002-9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Malūno 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lt-LT"/>
              </w:rPr>
              <w:t xml:space="preserve">7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Mardosų k.,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Nausodži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ausodži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lektros pastot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8-6006-9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ubakių g. 32 Alsėdžių mst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Virtuali erdv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ilkpėdės g. 22, Vilnius 03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lsėdžių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Dirbtuvė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raugystės g. 6D, Alsėdžių mst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R. 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_________________________________________________________________________________________________________________________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70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56634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0:00Z</dcterms:created>
  <dc:creator>Donatas kaktys</dc:creator>
  <dc:description/>
  <cp:keywords/>
  <dc:language>en-US</dc:language>
  <cp:lastModifiedBy>Jovita Šumskienė</cp:lastModifiedBy>
  <dcterms:modified xsi:type="dcterms:W3CDTF">2018-12-04T05:57:00Z</dcterms:modified>
  <cp:revision>7</cp:revision>
  <dc:subject/>
  <dc:title/>
</cp:coreProperties>
</file>