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9210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lapkričio 29 d. Nr. T1-24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įstatymo 13 straipsnio 3 punktu, Lietuvos Respublikos piliečių nuosavybės teisių į išlikusį nekilnojamąjį turtą atkūrimo įstatymo 12 straipsnio 1 dalies 2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skyriui įtraukti į neprivatizuojamų žemės sklypų sąrašą 0,1730 ha ploto žemės sklypą (kadastro Nr. 6854/0024:55, unikalus Nr. 4400-4366-0219), esantį Plungės mieste, Rasytės g. 6, kitai paskirčiai (vienbučių ir dvibučių gyvenamųjų pastatų teritorijos), reikalingą visuomenės poreikiams - bendruomeniniams vaikų globos namams statyt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680450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1:00Z</dcterms:created>
  <dc:creator>vaclovas</dc:creator>
  <dc:description/>
  <cp:keywords/>
  <dc:language>en-US</dc:language>
  <cp:lastModifiedBy>Jovita Šumskienė</cp:lastModifiedBy>
  <cp:lastPrinted>2017-07-05T11:00:00Z</cp:lastPrinted>
  <dcterms:modified xsi:type="dcterms:W3CDTF">2018-11-30T06:11:00Z</dcterms:modified>
  <cp:revision>41</cp:revision>
  <dc:subject/>
  <dc:title>Projektas</dc:title>
</cp:coreProperties>
</file>