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63525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>
          <w:b/>
          <w:sz w:val="28"/>
          <w:szCs w:val="28"/>
        </w:rPr>
        <w:t>DĖL PLUNGĖS RAJONO SAVIVALDYBĖS TARYBOS 2018 M. VASARIO 15 D. SPRENDIMO NR. T1-2 „DĖL PLUNGĖS RAJONO SAVIVALDYBĖS 2018-2020 METŲ STRATEGINIO VEIKLOS PLANO PATVIRTINIMO“ IR JĮ KEITUSIŲ SPRENDIMŲ PAKEITIMO</w:t>
      </w:r>
    </w:p>
    <w:p>
      <w:pPr>
        <w:pStyle w:val="Normal"/>
        <w:tabs>
          <w:tab w:val="clear" w:pos="1298"/>
          <w:tab w:val="left" w:pos="1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2018 m. lapkričio 29 d. Nr.T1-263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Plungė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Plungės rajono savivaldybės taryba n u s p r e n d ž i a: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color w:val="000000"/>
        </w:rPr>
      </w:pPr>
      <w:r>
        <w:rPr/>
        <w:t>Pakeisti Plungės rajono savivaldybės tarybos 2018 m. vasario 15 d. sprendimu Nr. T1-2 „Dėl Plungės rajono savivaldybės 2018-2020  metų strateginio veiklos plano patvirtinimo“ (kartu su 2018 m. balandžio 26 d. sprendimu Nr. T1-81, 2018 m. liepos 26 d. sprendimu Nr. T1-166, 2018 m. rugsėjo 27 d. sprendimu Nr. T1-208, 2018 m. spalio 25 d. sprendimu Nr. T1-233) patvirtintą Plungės rajono savivaldybės 2018-2020 metų strateginį veiklos planą:</w:t>
      </w:r>
      <w:r>
        <w:rPr>
          <w:color w:val="000000"/>
        </w:rPr>
        <w:t xml:space="preserve"> 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1. Padidinti 01 „Ugdymo kokybės ir modernios aplinkos užtikrinimo programos“ 01 tikslo 02 uždavinio 01 priemonės „Akademiko Adolfo Jucio progimnazijos veikla“ finansavimo šaltinį - Specialiosios programos lėšos (pajamos už atsitiktines paslaugas) SB (SP) (ekonominės funkcinės klasifikacijos kodas  09.02.01.01) - ir grafoje „iš viso“ </w:t>
      </w:r>
      <w:r>
        <w:rPr>
          <w:lang w:eastAsia="en-US"/>
        </w:rPr>
        <w:t>įrašyti</w:t>
      </w:r>
      <w:r>
        <w:rPr/>
        <w:t xml:space="preserve"> lėšų sumą „5 900,00“, grafoje „išlaidoms iš viso“ </w:t>
      </w:r>
      <w:r>
        <w:rPr>
          <w:lang w:eastAsia="en-US"/>
        </w:rPr>
        <w:t>įrašyti</w:t>
      </w:r>
      <w:r>
        <w:rPr/>
        <w:t xml:space="preserve"> lėšų sumą „5 900,00“, grafoje „iš jų: DU“ </w:t>
      </w:r>
      <w:r>
        <w:rPr>
          <w:lang w:eastAsia="en-US"/>
        </w:rPr>
        <w:t xml:space="preserve">įrašyti </w:t>
      </w:r>
      <w:r>
        <w:rPr/>
        <w:t xml:space="preserve">„0,00“, grafoje „turtui įsigyti ir finansiniams įsipareigojimams vykdyti“ </w:t>
      </w:r>
      <w:r>
        <w:rPr>
          <w:lang w:eastAsia="en-US"/>
        </w:rPr>
        <w:t>įrašyti</w:t>
      </w:r>
      <w:r>
        <w:rPr/>
        <w:t xml:space="preserve">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2. Padidinti 01 „Ugdymo kokybės ir modernios aplinkos užtikrinimo programos“ 01 tikslo 02 uždavinio 02 priemonės „Vyskupo M. Valančiaus pradinės mokyklos veikla“ finansavimo šaltinį – Specialiosios programos lėšos (pajamos už atsitiktines paslaugas) SB (SP) (ekonominės funkcinės klasifikacijos kodas  09.01.02.01) - ir grafoje „iš viso“ </w:t>
      </w:r>
      <w:r>
        <w:rPr>
          <w:lang w:eastAsia="en-US"/>
        </w:rPr>
        <w:t>įrašyti</w:t>
      </w:r>
      <w:r>
        <w:rPr/>
        <w:t xml:space="preserve"> lėšų sumą „1 100,00“, grafoje „išlaidoms iš viso“ </w:t>
      </w:r>
      <w:r>
        <w:rPr>
          <w:lang w:eastAsia="en-US"/>
        </w:rPr>
        <w:t>įrašyti</w:t>
      </w:r>
      <w:r>
        <w:rPr/>
        <w:t xml:space="preserve"> lėšų sumą „1 100,00“, grafoje „iš jų: DU“ </w:t>
      </w:r>
      <w:r>
        <w:rPr>
          <w:lang w:eastAsia="en-US"/>
        </w:rPr>
        <w:t>įrašyti</w:t>
      </w:r>
      <w:r>
        <w:rPr/>
        <w:t xml:space="preserve"> „0,00“, grafoje „turtui įsigyti ir finansiniams įsipareigojimams vykdyti“ </w:t>
      </w:r>
      <w:r>
        <w:rPr>
          <w:lang w:eastAsia="en-US"/>
        </w:rPr>
        <w:t xml:space="preserve">įrašyti </w:t>
      </w:r>
      <w:r>
        <w:rPr/>
        <w:t xml:space="preserve">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3. Padidinti 01 „Ugdymo kokybės ir modernios aplinkos užtikrinimo programos“ 02 tikslo 01 uždavinio 02 priemonės „M. Oginskio meno mokyklos veikla“ finansavimo šaltinį – Valstybės biudžeto specialiosios tikslinės dotacijos lėšos SB (VB) (ekonominės funkcinės klasifikacijos kodas  09.05.01.01) - ir grafoje „iš viso“ įrašyti lėšų sumą „22 100,00“, grafoje „išlaidoms iš viso“ įrašyti lėšų sumą „22 100,00“, grafoje „iš jų: DU“ įrašyti lėšų sumą „16 40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4. Padidinti 04 „Socialiai saugios ir sveikos aplinkos kūrimo programos“ 01 tikslo 04 uždavinio 01 priemonės „Plungės krizių centro veikla“ finansavimo šaltinį - Specialiosios programos lėšos (pajamos už atsitiktines paslaugas) SB (SP) (ekonominės funkcinės klasifikacijos kodas  10.09.01.01) - ir grafoje „iš viso“ </w:t>
      </w:r>
      <w:r>
        <w:rPr>
          <w:lang w:eastAsia="en-US"/>
        </w:rPr>
        <w:t>įrašyti</w:t>
      </w:r>
      <w:r>
        <w:rPr/>
        <w:t xml:space="preserve"> lėšų sumą „11 300,00“, grafoje „išlaidoms iš viso“ </w:t>
      </w:r>
      <w:r>
        <w:rPr>
          <w:lang w:eastAsia="en-US"/>
        </w:rPr>
        <w:t>įrašyti</w:t>
      </w:r>
      <w:r>
        <w:rPr/>
        <w:t xml:space="preserve"> lėšų sumą „11 300,00“, grafoje „iš jų: DU“ </w:t>
      </w:r>
      <w:r>
        <w:rPr>
          <w:lang w:eastAsia="en-US"/>
        </w:rPr>
        <w:t xml:space="preserve">įrašyti </w:t>
      </w:r>
      <w:r>
        <w:rPr/>
        <w:t xml:space="preserve">„0,00“, grafoje „turtui įsigyti ir finansiniams įsipareigojimams vykdyti“ </w:t>
      </w:r>
      <w:r>
        <w:rPr>
          <w:lang w:eastAsia="en-US"/>
        </w:rPr>
        <w:t>įrašyti</w:t>
      </w:r>
      <w:r>
        <w:rPr/>
        <w:t xml:space="preserve"> „0,00“.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szCs w:val="20"/>
          <w:lang w:eastAsia="en-US"/>
        </w:rPr>
      </w:pPr>
      <w:r>
        <w:rPr/>
        <w:t xml:space="preserve">5. </w:t>
      </w:r>
      <w:r>
        <w:rPr>
          <w:spacing w:val="-5"/>
          <w:szCs w:val="20"/>
          <w:lang w:eastAsia="en-US"/>
        </w:rPr>
        <w:t>Padidinti 02 ,,Ekonominės ir projektinės veiklos programos” 01 tikslo 02 uždavinio 01 priemonės ,,Investicijų  ir kiti projektai”  finansavimo šaltinį - Europos Sąjungos paramos lėšos ES (</w:t>
      </w:r>
      <w:r>
        <w:rPr/>
        <w:t>ekonominės funkcinės klasifikacijos kodas</w:t>
      </w:r>
      <w:r>
        <w:rPr>
          <w:spacing w:val="-5"/>
          <w:szCs w:val="20"/>
          <w:lang w:eastAsia="en-US"/>
        </w:rPr>
        <w:t xml:space="preserve"> 09.05.01.01) -  ir grafoje „iš viso“ įrašyti lėšų sumą  „257 600,00“, grafoje „išlaidoms  iš viso“ įrašyti  lėšų sumą „800,00“, grafoje „iš jų: DU“ įrašyti  lėšų sumą „600,00“, grafoje „turtui įsigyti ir finansiniams įsipareigojimams vykdyti“  įrašyti lėšų sumą  „256 800,00“.</w:t>
      </w:r>
    </w:p>
    <w:p>
      <w:pPr>
        <w:pStyle w:val="Normal"/>
        <w:ind w:firstLine="720"/>
        <w:jc w:val="both"/>
        <w:rPr>
          <w:spacing w:val="-5"/>
          <w:szCs w:val="20"/>
          <w:lang w:eastAsia="en-US"/>
        </w:rPr>
      </w:pPr>
      <w:r>
        <w:rPr>
          <w:spacing w:val="-5"/>
          <w:szCs w:val="20"/>
          <w:lang w:eastAsia="en-US"/>
        </w:rPr>
        <w:t>6.</w:t>
      </w:r>
      <w:r>
        <w:rPr>
          <w:color w:val="FF0000"/>
          <w:spacing w:val="-5"/>
          <w:szCs w:val="20"/>
          <w:lang w:eastAsia="en-US"/>
        </w:rPr>
        <w:t xml:space="preserve"> </w:t>
      </w:r>
      <w:r>
        <w:rPr>
          <w:spacing w:val="-5"/>
          <w:szCs w:val="20"/>
          <w:lang w:eastAsia="en-US"/>
        </w:rPr>
        <w:t>Padidinti 02 ,,Ekonominės ir projektinės veiklos programos” 01 tikslo 02 uždavinio 01 priemonės ,,Investicijų  ir kiti projektai” finansavimo šaltinį - Paskolos lėšos P (</w:t>
      </w:r>
      <w:r>
        <w:rPr/>
        <w:t xml:space="preserve">ekonominės funkcinės klasifikacijos kodas </w:t>
      </w:r>
      <w:r>
        <w:rPr>
          <w:spacing w:val="-5"/>
          <w:szCs w:val="20"/>
          <w:lang w:eastAsia="en-US"/>
        </w:rPr>
        <w:t>04.05.03.02.) - ir grafoje „iš viso“ įrašyti lėšų sumą „272 900,00“, grafoje „išlaidoms  iš viso“ įrašyti „0,00“, grafoje „iš jų: DU“ įrašyti „0,00“, grafoje „turtui įsigyti ir finansiniams įsipareigojimams vykdyti“  įrašyti lėšų sumą „272 9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szCs w:val="20"/>
          <w:lang w:eastAsia="en-US"/>
        </w:rPr>
        <w:t>7.</w:t>
      </w:r>
      <w:r>
        <w:rPr/>
        <w:t xml:space="preserve"> Padidinti 01 „Ugdymo kokybės ir modernios aplinkos užtikrinimo programos“ 01 tikslo 03 uždavinio 03 priemonės „Platelių gimnazijos veikla“ finansavimo šaltinį – Valstybės biudžeto specialiosios tikslinės dotacijos lėšos SB(VB) (ekonominės funkcinės klasifikacijos kodas  09.02.02.01) - ir grafoje „iš viso“ </w:t>
      </w:r>
      <w:r>
        <w:rPr>
          <w:lang w:eastAsia="en-US"/>
        </w:rPr>
        <w:t>įrašyti</w:t>
      </w:r>
      <w:r>
        <w:rPr/>
        <w:t xml:space="preserve"> lėšų sumą „323 000,00“, grafoje „išlaidoms iš viso“ </w:t>
      </w:r>
      <w:r>
        <w:rPr>
          <w:lang w:eastAsia="en-US"/>
        </w:rPr>
        <w:t>įrašyti</w:t>
      </w:r>
      <w:r>
        <w:rPr/>
        <w:t xml:space="preserve"> lėšų sumą „323 000,00“, grafoje „iš jų: DU“ </w:t>
      </w:r>
      <w:r>
        <w:rPr>
          <w:lang w:eastAsia="en-US"/>
        </w:rPr>
        <w:t>įrašyti lėšų sumą</w:t>
      </w:r>
      <w:r>
        <w:rPr/>
        <w:t xml:space="preserve"> „242 900,00“, grafoje „turtui įsigyti ir finansiniams įsipareigojimams vykdyti“ </w:t>
      </w:r>
      <w:r>
        <w:rPr>
          <w:lang w:eastAsia="en-US"/>
        </w:rPr>
        <w:t xml:space="preserve">įrašyti </w:t>
      </w:r>
      <w:r>
        <w:rPr/>
        <w:t xml:space="preserve">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szCs w:val="20"/>
          <w:lang w:eastAsia="en-US"/>
        </w:rPr>
        <w:t>8.</w:t>
      </w:r>
      <w:r>
        <w:rPr/>
        <w:t xml:space="preserve"> Padidinti 01 „Ugdymo kokybės ir modernios aplinkos užtikrinimo programos“ 01 tikslo 02 uždavinio 05 priemonės „Šateikių pagrindinės mokyklos veikla“ finansavimo šaltinį – Kitos lėšos Kt (ekonominės funkcinės klasifikacijos kodas  09.02.01.01) - ir grafoje „iš viso“ </w:t>
      </w:r>
      <w:r>
        <w:rPr>
          <w:lang w:eastAsia="en-US"/>
        </w:rPr>
        <w:t>įrašyti</w:t>
      </w:r>
      <w:r>
        <w:rPr/>
        <w:t xml:space="preserve"> lėšų sumą „5 000,00“, grafoje „išlaidoms iš viso“ </w:t>
      </w:r>
      <w:r>
        <w:rPr>
          <w:lang w:eastAsia="en-US"/>
        </w:rPr>
        <w:t>įrašyti</w:t>
      </w:r>
      <w:r>
        <w:rPr/>
        <w:t xml:space="preserve"> lėšų sumą „5 000,00“, grafoje „iš jų: DU“ </w:t>
      </w:r>
      <w:r>
        <w:rPr>
          <w:lang w:eastAsia="en-US"/>
        </w:rPr>
        <w:t xml:space="preserve">įrašyti </w:t>
      </w:r>
      <w:r>
        <w:rPr/>
        <w:t xml:space="preserve">„0,00“, grafoje „turtui įsigyti ir finansiniams įsipareigojimams vykdyti“ </w:t>
      </w:r>
      <w:r>
        <w:rPr>
          <w:lang w:eastAsia="en-US"/>
        </w:rPr>
        <w:t xml:space="preserve">įrašyti </w:t>
      </w:r>
      <w:r>
        <w:rPr/>
        <w:t xml:space="preserve">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9. Padidinti 01 „Ugdymo kokybės ir modernios aplinkos užtikrinimo programos“ 01 tikslo 02 uždavinio 05 priemonės „Šateikių pagrindinės mokyklos veikla“ finansavimo šaltinį – </w:t>
      </w:r>
      <w:r>
        <w:rPr>
          <w:spacing w:val="-5"/>
          <w:szCs w:val="20"/>
          <w:lang w:eastAsia="en-US"/>
        </w:rPr>
        <w:t xml:space="preserve">Savivaldybės biudžeto lėšos SB </w:t>
      </w:r>
      <w:r>
        <w:rPr/>
        <w:t>(ekonominės funkcinės klasifikacijos kodas  09.02.01.01) - ir grafoje „iš viso“ įrašyti lėšų sumą „125 000,00“, grafoje „išlaidoms iš viso“ įrašyti lėšų sumą „125 000,00“, grafoje „iš jų: DU“ įrašyti lėšų sumą „60 200,00“, grafoje „turtui įsigyti ir finansiniams įsipareigojimams vykdyti“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10. Padidinti 05 „Savivaldybės aplinkos apsaugos programos“ 01 tikslo 01 uždavinio 01 priemonės „Komunalinių atliekų surinkimui ir tvarkymui“ finansavimo šaltinį – Savivaldybės biudžeto lėšos SB (ekonominės funkcinės klasifikacijos kodas  05.01.01.01) - ir grafoje „iš viso“ įrašyti lėšų sumą „1 098 000,00“, grafoje „išlaidoms iš viso“ įrašyti lėšų sumą „1 098 000,00“, grafoje „iš jų: DU“ įrašyti „0,00“, grafoje „turtui įsigyti ir finansiniams įsipareigojimams vykdyti“ įrašyti  „0,00“.</w:t>
      </w:r>
    </w:p>
    <w:p>
      <w:pPr>
        <w:pStyle w:val="Normal"/>
        <w:ind w:firstLine="720"/>
        <w:jc w:val="both"/>
        <w:rPr>
          <w:spacing w:val="-5"/>
          <w:szCs w:val="20"/>
          <w:lang w:eastAsia="en-US"/>
        </w:rPr>
      </w:pPr>
      <w:r>
        <w:rPr>
          <w:spacing w:val="-5"/>
          <w:szCs w:val="20"/>
          <w:lang w:eastAsia="en-US"/>
        </w:rPr>
        <w:t>11. Sumažinti 02 ,,Ekonominės ir projektinės veiklos programos” 01 tikslo 02 uždavinio 01 priemonės ,,Investicijų  ir kiti projektai” finansavimo šaltinį - Savivaldybės biudžeto lėšos SB   (</w:t>
      </w:r>
      <w:r>
        <w:rPr/>
        <w:t xml:space="preserve">ekonominės funkcinės klasifikacijos kodas </w:t>
      </w:r>
      <w:r>
        <w:rPr>
          <w:spacing w:val="-5"/>
          <w:szCs w:val="20"/>
          <w:lang w:eastAsia="en-US"/>
        </w:rPr>
        <w:t>01.06.01.03.) -   ir grafoje „iš viso“ įrašyti „0,00“,  grafoje „išlaidoms  iš viso“ įrašyti „0,00“, grafoje „iš jų: DU“ įrašyti „0,00“, grafoje „turtui įsigyti ir finansiniams įsipareigojimams vykdyti“  įrašyti  „0,00“.</w:t>
      </w:r>
    </w:p>
    <w:p>
      <w:pPr>
        <w:pStyle w:val="Normal"/>
        <w:ind w:firstLine="720"/>
        <w:jc w:val="both"/>
        <w:rPr/>
      </w:pPr>
      <w:r>
        <w:rPr>
          <w:spacing w:val="-5"/>
          <w:szCs w:val="20"/>
          <w:lang w:eastAsia="en-US"/>
        </w:rPr>
        <w:t>12. Sumažinti 02 ,,Ekonominės ir projektinės veiklos programos” 01 tikslo 02 uždavinio 01 priemonės ,,Investicijų  ir kiti projektai” finansavimo šaltinį - Savivaldybės biudžeto lėšos SB   (</w:t>
      </w:r>
      <w:r>
        <w:rPr/>
        <w:t xml:space="preserve">ekonominės funkcinės klasifikacijos kodas </w:t>
      </w:r>
      <w:r>
        <w:rPr>
          <w:spacing w:val="-5"/>
          <w:szCs w:val="20"/>
          <w:lang w:eastAsia="en-US"/>
        </w:rPr>
        <w:t>04.05.01.02.) -   ir grafoje „iš viso“ įrašyti „0,00“,  grafoje „išlaidoms  iš viso“ įrašyti „0,00“, grafoje „iš jų: DU“ įrašyti „0,00“, grafoje „turtui įsigyti ir finansiniams įsipareigojimams vykdyti“  įrašyti  „0,00“.</w:t>
      </w:r>
    </w:p>
    <w:p>
      <w:pPr>
        <w:pStyle w:val="Normal"/>
        <w:ind w:firstLine="720"/>
        <w:jc w:val="both"/>
        <w:rPr/>
      </w:pPr>
      <w:r>
        <w:rPr>
          <w:spacing w:val="-5"/>
          <w:szCs w:val="20"/>
          <w:lang w:eastAsia="en-US"/>
        </w:rPr>
        <w:t>13. Sumažinti 02 ,,Ekonominės ir projektinės veiklos programos” 01 tikslo 02 uždavinio 01 priemonės ,,Investicijų  ir kiti projektai” finansavimo šaltinį - Savivaldybės biudžeto lėšos SB   (</w:t>
      </w:r>
      <w:r>
        <w:rPr/>
        <w:t xml:space="preserve">ekonominės funkcinės klasifikacijos kodas </w:t>
      </w:r>
      <w:r>
        <w:rPr>
          <w:spacing w:val="-5"/>
          <w:szCs w:val="20"/>
          <w:lang w:eastAsia="en-US"/>
        </w:rPr>
        <w:t>04.05.01.01.) -   ir grafoje „iš viso“ įrašyti „0,00“,  grafoje „išlaidoms  iš viso“ įrašyti „0,00“, grafoje „iš jų: DU“ įrašyti „0,00“, grafoje „turtui įsigyti ir finansiniams įsipareigojimams vykdyti“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szCs w:val="20"/>
          <w:lang w:eastAsia="en-US"/>
        </w:rPr>
      </w:pPr>
      <w:r>
        <w:rPr>
          <w:spacing w:val="-5"/>
          <w:szCs w:val="20"/>
          <w:lang w:eastAsia="en-US"/>
        </w:rPr>
        <w:t>14.</w:t>
      </w:r>
      <w:r>
        <w:rPr>
          <w:b/>
          <w:spacing w:val="-5"/>
          <w:szCs w:val="20"/>
          <w:lang w:eastAsia="en-US"/>
        </w:rPr>
        <w:t xml:space="preserve"> </w:t>
      </w:r>
      <w:r>
        <w:rPr>
          <w:spacing w:val="-5"/>
          <w:szCs w:val="20"/>
          <w:lang w:eastAsia="en-US"/>
        </w:rPr>
        <w:t>Sumažinti 02 ,,Ekonominės ir projektinės veiklos programos” 01 tikslo 02 uždavinio 01 priemonės ,,Investicijų  ir kiti projektai” finansavimo šaltinį - Valstybės biudžeto specialiosios tikslinės dotacijos lėšos SB (VB) (</w:t>
      </w:r>
      <w:r>
        <w:rPr/>
        <w:t xml:space="preserve">ekonominės funkcinės klasifikacijos kodas </w:t>
      </w:r>
      <w:r>
        <w:rPr>
          <w:spacing w:val="-5"/>
          <w:szCs w:val="20"/>
          <w:lang w:eastAsia="en-US"/>
        </w:rPr>
        <w:t>08.01.01.02.) -  ir grafoje „iš viso“ įrašyti „365 700,00“,  grafoje „išlaidoms  iš viso“ įrašyti „0,00“, grafoje „iš jų: DU“ įrašyti „0,00“, grafoje „turtui įsigyti ir finansiniams įsipareigojimams vykdyti“  įrašyti  lėšų sumą „365 7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szCs w:val="20"/>
          <w:lang w:eastAsia="en-US"/>
        </w:rPr>
      </w:pPr>
      <w:r>
        <w:rPr>
          <w:spacing w:val="-5"/>
          <w:szCs w:val="20"/>
          <w:lang w:eastAsia="en-US"/>
        </w:rPr>
        <w:t>15.</w:t>
      </w:r>
      <w:r>
        <w:rPr/>
        <w:t xml:space="preserve"> </w:t>
      </w:r>
      <w:r>
        <w:rPr>
          <w:spacing w:val="-5"/>
          <w:szCs w:val="20"/>
          <w:lang w:eastAsia="en-US"/>
        </w:rPr>
        <w:t xml:space="preserve">Sumažinti  01 „Ugdymo kokybės ir modernios aplinkos užtikrinimo programos“ 01 tikslo 02 uždavinio 05 priemonės „Šateikių pagrindinės mokyklos veikla“ finansavimo šaltinį – </w:t>
      </w:r>
      <w:r>
        <w:rPr/>
        <w:t>Valstybės biudžeto specialiosios tikslinės dotacijos lėšos SB(VB)</w:t>
      </w:r>
      <w:r>
        <w:rPr>
          <w:spacing w:val="-5"/>
          <w:szCs w:val="20"/>
          <w:lang w:eastAsia="en-US"/>
        </w:rPr>
        <w:t xml:space="preserve"> (ekonominės funkcinės klasifikacijos kodas  09.02.01.01) - ir grafoje „iš viso“ įrašyti lėšų sumą „285  000,00“, grafoje „išlaidoms iš viso“ įrašyti lėšų sumą „285 000,00“, grafoje „iš jų: DU“ įrašyti lėšų sumą „210 000,00“, grafoje „turtui įsigyti ir finansiniams įsipareigojimams vykdyti“ įrašyti  „0,00“.</w:t>
      </w:r>
    </w:p>
    <w:p>
      <w:pPr>
        <w:pStyle w:val="Normal"/>
        <w:ind w:firstLine="720"/>
        <w:jc w:val="both"/>
        <w:rPr/>
      </w:pPr>
      <w:r>
        <w:rPr>
          <w:spacing w:val="-5"/>
          <w:szCs w:val="20"/>
          <w:lang w:eastAsia="en-US"/>
        </w:rPr>
        <w:t>16. Papildyti 01 ,,</w:t>
      </w:r>
      <w:r>
        <w:rPr/>
        <w:t xml:space="preserve"> </w:t>
      </w:r>
      <w:r>
        <w:rPr>
          <w:spacing w:val="-5"/>
          <w:szCs w:val="20"/>
          <w:lang w:eastAsia="en-US"/>
        </w:rPr>
        <w:t>Ugdymo kokybės ir modernios aplinkos užtikrinimo programos” 01 tikslo 03 uždavinio  04 priemonę ,,Saulės“ gimnazijos veikla” nauju finansavimo šaltiniu - Europos Sąjungos paramos lėšos ES (ekonominės funkcinės klasifikacijos kodas 09.02.02.01.)  - ir grafoje „iš viso“ įrašyti lėšų sumą   „22 500 ,00“, grafoje „išlaidoms  iš viso“ įrašyti lėšų sumą „22 500,00“, grafoje „iš jų: DU“ įrašyti „0,00“, grafoje „turtui įsigyti ir finansiniams įsipareigojimams vykdyti“ 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lang w:eastAsia="en-US"/>
        </w:rPr>
      </w:pPr>
      <w:r>
        <w:rPr>
          <w:spacing w:val="-5"/>
          <w:szCs w:val="20"/>
          <w:lang w:eastAsia="en-US"/>
        </w:rPr>
        <w:t xml:space="preserve">17. Papildyti 01 ,,Ugdymo kokybės ir modernios aplinkos užtikrinimo programos” 01 tikslo 01 uždavinį nauja priemone „Žlibinų kultūros centro veikla”, </w:t>
      </w:r>
      <w:r>
        <w:rPr>
          <w:color w:val="000000"/>
        </w:rPr>
        <w:t xml:space="preserve">numatant finansavimo šaltinį - „Savivaldybės biudžeto lėšos SB“ (ekonominės funkcinės klasifikacijos kodas  09.01.01.01) - </w:t>
      </w:r>
      <w:r>
        <w:rPr>
          <w:lang w:eastAsia="en-US"/>
        </w:rPr>
        <w:t xml:space="preserve"> ir grafoje „iš viso“ įrašyti lėšų sumą „5 900,00“, grafoje „išlaidoms iš viso“ įrašyti lėšų sumą „5 900,00“, grafoje „iš jų: DU“ įrašyti lėšų sumą „2 600,00“, grafoje „turtui įsigyti ir finansiniams įsipareigojimams vykdyti“ įrašyti „0,00“; ir finansavimo šaltinį -  Valstybės biudžeto specialiosios tikslinės dotacijos lėšos SB (VB)</w:t>
      </w:r>
      <w:r>
        <w:rPr>
          <w:color w:val="000000"/>
        </w:rPr>
        <w:t xml:space="preserve"> (ekonominės funkcinės klasifikacijos kodas 09.01.01.01) - </w:t>
      </w:r>
      <w:r>
        <w:rPr>
          <w:lang w:eastAsia="en-US"/>
        </w:rPr>
        <w:t xml:space="preserve"> ir grafoje „iš viso“ įrašyti lėšų sumą „4 400,00“, grafoje „išlaidoms iš viso“ įrašyti lėšų sumą „4 400,00“, grafoje „iš jų: DU“ įrašyti lėšų sumą „3 400,00“, grafoje „turtui įsigyti ir finansiniams įsipareigojimams vykdyti“ įrašyti „0,00“.</w:t>
      </w:r>
    </w:p>
    <w:p>
      <w:pPr>
        <w:pStyle w:val="Normal"/>
        <w:ind w:firstLine="720"/>
        <w:jc w:val="both"/>
        <w:rPr>
          <w:spacing w:val="-5"/>
          <w:szCs w:val="20"/>
          <w:lang w:eastAsia="en-US"/>
        </w:rPr>
      </w:pPr>
      <w:r>
        <w:rPr>
          <w:spacing w:val="-5"/>
          <w:szCs w:val="20"/>
          <w:lang w:eastAsia="en-US"/>
        </w:rPr>
      </w:r>
    </w:p>
    <w:p>
      <w:pPr>
        <w:pStyle w:val="Normal"/>
        <w:ind w:firstLine="720"/>
        <w:jc w:val="both"/>
        <w:rPr>
          <w:color w:val="FF0000"/>
          <w:spacing w:val="-5"/>
          <w:szCs w:val="20"/>
          <w:lang w:eastAsia="en-US"/>
        </w:rPr>
      </w:pPr>
      <w:r>
        <w:rPr>
          <w:color w:val="FF0000"/>
          <w:spacing w:val="-5"/>
          <w:szCs w:val="20"/>
          <w:lang w:eastAsia="en-US"/>
        </w:rPr>
      </w:r>
    </w:p>
    <w:p>
      <w:pPr>
        <w:pStyle w:val="Normal"/>
        <w:rPr/>
      </w:pPr>
      <w:r>
        <w:rPr>
          <w:rStyle w:val="Komentaronuoroda"/>
          <w:sz w:val="24"/>
        </w:rPr>
        <w:t xml:space="preserve">Savivaldybės mero </w:t>
      </w:r>
      <w:r>
        <w:rPr/>
        <w:t xml:space="preserve">pavaduotojas, </w:t>
      </w:r>
    </w:p>
    <w:p>
      <w:pPr>
        <w:pStyle w:val="Normal"/>
        <w:rPr/>
      </w:pPr>
      <w:r>
        <w:rPr/>
        <w:t>pavaduojantis Savivaldybės merą</w:t>
        <w:tab/>
        <w:tab/>
        <w:tab/>
        <w:tab/>
        <w:t>Mindaugas Jurčius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DiagramaDiagramaDiagramaDiagramaDiagramaDiagramaDiagramaDiagramaDiagramaDiagramaDiagramaDiagramaDiagramaDiagrama">
    <w:name w:val=" Diagrama Diagrama Diagrama Diagrama Diagrama Diagrama Diagrama Diagrama Diagrama Diagrama Diagrama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39FC15B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5:46:00Z</dcterms:created>
  <dc:creator>Jovita</dc:creator>
  <dc:description/>
  <cp:keywords/>
  <dc:language>en-US</dc:language>
  <cp:lastModifiedBy>Jovita Šumskienė</cp:lastModifiedBy>
  <cp:lastPrinted>2016-04-20T13:57:00Z</cp:lastPrinted>
  <dcterms:modified xsi:type="dcterms:W3CDTF">2018-11-29T15:00:00Z</dcterms:modified>
  <cp:revision>12</cp:revision>
  <dc:subject/>
  <dc:title>PROJEKTAS</dc:title>
</cp:coreProperties>
</file>