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4447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EI PRIKLAUSANČIO TURTO PERDAVIMO PLUNGĖS „RYTO“ PAGRINDINEI MOKYKLAI VALDYTI PATIKĖJIMO TEISE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lapkričio 29 d. Nr. T1-249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ir 12 straipsniais, Savivaldybės materialiojo ir nematerialiojo turto valdymo, naudojimo ir disponavimo juo tvarkos aprašo, patvirtinto Plungės rajono savivaldybės tarybos 2018 m. balandžio 26 d. sprendimu Nr. T1-68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6 ir 100 punktais, Plungės rajono savivaldybės taryba </w:t>
      </w:r>
      <w:r>
        <w:rPr>
          <w:spacing w:val="40"/>
        </w:rPr>
        <w:t>nusprendžia:</w:t>
      </w:r>
      <w:r>
        <w:rPr/>
        <w:t xml:space="preserve"> 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  <w:tab w:val="left" w:pos="1134" w:leader="none"/>
        </w:tabs>
        <w:rPr/>
      </w:pPr>
      <w:r>
        <w:rPr/>
        <w:t>1. Perduoti Plungės „Ryto“ pagrindinei mokyklai patikėjimo teise valdyti Plungės rajono savivaldybei priklausantį nekilnojamąjį turtą – Gimnastikos aikštelę (unikalus Nr. Nekilnojamojo turto registre 4400-4552-8827, plotas – 98 kv. m) ir Lengvų konstrukcijų riedutininkų ir riedlentininkų rampą (unikalus Nr. Nekilnojamojo turto registre 4400-4552-8816, tūris – 217 kub. m), priklausančius turto grupei „</w:t>
      </w:r>
      <w:r>
        <w:rPr>
          <w:szCs w:val="24"/>
        </w:rPr>
        <w:t>Infrastruktūra ir kiti statiniai</w:t>
      </w:r>
      <w:r>
        <w:rPr/>
        <w:t>“, esančius J. Tumo-Vaižganto g. 88, Plungėje (registro įrašo Nr. 80/37255). Perduodamo turto įsigijimo vertė: Gimnastikos aikštelės – 8 051,44 Eur, likutinė vertė 2018 m. lapkričio 2 d. – 7 749,49 Eur, finansavimo šaltinis – valstybės biudžeto lėšos; Lengvų konstrukcijų riedutininkų ir riedlentininkų rampos – 27 451,20 Eur, likutinė vertė 2018 m. lapkričio 2 d. – 21 846,58 Eur, finansavimo šaltinis – kiti šaltiniai, Savivaldybės ir valstybės biudžetų lėšos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2. Įgalioti Plungės rajono savivaldybės administracijos direktorių, o jo nesant – Administracijos direktoriaus pavaduotoją ir Plungės „Ryto“ pagrindinės mokyklos direktorių pasirašyti sprendimo 1 punkte nurodyto perduodamo patikėjimo teise valdyti ir disponuoti turto perdavimo ir priėmimo aktą (objektų sąrašas – sprendimo priede). </w:t>
      </w:r>
    </w:p>
    <w:p>
      <w:pPr>
        <w:pStyle w:val="Normal"/>
        <w:tabs>
          <w:tab w:val="clear" w:pos="1296"/>
          <w:tab w:val="left" w:pos="-3261" w:leader="none"/>
        </w:tabs>
        <w:ind w:left="709" w:firstLine="72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firstLine="72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o </w:t>
      </w:r>
      <w:r>
        <w:rPr>
          <w:szCs w:val="24"/>
        </w:rPr>
        <w:t xml:space="preserve">pavaduotojas,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pavaduojantis Savivaldybės merą</w:t>
        <w:tab/>
        <w:tab/>
        <w:tab/>
        <w:tab/>
        <w:t>Mindaugas Jurčius</w:t>
      </w:r>
    </w:p>
    <w:p>
      <w:pPr>
        <w:pStyle w:val="Normal"/>
        <w:ind w:hanging="0"/>
        <w:rPr/>
      </w:pPr>
      <w:r>
        <w:rPr>
          <w:szCs w:val="24"/>
        </w:rPr>
        <w:tab/>
        <w:tab/>
        <w:tab/>
      </w:r>
      <w:r>
        <w:rPr/>
        <w:t xml:space="preserve">          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left="4962" w:firstLine="11"/>
        <w:rPr/>
      </w:pPr>
      <w:r>
        <w:rPr/>
        <w:t xml:space="preserve">Plungės rajono savivaldybės </w:t>
      </w:r>
    </w:p>
    <w:p>
      <w:pPr>
        <w:pStyle w:val="Normal"/>
        <w:ind w:left="4962" w:firstLine="11"/>
        <w:rPr/>
      </w:pPr>
      <w:r>
        <w:rPr/>
        <w:t xml:space="preserve">tarybos 2018 m. lapkričio 29 d. </w:t>
      </w:r>
    </w:p>
    <w:p>
      <w:pPr>
        <w:pStyle w:val="Normal"/>
        <w:ind w:left="4962" w:firstLine="11"/>
        <w:rPr/>
      </w:pPr>
      <w:r>
        <w:rPr/>
        <w:t>sprendimo Nr. T1-249</w:t>
      </w:r>
    </w:p>
    <w:p>
      <w:pPr>
        <w:pStyle w:val="Normal"/>
        <w:ind w:left="4962" w:firstLine="11"/>
        <w:jc w:val="left"/>
        <w:rPr/>
      </w:pP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VIVALDYBĖS TURTO, PERDUODAMO </w:t>
      </w:r>
      <w:r>
        <w:rPr>
          <w:b/>
          <w:caps/>
          <w:szCs w:val="24"/>
        </w:rPr>
        <w:t>PLUNGĖS „RYTO“ PAGRINDINEI MOKYKLAI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>VALDYTI PATIKĖJIMO TEISE, SĄRAŠAS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89"/>
        <w:gridCol w:w="1276"/>
        <w:gridCol w:w="1559"/>
        <w:gridCol w:w="141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 Nr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urto pavadini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ekis, v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Balansinė vertė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ikutinė vertė, Eur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galaikis turtas </w:t>
            </w:r>
            <w:r>
              <w:rPr>
                <w:sz w:val="24"/>
                <w:szCs w:val="24"/>
              </w:rPr>
              <w:t xml:space="preserve">(Balansinė sąskaita Infrastruktūra ir kiti statiniai) </w:t>
            </w:r>
          </w:p>
          <w:p>
            <w:pPr>
              <w:pStyle w:val="FR1"/>
              <w:ind w:left="0" w:hanging="0"/>
              <w:rPr>
                <w:szCs w:val="22"/>
              </w:rPr>
            </w:pPr>
            <w:r>
              <w:rPr>
                <w:sz w:val="24"/>
              </w:rPr>
              <w:t>Gimnastikos aikštelė prie Plungės „Ryto“ pagr. mokyklos, J. Tumo-Vaižganto g. 88, Plungė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 05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749,4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š to skaičiaus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os valstybės biudžeto lėš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 05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749,4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galaikis turtas </w:t>
            </w:r>
            <w:r>
              <w:rPr>
                <w:sz w:val="24"/>
                <w:szCs w:val="24"/>
              </w:rPr>
              <w:t>(Balansinė sąskaita Infrastruktūra ir kiti statiniai)</w:t>
            </w:r>
          </w:p>
          <w:p>
            <w:pPr>
              <w:pStyle w:val="FR1"/>
              <w:ind w:left="0" w:hanging="0"/>
              <w:rPr>
                <w:b/>
                <w:b/>
                <w:szCs w:val="22"/>
              </w:rPr>
            </w:pPr>
            <w:r>
              <w:rPr>
                <w:sz w:val="24"/>
              </w:rPr>
              <w:t>Lengvų konstrukcijų riedutininkų ir riedlentininkų rampa prie Plungės „Ryto“ pagr. mokyklos, J. Tumo-Vaižganto g. 88, Plungė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 45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 846,5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š to skaičiaus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iti šaltini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 36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 067,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vivaldybės biudžeto lėš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 79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 609,7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ietuvos valstybės biudžeto lėš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 29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 169,64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2CharCharDiagramaDiagramaCharCharDiagramaDiagramaCharChar">
    <w:name w:val=" Diagrama Diagrama2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DiagramaDiagrama">
    <w:name w:val=" Diagrama Diagrama1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1">
    <w:name w:val="FR1"/>
    <w:qFormat/>
    <w:pPr>
      <w:widowControl w:val="false"/>
      <w:bidi w:val="0"/>
      <w:ind w:left="680" w:hanging="0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43:00Z</dcterms:created>
  <dc:creator>rima</dc:creator>
  <dc:description/>
  <cp:keywords/>
  <dc:language>en-US</dc:language>
  <cp:lastModifiedBy>Jovita Šumskienė</cp:lastModifiedBy>
  <cp:lastPrinted>2018-11-07T09:42:00Z</cp:lastPrinted>
  <dcterms:modified xsi:type="dcterms:W3CDTF">2018-11-29T14:47:00Z</dcterms:modified>
  <cp:revision>7</cp:revision>
  <dc:subject/>
  <dc:title>PLUNGĖS RAJONO SAVIVALDYBĖS ADMINISTRATORIUS</dc:title>
</cp:coreProperties>
</file>