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16230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4 M. RUGPJŪČIO 14 D. SPRENDIMO NR. T1-195 „DĖL LEIDIMO IŠNUOMOTI SAVIVALDYBEI PRIKLAUSANČIAS NEGYVENAMĄSIAS PATALPAS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18 m. spalio 25 d. Nr. T1-226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tsižvelgdama į viešosios įstaigos Plungės rajono savivaldybės ligoninės 2018 m. spalio 11 d.  raštą Nr. V3-404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Pakeisti Plungės rajono savivaldybės tarybos 2014 m. rugpjūčio 14 d. sprendimą Nr. T1-195 „Dėl leidimo išnuomoti Savivaldybei priklausančias negyvenamąsias patalpas“, jo 1 punkte papildomai įrašant išnuomojamos 1-4 patalpos dalį (47,97 kv. m iš 72,74 kv. m), bei bendrą išnuomojamų patalpų plotą nurodant 158,40 kv.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                                          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E1119D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35:00Z</dcterms:created>
  <dc:creator>Budriene</dc:creator>
  <dc:description/>
  <cp:keywords/>
  <dc:language>en-US</dc:language>
  <cp:lastModifiedBy>Jovita Šumskienė</cp:lastModifiedBy>
  <cp:lastPrinted>2014-06-11T16:39:00Z</cp:lastPrinted>
  <dcterms:modified xsi:type="dcterms:W3CDTF">2018-10-25T13:25:00Z</dcterms:modified>
  <cp:revision>9</cp:revision>
  <dc:subject/>
  <dc:title>PROJEKTAS</dc:title>
</cp:coreProperties>
</file>