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4480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spalio 25 d. Nr. T1-22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spalio 25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24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858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25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atas – Tvartas (unikalus Nr. 4400-5082-7559, registro Nr. 44/2149492, pažymėjimas plane 1I1m, statybos metai 1908, tūris 442 kub. m, užstatytas plotas 134 kv. m, paskirtis – pagalbinio ūkio), esantis Šatrijos Raganos g. 8, Medingėnų k., Plungės r. sav., ir </w:t>
            </w:r>
          </w:p>
          <w:p>
            <w:pPr>
              <w:pStyle w:val="Normal"/>
              <w:rPr/>
            </w:pPr>
            <w:r>
              <w:rPr/>
              <w:t>Pastatas – Daržinė (unikalus Nr. 4400-5085-8912, registro Nr. 44/2149492, pažymėjimas plane 2I1ž, fiziškai pažeistas, statybos metai 1908, tūris 437 kub. m, užstatytas plotas 140 kv. m, paskirtis – pagalbinio ūkio, esantis Šatrijos Raganos g. 8, Medingėnų k., Plungės r. sav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22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8-10-25T13:24:00Z</dcterms:modified>
  <cp:revision>9</cp:revision>
  <dc:subject/>
  <dc:title>PLUNGĖS RAJONO SAVIVALDYBĖS TARYBA</dc:title>
</cp:coreProperties>
</file>