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Tekstas6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27241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ŽEMĖS MOKESČIO LENGVATŲ SUTEIKIMO 2018 META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8 m. spalio 25 d. Nr. T1-23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18 punktu ir Lietuvos Respublikos žemės mokesčio įstatymo 8 straipsnio 2 dalies 3 punktu, Plungės rajono savivaldybės taryba n u s p r e n d ž i a: 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Suteikti 50 proc. 2018 metų žemės mokesčio lengvatas žemės ūkio paskirties (kodas 610) žemės sklypams, kurių naudojimo būdo kodai: specializuotų ūkių žemės sklypai (301), rekreacinio naudojimo žemės sklypai (302) ir kiti žemės ūkio paskirties sklypai (303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Nustatyti, kad šio sprendimo 1 punkte nustatyta lengvata taikoma žemės mokesčio mokėtojams - fiziniams ir juridiniams asmeni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8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Searchterm3">
    <w:name w:val="searchterm3"/>
    <w:basedOn w:val="Numatytasispastraiposriftas"/>
    <w:qFormat/>
    <w:rPr/>
  </w:style>
  <w:style w:type="character" w:styleId="Searchterm4">
    <w:name w:val="searchterm4"/>
    <w:basedOn w:val="Numatytasispastraiposriftas"/>
    <w:qFormat/>
    <w:rPr/>
  </w:style>
  <w:style w:type="character" w:styleId="Searchterm2">
    <w:name w:val="searchterm2"/>
    <w:basedOn w:val="Numatytasispastraiposriftas"/>
    <w:qFormat/>
    <w:rPr/>
  </w:style>
  <w:style w:type="character" w:styleId="Searchterm1">
    <w:name w:val="searchterm1"/>
    <w:basedOn w:val="Numatytasispastraiposrifta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298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DiagramaDiagramaCharCharDiagramaDiagramaCharChar">
    <w:name w:val="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96B266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24:00Z</dcterms:created>
  <dc:creator>zose</dc:creator>
  <dc:description/>
  <cp:keywords/>
  <dc:language>en-US</dc:language>
  <cp:lastModifiedBy>Jovita Šumskienė</cp:lastModifiedBy>
  <cp:lastPrinted>2016-05-06T13:50:00Z</cp:lastPrinted>
  <dcterms:modified xsi:type="dcterms:W3CDTF">2018-10-25T12:46:00Z</dcterms:modified>
  <cp:revision>9</cp:revision>
  <dc:subject/>
  <dc:title>PROJEKTAS</dc:title>
</cp:coreProperties>
</file>