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19240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NAUDOS SUTARČIŲ PRATĘSIMO</w:t>
      </w:r>
    </w:p>
    <w:p>
      <w:pPr>
        <w:pStyle w:val="Normal"/>
        <w:rPr>
          <w:b/>
          <w:b/>
          <w:sz w:val="28"/>
          <w:szCs w:val="28"/>
        </w:rPr>
      </w:pPr>
      <w:r>
        <w:rPr>
          <w:b/>
          <w:sz w:val="28"/>
          <w:szCs w:val="28"/>
        </w:rPr>
      </w:r>
    </w:p>
    <w:p>
      <w:pPr>
        <w:pStyle w:val="Normal"/>
        <w:jc w:val="center"/>
        <w:rPr/>
      </w:pPr>
      <w:r>
        <w:rPr/>
        <w:t>2018 m. spalio 25 d. Nr. T1-225</w:t>
      </w:r>
    </w:p>
    <w:p>
      <w:pPr>
        <w:pStyle w:val="Normal"/>
        <w:jc w:val="center"/>
        <w:rPr/>
      </w:pPr>
      <w:r>
        <w:rPr/>
        <w:t>Plungė</w:t>
      </w:r>
    </w:p>
    <w:p>
      <w:pPr>
        <w:pStyle w:val="Normal"/>
        <w:ind w:firstLine="737"/>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o 1 dalies 4 punkt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4</w:t>
      </w:r>
      <w:r>
        <w:rPr/>
        <w:t xml:space="preserve"> papunkčiu, atsižvelgdama į Žemaitijos skautų organizacijos 2018 m. spalio 5 d. prašymą ir jaunimo klubo „Kartu kvadratu“ 2018 m. spalio 10 d. prašymą Nr. 2, Plungės rajono savivaldybės taryba </w:t>
      </w:r>
      <w:r>
        <w:rPr>
          <w:spacing w:val="40"/>
        </w:rPr>
        <w:t>nusprendžia</w:t>
      </w:r>
      <w:r>
        <w:rPr/>
        <w:t xml:space="preserve">:    </w:t>
      </w:r>
    </w:p>
    <w:p>
      <w:pPr>
        <w:pStyle w:val="Normal"/>
        <w:numPr>
          <w:ilvl w:val="0"/>
          <w:numId w:val="1"/>
        </w:numPr>
        <w:tabs>
          <w:tab w:val="clear" w:pos="1296"/>
          <w:tab w:val="left" w:pos="0" w:leader="none"/>
          <w:tab w:val="left" w:pos="900" w:leader="none"/>
        </w:tabs>
        <w:ind w:left="0" w:firstLine="720"/>
        <w:jc w:val="both"/>
        <w:rPr/>
      </w:pPr>
      <w:r>
        <w:rPr/>
        <w:t xml:space="preserve"> </w:t>
      </w:r>
      <w:r>
        <w:rPr/>
        <w:t xml:space="preserve">Pratęsti nuo 2018 m. lapkričio 22 d. penkerių metų laikotarpiui (iki 2023 m. lapkričio 22 d.), bet ne ilgiau kaip iki objekto privatizavimo pradžios, Plungės rajono savivaldybei nuosavybės teise priklausančio pastato – Kultūros rūmų (registro įrašo Nr. 80/34442, unikalus Nr. 6899-5002-8017,  kadastro duomenų byloje Nr. 14044 pastatas pažymėtas 1C2p), esančio Gardų a. 9, Žemaičių Kalvarijos mstl., Plungės r., negyvenamųjų patalpų, pažymėtų indeksu  R-12 (44,67 kv. m), bei dalies bendro naudojimo patalpų: R-7 (2,49 kv. m), R-8 (1,72 kv. m), R-13 (26,76 kv. m), visas plotas – 75,64 kv. m, 2013 m. lapkričio 22 d. panaudos sutartį Nr. BT-02-32 su Žemaitijos skautų organizacija. </w:t>
      </w:r>
    </w:p>
    <w:p>
      <w:pPr>
        <w:pStyle w:val="Normal"/>
        <w:numPr>
          <w:ilvl w:val="0"/>
          <w:numId w:val="1"/>
        </w:numPr>
        <w:ind w:left="0" w:firstLine="720"/>
        <w:jc w:val="both"/>
        <w:rPr/>
      </w:pPr>
      <w:r>
        <w:rPr/>
        <w:t>Pratęsti nuo 2018 m. lapkričio 22 d. penkerių metų laikotarpiui (iki 2023 m. lapkričio 22 d.), bet ne ilgiau kaip iki objekto privatizavimo pradžios, Plungės rajono savivaldybei nuosavybės teise priklausančio, pastato – Kultūros rūmų – (registro įrašo Nr. 80/34442, unikalus Nr. 6899-5002-8017, kadastro duomenų byloje Nr. 14044 pastatas pažymėtas 1C2p), esančio Gardų a. 9, Žemaičių Kalvarijos mstl., Plungės r., negyvenamąją patalpą, pažymėtą indeksu R-4 (49,71 kv. m), bei dalį bendro naudojimo patalpų: R-7 (2,49 kv. m), R-8 (1,72 kv. m), R-13 (26,76 kv. m),  visas plotas – 80,68 kv. m, 2013 m. lapkričio 22 d. panaudos sutartį Nr. BT-02-33 su jaunimo klubu „Kartu kvadratu“.</w:t>
      </w:r>
    </w:p>
    <w:p>
      <w:pPr>
        <w:pStyle w:val="Normal"/>
        <w:ind w:firstLine="720"/>
        <w:jc w:val="both"/>
        <w:rPr/>
      </w:pPr>
      <w:r>
        <w:rPr/>
        <w:t xml:space="preserve">3. Įgalioti Plungės rajono savivaldybės administracijos Žemaičių Kalvarijos seniūną pasirašyti papildomus susitarimus su Žemaitijos skautų organizacija ir jaunimo klubu „Kartu kvadratu“. </w:t>
      </w:r>
    </w:p>
    <w:p>
      <w:pPr>
        <w:pStyle w:val="Normal"/>
        <w:tabs>
          <w:tab w:val="clear" w:pos="1296"/>
          <w:tab w:val="left" w:pos="-3261" w:leader="none"/>
          <w:tab w:val="left" w:pos="0" w:leader="none"/>
          <w:tab w:val="left" w:pos="900" w:leader="none"/>
        </w:tabs>
        <w:jc w:val="both"/>
        <w:rPr/>
      </w:pPr>
      <w:r>
        <w:rPr/>
        <w:t xml:space="preserve">            </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sectPr>
      <w:type w:val="nextPage"/>
      <w:pgSz w:w="11906" w:h="16838"/>
      <w:pgMar w:left="1701"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character" w:styleId="Smaller1">
    <w:name w:val="smalle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DiagramaDiagrama1CharChar">
    <w:name w:val=" Diagrama Diagrama1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49:00Z</dcterms:created>
  <dc:creator>Budriene</dc:creator>
  <dc:description/>
  <cp:keywords/>
  <dc:language>en-US</dc:language>
  <cp:lastModifiedBy>Jovita Šumskienė</cp:lastModifiedBy>
  <cp:lastPrinted>2012-12-17T08:04:00Z</cp:lastPrinted>
  <dcterms:modified xsi:type="dcterms:W3CDTF">2018-10-25T13:24:00Z</dcterms:modified>
  <cp:revision>8</cp:revision>
  <dc:subject/>
  <dc:title>PLUNGĖS RAJONO SAVIVALDYBĖS TARYBA</dc:title>
</cp:coreProperties>
</file>