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34290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18 M. VASARIO 15 D. SPRENDIMO NR. T1-2 „DĖL PLUNGĖS RAJONO SAVIVALDYBĖS 2018-2020 METŲ STRATEGINIO VEIKLOS PLANO PATVIRTINIMO“ IR JĮ KEITUSIŲ SPRENDIMŲ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18 m. spalio 25 d. Nr. T1-233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/>
        <w:t>Pakeisti Plungės rajono savivaldybės tarybos 2018 m. vasario 15 d. sprendimu Nr. T1-2 „Dėl Plungės rajono savivaldybės 2018-2020 metų strateginio veiklos plano patvirtinimo“ (kartu su 2018 m. balandžio 26 d. sprendimu Nr. T1-81, 2018 m. liepos 26 d. sprendimu Nr. T1-166, 2018 m. rugsėjo 27 d. Nr. T1-208) patvirtintą Plungės rajono savivaldybės 2018-2020 metų strateginį veiklos planą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. Padidinti 01 „Ugdymo kokybės ir modernios aplinkos užtikrinimo programos“ 01 tikslo 02 uždavinio 05 priemonės „Šateikių pagrindinės mokyklos veikla“ finansavimo šaltinį - Specialiosios programos lėšos (pajamos už atsitiktines paslaugas) SB (SP) (ekonominės funkcinės klasifikacijos kodas 09.02.01.01) - ir grafoje „iš viso“ </w:t>
      </w:r>
      <w:r>
        <w:rPr>
          <w:lang w:eastAsia="en-US"/>
        </w:rPr>
        <w:t>įrašyti</w:t>
      </w:r>
      <w:r>
        <w:rPr/>
        <w:t xml:space="preserve"> lėšų sumą „5 100,00“, grafoje „išlaidoms iš viso“ </w:t>
      </w:r>
      <w:r>
        <w:rPr>
          <w:lang w:eastAsia="en-US"/>
        </w:rPr>
        <w:t>įrašyti</w:t>
      </w:r>
      <w:r>
        <w:rPr/>
        <w:t xml:space="preserve"> lėšų sumą „5 100,00“, grafoje „iš jų: DU“ </w:t>
      </w:r>
      <w:r>
        <w:rPr>
          <w:lang w:eastAsia="en-US"/>
        </w:rPr>
        <w:t>įrašyti lėšų sumą</w:t>
      </w:r>
      <w:r>
        <w:rPr/>
        <w:t xml:space="preserve"> „100,00“, grafoje „turtui įsigyti ir finansiniams įsipareigojimams vykdyti“ </w:t>
      </w:r>
      <w:r>
        <w:rPr>
          <w:lang w:eastAsia="en-US"/>
        </w:rPr>
        <w:t>įrašyti</w:t>
      </w:r>
      <w:r>
        <w:rPr/>
        <w:t xml:space="preserve">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2. Padidinti 01 „Ugdymo kokybės ir modernios aplinkos užtikrinimo programos“ 01 tikslo 02 uždavinio 02 priemonės „Plungės „Babrungo“ progimnazijos veikla“ finansavimo šaltinį – Kitos lėšos KT (ekonominės funkcinės klasifikacijos kodas 09.02.01.01) - ir grafoje „iš viso“ </w:t>
      </w:r>
      <w:r>
        <w:rPr>
          <w:lang w:eastAsia="en-US"/>
        </w:rPr>
        <w:t>įrašyti</w:t>
      </w:r>
      <w:r>
        <w:rPr/>
        <w:t xml:space="preserve"> lėšų sumą „3 000,00“, grafoje „išlaidoms iš viso“ </w:t>
      </w:r>
      <w:r>
        <w:rPr>
          <w:lang w:eastAsia="en-US"/>
        </w:rPr>
        <w:t>įrašyti</w:t>
      </w:r>
      <w:r>
        <w:rPr/>
        <w:t xml:space="preserve"> lėšų sumą „2 500,00“, grafoje „iš jų: DU“ </w:t>
      </w:r>
      <w:r>
        <w:rPr>
          <w:lang w:eastAsia="en-US"/>
        </w:rPr>
        <w:t>įrašyti</w:t>
      </w:r>
      <w:r>
        <w:rPr/>
        <w:t xml:space="preserve"> „0,00“, grafoje „turtui įsigyti ir finansiniams įsipareigojimams vykdyti“ </w:t>
      </w:r>
      <w:r>
        <w:rPr>
          <w:lang w:eastAsia="en-US"/>
        </w:rPr>
        <w:t>įrašyti lėšų sumą</w:t>
      </w:r>
      <w:r>
        <w:rPr/>
        <w:t xml:space="preserve"> „5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3. Padidinti 01 „Ugdymo kokybės ir modernios aplinkos užtikrinimo programos“ 01 tikslo 03 uždavinio 01 priemonės „Alsėdžių Stanislovo Narutavičiaus gimnazijos veikla“ finansavimo šaltinį – Kitos lėšos KT (ekonominės funkcinės klasifikacijos kodas 09.02.01.01) - ir grafoje „iš viso“ įrašyti lėšų sumą „5 600,00“, grafoje „išlaidoms iš viso“ įrašyti lėšų sumą „5 6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4. Padidinti 01 „Ugdymo kokybės ir modernios aplinkos užtikrinimo programos“ 01 tikslo 03 uždavinio 04 priemonės „Saulės” gimnazijos veikla“ finansavimo šaltinį - Valstybės biudžeto lėšos LRVB (ekonominės funkcinės klasifikacijos kodas 09.02.02.01) - ir grafoje „iš viso“ </w:t>
      </w:r>
      <w:r>
        <w:rPr>
          <w:lang w:eastAsia="en-US"/>
        </w:rPr>
        <w:t>įrašyti</w:t>
      </w:r>
      <w:r>
        <w:rPr/>
        <w:t xml:space="preserve"> lėšų sumą „2 300,00“, grafoje „išlaidoms iš viso“ </w:t>
      </w:r>
      <w:r>
        <w:rPr>
          <w:lang w:eastAsia="en-US"/>
        </w:rPr>
        <w:t>įrašyti</w:t>
      </w:r>
      <w:r>
        <w:rPr/>
        <w:t xml:space="preserve"> lėšų sumą „2 300,00“, grafoje „iš jų: DU“ </w:t>
      </w:r>
      <w:r>
        <w:rPr>
          <w:lang w:eastAsia="en-US"/>
        </w:rPr>
        <w:t xml:space="preserve">įrašyti </w:t>
      </w:r>
      <w:r>
        <w:rPr/>
        <w:t xml:space="preserve">„0,00“, grafoje „turtui įsigyti ir finansiniams įsipareigojimams vykdyti“ </w:t>
      </w:r>
      <w:r>
        <w:rPr>
          <w:lang w:eastAsia="en-US"/>
        </w:rPr>
        <w:t>įrašyti</w:t>
      </w:r>
      <w:r>
        <w:rPr/>
        <w:t xml:space="preserve"> „0,00“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5. Padidinti 01 „Ugdymo kokybės ir modernios aplinkos užtikrinimo programos“ 01 tikslo 03 uždavinio 06 priemonės „Žemaičių Kalvarijos M. Valančiaus gimnazijos veikla“ finansavimo šaltinį - Specialiosios programos lėšos (pajamos už atsitiktines paslaugas) SB (SP) (ekonominės funkcinės klasifikacijos kodas  09.02.02.01) - ir grafoje „iš viso“ įrašyti lėšų sumą „8 100,00“, grafoje „išlaidoms iš viso“ įrašyti lėšų sumą „8 1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6. Padidinti 01 „Ugdymo kokybės ir modernios aplinkos užtikrinimo programos“ 01 tikslo 03 uždavinio 06 priemonės „Žemaičių Kalvarijos M. Valančiaus gimnazijos veikla“ finansavimo šaltinį – Kitos lėšos KT (ekonominės funkcinės klasifikacijos kodas  09.02.02.01) - ir grafoje „iš viso“ įrašyti lėšų sumą „5 000,00“, grafoje „išlaidoms iš viso“ įrašyti lėšų sumą „5 0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7. Padidinti 01 „Ugdymo kokybės ir modernios aplinkos užtikrinimo programos“ 01 tikslo 03 uždavinio 06 priemonės „Žemaičių Kalvarijos M. Valančiaus gimnazijos  veikla“ finansavimo šaltinį – Savivaldybės biudžeto lėšos SB (ekonominės funkcinės klasifikacijos kodas  09.02.02.01) - ir grafoje „iš viso“ įrašyti lėšų sumą „124 000,00“, grafoje „išlaidoms iš viso“ įrašyti lėšų sumą „124 000,00“, grafoje „iš jų: DU“ įrašyti lėšų sumą „71 0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/>
        <w:t xml:space="preserve">8. </w:t>
      </w:r>
      <w:r>
        <w:rPr>
          <w:spacing w:val="-5"/>
          <w:szCs w:val="20"/>
          <w:lang w:eastAsia="en-US"/>
        </w:rPr>
        <w:t>Padidinti 02 ,,Ekonominės ir projektinės veiklos programos” 01 tikslo 02 uždavinio 01 priemonės ,,Investicijų  ir kiti projektai”  finansavimo šaltinį -  Paskolos lėšos P 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5.06.01.01) -  ir grafoje „iš viso“ įrašyti lėšų sumą  „64 500,00“, grafoje „išlaidoms  iš viso“ įrašyti „0,00“, grafoje „iš jų: DU“ įrašyti „0,00“, grafoje „turtui įsigyti ir finansiniams įsipareigojimams vykdyti“  įrašyti lėšų sumą „64 500,00“.</w:t>
      </w:r>
    </w:p>
    <w:p>
      <w:pPr>
        <w:pStyle w:val="Normal"/>
        <w:ind w:firstLine="720"/>
        <w:jc w:val="both"/>
        <w:rPr/>
      </w:pPr>
      <w:r>
        <w:rPr>
          <w:spacing w:val="-5"/>
          <w:szCs w:val="20"/>
          <w:lang w:eastAsia="en-US"/>
        </w:rPr>
        <w:t>9.</w:t>
      </w:r>
      <w:r>
        <w:rPr>
          <w:color w:val="FF0000"/>
          <w:spacing w:val="-5"/>
          <w:szCs w:val="20"/>
          <w:lang w:eastAsia="en-US"/>
        </w:rPr>
        <w:t xml:space="preserve"> </w:t>
      </w:r>
      <w:r>
        <w:rPr>
          <w:spacing w:val="-5"/>
          <w:szCs w:val="20"/>
          <w:lang w:eastAsia="en-US"/>
        </w:rPr>
        <w:t>Padidinti 02 ,,Ekonominės ir projektinės veiklos programos” 01 tikslo 02 uždavinio 01 priemonės ,,Investicijų  ir kiti projektai” finansavimo šaltinį - Europos Sąjungos paramos lėšos ES   (</w:t>
      </w:r>
      <w:r>
        <w:rPr/>
        <w:t xml:space="preserve">ekonominės funkcinės klasifikacijos kodas </w:t>
      </w:r>
      <w:r>
        <w:rPr>
          <w:spacing w:val="-5"/>
          <w:szCs w:val="20"/>
          <w:lang w:eastAsia="en-US"/>
        </w:rPr>
        <w:t>04.05.01.02.) - ir grafoje „iš viso“ įrašyti lėšų sumą  „50 000,00“, grafoje „išlaidoms  iš viso“ įrašyti „0,00“, grafoje „iš jų: DU“ įrašyti „0,00“, grafoje „turtui įsigyti ir finansiniams įsipareigojimams vykdyti“  įrašyti lėšų sumą  „50 000,00“.</w:t>
      </w:r>
    </w:p>
    <w:p>
      <w:pPr>
        <w:pStyle w:val="Normal"/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10. Padidinti 02 ,,Ekonominės ir projektinės veiklos programos” 01 tikslo   02 uždavinio 01 priemonės ,,Investicijų  ir kiti projektai” finansavimo šaltinį - Savivaldybės biudžeto lėšos SB   (</w:t>
      </w:r>
      <w:r>
        <w:rPr/>
        <w:t xml:space="preserve">ekonominės funkcinės klasifikacijos kodas </w:t>
      </w:r>
      <w:r>
        <w:rPr>
          <w:spacing w:val="-5"/>
          <w:szCs w:val="20"/>
          <w:lang w:eastAsia="en-US"/>
        </w:rPr>
        <w:t>05.03.01.02.) - ir grafoje „iš viso“ įrašyti lėšų sumą  „2 400,00“, grafoje „išlaidoms  iš viso“ įrašyti „0,00“, grafoje „iš jų: DU“ įrašyti „0,00“, grafoje „turtui įsigyti ir finansiniams įsipareigojimams vykdyti“  įrašyti lėšų sumą  „2 4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/>
        <w:t>11.</w:t>
      </w:r>
      <w:r>
        <w:rPr>
          <w:spacing w:val="-5"/>
          <w:szCs w:val="20"/>
          <w:lang w:eastAsia="en-US"/>
        </w:rPr>
        <w:t xml:space="preserve"> Padidinti 04 ,,Socialiai saugios ir sveikos aplinkos kūrimo programos” 01 tikslo  01 uždavinio  03 priemonės ,,Socialinėms paslaugoms”  finansavimo šaltinį -  Valstybės biudžeto specialiosios tikslinės dotacijos lėšos SB(VB) 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10.01.02.02), „Plungės rajono savivaldybės administracija“ -  ir grafoje „iš viso“ įrašyti lėšų sumą  „321 700,00“, grafoje „išlaidoms  iš viso“ įrašyti lėšų sumą  „321 700,00“, grafoje „iš jų: DU“ įrašyti lėšų sumą „8 0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12. Padidinti 04 ,,Socialiai saugios ir sveikos aplinkos kūrimo programos” 01 tikslo  07 uždavinio  01 priemonės ,,Transporto lengvatoms kompensuoti”  finansavimo šaltinį - </w:t>
      </w:r>
      <w:r>
        <w:rPr/>
        <w:t xml:space="preserve">Savivaldybės biudžeto lėšos SB </w:t>
      </w:r>
      <w:r>
        <w:rPr>
          <w:spacing w:val="-5"/>
          <w:szCs w:val="20"/>
          <w:lang w:eastAsia="en-US"/>
        </w:rPr>
        <w:t>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9.06.01.01) asignavimų valdytojui Alsėdžių Stanislovo Narutavičiaus gimnazijai - ir grafoje „iš viso“ įrašyti lėšų sumą „13 200,00“, grafoje „išlaidoms iš viso“ įrašyti lėšų sumą „13 200,00“, grafoje „iš jų: DU“ įrašyti lėšų sumą „6 4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13. Padidinti 04 ,,Socialiai saugios ir sveikos aplinkos kūrimo programos” 01 tikslo  07 uždavinio  01 priemonės ,,Transporto lengvatoms kompensuoti” finansavimo šaltinį - </w:t>
      </w:r>
      <w:r>
        <w:rPr/>
        <w:t xml:space="preserve">Savivaldybės biudžeto lėšos SB </w:t>
      </w:r>
      <w:r>
        <w:rPr>
          <w:spacing w:val="-5"/>
          <w:szCs w:val="20"/>
          <w:lang w:eastAsia="en-US"/>
        </w:rPr>
        <w:t>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9.06.01.01) asignavimo valdytojui Plungės „Babrungo“ pagrindinei mokyklai - ir grafoje „iš viso“ įrašyti lėšų sumą  „11 600,00“, grafoje „išlaidoms  iš viso“ įrašyti lėšų sumą  „11 600,00“, grafoje „iš jų: DU“ įrašyti lėšų sumą „4 8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14. Padidinti 04 ,,Socialiai saugios ir sveikos aplinkos kūrimo programos” 01 tikslo  07 uždavinio  01 priemonės ,,Transporto lengvatoms kompensuoti”  finansavimo šaltinį - </w:t>
      </w:r>
      <w:r>
        <w:rPr/>
        <w:t xml:space="preserve">Savivaldybės biudžeto lėšos SB </w:t>
      </w:r>
      <w:r>
        <w:rPr>
          <w:spacing w:val="-5"/>
          <w:szCs w:val="20"/>
          <w:lang w:eastAsia="en-US"/>
        </w:rPr>
        <w:t>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9.06.01.01) asignavimo valdytojui Plungės rajono Platelių gimnazijai - ir grafoje „iš viso“ įrašyti lėšų sumą „12 200,00“, grafoje „išlaidoms  iš viso“ įrašyti lėšų sumą „12 200,00“, grafoje „iš jų: DU“ įrašyti lėšų sumą „4 8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15. Padidinti 08 ,,Infrastruktūros objektų priežiūros ir ūkinių subjektų rėmimo programos” 01 tikslo  01 uždavinio 01 priemonės ,,Savivaldybės infrastruktūros objektų planavimas, priežiūra ir statyba” finansavimo šaltinį - </w:t>
      </w:r>
      <w:r>
        <w:rPr/>
        <w:t xml:space="preserve">Savivaldybės biudžeto lėšos SB </w:t>
      </w:r>
      <w:r>
        <w:rPr>
          <w:spacing w:val="-5"/>
          <w:szCs w:val="20"/>
          <w:lang w:eastAsia="en-US"/>
        </w:rPr>
        <w:t>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6.02.01.01) -  ir grafoje „iš viso“ įrašyti lėšų sumą „25 600,00“, grafoje „išlaidoms  iš viso“ įrašyti lėšų sumą „25 6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16. Padidinti 08 ,,Infrastruktūros objektų priežiūros ir ūkinių subjektų rėmimo programos” 01 tikslo 01 uždavinio  01 priemonės ,,Savivaldybės infrastruktūros objektų planavimas, priežiūra ir statyba” finansavimo šaltinį -  </w:t>
      </w:r>
      <w:r>
        <w:rPr/>
        <w:t xml:space="preserve">Savivaldybės biudžeto lėšos SB </w:t>
      </w:r>
      <w:r>
        <w:rPr>
          <w:spacing w:val="-5"/>
          <w:szCs w:val="20"/>
          <w:lang w:eastAsia="en-US"/>
        </w:rPr>
        <w:t>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8.01.01.03) -  ir grafoje „iš viso“ įrašyti lėšų sumą „48 500,00“, grafoje „išlaidoms  iš viso“ įrašyti lėšų sumą „26 700,00“, grafoje „iš jų: DU“ įrašyti „0,00“, grafoje „turtui įsigyti ir finansiniams įsipareigojimams vykdyti“  įrašyti lėšų sumą „21 8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17. Padidinti 08 ,,Infrastruktūros objektų priežiūros ir ūkinių subjektų rėmimo programos” 01 tikslo 01 uždavinio  01 priemonės ,,Savivaldybės infrastruktūros objektų planavimas, priežiūra ir statyba” finansavimo šaltinį - </w:t>
      </w:r>
      <w:r>
        <w:rPr/>
        <w:t xml:space="preserve">Savivaldybės biudžeto lėšos SB </w:t>
      </w:r>
      <w:r>
        <w:rPr>
          <w:spacing w:val="-5"/>
          <w:szCs w:val="20"/>
          <w:lang w:eastAsia="en-US"/>
        </w:rPr>
        <w:t>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6.06.01.01) -  ir grafoje „iš viso“ įrašyti lėšų sumą „11 800,00“, grafoje „išlaidoms  iš viso“ įrašyti lėšų sumą „11 8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18. Sumažinti </w:t>
      </w:r>
      <w:r>
        <w:rPr>
          <w:lang w:eastAsia="en-US"/>
        </w:rPr>
        <w:t>08 „</w:t>
      </w:r>
      <w:r>
        <w:rPr>
          <w:spacing w:val="-5"/>
          <w:szCs w:val="20"/>
          <w:lang w:eastAsia="en-US"/>
        </w:rPr>
        <w:t xml:space="preserve">Infrastruktūros objektų priežiūros ir ūkinių subjektų rėmimo programos” 01 tikslo  01 uždavinio  03 priemonės ,,Infrastruktūros plėtra Savivaldybės ir fizinių bei juridinių asmenų jungtinės veiklos pagrindu“ finansavimo šaltinį -  </w:t>
      </w:r>
      <w:r>
        <w:rPr/>
        <w:t xml:space="preserve">Savivaldybės biudžeto lėšos SB </w:t>
      </w:r>
      <w:r>
        <w:rPr>
          <w:spacing w:val="-5"/>
          <w:szCs w:val="20"/>
          <w:lang w:eastAsia="en-US"/>
        </w:rPr>
        <w:t>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4.05.01.02) -  ir grafoje „iš viso“ įrašyti lėšų sumą  „31 900,00“, grafoje „išlaidoms  iš viso“ įrašyti lėšų sumą  „31 9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19. Sumažinti </w:t>
      </w:r>
      <w:r>
        <w:rPr>
          <w:lang w:eastAsia="en-US"/>
        </w:rPr>
        <w:t>08 „</w:t>
      </w:r>
      <w:r>
        <w:rPr>
          <w:spacing w:val="-5"/>
          <w:szCs w:val="20"/>
          <w:lang w:eastAsia="en-US"/>
        </w:rPr>
        <w:t xml:space="preserve">Infrastruktūros objektų priežiūros ir ūkinių subjektų rėmimo programos” 01 tikslo  01 uždavinio  03 priemonės ,,Infrastruktūros plėtra Savivaldybės ir fizinių bei juridinių asmenų jungtinės veiklos pagrindu“ finansavimo šaltinį -  </w:t>
      </w:r>
      <w:r>
        <w:rPr/>
        <w:t xml:space="preserve">Kitos lėšos KT </w:t>
      </w:r>
      <w:r>
        <w:rPr>
          <w:spacing w:val="-5"/>
          <w:szCs w:val="20"/>
          <w:lang w:eastAsia="en-US"/>
        </w:rPr>
        <w:t>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4.05.01.02) - ir grafoje „iš viso“ įrašyti lėšų sumą „35 000,00“, grafoje „išlaidoms  iš viso“ įrašyti lėšų sumą „35 0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20. Sumažinti </w:t>
      </w:r>
      <w:r>
        <w:rPr>
          <w:lang w:eastAsia="en-US"/>
        </w:rPr>
        <w:t>03 „</w:t>
      </w:r>
      <w:r>
        <w:rPr>
          <w:spacing w:val="-5"/>
          <w:szCs w:val="20"/>
          <w:lang w:eastAsia="en-US"/>
        </w:rPr>
        <w:t xml:space="preserve">Teritorijų planavimo programos” 01 tikslo 01 uždavinio 02 priemonės </w:t>
      </w:r>
      <w:r>
        <w:rPr/>
        <w:t xml:space="preserve"> „</w:t>
      </w:r>
      <w:r>
        <w:rPr>
          <w:spacing w:val="-5"/>
          <w:szCs w:val="20"/>
          <w:lang w:eastAsia="en-US"/>
        </w:rPr>
        <w:t xml:space="preserve">Architektūros ir teritorijų planavimo proceso organizavimas“ finansavimo šaltinį - </w:t>
      </w:r>
      <w:r>
        <w:rPr/>
        <w:t xml:space="preserve">Savivaldybės biudžeto lėšos SB </w:t>
      </w:r>
      <w:r>
        <w:rPr>
          <w:spacing w:val="-5"/>
          <w:szCs w:val="20"/>
          <w:lang w:eastAsia="en-US"/>
        </w:rPr>
        <w:t>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4.07.04.01) - ir grafoje „iš viso“ įrašyti lėšų sumą  „276 200,00“, grafoje „išlaidoms  iš viso“ įrašyti lėšų sumą  „29 600,00“, grafoje „iš jų: DU“ įrašyti „0,00“, grafoje „turtui įsigyti ir finansiniams įsipareigojimams vykdyti“  įrašyti lėšų sumą  „246 600,00“.</w:t>
      </w:r>
    </w:p>
    <w:p>
      <w:pPr>
        <w:pStyle w:val="Normal"/>
        <w:ind w:firstLine="720"/>
        <w:jc w:val="both"/>
        <w:rPr/>
      </w:pPr>
      <w:r>
        <w:rPr>
          <w:spacing w:val="-5"/>
          <w:szCs w:val="20"/>
          <w:lang w:eastAsia="en-US"/>
        </w:rPr>
        <w:t>21. Sumažinti 02 ,,Ekonominės ir projektinės veiklos programos” 01 tikslo 02 uždavinio 01 priemonės ,,Investicijų  ir kiti projektai” finansavimo šaltinį - Europos Sąjungos paramos lėšos ES   (</w:t>
      </w:r>
      <w:r>
        <w:rPr/>
        <w:t xml:space="preserve">ekonominės funkcinės klasifikacijos kodas </w:t>
      </w:r>
      <w:r>
        <w:rPr>
          <w:spacing w:val="-5"/>
          <w:szCs w:val="20"/>
          <w:lang w:eastAsia="en-US"/>
        </w:rPr>
        <w:t>04.05.01.) - ir grafoje „iš viso“ įrašyti „0,00“, grafoje „išlaidoms  iš viso“ įrašyti „0,00“, grafoje „iš jų: DU“ įrašyti „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>
          <w:spacing w:val="-5"/>
          <w:szCs w:val="20"/>
          <w:lang w:eastAsia="en-US"/>
        </w:rPr>
        <w:t>22. Sumažinti 02 ,,Ekonominės ir projektinės veiklos programos” 01 tikslo 02 uždavinio 01 priemonės ,,Investicijų  ir kiti projektai” finansavimo šaltinį - Europos Sąjungos paramos lėšos ES   (</w:t>
      </w:r>
      <w:r>
        <w:rPr/>
        <w:t xml:space="preserve">ekonominės funkcinės klasifikacijos kodas </w:t>
      </w:r>
      <w:r>
        <w:rPr>
          <w:spacing w:val="-5"/>
          <w:szCs w:val="20"/>
          <w:lang w:eastAsia="en-US"/>
        </w:rPr>
        <w:t>09.01.01.01.) - ir grafoje „iš viso“ įrašyti „0,00“,  grafoje „išlaidoms  iš viso“ įrašyti „0,00“, grafoje „iš jų: DU“ įrašyti „0,00“, grafoje „turtui įsigyti ir finansiniams įsipareigojimams vykdyti“  įrašyti  „0,00“.</w:t>
      </w:r>
    </w:p>
    <w:p>
      <w:pPr>
        <w:pStyle w:val="Normal"/>
        <w:ind w:firstLine="720"/>
        <w:jc w:val="both"/>
        <w:rPr/>
      </w:pPr>
      <w:r>
        <w:rPr>
          <w:spacing w:val="-5"/>
          <w:szCs w:val="20"/>
          <w:lang w:eastAsia="en-US"/>
        </w:rPr>
        <w:t>23. Sumažinti 02 ,,Ekonominės ir projektinės veiklos programos” 01 tikslo 02 uždavinio 01 priemonės ,,Investicijų  ir kiti projektai” finansavimo šaltinį - Savivaldybės biudžeto lėšos SB   (</w:t>
      </w:r>
      <w:r>
        <w:rPr/>
        <w:t xml:space="preserve">ekonominės funkcinės klasifikacijos kodas </w:t>
      </w:r>
      <w:r>
        <w:rPr>
          <w:spacing w:val="-5"/>
          <w:szCs w:val="20"/>
          <w:lang w:eastAsia="en-US"/>
        </w:rPr>
        <w:t>09.01.01.01.) -  ir grafoje „iš viso“ įrašyti „0,00“, grafoje „išlaidoms  iš viso“ įrašyti „0,00“, grafoje „iš jų: DU“ įrašyti „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24. Sumažinti 02 ,,Ekonominės ir projektinės veiklos programos” 01 tikslo 02 uždavinio 01 priemonės ,,Investicijų  ir kiti projektai” finansavimo šaltinį - Valstybės biudžeto specialiosios tikslinės dotacijos lėšos SB(VB) (</w:t>
      </w:r>
      <w:r>
        <w:rPr/>
        <w:t xml:space="preserve">ekonominės funkcinės klasifikacijos kodas </w:t>
      </w:r>
      <w:r>
        <w:rPr>
          <w:spacing w:val="-5"/>
          <w:szCs w:val="20"/>
          <w:lang w:eastAsia="en-US"/>
        </w:rPr>
        <w:t>09.01.01.01.) -  ir grafoje „iš viso“ įrašyti „0,00“, grafoje „išlaidoms  iš viso“ įrašyti „0,00“, grafoje „iš jų: DU“ įrašyti „0,00“, grafoje „turtui įsigyti ir finansiniams įsipareigojimams vykdyti“ įrašyti „0,00“.</w:t>
      </w:r>
    </w:p>
    <w:p>
      <w:pPr>
        <w:pStyle w:val="Normal"/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25. Papildyti 01 ,,</w:t>
      </w:r>
      <w:r>
        <w:rPr/>
        <w:t xml:space="preserve"> </w:t>
      </w:r>
      <w:r>
        <w:rPr>
          <w:spacing w:val="-5"/>
          <w:szCs w:val="20"/>
          <w:lang w:eastAsia="en-US"/>
        </w:rPr>
        <w:t>Ugdymo kokybės ir modernios aplinkos užtikrinimo programos” 01 tikslo 02 uždavinio 01 priemonę ,,Ryto“ pagrindinės mokyklos veikla” nauju finansavimo šaltiniu - Vidiniai šaltiniai VD (ekonominės funkcinės klasifikacijos kodas 09.02.01.01.)  - ir grafoje „iš viso“ įrašyti lėšų sumą „400 ,00“, grafoje „išlaidoms  iš viso“ įrašyti lėšų sumą „400,00“, grafoje „iš jų: DU“ įrašyti „0,00“, grafoje „turtui įsigyti ir finansiniams įsipareigojimams vykdyti“  įrašyti „0,00“.</w:t>
      </w:r>
    </w:p>
    <w:p>
      <w:pPr>
        <w:pStyle w:val="Normal"/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26. Papildyti 01 ,,Ugdymo kokybės ir modernios aplinkos užtikrinimo programos” 01 tikslo 02 uždavinio 01 priemonę ,,</w:t>
      </w:r>
      <w:r>
        <w:rPr/>
        <w:t xml:space="preserve"> Žemaičių Kalvarijos M. Valančiaus gimnazijos  veikla</w:t>
      </w:r>
      <w:r>
        <w:rPr>
          <w:spacing w:val="-5"/>
          <w:szCs w:val="20"/>
          <w:lang w:eastAsia="en-US"/>
        </w:rPr>
        <w:t>” nauju finansavimo šaltiniu  - Valstybės biudžeto lėšos LRVB (ekonominės funkcinės klasifikacijos kodas 09.02.02.01.)  - ir grafoje „iš viso“ įrašyti lėšų sumą   „900 ,00“, grafoje „išlaidoms  iš viso“ įrašyti lėšų sumą „9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27. Papildyti 04 ,,Socialiai saugios ir sveikos aplinkos kūrimo programos” 01 tikslo 03 uždavinio 03 priemonę ,,Socialinėms paslaugoms” nauju finansavimo šaltiniu - Kitos lėšos KT 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10.09.01.01) asignavimo valdytojui Plungės socialinių paslaugų centrui -  ir grafoje „iš viso“ įrašyti lėšų sumą „22 000,00“, grafoje „išlaidoms  iš viso“ įrašyti lėšų sumą  „22 000,00“, grafoje „iš jų: DU“ įrašyti „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28. Papildyti 04 ,,Socialiai saugios ir sveikos aplinkos kūrimo programos” 01 tikslo  03 uždavinio  03 priemonę ,,Plungės Socialinių paslaugų centro veikla”  nauju finansavimo šaltiniu - Valstybės biudžeto specialiosios tikslinės dotacijos lėšos SB(VB) 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10.04.01.01) - ir grafoje „iš viso“ įrašyti lėšų sumą  „23 400,00“, grafoje „išlaidoms  iš viso“ įrašyti lėšų sumą  „23 400,00“, grafoje „iš jų: DU“ įrašyti lėšų sumą „18 0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29. Papildyti  04 ,,Socialiai saugios ir sveikos aplinkos kūrimo programos” 01 tikslo  03 uždavinio  03 priemonę ,,Plungės socialinių paslaugų centro veikla”  nauju finansavimo šaltiniu  - </w:t>
      </w:r>
      <w:r>
        <w:rPr/>
        <w:t xml:space="preserve">Specialiosios programos lėšos (pajamos už atsitiktines paslaugas) SB (SP) </w:t>
      </w:r>
      <w:r>
        <w:rPr>
          <w:spacing w:val="-5"/>
          <w:szCs w:val="20"/>
          <w:lang w:eastAsia="en-US"/>
        </w:rPr>
        <w:t>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10.04.01.01) - ir grafoje „iš viso“ įrašyti lėšų sumą  „6 900,00“, grafoje „išlaidoms  iš viso“ įrašyti lėšų sumą  „6 900,00“, grafoje „iš jų: DU“ įrašyti „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30. Papildyti 04 ,,Socialiai saugios ir sveikos aplinkos kūrimo programos” 01 tikslo  03 uždavinio  03 priemonę ,,Plungės socialinių paslaugų centro veikla”  nauju finansavimo šaltiniu - </w:t>
      </w:r>
      <w:r>
        <w:rPr/>
        <w:t xml:space="preserve">Kitos lėšos KT </w:t>
      </w:r>
      <w:r>
        <w:rPr>
          <w:spacing w:val="-5"/>
          <w:szCs w:val="20"/>
          <w:lang w:eastAsia="en-US"/>
        </w:rPr>
        <w:t>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10.09.01.01) - ir grafoje „iš viso“ įrašyti lėšų sumą  „8 300,00“, grafoje „išlaidoms  iš viso“ įrašyti lėšų sumą  „8 300,00“, grafoje „iš jų: DU“ įrašyti „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31. Papildyti 04 ,,Socialiai saugios ir sveikos aplinkos kūrimo programos” 01 tikslo  03 uždavinio 03 priemonę ,,Plungės socialinių paslaugų centro veikla”  nauju finansavimo šaltiniu -  </w:t>
      </w:r>
      <w:r>
        <w:rPr/>
        <w:t xml:space="preserve">Vidiniai šaltiniai VD </w:t>
      </w:r>
      <w:r>
        <w:rPr>
          <w:spacing w:val="-5"/>
          <w:szCs w:val="20"/>
          <w:lang w:eastAsia="en-US"/>
        </w:rPr>
        <w:t>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10.09.01.01) - ir grafoje „iš viso“ įrašyti lėšų sumą  „18 000,00“, grafoje „išlaidoms  iš viso“ įrašyti lėšų sumą  „18 000,00“, grafoje „iš jų: DU“ įrašyti „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32. Papildyti 04 ,,Socialiai saugios ir sveikos aplinkos kūrimo programos” 01 tikslo  03 uždavinio  03 priemonės ,,Plungės socialinių paslaugų centro veikla” finansavimo šaltinį -  </w:t>
      </w:r>
      <w:r>
        <w:rPr/>
        <w:t>Savivaldybės biudžeto lėšos SB  - nauju ekonominės funkcinės klasifikacijos kodu</w:t>
      </w:r>
      <w:r>
        <w:rPr>
          <w:spacing w:val="-5"/>
          <w:szCs w:val="20"/>
          <w:lang w:eastAsia="en-US"/>
        </w:rPr>
        <w:t xml:space="preserve"> 10.04.01.01 ir grafoje „iš viso“ įrašyti lėšų sumą „107 800,00“, grafoje „išlaidoms  iš viso“ įrašyti lėšų sumą „107 800,00“, grafoje „iš jų: DU“ įrašyti lėšų sumą „63 3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33. Papildyti 05 ,,Savivaldybės aplinkos apsaugos programos” 01 tikslo 02 uždavinio 01 priemonę ,,Komunalinių atliekų surinkimui ir tvarkymui”  nauju finansavimo šaltiniu - Valstybės biudžeto specialiosios tikslinės dotacijos lėšos SB(VB) 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5.03.01.01) - ir grafoje „iš viso“ įrašyti lėšų sumą „3 200,00“, grafoje „išlaidoms  iš viso“ įrašyti lėšų sumą „3 200,00“, grafoje „iš jų: DU“ įrašyti „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 xml:space="preserve">34. Papildyti 07 ,,Savivaldybės veiklos valdymo programos” 01 tikslo 01 uždavinio  02 priemonės „Savivaldybės administracijos veikla”  finansavimo šaltinį - </w:t>
      </w:r>
      <w:r>
        <w:rPr/>
        <w:t>Savivaldybės biudžeto lėšos SB - nauju ekonominės funkcinės klasifikacijos kodu</w:t>
      </w:r>
      <w:r>
        <w:rPr>
          <w:spacing w:val="-5"/>
          <w:szCs w:val="20"/>
          <w:lang w:eastAsia="en-US"/>
        </w:rPr>
        <w:t xml:space="preserve"> 04.05.01.02 ir  grafoje „iš viso“ įrašyti lėšų sumą  „9 100,00“, grafoje „išlaidoms  iš viso“ įrašyti „0,00“, grafoje „iš jų: DU“ įrašyti „0,00“, grafoje „turtui įsigyti ir finansiniams įsipareigojimams vykdyti“  įrašyti lėšų sumą  „9 1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35. Papildyti 07 ,,Savivaldybės veiklos valdymo programos” 01 tikslo  02 uždavinio 12 priemonę „Žemės ūkio funkcijoms atlikti”  nauju finansavimo šaltiniu  - Valstybės biudžeto specialiosios tikslinės dotacijos lėšos SB(VB) 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4.02.01.05) - ir grafoje „iš viso“ įrašyti lėšų sumą  „500,00“, grafoje „išlaidoms  iš viso“ įrašyti lėšų sumą „500,00“, grafoje „iš jų: DU“ įrašyti „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36. Papildyti  08 ,,Infrastruktūros objektų priežiūros ir ūkinių subjektų rėmimo programos” 01 tikslo 01 uždavinio  01 priemonės ,,Savivaldybės infrastruktūros objektų planavimas, priežiūra ir statyba” finansavimo šaltinį - S</w:t>
      </w:r>
      <w:r>
        <w:rPr/>
        <w:t>avivaldybės biudžeto lėšos SB - nauju ekonominės funkcinės klasifikacijos kodu</w:t>
      </w:r>
      <w:r>
        <w:rPr>
          <w:spacing w:val="-5"/>
          <w:szCs w:val="20"/>
          <w:lang w:eastAsia="en-US"/>
        </w:rPr>
        <w:t xml:space="preserve"> 06.01.01.01 ir grafoje „iš viso“ įrašyti lėšų sumą  „20 700,00“, grafoje „išlaidoms  iš viso“ įrašyti „0,00“, grafoje „iš jų: DU“ įrašyti „0,00“, grafoje „turtui įsigyti ir finansiniams įsipareigojimams vykdyti“  įrašyti lėšų sumą „20 7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37. Papildyti 08 ,,Infrastruktūros objektų priežiūros ir ūkinių subjektų rėmimo programos” 01 tikslo 01 uždavinio  01 priemonės ,,Savivaldybės infrastruktūros objektų planavimas, priežiūra ir statyba” finansavimo šaltinį - S</w:t>
      </w:r>
      <w:r>
        <w:rPr/>
        <w:t>avivaldybės biudžeto lėšos SB - nauju ekonominės funkcinės klasifikacijos kodu</w:t>
      </w:r>
      <w:r>
        <w:rPr>
          <w:spacing w:val="-5"/>
          <w:szCs w:val="20"/>
          <w:lang w:eastAsia="en-US"/>
        </w:rPr>
        <w:t xml:space="preserve"> 09.01.01.01 ir grafoje „iš viso“ įrašyti lėšų sumą „8 800,00“, grafoje „išlaidoms  iš viso“ įrašyti lėšų sumą „8 800,00“, grafoje „iš jų: DU“ įrašyti „0,00“, grafoje „turtui įsigyti ir finansiniams įsipareigojimams vykdyti“  įrašyti „0,00“.</w:t>
      </w:r>
    </w:p>
    <w:p>
      <w:pPr>
        <w:pStyle w:val="Normal"/>
        <w:ind w:firstLine="720"/>
        <w:jc w:val="both"/>
        <w:rPr/>
      </w:pPr>
      <w:r>
        <w:rPr>
          <w:spacing w:val="-5"/>
          <w:szCs w:val="20"/>
          <w:lang w:eastAsia="en-US"/>
        </w:rPr>
        <w:t xml:space="preserve">38. </w:t>
      </w:r>
      <w:r>
        <w:rPr/>
        <w:t xml:space="preserve">Patikslinti 01 „Ugdymo kokybės ir modernios aplinkos užtikrinimo programos“ 01 tikslo 02 uždavinio 02 priemonės „Plungės „Babrungo“ progimnazijos veikla“ finansavimo šaltinį – Europos Sąjungos lėšos ES (ekonominės funkcinės klasifikacijos kodas  09.02.01.01) - ir grafoje „iš viso“ </w:t>
      </w:r>
      <w:r>
        <w:rPr>
          <w:lang w:eastAsia="en-US"/>
        </w:rPr>
        <w:t>įrašyti</w:t>
      </w:r>
      <w:r>
        <w:rPr/>
        <w:t xml:space="preserve"> lėšų sumą „16 400,00“, grafoje „išlaidoms iš viso“ </w:t>
      </w:r>
      <w:r>
        <w:rPr>
          <w:lang w:eastAsia="en-US"/>
        </w:rPr>
        <w:t>įrašyti</w:t>
      </w:r>
      <w:r>
        <w:rPr/>
        <w:t xml:space="preserve"> lėšų sumą „15 500,00“, grafoje „iš jų: DU“ </w:t>
      </w:r>
      <w:r>
        <w:rPr>
          <w:lang w:eastAsia="en-US"/>
        </w:rPr>
        <w:t xml:space="preserve">įrašyti </w:t>
      </w:r>
      <w:r>
        <w:rPr/>
        <w:t xml:space="preserve">„0,00“, grafoje „turtui įsigyti ir finansiniams įsipareigojimams vykdyti“ </w:t>
      </w:r>
      <w:r>
        <w:rPr>
          <w:lang w:eastAsia="en-US"/>
        </w:rPr>
        <w:t>įrašyti</w:t>
      </w:r>
      <w:r>
        <w:rPr/>
        <w:t xml:space="preserve">  lėšų sumą „900,00“.</w:t>
      </w:r>
    </w:p>
    <w:p>
      <w:pPr>
        <w:pStyle w:val="Normal"/>
        <w:ind w:firstLine="720"/>
        <w:jc w:val="both"/>
        <w:rPr/>
      </w:pPr>
      <w:r>
        <w:rPr/>
        <w:t>39.</w:t>
      </w:r>
      <w:r>
        <w:rPr>
          <w:spacing w:val="-5"/>
          <w:szCs w:val="20"/>
          <w:lang w:eastAsia="en-US"/>
        </w:rPr>
        <w:t xml:space="preserve"> </w:t>
      </w:r>
      <w:r>
        <w:rPr/>
        <w:t>Patikslinti 07 „</w:t>
      </w:r>
      <w:r>
        <w:rPr>
          <w:spacing w:val="-5"/>
          <w:szCs w:val="20"/>
          <w:lang w:eastAsia="en-US"/>
        </w:rPr>
        <w:t>Savivaldybės veiklos valdymo programos</w:t>
      </w:r>
      <w:r>
        <w:rPr/>
        <w:t xml:space="preserve">“ 01 tikslo 03 uždavinio 02 priemonės „Palūkanų mokėjimas“ finansavimo šaltinį – Savivaldybės biudžeto lėšos SB  (ekonominės funkcinės klasifikacijos kodas  01.07.01.01) - ir grafoje „iš viso“ </w:t>
      </w:r>
      <w:r>
        <w:rPr>
          <w:lang w:eastAsia="en-US"/>
        </w:rPr>
        <w:t>įrašyti</w:t>
      </w:r>
      <w:r>
        <w:rPr/>
        <w:t xml:space="preserve"> lėšų sumą „55 200,00“, grafoje „išlaidoms iš viso“ </w:t>
      </w:r>
      <w:r>
        <w:rPr>
          <w:lang w:eastAsia="en-US"/>
        </w:rPr>
        <w:t>įrašyti</w:t>
      </w:r>
      <w:r>
        <w:rPr/>
        <w:t xml:space="preserve"> lėšų sumą „55 200,00“, grafoje „iš jų: DU“ </w:t>
      </w:r>
      <w:r>
        <w:rPr>
          <w:lang w:eastAsia="en-US"/>
        </w:rPr>
        <w:t xml:space="preserve">įrašyti </w:t>
      </w:r>
      <w:r>
        <w:rPr/>
        <w:t xml:space="preserve">„0,00“, grafoje „turtui įsigyti ir finansiniams įsipareigojimams vykdyti“ </w:t>
      </w:r>
      <w:r>
        <w:rPr>
          <w:lang w:eastAsia="en-US"/>
        </w:rPr>
        <w:t>įrašyti</w:t>
      </w:r>
      <w:r>
        <w:rPr/>
        <w:t xml:space="preserve">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Cs w:val="20"/>
          <w:lang w:eastAsia="en-US"/>
        </w:rPr>
      </w:pPr>
      <w:r>
        <w:rPr>
          <w:spacing w:val="-5"/>
          <w:szCs w:val="20"/>
          <w:lang w:eastAsia="en-US"/>
        </w:rPr>
        <w:t>40. Pakeisti 07 ,,Savivaldybės veiklos valdymo programos” 01 tikslo 01 uždavinio  02 priemonės „Savivaldybės administracijos veikla”  finansavimo šaltinį   - Valstybės biudžeto specialiosios tikslinės dotacijos lėšos SB(VB) - į finansavimo šaltinį  - Valstybės biudžeto lėšos LRVB (</w:t>
      </w:r>
      <w:r>
        <w:rPr/>
        <w:t>ekonominės funkcinės klasifikacijos kodas</w:t>
      </w:r>
      <w:r>
        <w:rPr>
          <w:spacing w:val="-5"/>
          <w:szCs w:val="20"/>
          <w:lang w:eastAsia="en-US"/>
        </w:rPr>
        <w:t xml:space="preserve"> 01.01.01.09) - ir grafoje „iš viso“ įrašyti lėšų sumą  „11 400,00“, grafoje „išlaidoms  iš viso“ įrašyti lėšų sumą „11 400,00“, grafoje „iš jų: DU“ įrašyti lėšų sumą  „8 700,00“, grafoje „turtui įsigyti ir finansiniams įsipareigojimams vykdyti“  įrašyti  „0,00“.</w:t>
      </w:r>
    </w:p>
    <w:p>
      <w:pPr>
        <w:pStyle w:val="Normal"/>
        <w:ind w:firstLine="720"/>
        <w:jc w:val="both"/>
        <w:rPr>
          <w:color w:val="FF0000"/>
          <w:spacing w:val="-5"/>
          <w:szCs w:val="20"/>
          <w:lang w:eastAsia="en-US"/>
        </w:rPr>
      </w:pPr>
      <w:r>
        <w:rPr>
          <w:color w:val="FF0000"/>
          <w:spacing w:val="-5"/>
          <w:szCs w:val="20"/>
          <w:lang w:eastAsia="en-US"/>
        </w:rPr>
      </w:r>
    </w:p>
    <w:p>
      <w:pPr>
        <w:pStyle w:val="Normal"/>
        <w:jc w:val="both"/>
        <w:rPr>
          <w:color w:val="FF0000"/>
          <w:spacing w:val="-5"/>
          <w:szCs w:val="20"/>
          <w:lang w:eastAsia="en-US"/>
        </w:rPr>
      </w:pPr>
      <w:r>
        <w:rPr>
          <w:color w:val="FF0000"/>
          <w:spacing w:val="-5"/>
          <w:szCs w:val="20"/>
          <w:lang w:eastAsia="en-US"/>
        </w:rPr>
      </w:r>
    </w:p>
    <w:p>
      <w:pPr>
        <w:pStyle w:val="Normal"/>
        <w:rPr/>
      </w:pPr>
      <w:r>
        <w:rPr/>
        <w:t>Savivaldybės meras                                                                                                     Audrius Klišonis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46B36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51:00Z</dcterms:created>
  <dc:creator>Jovita</dc:creator>
  <dc:description/>
  <cp:keywords/>
  <dc:language>en-US</dc:language>
  <cp:lastModifiedBy>Jovita Šumskienė</cp:lastModifiedBy>
  <cp:lastPrinted>2018-10-16T09:33:00Z</cp:lastPrinted>
  <dcterms:modified xsi:type="dcterms:W3CDTF">2018-10-25T13:35:00Z</dcterms:modified>
  <cp:revision>18</cp:revision>
  <dc:subject/>
  <dc:title>PROJEKTAS</dc:title>
</cp:coreProperties>
</file>