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419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16 M. GRUODŽIO 22 D. SPRENDIMO NR. T1-316 „DĖL PLUNGĖS RAJONO SAVIVALDYBĖS BENDROJO UGDYMO MOKYKLŲ TINKLO PERTVARKOS 2016-2020 METŲ BENDROJO PLANO PATVIRTINIMO“ </w:t>
      </w:r>
      <w:r>
        <w:rPr>
          <w:b/>
          <w:caps/>
          <w:sz w:val="28"/>
          <w:szCs w:val="28"/>
        </w:rPr>
        <w:t xml:space="preserve">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rugsėjo 27 d. Nr. T1-17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akeisti Plungės rajono savivaldybės tarybos 2016 m. gruodžio 22 d. sprendimo Nr. T1-316 „Dėl Plungės rajono savivaldybės bendrojo ugdymo mokyklų tinklo pertvarkos 2016-2020 metų bendrojo plano“ 1 priedo 8 eilutę (Eil. Nr. 8;) ir išdėstyti ją taip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3"/>
        <w:gridCol w:w="1701"/>
        <w:gridCol w:w="2551"/>
        <w:gridCol w:w="1842"/>
        <w:gridCol w:w="1986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pavadinimas, tipas, vykdomos progra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ituacij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5-2016 mokslo metai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6-2020 metai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okyklos steigimo, reorganizavimo, likvidavimo, pertvarkymo ir struktūrinių pertvarkymų būdai ir etapa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2020 m. rugsėjo 1 d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po steigimo, reorganizavimo, likvidavimo, pertvarkymo ir struktūrinių pertvarkymų)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Senamiesčio mokykla, pradinio ir pagrindinio ugdymo pro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3 mokiniai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 – 10 klasė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Nuo 2016 m. rugsėjo 1 d. prijungiami Kantaučių ir Žlibinų Igno Končiaus skyriai (Plungės rajono savivaldybės tarybos 2016 m. balandžio 28 d. sprendimas Nr.T1-119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Nuo 2017 m. rugsėjo 1 d. likviduojamas Žlibinų Igno Končiaus skyriu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Nuo 2018 m. spalio 1 d. likviduojamas Kantaučių skyriu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enamiesčio mokykl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Pradinio ir pagrindinio ugdymo programos </w:t>
            </w:r>
          </w:p>
        </w:tc>
      </w:tr>
    </w:tbl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2:00Z</dcterms:created>
  <dc:creator>rima</dc:creator>
  <dc:description/>
  <cp:keywords/>
  <dc:language>en-US</dc:language>
  <cp:lastModifiedBy>Jovita Šumskienė</cp:lastModifiedBy>
  <cp:lastPrinted>2018-03-06T13:41:00Z</cp:lastPrinted>
  <dcterms:modified xsi:type="dcterms:W3CDTF">2018-09-28T04:53:00Z</dcterms:modified>
  <cp:revision>6</cp:revision>
  <dc:subject/>
  <dc:title>PLUNGĖS RAJONO SAVIVALDYBĖS ADMINISTRATORIUS</dc:title>
</cp:coreProperties>
</file>