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2730</wp:posOffset>
            </wp:positionH>
            <wp:positionV relativeFrom="paragraph">
              <wp:posOffset>-3086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REORGANIZUOTŲ PLUNGĖS VAIKŲ GLOBOS NAMŲ TURTO PERDAVIMO</w:t>
      </w:r>
    </w:p>
    <w:p>
      <w:pPr>
        <w:pStyle w:val="Normal"/>
        <w:rPr>
          <w:b/>
          <w:b/>
          <w:sz w:val="28"/>
          <w:szCs w:val="28"/>
        </w:rPr>
      </w:pPr>
      <w:r>
        <w:rPr>
          <w:b/>
          <w:sz w:val="28"/>
          <w:szCs w:val="28"/>
        </w:rPr>
      </w:r>
    </w:p>
    <w:p>
      <w:pPr>
        <w:pStyle w:val="Normal"/>
        <w:jc w:val="center"/>
        <w:rPr/>
      </w:pPr>
      <w:r>
        <w:rPr/>
        <w:t>2018 m. rugsėjo 27 d. Nr. T1-201</w:t>
      </w:r>
    </w:p>
    <w:p>
      <w:pPr>
        <w:pStyle w:val="Normal"/>
        <w:jc w:val="center"/>
        <w:rPr/>
      </w:pPr>
      <w:r>
        <w:rPr/>
        <w:t>Plungė</w:t>
      </w:r>
    </w:p>
    <w:p>
      <w:pPr>
        <w:pStyle w:val="Normal"/>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 8 ir 12 straipsniais, Savivaldybės materialiojo ir nematerialiojo turto valdymo, naudojimo ir disponavimo juo tvarkos aprašo, patvirtinto Plungės rajono savivaldybės tarybos 2018 m. balandžio 26 d. sprendimu Nr. T1-68 „Dėl Savivaldybės materialiojo ir nematerialiojo turto valdymo, naudojimo ir disponavimo juo tvarkos aprašo patvirtinimo“, 13.1 papunkčiu, Biudžetinių įstaigų Plungės soacialinių paslaugų centro ir Plungės vaikų globos namų reorganizavimo sąlygų aprašo</w:t>
      </w:r>
      <w:r>
        <w:rPr>
          <w:bCs/>
          <w:sz w:val="22"/>
          <w:szCs w:val="22"/>
        </w:rPr>
        <w:t xml:space="preserve">, </w:t>
      </w:r>
      <w:r>
        <w:rPr>
          <w:bCs/>
        </w:rPr>
        <w:t>patvirtinto</w:t>
      </w:r>
      <w:r>
        <w:rPr/>
        <w:t xml:space="preserve"> Plungės rajono savivaldybės tarybos 2018 m. liepos 26 d. sprendimu Nr. T1-148 ,,Dėl biudžetinės įstaigos Plungės vaikų globos namų reorganizavimo, Biudžetinių įstaigų Plungės socialinių paslaugų centro ir Plungės vaikų globos namų reorganizavimo sąlygų aprašo bei Biudžetinės įstaigos Plungės socialinių paslaugų centro nuostatų patvirtinimo“, 23 punktu, Plungės rajono savivaldybės taryba </w:t>
      </w:r>
      <w:r>
        <w:rPr>
          <w:spacing w:val="40"/>
        </w:rPr>
        <w:t>nusprendžia</w:t>
      </w:r>
      <w:r>
        <w:rPr/>
        <w:t>:</w:t>
      </w:r>
    </w:p>
    <w:p>
      <w:pPr>
        <w:pStyle w:val="Normal"/>
        <w:ind w:firstLine="720"/>
        <w:jc w:val="both"/>
        <w:rPr/>
      </w:pPr>
      <w:r>
        <w:rPr/>
        <w:t>Pripažinti pasibaigusia Plungės vaikų globos namų teisę valdyti patikėjimo teise turtą (turto sąrašai pateikti sprendimo 1, 2 ir 3 prieduose) ir perduoti jį valdyti, naudoti ir disponuoti juo patikėjimo teise biudžetinei įstaigai Plungės socialinių paslaugų centrui.</w:t>
      </w:r>
    </w:p>
    <w:p>
      <w:pPr>
        <w:pStyle w:val="Normal"/>
        <w:jc w:val="both"/>
        <w:rPr>
          <w:color w:val="FF0000"/>
        </w:rPr>
      </w:pPr>
      <w:r>
        <w:rPr>
          <w:color w:val="FF0000"/>
        </w:rPr>
        <w:tab/>
      </w:r>
    </w:p>
    <w:p>
      <w:pPr>
        <w:pStyle w:val="Normal"/>
        <w:jc w:val="both"/>
        <w:rPr>
          <w:color w:val="FF0000"/>
        </w:rPr>
      </w:pPr>
      <w:r>
        <w:rPr>
          <w:color w:val="FF0000"/>
        </w:rPr>
      </w:r>
    </w:p>
    <w:p>
      <w:pPr>
        <w:pStyle w:val="Normal"/>
        <w:jc w:val="both"/>
        <w:rPr/>
      </w:pPr>
      <w:r>
        <w:rPr/>
        <w:t>Savivaldybės meras</w:t>
        <w:tab/>
        <w:tab/>
        <w:tab/>
        <w:t xml:space="preserve">          </w:t>
        <w:tab/>
        <w:tab/>
        <w:t>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5184" w:firstLine="1296"/>
        <w:jc w:val="both"/>
        <w:rPr/>
      </w:pPr>
      <w:r>
        <w:rPr/>
        <w:t>Plungės rajono savivaldybės</w:t>
      </w:r>
    </w:p>
    <w:p>
      <w:pPr>
        <w:pStyle w:val="Normal"/>
        <w:ind w:left="5184" w:firstLine="1296"/>
        <w:jc w:val="both"/>
        <w:rPr/>
      </w:pPr>
      <w:r>
        <w:rPr/>
        <w:t>tarybos 2018 m. rugsėjo 27 d.</w:t>
      </w:r>
    </w:p>
    <w:p>
      <w:pPr>
        <w:pStyle w:val="Normal"/>
        <w:ind w:left="5184" w:firstLine="1296"/>
        <w:jc w:val="both"/>
        <w:rPr/>
      </w:pPr>
      <w:r>
        <w:rPr/>
        <w:t>sprendimo Nr. T1-201</w:t>
      </w:r>
    </w:p>
    <w:p>
      <w:pPr>
        <w:pStyle w:val="Normal"/>
        <w:ind w:left="5184" w:firstLine="1296"/>
        <w:jc w:val="both"/>
        <w:rPr/>
      </w:pPr>
      <w:r>
        <w:rPr/>
        <w:t>1 priedas</w:t>
      </w:r>
    </w:p>
    <w:p>
      <w:pPr>
        <w:pStyle w:val="Normal"/>
        <w:jc w:val="both"/>
        <w:rPr/>
      </w:pPr>
      <w:r>
        <w:rPr/>
      </w:r>
    </w:p>
    <w:p>
      <w:pPr>
        <w:pStyle w:val="Normal"/>
        <w:jc w:val="center"/>
        <w:rPr/>
      </w:pPr>
      <w:r>
        <w:rPr>
          <w:b/>
        </w:rPr>
        <w:t>SAVIVALDYBEI NUOSAVYBĖS TEISE PRIKLAUSANČIO PLUNGĖS VAIKŲ GLOBOS NAMŲ PATIKĖJIMO TEISE VALDOMO NEKILNOJAMOJO TURTO, PERDUODAMO PATIKĖJIMO TEISE VALDYTI PLUNGĖS SOCIALINIŲ PASLAUGŲ CENTRUI</w:t>
      </w:r>
      <w:r>
        <w:rPr/>
        <w:t>, SĄRAŠAS</w:t>
      </w:r>
    </w:p>
    <w:tbl>
      <w:tblPr>
        <w:tblW w:w="10363" w:type="dxa"/>
        <w:jc w:val="center"/>
        <w:tblInd w:w="0" w:type="dxa"/>
        <w:tblLayout w:type="fixed"/>
        <w:tblCellMar>
          <w:top w:w="0" w:type="dxa"/>
          <w:left w:w="108" w:type="dxa"/>
          <w:bottom w:w="0" w:type="dxa"/>
          <w:right w:w="108" w:type="dxa"/>
        </w:tblCellMar>
      </w:tblPr>
      <w:tblGrid>
        <w:gridCol w:w="500"/>
        <w:gridCol w:w="933"/>
        <w:gridCol w:w="1226"/>
        <w:gridCol w:w="900"/>
        <w:gridCol w:w="1134"/>
        <w:gridCol w:w="851"/>
        <w:gridCol w:w="1559"/>
        <w:gridCol w:w="1134"/>
        <w:gridCol w:w="1134"/>
        <w:gridCol w:w="992"/>
      </w:tblGrid>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Eil.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ventoriau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avadini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Įsigyjim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arnavim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nikalus numeri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Įsigijimo savikaina, EU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ukauptas nusidėvėjimas / amortizacija EU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ikutinė vertė 2018-08-31, EU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r.</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rukmė</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100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Vaikų namų pastat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80.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99-8008-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27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92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349,10</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101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ikų namų pasta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80.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99-8008-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8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87,23</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10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Vaikų namų pastat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80.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899-8008-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56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22,29</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100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Sandėli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88.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99-8008-0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5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7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73,97</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100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Garaž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2.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99-8008-0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8,25</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10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Garaž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2.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99-8008-0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233,47</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102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Garaž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2.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99-8008-0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3,60</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103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Garaž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2.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99-8008-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3,47</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104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iemo rūsy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2.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99-8008-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9,26</w:t>
            </w:r>
          </w:p>
        </w:tc>
      </w:tr>
      <w:tr>
        <w:trPr>
          <w:trHeight w:val="91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Kiemos statiniai (kanalizacijos šuliniai, kiemo aikštelė, stoginės, tvora, baseinas, artezinis gręžin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78.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99-8008-0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18,30</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Iš vi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39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390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20028,94</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_______________________________________________________</w:t>
      </w:r>
      <w:r>
        <w:br w:type="page"/>
      </w:r>
    </w:p>
    <w:p>
      <w:pPr>
        <w:pStyle w:val="Normal"/>
        <w:ind w:left="6480" w:hanging="0"/>
        <w:jc w:val="both"/>
        <w:rPr/>
      </w:pPr>
      <w:r>
        <w:rPr/>
        <w:t>Plungės rajono savivaldybės</w:t>
      </w:r>
    </w:p>
    <w:p>
      <w:pPr>
        <w:pStyle w:val="Normal"/>
        <w:ind w:left="5184" w:firstLine="1296"/>
        <w:jc w:val="both"/>
        <w:rPr/>
      </w:pPr>
      <w:r>
        <w:rPr/>
        <w:t>tarybos 2018 m. rugsėjo 27 d.</w:t>
      </w:r>
    </w:p>
    <w:p>
      <w:pPr>
        <w:pStyle w:val="Normal"/>
        <w:ind w:left="5184" w:firstLine="1296"/>
        <w:jc w:val="both"/>
        <w:rPr/>
      </w:pPr>
      <w:r>
        <w:rPr/>
        <w:t>sprendimo Nr. T1-201</w:t>
      </w:r>
    </w:p>
    <w:p>
      <w:pPr>
        <w:pStyle w:val="Normal"/>
        <w:ind w:left="5184" w:firstLine="1296"/>
        <w:jc w:val="both"/>
        <w:rPr/>
      </w:pPr>
      <w:r>
        <w:rPr/>
        <w:t>2 priedas</w:t>
      </w:r>
    </w:p>
    <w:p>
      <w:pPr>
        <w:pStyle w:val="Normal"/>
        <w:jc w:val="both"/>
        <w:rPr/>
      </w:pPr>
      <w:r>
        <w:rPr/>
      </w:r>
    </w:p>
    <w:p>
      <w:pPr>
        <w:pStyle w:val="Normal"/>
        <w:jc w:val="center"/>
        <w:rPr>
          <w:b/>
          <w:b/>
        </w:rPr>
      </w:pPr>
      <w:r>
        <w:rPr>
          <w:b/>
        </w:rPr>
        <w:t>SAVIVALDYBEI NUOSAVYBĖS TEISE PRIKLAUSANČIO PLUNGĖS VAIKŲ GLOBOS NAMŲ PATIKĖJIMO TEISE VALDOMO ILGALAIKIO MATERIALIOJO IR NEMATERIALIOJO TURTO, PERDUODAMO PATIKĖJIMO TEISE VALDYTI PLUNGĖS SOCIALINIŲ PASLAUGŲ CENTRUI, SĄRAŠAS</w:t>
      </w:r>
    </w:p>
    <w:p>
      <w:pPr>
        <w:pStyle w:val="Normal"/>
        <w:ind w:firstLine="425"/>
        <w:jc w:val="center"/>
        <w:rPr>
          <w:b/>
          <w:b/>
          <w:sz w:val="22"/>
          <w:szCs w:val="22"/>
        </w:rPr>
      </w:pPr>
      <w:r>
        <w:rPr>
          <w:b/>
          <w:sz w:val="22"/>
          <w:szCs w:val="22"/>
        </w:rPr>
      </w:r>
    </w:p>
    <w:tbl>
      <w:tblPr>
        <w:tblW w:w="9640" w:type="dxa"/>
        <w:jc w:val="center"/>
        <w:tblInd w:w="0" w:type="dxa"/>
        <w:tblLayout w:type="fixed"/>
        <w:tblCellMar>
          <w:top w:w="0" w:type="dxa"/>
          <w:left w:w="108" w:type="dxa"/>
          <w:bottom w:w="0" w:type="dxa"/>
          <w:right w:w="108" w:type="dxa"/>
        </w:tblCellMar>
      </w:tblPr>
      <w:tblGrid>
        <w:gridCol w:w="566"/>
        <w:gridCol w:w="1216"/>
        <w:gridCol w:w="1165"/>
        <w:gridCol w:w="1253"/>
        <w:gridCol w:w="1116"/>
        <w:gridCol w:w="786"/>
        <w:gridCol w:w="1066"/>
        <w:gridCol w:w="1416"/>
        <w:gridCol w:w="1056"/>
      </w:tblGrid>
      <w:tr>
        <w:trPr>
          <w:trHeight w:val="255" w:hRule="atLeast"/>
        </w:trPr>
        <w:tc>
          <w:tcPr>
            <w:tcW w:w="566"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Eil. </w:t>
            </w:r>
          </w:p>
        </w:tc>
        <w:tc>
          <w:tcPr>
            <w:tcW w:w="121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Inventoriaus</w:t>
            </w:r>
          </w:p>
        </w:tc>
        <w:tc>
          <w:tcPr>
            <w:tcW w:w="2418" w:type="dxa"/>
            <w:gridSpan w:val="2"/>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Pavadinimas</w:t>
            </w:r>
          </w:p>
        </w:tc>
        <w:tc>
          <w:tcPr>
            <w:tcW w:w="111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Įsigyjimo</w:t>
            </w:r>
          </w:p>
        </w:tc>
        <w:tc>
          <w:tcPr>
            <w:tcW w:w="78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Kiekis</w:t>
            </w:r>
          </w:p>
        </w:tc>
        <w:tc>
          <w:tcPr>
            <w:tcW w:w="106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Įsigijimo</w:t>
            </w:r>
          </w:p>
        </w:tc>
        <w:tc>
          <w:tcPr>
            <w:tcW w:w="141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Sukauptas</w:t>
            </w:r>
          </w:p>
        </w:tc>
        <w:tc>
          <w:tcPr>
            <w:tcW w:w="105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Likutinė</w:t>
            </w:r>
          </w:p>
        </w:tc>
      </w:tr>
      <w:tr>
        <w:trPr>
          <w:trHeight w:val="510" w:hRule="atLeast"/>
        </w:trPr>
        <w:tc>
          <w:tcPr>
            <w:tcW w:w="566"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Nr.</w:t>
            </w:r>
          </w:p>
        </w:tc>
        <w:tc>
          <w:tcPr>
            <w:tcW w:w="1216" w:type="dxa"/>
            <w:tcBorders>
              <w:right w:val="single" w:sz="4" w:space="0" w:color="000000"/>
            </w:tcBorders>
            <w:vAlign w:val="center"/>
          </w:tcPr>
          <w:p>
            <w:pPr>
              <w:pStyle w:val="Normal"/>
              <w:jc w:val="center"/>
              <w:rPr>
                <w:color w:val="000000"/>
                <w:sz w:val="20"/>
                <w:szCs w:val="20"/>
              </w:rPr>
            </w:pPr>
            <w:r>
              <w:rPr>
                <w:color w:val="000000"/>
                <w:sz w:val="20"/>
                <w:szCs w:val="20"/>
              </w:rPr>
              <w:t>Nr.</w:t>
            </w:r>
          </w:p>
        </w:tc>
        <w:tc>
          <w:tcPr>
            <w:tcW w:w="1165" w:type="dxa"/>
            <w:tcBorders/>
            <w:vAlign w:val="center"/>
          </w:tcPr>
          <w:p>
            <w:pPr>
              <w:pStyle w:val="Normal"/>
              <w:jc w:val="center"/>
              <w:rPr>
                <w:color w:val="000000"/>
                <w:sz w:val="20"/>
                <w:szCs w:val="20"/>
              </w:rPr>
            </w:pPr>
            <w:r>
              <w:rPr>
                <w:color w:val="000000"/>
                <w:sz w:val="20"/>
                <w:szCs w:val="20"/>
              </w:rPr>
              <w:t> </w:t>
            </w:r>
          </w:p>
        </w:tc>
        <w:tc>
          <w:tcPr>
            <w:tcW w:w="1253" w:type="dxa"/>
            <w:tcBorders>
              <w:right w:val="single" w:sz="4" w:space="0" w:color="000000"/>
            </w:tcBorders>
            <w:vAlign w:val="center"/>
          </w:tcPr>
          <w:p>
            <w:pPr>
              <w:pStyle w:val="Normal"/>
              <w:jc w:val="center"/>
              <w:rPr>
                <w:color w:val="000000"/>
                <w:sz w:val="20"/>
                <w:szCs w:val="20"/>
              </w:rPr>
            </w:pPr>
            <w:r>
              <w:rPr>
                <w:color w:val="000000"/>
                <w:sz w:val="20"/>
                <w:szCs w:val="20"/>
              </w:rPr>
              <w:t> </w:t>
            </w:r>
          </w:p>
        </w:tc>
        <w:tc>
          <w:tcPr>
            <w:tcW w:w="1116" w:type="dxa"/>
            <w:tcBorders>
              <w:right w:val="single" w:sz="4" w:space="0" w:color="000000"/>
            </w:tcBorders>
            <w:vAlign w:val="center"/>
          </w:tcPr>
          <w:p>
            <w:pPr>
              <w:pStyle w:val="Normal"/>
              <w:jc w:val="center"/>
              <w:rPr>
                <w:color w:val="000000"/>
                <w:sz w:val="20"/>
                <w:szCs w:val="20"/>
              </w:rPr>
            </w:pPr>
            <w:r>
              <w:rPr>
                <w:color w:val="000000"/>
                <w:sz w:val="20"/>
                <w:szCs w:val="20"/>
              </w:rPr>
              <w:t>data</w:t>
            </w:r>
          </w:p>
        </w:tc>
        <w:tc>
          <w:tcPr>
            <w:tcW w:w="786" w:type="dxa"/>
            <w:tcBorders>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right w:val="single" w:sz="4" w:space="0" w:color="000000"/>
            </w:tcBorders>
            <w:vAlign w:val="center"/>
          </w:tcPr>
          <w:p>
            <w:pPr>
              <w:pStyle w:val="Normal"/>
              <w:jc w:val="center"/>
              <w:rPr>
                <w:color w:val="000000"/>
                <w:sz w:val="20"/>
                <w:szCs w:val="20"/>
              </w:rPr>
            </w:pPr>
            <w:r>
              <w:rPr>
                <w:color w:val="000000"/>
                <w:sz w:val="20"/>
                <w:szCs w:val="20"/>
              </w:rPr>
              <w:t>savikaina</w:t>
            </w:r>
          </w:p>
        </w:tc>
        <w:tc>
          <w:tcPr>
            <w:tcW w:w="1416" w:type="dxa"/>
            <w:tcBorders>
              <w:right w:val="single" w:sz="4" w:space="0" w:color="000000"/>
            </w:tcBorders>
            <w:vAlign w:val="center"/>
          </w:tcPr>
          <w:p>
            <w:pPr>
              <w:pStyle w:val="Normal"/>
              <w:jc w:val="center"/>
              <w:rPr>
                <w:color w:val="000000"/>
                <w:sz w:val="20"/>
                <w:szCs w:val="20"/>
              </w:rPr>
            </w:pPr>
            <w:r>
              <w:rPr>
                <w:color w:val="000000"/>
                <w:sz w:val="20"/>
                <w:szCs w:val="20"/>
              </w:rPr>
              <w:t>nusidėvėjimas/</w:t>
            </w:r>
          </w:p>
        </w:tc>
        <w:tc>
          <w:tcPr>
            <w:tcW w:w="1056" w:type="dxa"/>
            <w:tcBorders>
              <w:right w:val="single" w:sz="4" w:space="0" w:color="000000"/>
            </w:tcBorders>
            <w:vAlign w:val="center"/>
          </w:tcPr>
          <w:p>
            <w:pPr>
              <w:pStyle w:val="Normal"/>
              <w:jc w:val="center"/>
              <w:rPr>
                <w:color w:val="000000"/>
                <w:sz w:val="20"/>
                <w:szCs w:val="20"/>
              </w:rPr>
            </w:pPr>
            <w:r>
              <w:rPr>
                <w:color w:val="000000"/>
                <w:sz w:val="20"/>
                <w:szCs w:val="20"/>
              </w:rPr>
              <w:t>vertė</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65"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12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UR</w:t>
            </w:r>
          </w:p>
        </w:tc>
        <w:tc>
          <w:tcPr>
            <w:tcW w:w="14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ortizacija, EUR</w:t>
            </w:r>
          </w:p>
        </w:tc>
        <w:tc>
          <w:tcPr>
            <w:tcW w:w="1056" w:type="dxa"/>
            <w:tcBorders>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2018-08-31       EUR</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0000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rtezinis gręžinys Nr.2801</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1.01.2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54,9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46,7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8,27</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0101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utomobilis FORD TRANSIT</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7.06.29</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529,1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529,1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9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rūdijančio plieno elektrinė keptuvė</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11,33</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11,3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00</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ėsmalė</w:t>
            </w:r>
          </w:p>
        </w:tc>
        <w:tc>
          <w:tcPr>
            <w:tcW w:w="1116" w:type="dxa"/>
            <w:tcBorders>
              <w:bottom w:val="single" w:sz="4" w:space="0" w:color="000000"/>
              <w:right w:val="single" w:sz="4" w:space="0" w:color="000000"/>
            </w:tcBorders>
            <w:vAlign w:val="center"/>
          </w:tcPr>
          <w:p>
            <w:pPr>
              <w:pStyle w:val="Normal"/>
              <w:jc w:val="right"/>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76</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76</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0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aržovių pjaustymo mašina</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2,5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2,5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0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rmit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3,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3,8</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0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rmit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3,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3,8</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07</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rmit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3,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3,8</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08</w:t>
            </w:r>
          </w:p>
        </w:tc>
        <w:tc>
          <w:tcPr>
            <w:tcW w:w="2418"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Marmit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3,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3,8</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09</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urblio komplekt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1,4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1,48</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1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ldytuvas "Baumatic" BF-152SL</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5.2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62</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62</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1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daplovė "Beko" DFN5610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5.2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62</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62</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3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lektrinė viryklė Elektrolux EKS511500</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0.2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7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7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3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rtuvės įranga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0.2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5,7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5,74</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4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ldytuvas ARDO su šaldikliu apačioje</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4.10.0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2,06</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2,06</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48</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aizdo kamera SAMSUNG VP-D353</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5.07.29</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pPr>
            <w:r>
              <w:rPr>
                <w:color w:val="000000"/>
                <w:sz w:val="20"/>
                <w:szCs w:val="20"/>
              </w:rPr>
              <w:t>312,7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2,7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1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lektrinė viryklė</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6.1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65,33</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65,3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17</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nvekcinė krosnis su dušu</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6.1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20,86</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20,86</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4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elevizorius SAMSUNG LE 32S81BXLCD</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1.04</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9,7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9,7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121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05004</w:t>
            </w:r>
          </w:p>
        </w:tc>
        <w:tc>
          <w:tcPr>
            <w:tcW w:w="2418"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Televizorius LE32D450G1WXBT Samsung (LCD)</w:t>
            </w:r>
          </w:p>
        </w:tc>
        <w:tc>
          <w:tcPr>
            <w:tcW w:w="11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1.06.06</w:t>
            </w:r>
          </w:p>
        </w:tc>
        <w:tc>
          <w:tcPr>
            <w:tcW w:w="78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5,79</w:t>
            </w:r>
          </w:p>
        </w:tc>
        <w:tc>
          <w:tcPr>
            <w:tcW w:w="14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2,23</w:t>
            </w:r>
          </w:p>
        </w:tc>
        <w:tc>
          <w:tcPr>
            <w:tcW w:w="105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56</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5400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kalbimo mašina PW6101EL</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0.12.3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85,7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82,4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3,3</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5400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kalbimo mašina Miele PW 5065</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0.12.3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53,0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80,62</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2,46</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5400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žiovykla Miele PT7186EL OB</w:t>
            </w:r>
          </w:p>
        </w:tc>
        <w:tc>
          <w:tcPr>
            <w:tcW w:w="1116" w:type="dxa"/>
            <w:tcBorders>
              <w:bottom w:val="single" w:sz="4" w:space="0" w:color="000000"/>
              <w:right w:val="single" w:sz="4" w:space="0" w:color="000000"/>
            </w:tcBorders>
            <w:vAlign w:val="center"/>
          </w:tcPr>
          <w:p>
            <w:pPr>
              <w:pStyle w:val="Normal"/>
              <w:jc w:val="right"/>
              <w:rPr/>
            </w:pPr>
            <w:r>
              <w:rPr>
                <w:color w:val="000000"/>
                <w:sz w:val="20"/>
                <w:szCs w:val="20"/>
              </w:rPr>
              <w:t>2010.12.3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31,7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61,0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0,66</w:t>
            </w:r>
          </w:p>
        </w:tc>
      </w:tr>
      <w:tr>
        <w:trPr>
          <w:trHeight w:val="273"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08128</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P11266</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4.11.1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1,5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1,5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77"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5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6.09.2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7,3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7,34</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4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pijavimo aparatas Officio 1113</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4.03.0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2,63</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2,6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7.</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4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ojektorius BENQ MP625P/XGA/2700 ANSI</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0.09.02</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6,7</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6,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367"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8200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iuteri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0.12.0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87"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8200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iuteri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0.12.0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63"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8200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iuteri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0.12.0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81"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8200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0.12.0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7"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8200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iuteri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0.12.0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9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8200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iuteri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0.12.0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7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82007</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iuteri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0.12.3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6,5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35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ieškambario komplektas "Dobil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97.06.04</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66</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66</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3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360</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inkštas kampas su stalu</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98.12.28</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3,57</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3,5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67"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7.</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0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al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10.0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8,73</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8,7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5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irtuvės baldų komplekt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6.11.02</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4,06</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4,06</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403"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90</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lektas "Apli"</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3.3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8,8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7,7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8</w:t>
            </w:r>
          </w:p>
        </w:tc>
      </w:tr>
      <w:tr>
        <w:trPr>
          <w:trHeight w:val="281"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0.</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9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kcija "Dorota"</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3.3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9,6</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14</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6</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9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vigulių kušečių komplekt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2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5,47</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6,82</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5</w:t>
            </w:r>
          </w:p>
        </w:tc>
      </w:tr>
      <w:tr>
        <w:trPr>
          <w:trHeight w:val="321" w:hRule="atLeast"/>
        </w:trPr>
        <w:tc>
          <w:tcPr>
            <w:tcW w:w="56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4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9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kcija "Lux"</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2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8,61</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2</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61</w:t>
            </w:r>
          </w:p>
        </w:tc>
      </w:tr>
      <w:tr>
        <w:trPr>
          <w:trHeight w:val="283"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9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kcija "Lux"</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2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5,63</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3</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9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aliukas su dviem foteliai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3,8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3,0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3</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97</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rūdijančio plieno darbo stal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8,99</w:t>
            </w:r>
          </w:p>
        </w:tc>
        <w:tc>
          <w:tcPr>
            <w:tcW w:w="1416" w:type="dxa"/>
            <w:tcBorders>
              <w:bottom w:val="single" w:sz="4" w:space="0" w:color="000000"/>
              <w:right w:val="single" w:sz="4" w:space="0" w:color="000000"/>
            </w:tcBorders>
            <w:vAlign w:val="center"/>
          </w:tcPr>
          <w:p>
            <w:pPr>
              <w:pStyle w:val="Normal"/>
              <w:jc w:val="right"/>
              <w:rPr/>
            </w:pPr>
            <w:r>
              <w:rPr>
                <w:color w:val="000000"/>
                <w:sz w:val="20"/>
                <w:szCs w:val="20"/>
              </w:rPr>
              <w:t>334,3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64</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98</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rūdijančio plieno darbo stal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62</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7,6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97</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7.</w:t>
            </w:r>
          </w:p>
        </w:tc>
        <w:tc>
          <w:tcPr>
            <w:tcW w:w="121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03499</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rūdijančio plieno darbo stalas</w:t>
            </w:r>
          </w:p>
        </w:tc>
        <w:tc>
          <w:tcPr>
            <w:tcW w:w="11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62</w:t>
            </w:r>
          </w:p>
        </w:tc>
        <w:tc>
          <w:tcPr>
            <w:tcW w:w="14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7,65</w:t>
            </w:r>
          </w:p>
        </w:tc>
        <w:tc>
          <w:tcPr>
            <w:tcW w:w="105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97</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0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rūdijančio plieno darbo stalas su 2 plautuvėmi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9,44</w:t>
            </w:r>
          </w:p>
        </w:tc>
        <w:tc>
          <w:tcPr>
            <w:tcW w:w="1416" w:type="dxa"/>
            <w:tcBorders>
              <w:bottom w:val="single" w:sz="4" w:space="0" w:color="000000"/>
              <w:right w:val="single" w:sz="4" w:space="0" w:color="000000"/>
            </w:tcBorders>
            <w:vAlign w:val="center"/>
          </w:tcPr>
          <w:p>
            <w:pPr>
              <w:pStyle w:val="Normal"/>
              <w:jc w:val="right"/>
              <w:rPr/>
            </w:pPr>
            <w:r>
              <w:rPr>
                <w:color w:val="000000"/>
                <w:sz w:val="20"/>
                <w:szCs w:val="20"/>
              </w:rPr>
              <w:t>1178,5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85</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0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rūdijančio plieno darbo stal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6,56</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6,3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9</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0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rūdijančio plieno stelaž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1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6,13</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5,08</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5</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10</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aga kamp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24</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3,07</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7,46</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6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11</w:t>
            </w:r>
          </w:p>
        </w:tc>
        <w:tc>
          <w:tcPr>
            <w:tcW w:w="2418"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Minkštas kampas "Jocker"</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4.09</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3,76</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3,7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97</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3.</w:t>
            </w:r>
          </w:p>
        </w:tc>
        <w:tc>
          <w:tcPr>
            <w:tcW w:w="121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03518</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irtuvės baldai</w:t>
            </w:r>
          </w:p>
        </w:tc>
        <w:tc>
          <w:tcPr>
            <w:tcW w:w="11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7.03</w:t>
            </w:r>
          </w:p>
        </w:tc>
        <w:tc>
          <w:tcPr>
            <w:tcW w:w="78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9,24</w:t>
            </w:r>
          </w:p>
        </w:tc>
        <w:tc>
          <w:tcPr>
            <w:tcW w:w="14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5,19</w:t>
            </w:r>
          </w:p>
        </w:tc>
        <w:tc>
          <w:tcPr>
            <w:tcW w:w="105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05</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19</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lekt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7.03</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8,91</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4,4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48</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20</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7.03</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8,42</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8,66</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76</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2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lekt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7.03</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pPr>
            <w:r>
              <w:rPr>
                <w:color w:val="000000"/>
                <w:sz w:val="20"/>
                <w:szCs w:val="20"/>
              </w:rPr>
              <w:t>481,6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5,0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59</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7.</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2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7.03</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0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7,48</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6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2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7.03</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8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4,8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2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7.03</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8,91</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4,4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48</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0.</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2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7.03</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4,8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4,26</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3</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2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7.03</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6,52</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9,52</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27</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kcija "Roberto"</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0.0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2,1</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2,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28</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kcija Tokio - 11</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0.0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8,0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8,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94</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29</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0.0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3,56</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5,64</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92</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30</w:t>
            </w:r>
          </w:p>
        </w:tc>
        <w:tc>
          <w:tcPr>
            <w:tcW w:w="2418"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 xml:space="preserve">Minkštas 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0.24</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9,1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6,8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35</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3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irtuvės baldai ir kėdė Marko - 12 vnt.</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1.0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65,6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7,8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7,77</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7.</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3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lekt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1.0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2,27</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8,2</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07</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3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1.0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2,47</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7,04</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43</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36</w:t>
            </w:r>
          </w:p>
        </w:tc>
        <w:tc>
          <w:tcPr>
            <w:tcW w:w="2418"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1.0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6,4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8,6</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85</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0.</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37</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1.03</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6,2</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6,6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59</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38</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1.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9,9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1,5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44</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39</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1.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3,01</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0,38</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63</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40</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1.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4,12</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7,6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3</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4.</w:t>
            </w:r>
          </w:p>
        </w:tc>
        <w:tc>
          <w:tcPr>
            <w:tcW w:w="121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0354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lektas</w:t>
            </w:r>
          </w:p>
        </w:tc>
        <w:tc>
          <w:tcPr>
            <w:tcW w:w="11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1.25</w:t>
            </w:r>
          </w:p>
        </w:tc>
        <w:tc>
          <w:tcPr>
            <w:tcW w:w="78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3,18</w:t>
            </w:r>
          </w:p>
        </w:tc>
        <w:tc>
          <w:tcPr>
            <w:tcW w:w="14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7,91</w:t>
            </w:r>
          </w:p>
        </w:tc>
        <w:tc>
          <w:tcPr>
            <w:tcW w:w="105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27</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4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Komplekt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11.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8,72</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8,1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59</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0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žio skulptūra</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5.1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4,43</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4,4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7.</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28</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kcija "Bory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2.12.12</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1,4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1,44</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7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lasic - jėgos staklė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6.12.2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8,33</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9,52</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8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7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empest - elektr. bėgimo takeli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6.12.2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1,6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4,68</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97</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0.</w:t>
            </w:r>
          </w:p>
        </w:tc>
        <w:tc>
          <w:tcPr>
            <w:tcW w:w="121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03480</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lasic - jėgos staklės</w:t>
            </w:r>
          </w:p>
        </w:tc>
        <w:tc>
          <w:tcPr>
            <w:tcW w:w="11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7.10.31</w:t>
            </w:r>
          </w:p>
        </w:tc>
        <w:tc>
          <w:tcPr>
            <w:tcW w:w="78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6,21</w:t>
            </w:r>
          </w:p>
        </w:tc>
        <w:tc>
          <w:tcPr>
            <w:tcW w:w="14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7,19</w:t>
            </w:r>
          </w:p>
        </w:tc>
        <w:tc>
          <w:tcPr>
            <w:tcW w:w="105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02</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8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rathon TXI elektrinis bėgimo takeli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7.10.3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0,9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4,7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22</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8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irtuvės baldai</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7.11.2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3,7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6,54</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25</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8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kcija "Saba"</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7.11.2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pPr>
            <w:r>
              <w:rPr>
                <w:color w:val="000000"/>
                <w:sz w:val="20"/>
                <w:szCs w:val="20"/>
              </w:rPr>
              <w:t>417,0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8,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95</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88</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irtuvės baldai</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7.12.2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8,5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4,0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5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89</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irtuvės baldai</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7.12.2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0,2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8,32</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6</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4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kcija "Julia"</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2.2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6,22</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2,2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99</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7.</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1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alas su lentyna ir borteliu iš nerūdijančio plieno</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06.1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5,41</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4,9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42</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800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ampas "Švytury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1.10.1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2,1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1,4</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74</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08008</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ianinas "Ryga"</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80.01.0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93</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9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0.</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43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ūgnų komplekta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3.08.0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9,2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8,2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97</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354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kordeonas</w:t>
            </w:r>
          </w:p>
        </w:tc>
        <w:tc>
          <w:tcPr>
            <w:tcW w:w="1116" w:type="dxa"/>
            <w:tcBorders>
              <w:bottom w:val="single" w:sz="4" w:space="0" w:color="000000"/>
              <w:right w:val="single" w:sz="4" w:space="0" w:color="000000"/>
            </w:tcBorders>
            <w:vAlign w:val="center"/>
          </w:tcPr>
          <w:p>
            <w:pPr>
              <w:pStyle w:val="Normal"/>
              <w:jc w:val="right"/>
              <w:rPr/>
            </w:pPr>
            <w:r>
              <w:rPr>
                <w:color w:val="000000"/>
                <w:sz w:val="20"/>
                <w:szCs w:val="20"/>
              </w:rPr>
              <w:t>2008.01.04</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3,3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4,04</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9,35</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900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Akordeonas </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1.12.3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7,16</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06</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8,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0000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ograma MS Windows XP Home OEM</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5.09.2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8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8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0000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ograma MS Windows XP Home OEM</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5.12.0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7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78</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00007</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ograma MS Windows XP Home OEM</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5.12.0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7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78</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00010</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ograminė įranga Windows XP</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9.09.3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6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6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7.</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5400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iltras ATS-9113</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1.12.2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5,6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97,04</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8,6</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3200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Žaidimų aikštelė "Dubingiai"</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1.12.28</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1,76</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1,76</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3200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uliveris</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1.12.28</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2,2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2,2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0802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ianinas "Tonika"</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83.01.0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9,4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9,4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1.</w:t>
            </w:r>
          </w:p>
        </w:tc>
        <w:tc>
          <w:tcPr>
            <w:tcW w:w="121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A-0000000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kordeonas  Universum "Elegance" 120 bosų</w:t>
            </w:r>
          </w:p>
        </w:tc>
        <w:tc>
          <w:tcPr>
            <w:tcW w:w="11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3.01.21</w:t>
            </w:r>
          </w:p>
        </w:tc>
        <w:tc>
          <w:tcPr>
            <w:tcW w:w="78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5,09</w:t>
            </w:r>
          </w:p>
        </w:tc>
        <w:tc>
          <w:tcPr>
            <w:tcW w:w="14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09</w:t>
            </w:r>
          </w:p>
        </w:tc>
        <w:tc>
          <w:tcPr>
            <w:tcW w:w="105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6</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0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Scorpio 1200</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3.10.1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5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7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8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03</w:t>
            </w:r>
          </w:p>
        </w:tc>
        <w:tc>
          <w:tcPr>
            <w:tcW w:w="2418"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Kompiuteris Scorpio 1200</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3.10.1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5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7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8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0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Scorpio 1200</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3.10.1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5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7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8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0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Scorpio 1200</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3.10.1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5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7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8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0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Scorpio 1200</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3.10.1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5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7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81</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7.</w:t>
            </w:r>
          </w:p>
        </w:tc>
        <w:tc>
          <w:tcPr>
            <w:tcW w:w="121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A-00000007</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Scorpio 1200</w:t>
            </w:r>
          </w:p>
        </w:tc>
        <w:tc>
          <w:tcPr>
            <w:tcW w:w="11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3.10.16</w:t>
            </w:r>
          </w:p>
        </w:tc>
        <w:tc>
          <w:tcPr>
            <w:tcW w:w="78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54</w:t>
            </w:r>
          </w:p>
        </w:tc>
        <w:tc>
          <w:tcPr>
            <w:tcW w:w="14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73</w:t>
            </w:r>
          </w:p>
        </w:tc>
        <w:tc>
          <w:tcPr>
            <w:tcW w:w="105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8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08</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Scorpio 1200</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3.10.1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5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7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8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09</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Scorpio 1200</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3.10.1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5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73</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8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0.</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10</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viesos terapijos sistema su stovu</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3.10.16</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2,09</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5,92</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6,17</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1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aksofonas JOHN PACKER JP-045G ALTO</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4.05.02</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4,05</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89</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2,16</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1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OMGEMA WIN8.1 G3220/4GB/500GB</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4.11.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5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5,9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57</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1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niversalus lauko treniruoklis U1</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4.11.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7,17</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4,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2,67</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01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niversalus lauko treniruoklis U2</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4.11.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5,74</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7,0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8,67</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5.</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515</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aisrinės signalizacijos sistema</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5.07.27</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33,2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21,0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2,2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6.</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516</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HP 260G1 DM i34030U 500G 4.0G 46 PC Euro</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6.02.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5,2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5,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18</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7.</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517</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HP 260G1 DM i34030U 500G 4.0G 46 PC Euro</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6.02.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5,2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5,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18</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8.</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518</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HP 260G1 DM i34030U 500G 4.0G 46 PC Euro</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6.02.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5,2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5,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18</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9.</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519</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HP 260G1 DM i34030U 500G 4.0G 46 PC Euro</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6.02.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5,2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5,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18</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0.</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520</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HP 260G1 DM i34030U 500G 4.0G 46 PC Euro</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6.02.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5,2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5,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18</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1.</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521</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piuteris HP 260G1 DM i34030U 500G 4.0G 46 PC Euro</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6.02.25</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5,2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5,1</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18</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522</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ntivandaliniai mini futbolo vartai 3x2</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6.10.18</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pPr>
            <w:r>
              <w:rPr>
                <w:color w:val="000000"/>
                <w:sz w:val="20"/>
                <w:szCs w:val="20"/>
              </w:rPr>
              <w:t>1060</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9,24</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0,76</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3.</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523</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ampas Isabel su funkcija</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6.11.10</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3,08</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87</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9,21</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4.</w:t>
            </w:r>
          </w:p>
        </w:tc>
        <w:tc>
          <w:tcPr>
            <w:tcW w:w="12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00000524</w:t>
            </w:r>
          </w:p>
        </w:tc>
        <w:tc>
          <w:tcPr>
            <w:tcW w:w="2418"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utomobilis OPEL ZAFIRA C, SOVEREIGN SILVER MET (G)</w:t>
            </w:r>
          </w:p>
        </w:tc>
        <w:tc>
          <w:tcPr>
            <w:tcW w:w="11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7.09.11</w:t>
            </w:r>
          </w:p>
        </w:tc>
        <w:tc>
          <w:tcPr>
            <w:tcW w:w="7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990</w:t>
            </w:r>
          </w:p>
        </w:tc>
        <w:tc>
          <w:tcPr>
            <w:tcW w:w="14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40,75</w:t>
            </w:r>
          </w:p>
        </w:tc>
        <w:tc>
          <w:tcPr>
            <w:tcW w:w="10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249,25</w:t>
            </w:r>
          </w:p>
        </w:tc>
      </w:tr>
      <w:tr>
        <w:trPr>
          <w:trHeight w:val="510" w:hRule="atLeast"/>
        </w:trPr>
        <w:tc>
          <w:tcPr>
            <w:tcW w:w="566"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125.</w:t>
            </w:r>
          </w:p>
        </w:tc>
        <w:tc>
          <w:tcPr>
            <w:tcW w:w="1216"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CA-00000525</w:t>
            </w:r>
          </w:p>
        </w:tc>
        <w:tc>
          <w:tcPr>
            <w:tcW w:w="2418" w:type="dxa"/>
            <w:gridSpan w:val="2"/>
            <w:tcBorders>
              <w:top w:val="single" w:sz="4" w:space="0" w:color="000000"/>
              <w:right w:val="single" w:sz="4" w:space="0" w:color="000000"/>
            </w:tcBorders>
            <w:vAlign w:val="center"/>
          </w:tcPr>
          <w:p>
            <w:pPr>
              <w:pStyle w:val="Normal"/>
              <w:rPr>
                <w:color w:val="000000"/>
                <w:sz w:val="20"/>
                <w:szCs w:val="20"/>
              </w:rPr>
            </w:pPr>
            <w:r>
              <w:rPr>
                <w:color w:val="000000"/>
                <w:sz w:val="20"/>
                <w:szCs w:val="20"/>
              </w:rPr>
              <w:t>Vaizdo stebėjimo sistema</w:t>
            </w:r>
          </w:p>
        </w:tc>
        <w:tc>
          <w:tcPr>
            <w:tcW w:w="1116" w:type="dxa"/>
            <w:tcBorders>
              <w:top w:val="single" w:sz="4" w:space="0" w:color="000000"/>
              <w:right w:val="single" w:sz="4" w:space="0" w:color="000000"/>
            </w:tcBorders>
            <w:vAlign w:val="center"/>
          </w:tcPr>
          <w:p>
            <w:pPr>
              <w:pStyle w:val="Normal"/>
              <w:jc w:val="right"/>
              <w:rPr>
                <w:color w:val="000000"/>
                <w:sz w:val="20"/>
                <w:szCs w:val="20"/>
              </w:rPr>
            </w:pPr>
            <w:r>
              <w:rPr>
                <w:color w:val="000000"/>
                <w:sz w:val="20"/>
                <w:szCs w:val="20"/>
              </w:rPr>
              <w:t>2017.11.02</w:t>
            </w:r>
          </w:p>
        </w:tc>
        <w:tc>
          <w:tcPr>
            <w:tcW w:w="786" w:type="dxa"/>
            <w:tcBorders>
              <w:top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066" w:type="dxa"/>
            <w:tcBorders>
              <w:top w:val="single" w:sz="4" w:space="0" w:color="000000"/>
              <w:right w:val="single" w:sz="4" w:space="0" w:color="000000"/>
            </w:tcBorders>
            <w:vAlign w:val="center"/>
          </w:tcPr>
          <w:p>
            <w:pPr>
              <w:pStyle w:val="Normal"/>
              <w:jc w:val="right"/>
              <w:rPr/>
            </w:pPr>
            <w:r>
              <w:rPr>
                <w:color w:val="000000"/>
                <w:sz w:val="20"/>
                <w:szCs w:val="20"/>
              </w:rPr>
              <w:t>3774,34</w:t>
            </w:r>
          </w:p>
        </w:tc>
        <w:tc>
          <w:tcPr>
            <w:tcW w:w="1416" w:type="dxa"/>
            <w:tcBorders>
              <w:top w:val="single" w:sz="4" w:space="0" w:color="000000"/>
              <w:right w:val="single" w:sz="4" w:space="0" w:color="000000"/>
            </w:tcBorders>
            <w:vAlign w:val="center"/>
          </w:tcPr>
          <w:p>
            <w:pPr>
              <w:pStyle w:val="Normal"/>
              <w:jc w:val="right"/>
              <w:rPr>
                <w:color w:val="000000"/>
                <w:sz w:val="20"/>
                <w:szCs w:val="20"/>
              </w:rPr>
            </w:pPr>
            <w:r>
              <w:rPr>
                <w:color w:val="000000"/>
                <w:sz w:val="20"/>
                <w:szCs w:val="20"/>
              </w:rPr>
              <w:t>283,05</w:t>
            </w:r>
          </w:p>
        </w:tc>
        <w:tc>
          <w:tcPr>
            <w:tcW w:w="1056" w:type="dxa"/>
            <w:tcBorders>
              <w:top w:val="single" w:sz="4" w:space="0" w:color="000000"/>
              <w:right w:val="single" w:sz="4" w:space="0" w:color="000000"/>
            </w:tcBorders>
            <w:vAlign w:val="center"/>
          </w:tcPr>
          <w:p>
            <w:pPr>
              <w:pStyle w:val="Normal"/>
              <w:jc w:val="right"/>
              <w:rPr>
                <w:color w:val="000000"/>
                <w:sz w:val="20"/>
                <w:szCs w:val="20"/>
              </w:rPr>
            </w:pPr>
            <w:r>
              <w:rPr>
                <w:color w:val="000000"/>
                <w:sz w:val="20"/>
                <w:szCs w:val="20"/>
              </w:rPr>
              <w:t>3491,29</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2418" w:type="dxa"/>
            <w:gridSpan w:val="2"/>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Iš viso:</w:t>
            </w:r>
          </w:p>
        </w:tc>
        <w:tc>
          <w:tcPr>
            <w:tcW w:w="1116"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786"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2160,03</w:t>
            </w:r>
          </w:p>
        </w:tc>
        <w:tc>
          <w:tcPr>
            <w:tcW w:w="14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3532,00</w:t>
            </w:r>
          </w:p>
        </w:tc>
        <w:tc>
          <w:tcPr>
            <w:tcW w:w="105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8628,03</w:t>
            </w:r>
          </w:p>
        </w:tc>
      </w:tr>
    </w:tbl>
    <w:p>
      <w:pPr>
        <w:pStyle w:val="Normal"/>
        <w:jc w:val="center"/>
        <w:rPr/>
      </w:pPr>
      <w:r>
        <w:rPr/>
      </w:r>
    </w:p>
    <w:p>
      <w:pPr>
        <w:pStyle w:val="Normal"/>
        <w:jc w:val="both"/>
        <w:rPr/>
      </w:pPr>
      <w:r>
        <w:rPr/>
        <w:t xml:space="preserve">             </w:t>
      </w:r>
      <w:r>
        <w:rPr/>
        <w:t>______________________________________________________________________</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ind w:left="3807" w:firstLine="1296"/>
        <w:jc w:val="both"/>
        <w:rPr/>
      </w:pPr>
      <w:r>
        <w:rPr/>
        <w:t xml:space="preserve">                           </w:t>
      </w:r>
    </w:p>
    <w:p>
      <w:pPr>
        <w:pStyle w:val="Normal"/>
        <w:ind w:left="3807" w:firstLine="1296"/>
        <w:jc w:val="both"/>
        <w:rPr/>
      </w:pPr>
      <w:r>
        <w:rPr/>
      </w:r>
    </w:p>
    <w:p>
      <w:pPr>
        <w:pStyle w:val="Normal"/>
        <w:ind w:left="3807" w:firstLine="1296"/>
        <w:jc w:val="both"/>
        <w:rPr/>
      </w:pPr>
      <w:r>
        <w:rPr/>
      </w:r>
    </w:p>
    <w:p>
      <w:pPr>
        <w:pStyle w:val="Normal"/>
        <w:ind w:left="6480" w:hanging="0"/>
        <w:jc w:val="both"/>
        <w:rPr/>
      </w:pPr>
      <w:r>
        <w:rPr/>
        <w:t>Plungės rajono savivaldybės</w:t>
      </w:r>
    </w:p>
    <w:p>
      <w:pPr>
        <w:pStyle w:val="Normal"/>
        <w:ind w:left="5184" w:firstLine="1296"/>
        <w:jc w:val="both"/>
        <w:rPr/>
      </w:pPr>
      <w:r>
        <w:rPr/>
        <w:t>tarybos 2018 m. rugsėjo 27 d.</w:t>
      </w:r>
    </w:p>
    <w:p>
      <w:pPr>
        <w:pStyle w:val="Normal"/>
        <w:ind w:left="5184" w:firstLine="1296"/>
        <w:jc w:val="both"/>
        <w:rPr/>
      </w:pPr>
      <w:r>
        <w:rPr/>
        <w:t>sprendimo Nr. T1-201</w:t>
      </w:r>
    </w:p>
    <w:p>
      <w:pPr>
        <w:pStyle w:val="Normal"/>
        <w:ind w:left="5184" w:firstLine="1296"/>
        <w:jc w:val="both"/>
        <w:rPr/>
      </w:pPr>
      <w:r>
        <w:rPr/>
        <w:t>3 priedas</w:t>
      </w:r>
    </w:p>
    <w:p>
      <w:pPr>
        <w:pStyle w:val="Normal"/>
        <w:jc w:val="both"/>
        <w:rPr/>
      </w:pPr>
      <w:r>
        <w:rPr/>
      </w:r>
    </w:p>
    <w:p>
      <w:pPr>
        <w:pStyle w:val="Normal"/>
        <w:jc w:val="center"/>
        <w:rPr>
          <w:b/>
          <w:b/>
        </w:rPr>
      </w:pPr>
      <w:r>
        <w:rPr>
          <w:b/>
        </w:rPr>
        <w:t>SAVIVALDYBEI NUOSAVYBĖS TEISE PRIKLAUSANČIO PLUNGĖS VAIKŲ GLOBOS NAMŲ PATIKĖJIMO TEISE VALDOMO ŪKINIO INVENTORIAUS, PERDUODAMO PATIKĖJIMO TEISE VALDYTI PLUNGĖS SOCIALINIŲ PASLAUGŲ CENTRUI, SĄRAŠAS</w:t>
      </w:r>
    </w:p>
    <w:p>
      <w:pPr>
        <w:pStyle w:val="Normal"/>
        <w:jc w:val="both"/>
        <w:rPr/>
      </w:pPr>
      <w:r>
        <w:rPr/>
        <w:t xml:space="preserve">            </w:t>
      </w:r>
    </w:p>
    <w:tbl>
      <w:tblPr>
        <w:tblW w:w="10105" w:type="dxa"/>
        <w:jc w:val="left"/>
        <w:tblInd w:w="-431" w:type="dxa"/>
        <w:tblLayout w:type="fixed"/>
        <w:tblCellMar>
          <w:top w:w="0" w:type="dxa"/>
          <w:left w:w="108" w:type="dxa"/>
          <w:bottom w:w="0" w:type="dxa"/>
          <w:right w:w="108" w:type="dxa"/>
        </w:tblCellMar>
      </w:tblPr>
      <w:tblGrid>
        <w:gridCol w:w="710"/>
        <w:gridCol w:w="2504"/>
        <w:gridCol w:w="1583"/>
        <w:gridCol w:w="1252"/>
        <w:gridCol w:w="708"/>
        <w:gridCol w:w="1134"/>
        <w:gridCol w:w="1134"/>
        <w:gridCol w:w="1080"/>
      </w:tblGrid>
      <w:tr>
        <w:trPr>
          <w:trHeight w:val="7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Eil. Nr.</w:t>
            </w:r>
          </w:p>
        </w:tc>
        <w:tc>
          <w:tcPr>
            <w:tcW w:w="250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Ūkio inventoriaus pavadinimas</w:t>
            </w:r>
          </w:p>
        </w:tc>
        <w:tc>
          <w:tcPr>
            <w:tcW w:w="158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Registro kodas</w:t>
            </w:r>
          </w:p>
        </w:tc>
        <w:tc>
          <w:tcPr>
            <w:tcW w:w="125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Įsigijimo data</w:t>
            </w:r>
          </w:p>
        </w:tc>
        <w:tc>
          <w:tcPr>
            <w:tcW w:w="70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atavimo rodiklis</w:t>
            </w:r>
          </w:p>
        </w:tc>
        <w:tc>
          <w:tcPr>
            <w:tcW w:w="1134" w:type="dxa"/>
            <w:tcBorders>
              <w:top w:val="single" w:sz="4" w:space="0" w:color="000000"/>
              <w:bottom w:val="single" w:sz="4" w:space="0" w:color="000000"/>
              <w:right w:val="single" w:sz="4" w:space="0" w:color="000000"/>
            </w:tcBorders>
          </w:tcPr>
          <w:p>
            <w:pPr>
              <w:pStyle w:val="Normal"/>
              <w:jc w:val="center"/>
              <w:rPr/>
            </w:pPr>
            <w:r>
              <w:rPr>
                <w:color w:val="000000"/>
                <w:sz w:val="20"/>
                <w:szCs w:val="20"/>
              </w:rPr>
              <w:t>Kaina (Eur)</w:t>
            </w:r>
          </w:p>
        </w:tc>
        <w:tc>
          <w:tcPr>
            <w:tcW w:w="11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kiekis</w:t>
            </w:r>
          </w:p>
        </w:tc>
        <w:tc>
          <w:tcPr>
            <w:tcW w:w="10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vertė (Eur)</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5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100 dalykų, kuriuos reikia žinoti kiekvienam berniuku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27</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100 įdomiausių neatskleistų paslapči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100 įtakingų asmen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100 nepaprastų idėjų. Jaunesn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100 pasaulio stebukl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6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6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100 rudens darbeli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8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1000 priežasčių neįsimylė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1001 klausi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9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9</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21 būdas pažinti save. Vidinių atradimų žemėlap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34 tavo dal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365 dailės darb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8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555 įdomiausi vaikų klausi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6 svarbiausi sprendimai, kuriuos tau teks priim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6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91 būdas taupy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data vienkartiniam švirkštui</w:t>
            </w:r>
          </w:p>
        </w:tc>
        <w:tc>
          <w:tcPr>
            <w:tcW w:w="1583" w:type="dxa"/>
            <w:tcBorders>
              <w:bottom w:val="single" w:sz="4" w:space="0" w:color="000000"/>
              <w:right w:val="single" w:sz="4" w:space="0" w:color="000000"/>
            </w:tcBorders>
          </w:tcPr>
          <w:p>
            <w:pPr>
              <w:pStyle w:val="Normal"/>
              <w:rPr/>
            </w:pPr>
            <w:r>
              <w:rPr>
                <w:color w:val="000000"/>
                <w:sz w:val="20"/>
                <w:szCs w:val="20"/>
              </w:rPr>
              <w:t>PPP0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26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delės dienoraš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delės dienoraš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itvar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kmens švies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87</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Akordeona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Akordeona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lbumas "Negrįžusie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lbumas "Negrįžusie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li Baba ir 40 plėšik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lisa stebuklų šalyje ir veidrodžių karalystėj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ltor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0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minaphyllinum 2,4 % 5 m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amp</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23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atomija. Žmog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atomijos atlas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gelai ir šventiej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30</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geliukė. Katastrofos, dietos ir liemenėlė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19987</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glų-lietuvių kalbų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glų-lietuvių kalbų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15,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glų-lietuvių kalbų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glų-lietuvių kalbų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tklo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990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4,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tklodė plo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tklodė plo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0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tklodė plo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tklodė plona suau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tklodė stor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tklodė stora vai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tonijos gyvenime sumaiš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tonijos gyvenime sumaiš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troji Seserijos vasar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tspaud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nuomet mūsų namuos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ės kelnaitės (vyr.ir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patiniai marškinėlia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BP00030</w:t>
            </w:r>
          </w:p>
        </w:tc>
        <w:tc>
          <w:tcPr>
            <w:tcW w:w="1252" w:type="dxa"/>
            <w:tcBorders>
              <w:top w:val="single" w:sz="4" w:space="0" w:color="000000"/>
              <w:bottom w:val="single" w:sz="4" w:space="0" w:color="000000"/>
              <w:right w:val="single" w:sz="4" w:space="0" w:color="000000"/>
            </w:tcBorders>
          </w:tcPr>
          <w:p>
            <w:pPr>
              <w:pStyle w:val="Normal"/>
              <w:rPr/>
            </w:pPr>
            <w:r>
              <w:rPr>
                <w:color w:val="000000"/>
                <w:sz w:val="20"/>
                <w:szCs w:val="20"/>
              </w:rPr>
              <w:t>2015.08.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iai 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iai 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patiniai 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w:t>
            </w:r>
          </w:p>
        </w:tc>
        <w:tc>
          <w:tcPr>
            <w:tcW w:w="2504" w:type="dxa"/>
            <w:tcBorders>
              <w:bottom w:val="single" w:sz="4" w:space="0" w:color="000000"/>
              <w:right w:val="single" w:sz="4" w:space="0" w:color="000000"/>
            </w:tcBorders>
          </w:tcPr>
          <w:p>
            <w:pPr>
              <w:pStyle w:val="Normal"/>
              <w:rPr/>
            </w:pPr>
            <w:r>
              <w:rPr>
                <w:color w:val="000000"/>
                <w:sz w:val="20"/>
                <w:szCs w:val="20"/>
              </w:rPr>
              <w:t>Apsauginė 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8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r žinai? Išsilavinimo pagrind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rkliukas Kupri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rtemidas Fau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š ir t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š ryžtuosi, aš nesiryžt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š ryžtuosi, aš nesiryžt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stronom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tleidimo galia. Kaip išvaduoti širdį ir protą iš neigiamų emocij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8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tsiskyrėlis Antanė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tsitiktiniai atradi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udin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m</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6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udinys - gobe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m</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4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8,1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85,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ukime, kurkim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uksuolė - geltoja fėja (S. Stebuklingoji vaivorykš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UTOMOBILINĖ KĖDU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utomobilių sporto žin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varinis ženk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3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1,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Avinukas Balč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ja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3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ldų komplektas "Ranč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1,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8,6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ltos dur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ronas Miunhauze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s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53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s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s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s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s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s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s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2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6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9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9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2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697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3,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2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697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3,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ruden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7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ruden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ruden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ruden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vy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2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6,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vy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2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žiem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6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žiem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žiem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žiem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žiem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ai žiem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6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2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6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6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6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1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2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 moterišk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eliai moterišk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teliai moterišk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1145</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ų dėž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ų dėž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ų dėž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ų dėž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3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3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ų dėžė</w:t>
            </w:r>
          </w:p>
        </w:tc>
        <w:tc>
          <w:tcPr>
            <w:tcW w:w="1583" w:type="dxa"/>
            <w:tcBorders>
              <w:bottom w:val="single" w:sz="4" w:space="0" w:color="000000"/>
              <w:right w:val="single" w:sz="4" w:space="0" w:color="000000"/>
            </w:tcBorders>
          </w:tcPr>
          <w:p>
            <w:pPr>
              <w:pStyle w:val="Normal"/>
              <w:rPr/>
            </w:pPr>
            <w:r>
              <w:rPr>
                <w:color w:val="000000"/>
                <w:sz w:val="20"/>
                <w:szCs w:val="20"/>
              </w:rPr>
              <w:t>07070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ukai-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ukai-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atuotas katinas (Nieko rimt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3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e šeim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ėgantis labirint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emb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emb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enas, lokys laiškanešys, keliauja aplink pasaulį</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enas, lokys laiškanešys, sodyboj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endrauti su vaiku. Kaip?</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5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w:t>
            </w:r>
          </w:p>
        </w:tc>
        <w:tc>
          <w:tcPr>
            <w:tcW w:w="2504" w:type="dxa"/>
            <w:tcBorders>
              <w:bottom w:val="single" w:sz="4" w:space="0" w:color="000000"/>
              <w:right w:val="single" w:sz="4" w:space="0" w:color="000000"/>
            </w:tcBorders>
          </w:tcPr>
          <w:p>
            <w:pPr>
              <w:pStyle w:val="Normal"/>
              <w:rPr/>
            </w:pPr>
            <w:r>
              <w:rPr>
                <w:color w:val="000000"/>
                <w:sz w:val="20"/>
                <w:szCs w:val="20"/>
              </w:rPr>
              <w:t>Bendravimo psicholog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enis ir Omar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erniukai virtuvėj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erniukas be veid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erniukas be veid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iblija vaika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iblija vaika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iologijos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2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w:t>
            </w:r>
          </w:p>
        </w:tc>
        <w:tc>
          <w:tcPr>
            <w:tcW w:w="2504" w:type="dxa"/>
            <w:tcBorders>
              <w:bottom w:val="single" w:sz="4" w:space="0" w:color="000000"/>
              <w:right w:val="single" w:sz="4" w:space="0" w:color="000000"/>
            </w:tcBorders>
          </w:tcPr>
          <w:p>
            <w:pPr>
              <w:pStyle w:val="Normal"/>
              <w:rPr/>
            </w:pPr>
            <w:r>
              <w:rPr>
                <w:color w:val="000000"/>
                <w:sz w:val="20"/>
                <w:szCs w:val="20"/>
              </w:rPr>
              <w:t>Birby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7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ITĖS: nuotaikinga ir be galo informatyvi knyga apie bičių gyvenim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iuro kė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iuro kėdė</w:t>
            </w:r>
          </w:p>
        </w:tc>
        <w:tc>
          <w:tcPr>
            <w:tcW w:w="1583" w:type="dxa"/>
            <w:tcBorders>
              <w:bottom w:val="single" w:sz="4" w:space="0" w:color="000000"/>
              <w:right w:val="single" w:sz="4" w:space="0" w:color="000000"/>
            </w:tcBorders>
          </w:tcPr>
          <w:p>
            <w:pPr>
              <w:pStyle w:val="Normal"/>
              <w:rPr/>
            </w:pPr>
            <w:r>
              <w:rPr>
                <w:color w:val="000000"/>
                <w:sz w:val="20"/>
                <w:szCs w:val="20"/>
              </w:rPr>
              <w:t>07070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izhub 185 (R) daugiafunkcinis kopijuok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iu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ogo šuniuko patari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ogo šuniuko patari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ogos kalytės patari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logos kalytės patari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okso kriaušė</w:t>
            </w:r>
          </w:p>
        </w:tc>
        <w:tc>
          <w:tcPr>
            <w:tcW w:w="1583" w:type="dxa"/>
            <w:tcBorders>
              <w:bottom w:val="single" w:sz="4" w:space="0" w:color="000000"/>
              <w:right w:val="single" w:sz="4" w:space="0" w:color="000000"/>
            </w:tcBorders>
          </w:tcPr>
          <w:p>
            <w:pPr>
              <w:pStyle w:val="Normal"/>
              <w:rPr/>
            </w:pPr>
            <w:r>
              <w:rPr>
                <w:color w:val="000000"/>
                <w:sz w:val="20"/>
                <w:szCs w:val="20"/>
              </w:rPr>
              <w:t>07076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okso pirštinės por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otanik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9.</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otanik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470</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c>
          <w:tcPr>
            <w:tcW w:w="2504" w:type="dxa"/>
            <w:tcBorders>
              <w:bottom w:val="single" w:sz="4" w:space="0" w:color="000000"/>
              <w:right w:val="single" w:sz="4" w:space="0" w:color="000000"/>
            </w:tcBorders>
          </w:tcPr>
          <w:p>
            <w:pPr>
              <w:pStyle w:val="Normal"/>
              <w:rPr/>
            </w:pPr>
            <w:r>
              <w:rPr>
                <w:color w:val="000000"/>
                <w:sz w:val="20"/>
                <w:szCs w:val="20"/>
              </w:rPr>
              <w:t>Bratz. Darbštuolės. Darau pa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ridž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roliai liūtaširdž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rolių ieškoto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r>
      <w:tr>
        <w:trPr>
          <w:trHeight w:val="164"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rolių ieškoto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učiniai, flirtas ir įvarčio baim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73"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učiniai, sumaištis ir stovykl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učiniai, sumaištis ir stovykla</w:t>
            </w:r>
          </w:p>
        </w:tc>
        <w:tc>
          <w:tcPr>
            <w:tcW w:w="1583" w:type="dxa"/>
            <w:tcBorders>
              <w:bottom w:val="single" w:sz="4" w:space="0" w:color="000000"/>
              <w:right w:val="single" w:sz="4" w:space="0" w:color="000000"/>
            </w:tcBorders>
          </w:tcPr>
          <w:p>
            <w:pPr>
              <w:pStyle w:val="Normal"/>
              <w:rPr/>
            </w:pPr>
            <w:r>
              <w:rPr>
                <w:color w:val="000000"/>
                <w:sz w:val="20"/>
                <w:szCs w:val="20"/>
              </w:rPr>
              <w:t>07199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ūgnas OD-162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5,3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5,31</w:t>
            </w:r>
          </w:p>
        </w:tc>
      </w:tr>
      <w:tr>
        <w:trPr>
          <w:trHeight w:val="233"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ūk vyr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Bulvių tarkavimo maši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w:t>
            </w:r>
          </w:p>
        </w:tc>
        <w:tc>
          <w:tcPr>
            <w:tcW w:w="2504" w:type="dxa"/>
            <w:tcBorders>
              <w:bottom w:val="single" w:sz="4" w:space="0" w:color="000000"/>
              <w:right w:val="single" w:sz="4" w:space="0" w:color="000000"/>
            </w:tcBorders>
          </w:tcPr>
          <w:p>
            <w:pPr>
              <w:pStyle w:val="Normal"/>
              <w:rPr/>
            </w:pPr>
            <w:r>
              <w:rPr>
                <w:color w:val="000000"/>
                <w:sz w:val="20"/>
                <w:szCs w:val="20"/>
              </w:rPr>
              <w:t>Bulvių tarkavimo maši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Chala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Chala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Chala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Chalatas bal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Chirurginis instrumentų stali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6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6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Chirurginis stali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7,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7,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Čia buvo Mikas Har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8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Čia buvo Mikas Hartas</w:t>
            </w:r>
          </w:p>
        </w:tc>
        <w:tc>
          <w:tcPr>
            <w:tcW w:w="1583" w:type="dxa"/>
            <w:tcBorders>
              <w:bottom w:val="single" w:sz="4" w:space="0" w:color="000000"/>
              <w:right w:val="single" w:sz="4" w:space="0" w:color="000000"/>
            </w:tcBorders>
          </w:tcPr>
          <w:p>
            <w:pPr>
              <w:pStyle w:val="Normal"/>
              <w:rPr/>
            </w:pPr>
            <w:r>
              <w:rPr>
                <w:color w:val="000000"/>
                <w:sz w:val="20"/>
                <w:szCs w:val="20"/>
              </w:rPr>
              <w:t>07199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Čiužinys vai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45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Čiviliai ir Valerijon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Čiviliai ir Valerijon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119"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Col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abar bučiuok man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aktaras Aiskau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amos etiketas džentelmeno akim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pPr>
            <w:r>
              <w:rPr>
                <w:color w:val="000000"/>
                <w:sz w:val="20"/>
                <w:szCs w:val="20"/>
              </w:rPr>
              <w:t>8,63</w:t>
            </w:r>
          </w:p>
        </w:tc>
      </w:tr>
      <w:tr>
        <w:trPr>
          <w:trHeight w:val="408"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angija - žydroji fėja (S. Stebuklingoji vaivorykš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anijos vėliav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4</w:t>
            </w:r>
          </w:p>
        </w:tc>
      </w:tr>
      <w:tr>
        <w:trPr>
          <w:trHeight w:val="234"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arbai ūkyj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augiau nei žodžiai. FTB agento patarimai, kaip greitai ir teisingai suprasti kūno ženkl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ėdės Tomo trob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ėkingumas - tai gyvenimo būd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ėkingumas tai gyvenim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ekoratyvinė laz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3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ėl mūsų likimo ir žvaigždės kalt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elfinar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elfinar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9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r>
      <w:tr>
        <w:trPr>
          <w:trHeight w:val="14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elfinar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ėmesio: paauglystė. Tėvų knyg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evyni broliai ir jų sesuo Eleny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ėžutė popier.rankšluosčia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3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6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6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2.</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dysis klausimyna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19816</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1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džioji bionikos knyg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38</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5</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džioji nesaldžių, sočių ir kitų gardžių kepinių knyga: net 120 skaniausių kepinių recept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9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džioji piešimo knyg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6.</w:t>
            </w:r>
          </w:p>
        </w:tc>
        <w:tc>
          <w:tcPr>
            <w:tcW w:w="2504" w:type="dxa"/>
            <w:tcBorders>
              <w:bottom w:val="single" w:sz="4" w:space="0" w:color="000000"/>
              <w:right w:val="single" w:sz="4" w:space="0" w:color="000000"/>
            </w:tcBorders>
          </w:tcPr>
          <w:p>
            <w:pPr>
              <w:pStyle w:val="Normal"/>
              <w:rPr/>
            </w:pPr>
            <w:r>
              <w:rPr>
                <w:color w:val="000000"/>
                <w:sz w:val="20"/>
                <w:szCs w:val="20"/>
              </w:rPr>
              <w:t xml:space="preserve">Didžiosios tvoros paslapti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8</w:t>
            </w:r>
          </w:p>
        </w:tc>
      </w:tr>
      <w:tr>
        <w:trPr>
          <w:trHeight w:val="153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DŽIULIS KALNAS, BEDUGNIS VANDENYNAS: iliustruota gamtos stebuklų kolekcija. Įspūdingas iliustruotas žinynas, kuris padės pažinti pasaulį nuo aukščiausios viršukalnės iki pačių vandenyno gelmi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elektrinės 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3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elektriniai kalioš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3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elektrinis kilimėlis 75x75</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eninė užuolai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1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nozaurai iki sutem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rž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rž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iržinis masažuok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8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8,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8,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Dominykas Dvasių karalystėje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on Kicho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7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on Kichotas</w:t>
            </w:r>
          </w:p>
        </w:tc>
        <w:tc>
          <w:tcPr>
            <w:tcW w:w="1583" w:type="dxa"/>
            <w:tcBorders>
              <w:bottom w:val="single" w:sz="4" w:space="0" w:color="000000"/>
              <w:right w:val="single" w:sz="4" w:space="0" w:color="000000"/>
            </w:tcBorders>
          </w:tcPr>
          <w:p>
            <w:pPr>
              <w:pStyle w:val="Normal"/>
              <w:rPr/>
            </w:pPr>
            <w:r>
              <w:rPr>
                <w:color w:val="000000"/>
                <w:sz w:val="20"/>
                <w:szCs w:val="20"/>
              </w:rPr>
              <w:t>07198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kono plunksn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kono plunksn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kono raite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kono raite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7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mblys ir gaid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9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mblys ir gaid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mblys ir gaid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9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6.</w:t>
            </w:r>
          </w:p>
        </w:tc>
        <w:tc>
          <w:tcPr>
            <w:tcW w:w="2504" w:type="dxa"/>
            <w:tcBorders>
              <w:bottom w:val="single" w:sz="4" w:space="0" w:color="000000"/>
              <w:right w:val="single" w:sz="4" w:space="0" w:color="000000"/>
            </w:tcBorders>
          </w:tcPr>
          <w:p>
            <w:pPr>
              <w:pStyle w:val="Normal"/>
              <w:rPr/>
            </w:pPr>
            <w:r>
              <w:rPr>
                <w:color w:val="000000"/>
                <w:sz w:val="20"/>
                <w:szCs w:val="20"/>
              </w:rPr>
              <w:t>Drataverinum</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tab</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82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taverinum</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amp</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9</w:t>
            </w:r>
          </w:p>
        </w:tc>
      </w:tr>
      <w:tr>
        <w:trPr>
          <w:trHeight w:val="363"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ugai, priešai ir kitos problem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ugės, pasimatymai ir kosmiški buč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18</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ugės, pasimatymai ir kosmiški buč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raugės, pasimatymai. Vadovas po gyvenim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u bučiniai - geria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ulkių siurblys SAMSUN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ulkių siurblys SAMSUNG SC45S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ulkių siurblys ZTF7610E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00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uonos pjaustymo maši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1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vasinė ir fizinė sveikata. Kaip sumažinti įtampą, sulėtinti vidinį ritmą ir įgyti ramybę</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8.</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virati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653</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37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9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viratis-treniruok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visėdis fote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vylika mėnesi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0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8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1.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9.12</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4.</w:t>
            </w:r>
          </w:p>
        </w:tc>
        <w:tc>
          <w:tcPr>
            <w:tcW w:w="2504" w:type="dxa"/>
            <w:tcBorders>
              <w:bottom w:val="single" w:sz="4" w:space="0" w:color="000000"/>
              <w:right w:val="single" w:sz="4" w:space="0" w:color="000000"/>
            </w:tcBorders>
          </w:tcPr>
          <w:p>
            <w:pPr>
              <w:pStyle w:val="Normal"/>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4.1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1.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9.12</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3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pPr>
            <w:r>
              <w:rPr>
                <w:color w:val="000000"/>
                <w:sz w:val="20"/>
                <w:szCs w:val="20"/>
              </w:rPr>
              <w:t>4,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8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2.</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pPr>
            <w:r>
              <w:rPr>
                <w:color w:val="000000"/>
                <w:sz w:val="20"/>
                <w:szCs w:val="20"/>
              </w:rPr>
              <w:t>1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ns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iunglių knyg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onatano Galibuč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onatano Galibuč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7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onatano Galibuč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7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onatano Galibuč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onatano Galibuč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onatano Galibuč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onatano Galibuč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w:t>
            </w:r>
          </w:p>
        </w:tc>
        <w:tc>
          <w:tcPr>
            <w:tcW w:w="2504" w:type="dxa"/>
            <w:tcBorders>
              <w:bottom w:val="single" w:sz="4" w:space="0" w:color="000000"/>
              <w:right w:val="single" w:sz="4" w:space="0" w:color="000000"/>
            </w:tcBorders>
          </w:tcPr>
          <w:p>
            <w:pPr>
              <w:pStyle w:val="Normal"/>
              <w:rPr/>
            </w:pPr>
            <w:r>
              <w:rPr>
                <w:color w:val="000000"/>
                <w:sz w:val="20"/>
                <w:szCs w:val="20"/>
              </w:rPr>
              <w:t>Džonatano Galibuč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onatano Galibuč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8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onatano Galibuč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8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unė B. Džouns ir beždžioniškos išdaig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unė B. Džouns ir jos didelis riebus liežuv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Džunė B. Džouns ir kvaišas pasmirdėlis autobus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glu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9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85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9,7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kranas projektoriu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ksperimentas gyven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El.svarstyklė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4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4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l.svarstyklės D1-25</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lektrinė tarkavimo mašinėlė "Migi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2.</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lektrinė viryklė</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808</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lektrinė viryklė Zanussi</w:t>
            </w:r>
          </w:p>
        </w:tc>
        <w:tc>
          <w:tcPr>
            <w:tcW w:w="1583" w:type="dxa"/>
            <w:tcBorders>
              <w:bottom w:val="single" w:sz="4" w:space="0" w:color="000000"/>
              <w:right w:val="single" w:sz="4" w:space="0" w:color="000000"/>
            </w:tcBorders>
          </w:tcPr>
          <w:p>
            <w:pPr>
              <w:pStyle w:val="Normal"/>
              <w:rPr/>
            </w:pPr>
            <w:r>
              <w:rPr>
                <w:color w:val="000000"/>
                <w:sz w:val="20"/>
                <w:szCs w:val="20"/>
              </w:rPr>
              <w:t>07077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lektrinė viryklė Zanussi ZCV 560 MW</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lektrinė viryklė Zanussi ZCV550K1X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00790</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9,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Elektriniai vargonai </w:t>
            </w:r>
          </w:p>
        </w:tc>
        <w:tc>
          <w:tcPr>
            <w:tcW w:w="1583" w:type="dxa"/>
            <w:tcBorders>
              <w:bottom w:val="single" w:sz="4" w:space="0" w:color="000000"/>
              <w:right w:val="single" w:sz="4" w:space="0" w:color="000000"/>
            </w:tcBorders>
          </w:tcPr>
          <w:p>
            <w:pPr>
              <w:pStyle w:val="Normal"/>
              <w:rPr/>
            </w:pPr>
            <w:r>
              <w:rPr>
                <w:color w:val="000000"/>
                <w:sz w:val="20"/>
                <w:szCs w:val="20"/>
              </w:rPr>
              <w:t>070739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lektriniai vargonai "Optim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7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lektriniai vargonai YAMAHA PSS-57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3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lektrinis galąstuv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67</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lektrinis gręžtuv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3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1,3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1,3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mblem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7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1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phynephrinum 0,1% 1 m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0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amp</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Ėriukas vilko kailiu: kaip džiaugtis gerais santykiais su savimi ir kitai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tiketo pagrin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uralija ir Eurinukas. Smagus moks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6.</w:t>
            </w:r>
          </w:p>
        </w:tc>
        <w:tc>
          <w:tcPr>
            <w:tcW w:w="2504" w:type="dxa"/>
            <w:tcBorders>
              <w:bottom w:val="single" w:sz="4" w:space="0" w:color="000000"/>
              <w:right w:val="single" w:sz="4" w:space="0" w:color="000000"/>
            </w:tcBorders>
          </w:tcPr>
          <w:p>
            <w:pPr>
              <w:pStyle w:val="Normal"/>
              <w:rPr/>
            </w:pPr>
            <w:r>
              <w:rPr>
                <w:color w:val="000000"/>
                <w:sz w:val="20"/>
                <w:szCs w:val="20"/>
              </w:rPr>
              <w:t>Eurek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Europa - mūsų žem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erdinandas ir Pū</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otelis "JOHN N" Altara 13 (Nubuk 18) oranž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64</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otelis "John N" dryžuo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6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67</w:t>
            </w:r>
          </w:p>
        </w:tc>
      </w:tr>
      <w:tr>
        <w:trPr>
          <w:trHeight w:val="337"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otelis "JOHN N", Impala Orotova 1906</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3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3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otelis John N Eiffel, oranž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27</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otelis-šezlongas "Slinky" dirbt.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rotinis rankšluos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rotinis rankšluos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rotinis rankšluos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2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rotinis rankšluos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rotinis rankšluos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9.</w:t>
            </w:r>
          </w:p>
        </w:tc>
        <w:tc>
          <w:tcPr>
            <w:tcW w:w="2504" w:type="dxa"/>
            <w:tcBorders>
              <w:bottom w:val="single" w:sz="4" w:space="0" w:color="000000"/>
              <w:right w:val="single" w:sz="4" w:space="0" w:color="000000"/>
            </w:tcBorders>
          </w:tcPr>
          <w:p>
            <w:pPr>
              <w:pStyle w:val="Normal"/>
              <w:rPr/>
            </w:pPr>
            <w:r>
              <w:rPr>
                <w:color w:val="000000"/>
                <w:sz w:val="20"/>
                <w:szCs w:val="20"/>
              </w:rPr>
              <w:t>Frotinis rankšluostis maž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Frotinis rankšluostis maž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5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aiviosios salot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7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amtos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w:t>
            </w:r>
          </w:p>
        </w:tc>
      </w:tr>
      <w:tr>
        <w:trPr>
          <w:trHeight w:val="23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amtos enciklopedija vaika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artraukis MISSY LUX W/6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ėdytojos kar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ėdytojos kar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elbėtoj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ėlinin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ėlinin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eros manieros</w:t>
            </w:r>
          </w:p>
        </w:tc>
        <w:tc>
          <w:tcPr>
            <w:tcW w:w="1583" w:type="dxa"/>
            <w:tcBorders>
              <w:bottom w:val="single" w:sz="4" w:space="0" w:color="000000"/>
              <w:right w:val="single" w:sz="4" w:space="0" w:color="000000"/>
            </w:tcBorders>
          </w:tcPr>
          <w:p>
            <w:pPr>
              <w:pStyle w:val="Normal"/>
              <w:rPr/>
            </w:pPr>
            <w:r>
              <w:rPr>
                <w:color w:val="000000"/>
                <w:sz w:val="20"/>
                <w:szCs w:val="20"/>
              </w:rPr>
              <w:t>07096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r>
      <w:tr>
        <w:trPr>
          <w:trHeight w:val="244"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eros nuotaikos vadovas. Nauja emocijų terap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eros vaikų manier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erumo mokykl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2,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Gesintuva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4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5.</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sintuva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116</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4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esintuv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0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esintuv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8.</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sintuvas "Bavarij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410</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31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esintuvas "Bavar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4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itar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itar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itar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ol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ražiausios vaikystės pasa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r>
      <w:tr>
        <w:trPr>
          <w:trHeight w:val="429"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reitai ir gardžiai. Patiekalai vaikų vakarėliu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rybų kar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rybų kar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85</w:t>
            </w:r>
          </w:p>
        </w:tc>
        <w:tc>
          <w:tcPr>
            <w:tcW w:w="1252" w:type="dxa"/>
            <w:tcBorders>
              <w:bottom w:val="single" w:sz="4" w:space="0" w:color="000000"/>
              <w:right w:val="single" w:sz="4" w:space="0" w:color="000000"/>
            </w:tcBorders>
          </w:tcPr>
          <w:p>
            <w:pPr>
              <w:pStyle w:val="Normal"/>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2</w:t>
            </w:r>
          </w:p>
        </w:tc>
      </w:tr>
      <w:tr>
        <w:trPr>
          <w:trHeight w:val="373"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drių atsakymų knyga. Technik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lbė karaliaus pa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lbės trimi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ltukas kūdikiu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bas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bas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1,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pPr>
            <w:r>
              <w:rPr>
                <w:color w:val="000000"/>
                <w:sz w:val="20"/>
                <w:szCs w:val="20"/>
              </w:rPr>
              <w:t>AT_14000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ės 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0</w:t>
            </w:r>
          </w:p>
        </w:tc>
        <w:tc>
          <w:tcPr>
            <w:tcW w:w="1252" w:type="dxa"/>
            <w:tcBorders>
              <w:bottom w:val="single" w:sz="4" w:space="0" w:color="000000"/>
              <w:right w:val="single" w:sz="4" w:space="0" w:color="000000"/>
            </w:tcBorders>
          </w:tcPr>
          <w:p>
            <w:pPr>
              <w:pStyle w:val="Normal"/>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2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u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yvatvorių žirkl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00</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YVENIMAS SUSITVARKYS: 68 ypatingos sėkmės taisyklės, iliustruotos žymių žmonių mintimis ir linksmomis mieliausių katinėlių nuotraukomi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20320</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8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yvenimo keli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6.</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yvenimo pamoko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20171</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4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Gyvūnų na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Haris Poteris, 5 to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pPr>
            <w:r>
              <w:rPr>
                <w:color w:val="000000"/>
                <w:sz w:val="20"/>
                <w:szCs w:val="20"/>
              </w:rPr>
              <w:t>10,0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Haufo pasa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Haufo pasa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Hei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Hei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Herbė su didele skrybėl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Herbė su didele skrybėl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Heroi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9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HP LaserJet Pro MFP M125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1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00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0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HP LaserJet Pro MFP M127fn Printer (M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2.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Įdomioji išradimų istorija D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Įdomioji psichoterap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pPr>
            <w:r>
              <w:rPr>
                <w:color w:val="000000"/>
                <w:sz w:val="20"/>
                <w:szCs w:val="20"/>
              </w:rPr>
              <w:t>5,1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eš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4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liustruota vaikų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liustruotas enciklopedinis žin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3.</w:t>
            </w:r>
          </w:p>
        </w:tc>
        <w:tc>
          <w:tcPr>
            <w:tcW w:w="2504" w:type="dxa"/>
            <w:tcBorders>
              <w:bottom w:val="single" w:sz="4" w:space="0" w:color="000000"/>
              <w:right w:val="single" w:sz="4" w:space="0" w:color="000000"/>
            </w:tcBorders>
          </w:tcPr>
          <w:p>
            <w:pPr>
              <w:pStyle w:val="Normal"/>
              <w:rPr/>
            </w:pPr>
            <w:r>
              <w:rPr>
                <w:color w:val="000000"/>
                <w:sz w:val="20"/>
                <w:szCs w:val="20"/>
              </w:rPr>
              <w:t>Indaplovė LFB-56019 Hotpoint-Ariston 85x60x6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2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9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9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ndas vaistams ger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ntraveninis katet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r žolė bus jam priegalv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91</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š dviejų renkuosi treči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šeitis yr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šsamus fotografijos kurs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šsigydyk vaikystės žaizd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šsilavinęs žmog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ššūkiai mokykloj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storijos atradi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storijos atradi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storijos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storijos paslapt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storijos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Istorijos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Įveikite menką savigarbą. Savipagalbos vadovas naudojantis kognityvinės elgesio terapijos metoda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Įžymiausios pasaulio viet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Įžymybės leten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Įžymybės leten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9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aunasis vad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aunasis vad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5.</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aunuolio baldai "Kasper"</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779</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7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aunuolio baldai "Kaspe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9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3,8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3,8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7.</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aunuolio baldai "Spido"</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777</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7,4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7,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aunuolio baldai JAŠ</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5,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5,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aunuolio baldai KAM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8,7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aunuolio kambario bal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139,0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aunuolio kambar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2.</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ei pasilikčiau</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20223</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5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ėzaus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onukas ir Grytu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58</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onukas ir Grytu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udigo vaik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uozukas, pieštukas ir trin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8.</w:t>
            </w:r>
          </w:p>
        </w:tc>
        <w:tc>
          <w:tcPr>
            <w:tcW w:w="2504" w:type="dxa"/>
            <w:tcBorders>
              <w:bottom w:val="single" w:sz="4" w:space="0" w:color="000000"/>
              <w:right w:val="single" w:sz="4" w:space="0" w:color="000000"/>
            </w:tcBorders>
          </w:tcPr>
          <w:p>
            <w:pPr>
              <w:pStyle w:val="Normal"/>
              <w:rPr/>
            </w:pPr>
            <w:r>
              <w:rPr>
                <w:color w:val="000000"/>
                <w:sz w:val="20"/>
                <w:szCs w:val="20"/>
              </w:rPr>
              <w:t>Juozukas, pieštukas ir trin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Jūros gyventoj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0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ą apie tave sako apranga. Psichologija moters drabužinėj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ą tau skyrė liki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ą turi valgyti ir gerti mokinys, kad lengviau būtų mokytis, įsisavinti ir įsiminti išmokt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d pyktis tavęs nevaldyt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1,5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ip gyventi turtingą ir turiningą gyvenim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ip ir žvaigžd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ip iš tiesų mesti rūkyti. Visam laikui, be streso ir pasekmi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02</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ip tapti tobula namų šeiminink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8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aip užauginti žmogų. Mintys iš vaikų psichologo smėlio dėžė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ip veikia automobilis (serija "Kas? Kaip? Kodė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ip viskas veik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karykor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kė Makė ir didelė Tams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4,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kė Makė ir pavogtas la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9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kė Makė ir svajonių gimtadie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akė Makė ruošiasi į mokyklą. 1 dali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pPr>
            <w:r>
              <w:rPr>
                <w:color w:val="000000"/>
                <w:sz w:val="20"/>
                <w:szCs w:val="20"/>
              </w:rPr>
              <w:t>3,7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klaraiš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lbė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l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lvėnų miesto paslap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lvėnų miesto paslap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mp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mpas LA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mpinė spinta "Viva dark", vyšn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84</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8,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8,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mpinis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nkl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4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nkl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4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apitono Bekelnio nuotykiai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r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rnavaliniai drabuž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0.</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rtotekų spint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995</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47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47</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s būtų, jei... žmonės būtų panašūs į gyvūn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s gi bučiuojasi su princa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sdieniniai pokalbiai su vienuoliu, kuris pardavė "Ferrarį"</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7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tinėlis ir gaide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avos apara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1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5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080" w:type="dxa"/>
            <w:tcBorders>
              <w:bottom w:val="single" w:sz="4" w:space="0" w:color="000000"/>
              <w:right w:val="single" w:sz="4" w:space="0" w:color="000000"/>
            </w:tcBorders>
          </w:tcPr>
          <w:p>
            <w:pPr>
              <w:pStyle w:val="Normal"/>
              <w:jc w:val="right"/>
              <w:rPr/>
            </w:pPr>
            <w:r>
              <w:rPr>
                <w:color w:val="000000"/>
                <w:sz w:val="20"/>
                <w:szCs w:val="20"/>
              </w:rPr>
              <w:t>26,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9.12</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2</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411,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9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8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72,984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0,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9994</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263,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Fosk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8,4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Foxi" ju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8,5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3.</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ėdė "Foxi", juod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728</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02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Baleno Wood</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6700</w:t>
            </w:r>
          </w:p>
        </w:tc>
        <w:tc>
          <w:tcPr>
            <w:tcW w:w="1134" w:type="dxa"/>
            <w:tcBorders>
              <w:bottom w:val="single" w:sz="4" w:space="0" w:color="000000"/>
              <w:right w:val="single" w:sz="4" w:space="0" w:color="000000"/>
            </w:tcBorders>
          </w:tcPr>
          <w:p>
            <w:pPr>
              <w:pStyle w:val="Normal"/>
              <w:jc w:val="right"/>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6,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Baleno Wood, alium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73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2,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bar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Belano Wood, silver, oranžinės sp.sėdy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9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6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CHIC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9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9.</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ėdė medinė</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005</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6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27,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me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PRESTIŽAS V-4</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1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Rumb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415,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Rumba, dramblio kaulo spalvos d.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sukama "Linley"</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ėdė virtuv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11</w:t>
            </w:r>
          </w:p>
        </w:tc>
        <w:tc>
          <w:tcPr>
            <w:tcW w:w="1252" w:type="dxa"/>
            <w:tcBorders>
              <w:bottom w:val="single" w:sz="4" w:space="0" w:color="000000"/>
              <w:right w:val="single" w:sz="4" w:space="0" w:color="000000"/>
            </w:tcBorders>
          </w:tcPr>
          <w:p>
            <w:pPr>
              <w:pStyle w:val="Normal"/>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iaujančių kelnių seser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ELIAUJANTI HAULO PILIS: fantastiškas ir užburiantis pasakojimas, įkvėpęs garsųjį H. Miyazakio filmą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ionė į fėjų šalį</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ioninis krepš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1.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3.1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3.1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pPr>
            <w:r>
              <w:rPr>
                <w:color w:val="000000"/>
                <w:sz w:val="20"/>
                <w:szCs w:val="20"/>
              </w:rPr>
              <w:t>5,9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0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7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0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0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pPr>
            <w:r>
              <w:rPr>
                <w:color w:val="000000"/>
                <w:sz w:val="20"/>
                <w:szCs w:val="20"/>
              </w:rPr>
              <w:t>1,3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pPr>
            <w:r>
              <w:rPr>
                <w:color w:val="000000"/>
                <w:sz w:val="20"/>
                <w:szCs w:val="20"/>
              </w:rPr>
              <w:t>1,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2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pPr>
            <w:r>
              <w:rPr>
                <w:color w:val="000000"/>
                <w:sz w:val="20"/>
                <w:szCs w:val="20"/>
              </w:rPr>
              <w:t>07011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1.</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BP0003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9.</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6</w:t>
            </w:r>
          </w:p>
        </w:tc>
        <w:tc>
          <w:tcPr>
            <w:tcW w:w="1252" w:type="dxa"/>
            <w:tcBorders>
              <w:bottom w:val="single" w:sz="4" w:space="0" w:color="000000"/>
              <w:right w:val="single" w:sz="4" w:space="0" w:color="000000"/>
            </w:tcBorders>
          </w:tcPr>
          <w:p>
            <w:pPr>
              <w:pStyle w:val="Normal"/>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6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9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apa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džins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8</w:t>
            </w:r>
          </w:p>
        </w:tc>
        <w:tc>
          <w:tcPr>
            <w:tcW w:w="1252" w:type="dxa"/>
            <w:tcBorders>
              <w:bottom w:val="single" w:sz="4" w:space="0" w:color="000000"/>
              <w:right w:val="single" w:sz="4" w:space="0" w:color="000000"/>
            </w:tcBorders>
          </w:tcPr>
          <w:p>
            <w:pPr>
              <w:pStyle w:val="Normal"/>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džins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džins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džins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džins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džins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džins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paprast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paprast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paprast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5.</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elnės šokiam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612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1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šokia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00001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727</w:t>
            </w:r>
          </w:p>
        </w:tc>
        <w:tc>
          <w:tcPr>
            <w:tcW w:w="1134" w:type="dxa"/>
            <w:tcBorders>
              <w:bottom w:val="single" w:sz="4" w:space="0" w:color="000000"/>
              <w:right w:val="single" w:sz="4" w:space="0" w:color="000000"/>
            </w:tcBorders>
          </w:tcPr>
          <w:p>
            <w:pPr>
              <w:pStyle w:val="Normal"/>
              <w:jc w:val="right"/>
              <w:rPr/>
            </w:pPr>
            <w:r>
              <w:rPr>
                <w:color w:val="000000"/>
                <w:sz w:val="20"/>
                <w:szCs w:val="20"/>
              </w:rPr>
              <w:t>1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5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spor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spor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spor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spor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spor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spor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3.</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elnės sportinė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BP00037</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sportinės</w:t>
            </w:r>
          </w:p>
        </w:tc>
        <w:tc>
          <w:tcPr>
            <w:tcW w:w="1583" w:type="dxa"/>
            <w:tcBorders>
              <w:bottom w:val="single" w:sz="4" w:space="0" w:color="000000"/>
              <w:right w:val="single" w:sz="4" w:space="0" w:color="000000"/>
            </w:tcBorders>
          </w:tcPr>
          <w:p>
            <w:pPr>
              <w:pStyle w:val="Normal"/>
              <w:rPr/>
            </w:pPr>
            <w:r>
              <w:rPr>
                <w:color w:val="000000"/>
                <w:sz w:val="20"/>
                <w:szCs w:val="20"/>
              </w:rPr>
              <w:t>NEBP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spor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trump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trump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8.</w:t>
            </w:r>
          </w:p>
        </w:tc>
        <w:tc>
          <w:tcPr>
            <w:tcW w:w="2504" w:type="dxa"/>
            <w:tcBorders>
              <w:bottom w:val="single" w:sz="4" w:space="0" w:color="000000"/>
              <w:right w:val="single" w:sz="4" w:space="0" w:color="000000"/>
            </w:tcBorders>
          </w:tcPr>
          <w:p>
            <w:pPr>
              <w:pStyle w:val="Normal"/>
              <w:rPr/>
            </w:pPr>
            <w:r>
              <w:rPr>
                <w:color w:val="000000"/>
                <w:sz w:val="20"/>
                <w:szCs w:val="20"/>
              </w:rPr>
              <w:t>Kelnės trump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trump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trump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trump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lnės trump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mpiniukas Plačiakelnis. Štai ir jokių skyluči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0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n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9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tuv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 vasar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 vasar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 vasar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 vasar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3,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 žiem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 žiem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purė žiem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8.</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epurė žieminė</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BP0005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tvertukas skyl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etvertukas skyl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emo seklys Tomas ir Val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emo seklys Tomas ir Val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li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9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6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ilima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59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1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8,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li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9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limas "Fies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5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limas "Widlif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limas 2x2,85</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00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2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2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limas Glow 1,6x2,35</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6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6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limas Glow 1,6x2,35</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limas Jamaica 1.20*1.70 mul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limas Scala 1,4x2,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9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9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3.</w:t>
            </w:r>
          </w:p>
        </w:tc>
        <w:tc>
          <w:tcPr>
            <w:tcW w:w="2504" w:type="dxa"/>
            <w:tcBorders>
              <w:bottom w:val="single" w:sz="4" w:space="0" w:color="000000"/>
              <w:right w:val="single" w:sz="4" w:space="0" w:color="000000"/>
            </w:tcBorders>
          </w:tcPr>
          <w:p>
            <w:pPr>
              <w:pStyle w:val="Normal"/>
              <w:rPr/>
            </w:pPr>
            <w:r>
              <w:rPr>
                <w:color w:val="000000"/>
                <w:sz w:val="20"/>
                <w:szCs w:val="20"/>
              </w:rPr>
              <w:t>Kilimas Super Shaggy 1,4x2</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limėlis kėde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liminis ta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n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n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13</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škis drąsuo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škis drąsuo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iškių sukili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laupykl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13</w:t>
            </w:r>
          </w:p>
        </w:tc>
        <w:tc>
          <w:tcPr>
            <w:tcW w:w="1252" w:type="dxa"/>
            <w:tcBorders>
              <w:bottom w:val="single" w:sz="4" w:space="0" w:color="000000"/>
              <w:right w:val="single" w:sz="4" w:space="0" w:color="000000"/>
            </w:tcBorders>
          </w:tcPr>
          <w:p>
            <w:pPr>
              <w:pStyle w:val="Normal"/>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lausimai ir atsakymai apie gamt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nyga kiekvienai mergaite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nyga kiekvienai moter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4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nyga kiekvienam berniuku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nyga kietoms panelė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nyga vaikams apie psicholog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dėl myliu draugus. Ugdomoji paveikslėlių knygelė apie meilės jausm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9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dėlčiaus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00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dėlčiaus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2504" w:type="dxa"/>
            <w:tcBorders>
              <w:bottom w:val="single" w:sz="4" w:space="0" w:color="000000"/>
              <w:right w:val="single" w:sz="4" w:space="0" w:color="000000"/>
            </w:tcBorders>
          </w:tcPr>
          <w:p>
            <w:pPr>
              <w:pStyle w:val="Normal"/>
              <w:rPr/>
            </w:pPr>
            <w:r>
              <w:rPr>
                <w:color w:val="000000"/>
                <w:sz w:val="20"/>
                <w:szCs w:val="20"/>
              </w:rPr>
              <w:t>Kodėlč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1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17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5.</w:t>
            </w:r>
          </w:p>
        </w:tc>
        <w:tc>
          <w:tcPr>
            <w:tcW w:w="2504" w:type="dxa"/>
            <w:tcBorders>
              <w:bottom w:val="single" w:sz="4" w:space="0" w:color="000000"/>
              <w:right w:val="single" w:sz="4" w:space="0" w:color="000000"/>
            </w:tcBorders>
          </w:tcPr>
          <w:p>
            <w:pPr>
              <w:pStyle w:val="Normal"/>
              <w:rPr/>
            </w:pPr>
            <w:r>
              <w:rPr>
                <w:color w:val="000000"/>
                <w:sz w:val="20"/>
                <w:szCs w:val="20"/>
              </w:rPr>
              <w:t>Koji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aitės mer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1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aitės mer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aitės mer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2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aitės mer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aitės mer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aitės mer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3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0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5.</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6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9.12</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2.</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5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0,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2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9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0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2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80" w:type="dxa"/>
            <w:tcBorders>
              <w:bottom w:val="single" w:sz="4" w:space="0" w:color="000000"/>
              <w:right w:val="single" w:sz="4" w:space="0" w:color="000000"/>
            </w:tcBorders>
          </w:tcPr>
          <w:p>
            <w:pPr>
              <w:pStyle w:val="Normal"/>
              <w:jc w:val="right"/>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6</w:t>
            </w:r>
          </w:p>
        </w:tc>
        <w:tc>
          <w:tcPr>
            <w:tcW w:w="1252" w:type="dxa"/>
            <w:tcBorders>
              <w:bottom w:val="single" w:sz="4" w:space="0" w:color="000000"/>
              <w:right w:val="single" w:sz="4" w:space="0" w:color="000000"/>
            </w:tcBorders>
          </w:tcPr>
          <w:p>
            <w:pPr>
              <w:pStyle w:val="Normal"/>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8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1,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9.</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BP00036</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7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6.</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6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21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3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3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j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l dar gyv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9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LO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00007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LO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00007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bine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bine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bine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0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0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0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8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8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6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6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6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6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 "Antoni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3.</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oda "Pello" 3-jų durų</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026</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94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9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 "Serenity"</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5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 "Strada-3"</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9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9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 "Trend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 3 stalči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 Bis, b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 K-1</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5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0.</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oda KB</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674</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63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oda vitri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1,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1,2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iuterinis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iuterinis stalas B-7</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iuterinis stalas B-7</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iuterio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iuterio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4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4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iuterio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60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iuterio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iuterio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iuterio vežimė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iuteris Ace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9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lekto MAX kom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7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7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lekto MAX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lekto MAX televizor.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mplekto MAX vitri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ncertinės kankl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nferencinis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79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0,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Kopėčios aliuminės univ.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7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akatukų bruzgėlyn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akatukų bruzgėlyn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9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akatukų piev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9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akatukų pievelė</w:t>
            </w:r>
          </w:p>
        </w:tc>
        <w:tc>
          <w:tcPr>
            <w:tcW w:w="1583" w:type="dxa"/>
            <w:tcBorders>
              <w:bottom w:val="single" w:sz="4" w:space="0" w:color="000000"/>
              <w:right w:val="single" w:sz="4" w:space="0" w:color="000000"/>
            </w:tcBorders>
          </w:tcPr>
          <w:p>
            <w:pPr>
              <w:pStyle w:val="Normal"/>
              <w:rPr/>
            </w:pPr>
            <w:r>
              <w:rPr>
                <w:color w:val="000000"/>
                <w:sz w:val="20"/>
                <w:szCs w:val="20"/>
              </w:rPr>
              <w:t>07199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aujospūdžio matavimo apara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ėslas "Ricard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12</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ikščioniškos kilmės bendruomenės žin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17</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ikščioniškos kilmės bendruomenės žin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osnelė mikrob. DAEWO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osnelė mikrob. SAMSUN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95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osnelė mikrobangų Samsung MW71B</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ryž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upr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2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ur Kada 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uri ragana pikčiaus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uri ragana pikčiaus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Kūrybiniai darbeliai visais metų laika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aidynė "Philip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aikrodis sien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4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aisvalaikio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0.</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svalaikio bata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73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top w:val="single" w:sz="4" w:space="0" w:color="000000"/>
              <w:bottom w:val="single" w:sz="4" w:space="0" w:color="000000"/>
              <w:right w:val="single" w:sz="4" w:space="0" w:color="000000"/>
            </w:tcBorders>
          </w:tcPr>
          <w:p>
            <w:pPr>
              <w:pStyle w:val="Normal"/>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4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aisvalaikio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aisvalaikio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aisvalaikio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4.</w:t>
            </w:r>
          </w:p>
        </w:tc>
        <w:tc>
          <w:tcPr>
            <w:tcW w:w="2504" w:type="dxa"/>
            <w:tcBorders>
              <w:bottom w:val="single" w:sz="4" w:space="0" w:color="000000"/>
              <w:right w:val="single" w:sz="4" w:space="0" w:color="000000"/>
            </w:tcBorders>
          </w:tcPr>
          <w:p>
            <w:pPr>
              <w:pStyle w:val="Normal"/>
              <w:rPr/>
            </w:pPr>
            <w:r>
              <w:rPr>
                <w:color w:val="000000"/>
                <w:sz w:val="20"/>
                <w:szCs w:val="20"/>
              </w:rPr>
              <w:t>Laisvalaikio skry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apė ir ož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apės gyvenimas ir mir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7.</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pės ir vilka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19803</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azerinis spausdintuvas SAMSUN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8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8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DK katalikiškas baroko pamoks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ed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emp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enktyninis motociklas. Išsilankstyk ir žais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enty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9,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9,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enty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entyna "Prim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148,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entyna atvir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entyna knygoms "Kand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enty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4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esė grįž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pPr>
            <w:r>
              <w:rPr>
                <w:color w:val="000000"/>
                <w:sz w:val="20"/>
                <w:szCs w:val="20"/>
              </w:rPr>
              <w:t>2,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w:t>
            </w:r>
          </w:p>
        </w:tc>
        <w:tc>
          <w:tcPr>
            <w:tcW w:w="1583" w:type="dxa"/>
            <w:tcBorders>
              <w:bottom w:val="single" w:sz="4" w:space="0" w:color="000000"/>
              <w:right w:val="single" w:sz="4" w:space="0" w:color="000000"/>
            </w:tcBorders>
          </w:tcPr>
          <w:p>
            <w:pPr>
              <w:pStyle w:val="Normal"/>
              <w:rPr/>
            </w:pPr>
            <w:r>
              <w:rPr>
                <w:color w:val="000000"/>
                <w:sz w:val="20"/>
                <w:szCs w:val="20"/>
              </w:rPr>
              <w:t>AT_14000001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6.1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3.1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3.1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1.</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37</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5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menė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a. 200 klausimų ir atsakym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7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pPr>
            <w:r>
              <w:rPr>
                <w:color w:val="000000"/>
                <w:sz w:val="20"/>
                <w:szCs w:val="20"/>
              </w:rPr>
              <w:t>0,9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ių kalbos rašybos moky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7.</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etuvių liaudies pasako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63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6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ių patarlės ir priežodž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ių-anglų, anglų-lietuvių k.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ių-prancūzų kalbų žodynas vaikams ABC</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ių-prancūzų kalbų žodynas vaikams ABC</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ių-prancūzų kalbų žodynas vaikams ABC</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8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ių-prancūzų kalbų žodynas vaikams ABC</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ių-prancūzų kalbų žodynas vaikams ABC</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89</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ių-vokiečių k.žodynas vaika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os gam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os herb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4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os tūkstantme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os tūkstantme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os vaikų pasa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9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os vaikų pasa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os vaikų pasa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0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os vaikų pasa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os vaikų pasa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5.</w:t>
            </w:r>
          </w:p>
        </w:tc>
        <w:tc>
          <w:tcPr>
            <w:tcW w:w="2504" w:type="dxa"/>
            <w:tcBorders>
              <w:bottom w:val="single" w:sz="4" w:space="0" w:color="000000"/>
              <w:right w:val="single" w:sz="4" w:space="0" w:color="000000"/>
            </w:tcBorders>
          </w:tcPr>
          <w:p>
            <w:pPr>
              <w:pStyle w:val="Normal"/>
              <w:rPr/>
            </w:pPr>
            <w:r>
              <w:rPr>
                <w:color w:val="000000"/>
                <w:sz w:val="20"/>
                <w:szCs w:val="20"/>
              </w:rPr>
              <w:t>Lietuvos vėliav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etuvos žemė. Lietuvos geografijos skait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gonio apžiūros kuše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3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3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kos ir Etano klystkeliai</w:t>
            </w:r>
          </w:p>
        </w:tc>
        <w:tc>
          <w:tcPr>
            <w:tcW w:w="1583" w:type="dxa"/>
            <w:tcBorders>
              <w:bottom w:val="single" w:sz="4" w:space="0" w:color="000000"/>
              <w:right w:val="single" w:sz="4" w:space="0" w:color="000000"/>
            </w:tcBorders>
          </w:tcPr>
          <w:p>
            <w:pPr>
              <w:pStyle w:val="Normal"/>
              <w:rPr/>
            </w:pPr>
            <w:r>
              <w:rPr>
                <w:color w:val="000000"/>
                <w:sz w:val="20"/>
                <w:szCs w:val="20"/>
              </w:rPr>
              <w:t>072028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li B. užrašų knyg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li B. užrašų knyg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ninis audin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m</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nksmieji skai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nksmosios form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nksmosios priešyb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učė čiuož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ūtų berniukas: gaudy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9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iūtų berniukas: teisyb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ongman new Jnior English Dictionary</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ota iš Pramuštgalvių gatv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0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ou. Autobusų kap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ou. Dienoraštis menoraš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OU. Šikmirkiem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ova "Pigu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1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ovatiesė</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6116</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3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ova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7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ova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17,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ova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1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9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ovatiesė "TERRA" 240X260 cm</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ovatiesė, 240x260 cm</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9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0.</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ovatiesė, 240x260 cm</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709</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R Konstituc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LYGINTUV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9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7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DONNA. Jakovas ir Septyni Nenaud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42</w:t>
            </w:r>
          </w:p>
        </w:tc>
        <w:tc>
          <w:tcPr>
            <w:tcW w:w="1252" w:type="dxa"/>
            <w:tcBorders>
              <w:bottom w:val="single" w:sz="4" w:space="0" w:color="000000"/>
              <w:right w:val="single" w:sz="4" w:space="0" w:color="000000"/>
            </w:tcBorders>
          </w:tcPr>
          <w:p>
            <w:pPr>
              <w:pStyle w:val="Normal"/>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DONNA. Mažojo ABDI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DONNA. Pono Peabody obuo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itinimo kėdutė "Agniešk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8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00</w:t>
            </w:r>
          </w:p>
        </w:tc>
        <w:tc>
          <w:tcPr>
            <w:tcW w:w="1134" w:type="dxa"/>
            <w:tcBorders>
              <w:bottom w:val="single" w:sz="4" w:space="0" w:color="000000"/>
              <w:right w:val="single" w:sz="4" w:space="0" w:color="000000"/>
            </w:tcBorders>
          </w:tcPr>
          <w:p>
            <w:pPr>
              <w:pStyle w:val="Normal"/>
              <w:jc w:val="right"/>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mos knyga. Kaip būti šauniaus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mutų medžiotoj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mutų medžiotoj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ndagumo pamokėlės</w:t>
            </w:r>
          </w:p>
        </w:tc>
        <w:tc>
          <w:tcPr>
            <w:tcW w:w="1583" w:type="dxa"/>
            <w:tcBorders>
              <w:bottom w:val="single" w:sz="4" w:space="0" w:color="000000"/>
              <w:right w:val="single" w:sz="4" w:space="0" w:color="000000"/>
            </w:tcBorders>
          </w:tcPr>
          <w:p>
            <w:pPr>
              <w:pStyle w:val="Normal"/>
              <w:rPr/>
            </w:pPr>
            <w:r>
              <w:rPr>
                <w:color w:val="000000"/>
                <w:sz w:val="20"/>
                <w:szCs w:val="20"/>
              </w:rPr>
              <w:t>07096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niež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8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no didžioji pasakų knyg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no išdykėlė sesy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no tigras yra liet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ano vakaro istorijo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0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mi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8,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8,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7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1.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1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7</w:t>
            </w:r>
          </w:p>
        </w:tc>
        <w:tc>
          <w:tcPr>
            <w:tcW w:w="1252" w:type="dxa"/>
            <w:tcBorders>
              <w:bottom w:val="single" w:sz="4" w:space="0" w:color="000000"/>
              <w:right w:val="single" w:sz="4" w:space="0" w:color="000000"/>
            </w:tcBorders>
          </w:tcPr>
          <w:p>
            <w:pPr>
              <w:pStyle w:val="Normal"/>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6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3.</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ė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1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0.</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54</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ąstymo klaidos, kurios kainuoja pinig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udymosi kostiumė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udymosi kostiumė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udymosi kostiumė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udymosi kostiumė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udymosi kostiumė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udymosi kostiumė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udymosi skara-skrais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ža raiba višty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žasis lordas Fontleroj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žasis lordas Fontleroj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žasis Nikol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žasis princ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žasis vande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žasis zoologijos atlas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žojo Nikola pertrau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ažojo Nikola pertrau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ėgėjiška ir sportinė žūk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5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6.</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 (mokyklinė uniform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 (mokyklinė uniform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2.</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gztinis (mokyklinė uniform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113</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inis (mokyklinė uniform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4.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gz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ilė - trumpareg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ilė - trumpareg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ilė tarsi pragar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ilės viktorina ir arklio bučin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ėjos ange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ėleinė - mėlynoji fėja (S. Stebuklingoji vaivorykš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eno laboratorija vaikam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ėnulio spindes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ėnulio spindes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rgaitės istor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s - dvy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s - dvy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s varnų saloj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ėsmalė "MOULINEX"</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talinė spinta vaista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9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7,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7,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e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5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egamasis fotelis "Delfinas 3"</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4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4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egmaiš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egmaiš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gla, I da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gla, II da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ijo, mano Mijo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39</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krobanginė krosnelė Samsung MW712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3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1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3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krobanginė krosnelė Weismann AM820ARQ</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krobangų krosnelė EMM21000W</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0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krobangų krosnelė SAMSUNG MW 712</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kseris Boman CB 334</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1.</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kseris Scarlet SL-HM48S01R</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757</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ndaugas Ilgakojis ir stebuklingi bu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ndaugas Ilgakojis ir stebuklingi bu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ndaugas Ilgakojis ir stebuklingi bu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5.</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ndaugas Ilgakojis ir stebuklingi butelia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8205</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8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ndaugas Ilgakojis ir stebuklingi bu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nkštas komplek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nkštas komplek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iško vaik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įslių knyg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bilus telefonas Nokia 13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obilus telefonas Nokia 220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ausi su Benu (Gamta ir gyvūn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ausi su Benu (Gamta ir gyvūn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ausi su Rūta (Žmogaus kū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ausi su Rūta (Žmogaus kū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ausi su Urte (La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6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ausi su Urte (La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ausi su Živile (Žemė ir žmog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5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ausi su Živile (Žemė ir žmog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omasis anglų kalbos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omasis anglų-lietuvių k.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0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omasis lietuvių-anglų kalbų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slinių tyrinėjimų paslapt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ykis su Mile ir jos bičiulia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ykis su Mile ir jos mam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ykla, neviltis, didelė mei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ykla, neviltis, didelė mei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yklinė uniforma (švar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2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yklinė uniforma (švar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yklinė uniforma (švar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yklinė uniforma (švar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kyklinė uniforma (švar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5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kyklinė uniforma (švarka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43</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7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lė Mėnulė stabdo pasaulį</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lės Mėnulės kelionė laik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lės Mėnulės kelionė laik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liūgėlio istor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9.</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liūgėlio istorij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19886</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n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on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umijos ryt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usių valdov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ūsų kūnas (serija "Kas? Kaip? Kodė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ūsų žem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Muzikinis centra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Muzikinis centras Sony MHC-EC69</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6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6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aktinė užuolai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1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aktiniai 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aktiniai maršk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amų interjero bibl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AMŲ KINO SISTEM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aujausieji laik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auji Vavušelių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avigacijos sistema Tom-Tom XL2 EUROPE42</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e šiaip sau raga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e šiaip sau raga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eišjunk šviesos ir neužsimer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5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Nekenčiam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4</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NESIPRAUSI? TORTO NERAGAUSI! Smagi istorija apie piratus, kurie nemėgo prausti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eteisingo gyvenimo mokykl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7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etikri pasimatymai ir tikra mei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9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4</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etobula moteris: toms, kurios jaučiasi ypatingomis ir savo netobulumus paverčia stiprybėm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iujorko respublik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oriu šuniuk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oriu šuniuk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oriu viską žino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uo ančiuko iki gulbės. Mergaičių knyg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Nuo Pelenės iki Princesės. 90 žingsnių kelyje į laimingą gyvenim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7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Or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5</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budimas. Visų problemų sprendimo pslap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7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2.</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čiūžos TORONTO 43 dydi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715</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6.01.19</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7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čiūžos TORONTO 43 dyd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čiūžos Toronto 44 dyd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1.1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galv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089</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galv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galv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9,6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8.</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galvė</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6025</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9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Pagrobta katytė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6</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iniava Raganų bokšte. Slaptas Flipės dienoraš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iniava siaubo parke. Slaptas Flipės dienoraš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7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kaba "Cactus" juo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kabinama spintelė rakta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7.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klo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00001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586</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klodė suau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klodė suau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klodė suau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klodė suau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klodė suau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klodė vai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klodė vaikišk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7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klodė vaikišk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7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7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7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1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9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id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9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apinė MILANO ECAMP 4 v.</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5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5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Palapinė TORINO 3 EASY CAMP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Palapinė TORINO 4 EASY CAMP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ė vienas pasaulyj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iegusi obe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iegusi obe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9.</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lta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BP00080</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l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7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1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nelės knyg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6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3</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partėja - žalioji fėja (S. Stebuklingoji vaivorykš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prastas rankšluos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5.</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ARANORMALIŲ MITŲ GRIOVĖJAS: vaiduokliai, ateiviai, anomalijos, paranormalūs reiškiniai, poltergeistas - intriguojantys faktai, stulbinantys paaiškinimai naujoje lietuvių autoriaus knygoje </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20311</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rduodama: Maria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akojimas apie Šaukščiukę</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9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akojimas apie Šaukščiukę</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a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akos iš rinkinio "Tūkstantis ir viena nak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akų rinktinė mažiems ir didelie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šalietis. Aš ir t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5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aulio istorijos dat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8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aulio pasakos su žodyn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aulio pasakos su žodyn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aulis pro mikroskop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8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ek man pasaką prieš mieg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tatoma lentyna "Calyp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5,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tatoma lentyna "Calyps", vyšn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tatoma lentyna "Calyps", vyšn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statoma lentyna "Viva dark", vyšn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0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talynė "JAN" 140X200, 50X70 cm</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91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9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talynė "JAN" 140X200, 50X70 cm</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8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9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talynė "JAN" 140X200, 50X70 cm</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talynė "JAN" 140X200, 50X70 cm</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9,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ti nuostabiausia princ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ti nuostabiausia princ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tiekalai per pusvalandį</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1</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tisonas Dublis ir cukinija Sprakselina iškeliau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tisonas Dublis ir cukinija Sprakselina iškeliau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traukli mergai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veiks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veiks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veiksla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830</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veiks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veiks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veiks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veikslas Šv. Mar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ažadink savyje dailinink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9.12</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1.</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kelnės mo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0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ėd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gė Sju ir fantomai. Bedugnės druge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gė Sju ir fantomai. Bedugnės druge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gė Sju ir fantomai. Demono mieg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gė Sju ir fantomai. Mėlynojo šuns die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gė Sju ir fantomai. Mėlynojo šuns die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i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4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1.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lėnas, Varlėnas ir Bob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lėnas, Varlėnas ir Bob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l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lenė (Ženk vidun)</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nkios vaikų meilės kalb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6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pė Ilgakoj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7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pė Ilgakoj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pė Ilgakoj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rforatorius GBH 2-24 DSR</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797</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76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7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rspektyviniai valgiaraš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2.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štukai ir nykštuk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eštukai ir nykštuk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aninas "Krasnyj oktiab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9.</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ianinas "Ryg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764</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14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1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anino kėdu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emenėlių rūb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9</w:t>
            </w:r>
          </w:p>
        </w:tc>
      </w:tr>
      <w:tr>
        <w:trPr>
          <w:trHeight w:val="7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nce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atai po vidurdieni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atų gaudytoj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49"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moji meilė, pirmasis kar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20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mosios pamokos prie fortepion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8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7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4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teris galingasis ir kažin kokios jo gali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žam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žam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žam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žam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ižam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jūk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8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5,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5,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jūv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7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laceb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w:t>
            </w:r>
          </w:p>
        </w:tc>
      </w:tr>
      <w:tr>
        <w:trPr>
          <w:trHeight w:val="204"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LED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0</w:t>
            </w:r>
          </w:p>
        </w:tc>
      </w:tr>
      <w:tr>
        <w:trPr>
          <w:trHeight w:val="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EDA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774</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lėšikas Hoceplocas ištrūksta į laisvę</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lon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lon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lon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lon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0.</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ona striukė</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BP00057</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lon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1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lon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lon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onas Čia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onas Čia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railgintuv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1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r>
      <w:tr>
        <w:trPr>
          <w:trHeight w:val="7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railgintuv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1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rie Kalėdų egl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rieškambario bal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rieškambario bal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7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rieškambaris "Dany"</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48</w:t>
            </w:r>
          </w:p>
        </w:tc>
      </w:tr>
      <w:tr>
        <w:trPr>
          <w:trHeight w:val="216"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rieškambaris "Przedpakoj-1"</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5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riesta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riesta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rijuos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uanbla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u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u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87"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UFAS SBAN-NEP-SAVAN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uod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uodas 20 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uodas su dangčiu, aukš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uodelis su lėkštut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6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us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1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uskombinezo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ypas ir jo nutiki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Pypas ir jo nutiki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gani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8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ganystės ir meilės bur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nkdarbiai iš veltini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r>
      <w:tr>
        <w:trPr>
          <w:trHeight w:val="179"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nkšluos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4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r>
      <w:tr>
        <w:trPr>
          <w:trHeight w:val="198"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Rankšluosti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7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5</w:t>
            </w:r>
          </w:p>
        </w:tc>
      </w:tr>
      <w:tr>
        <w:trPr>
          <w:trHeight w:val="101"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nkšluos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4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9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6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nkšluostis frotinis dide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00</w:t>
            </w:r>
          </w:p>
        </w:tc>
      </w:tr>
      <w:tr>
        <w:trPr>
          <w:trHeight w:val="109"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nkšluostis papras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šomasis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šomasis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0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šomasis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167"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šomasis stalas "Calypso", vyšn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7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1,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šomasis stalas "Functi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šomasis stalas R-1</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šomasis stalas R-1</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2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tas gelbėjim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udonkepurai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5.</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udonkepuraitė turi verkt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20200</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audonmū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86"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elaksinės lemp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elaksinis gul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eligija ir filosof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3</w:t>
            </w:r>
          </w:p>
        </w:tc>
      </w:tr>
      <w:tr>
        <w:trPr>
          <w:trHeight w:val="128"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eliginė katalikiškos mokyklos auklėjimo dimens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1.</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liginė katalikiškos mokyklos auklėjimo dimensij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51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eliginė katalikiškos mokyklos auklėjimo dimens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eliginė pedagogika I 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eliginė pedagogika II 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eliginė pedagogika III 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iedu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iešutų duo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ikiki ir pamestas rak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ikiki ir paslaptinga sal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iteris auštant</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oko žvaigždės, disko dievaitės, popmuzikos karal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ole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ožinis gyveni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2</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ubinuolė - raudonoji fėja (S. Stebuklingoji vaivorykš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ūbų 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ūbų 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uloninis pleistr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Ryškinimo mazg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7,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7,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kotuvas HPE 1405-8G Switch</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2.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7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diklis "Snaig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dytuvas "Baumatic"</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8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2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dytuvas "Hans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1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dytuvas Beko CSA TSE 1283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2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dytuvas Beko DSA25020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9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9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9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dytuvas BEKO DSA25020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2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dytuvas BEKO RDM6126</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4,0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dytuvas Beko SC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5,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5,1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dytuvas Beko SC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dytuvas RF Snaigė 1501 A-OOSN2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Šaldytuvas SNAIGĖ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dytuvas SNAIGĖ RF36-P10027</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0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5.</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Šalika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BP00055</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l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3.</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MSUNGSVX-3200 lazerinis daugiafunkcinis spausdintuva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041</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65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65</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amuelis Augustas ir Sevedstorpo ir Hana iš Hult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arafa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arafa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arg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Šarlotės voratinkli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šlykinė PK-1</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augaus eismo abėcėlė. Kaip dera elgtis miest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aukšto Šmaukšto stalo akadem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avistaba ir nuostaba: rašytojų žvilgsnis į save ir kit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ėdmaišis PLAY HOME TARTAN MOCHA, 80X80X80 cm</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2</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99</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ėdmaišis VAKARAS, 60x60x70 cm, vyšnios sp.</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2</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i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i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if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9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4,4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4,4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ifas Koliber-Laptop</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ikatos ir buities žin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ilin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kc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7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kcija "Candy"</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ku seku pasaką vilkas rijo ašak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nelio pasa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nio Šalčio rūb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nis ir jūr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nojo Testamento pasakoji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ptyni pasaulio stebukl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ptyni paukščių įstaty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ptyni paukščių įstaty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3</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ptynios stirnos. Austrų pasakos. Pasaulio pasako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eptyntasis vienarag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ešėliuotas mano keli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aurapjūklis 800W</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j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j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7.</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jona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BP00038</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j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j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j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j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jonas taut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9</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steminis telefonas Panasonic KX-T7730C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3,5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3,5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uvimo mašin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500</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6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uvimo maši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uvimo maši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uvinėjimas kryželi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9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iuvinėjimo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7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aičių kipš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aičių kipš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aitinuk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6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albimo mašina "Beko-EV5800+Y"</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00007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albimo mašina DEA WMF51050W</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6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2.2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albimo mašina HAIE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albinių dėžė bal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3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3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albinių dėžė, riešutmed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3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3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albyklė Elektrolux EWB105205W</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iltuv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8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oliniautoj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orpiono rū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orpiono rūm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7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raistė šokia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1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rudintuvė CAMRY CR-3023</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kudurinės Onutės pasakėl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9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6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2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9.12</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lepe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malsutis Džordžas parduotuvėj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malsutis Džordžas zoologijos sod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5.</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mėlio dėžė su dangčiu</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034</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95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mu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4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4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mui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muikas Stradivar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8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niego karali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niego karali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8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niego karali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2.</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nieguolė</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656</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nieguolė (Ženk vidun)</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odininkystės pradžiamoks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odo išmin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ofa - lov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okio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ol Analgini 5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1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amp</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ol Natrii chloridi 0,9% 250m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or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or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or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or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or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or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or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audas L2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audas L52</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Brothe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Canon i-SENSYS LBP603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HP LASER JET PRO P1102</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5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5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HP3775</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0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SAMSUNG ML-1640 LASE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7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7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 SAMSUNG ML-1640 LASE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4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ausdintuvas-skeneris-faksas SMG MFP</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7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5,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5,7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5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5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8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pinta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0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7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00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8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5,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5,1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5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Calyps", vyšn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4,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9,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Ewi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7,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New Yor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8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8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8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3.</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inta "Prima" balt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020</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9,81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9,8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Tip top"</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9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9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Viva dark", vyšn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7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Viva dark", vyšn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5,7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antreso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atvir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ID-111</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6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6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0.</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inta J-1</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740</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9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KIM</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8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rūb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80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rūbų ATE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0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su lentynom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su lentynom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vitri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a vitrina ATE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3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3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0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7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elė bata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2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intelių komplek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por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bač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1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7.</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1.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1.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ės 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3.1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3.1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4.12</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1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2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3.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8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1.</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9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9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8.</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ai batel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1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džemper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7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krepš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trening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50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trening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trening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trening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trening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trening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trening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portinis trening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klių komplek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i papildomi F-2</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00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1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i papildomi F-4</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00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7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 "All in"</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3,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3,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 "Skand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2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2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 F-1</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00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7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 iš 3 dalių</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7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7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 kompiuterio kampinis M1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 LS-015</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 su 6 kėdėm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 TBI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 virtuve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7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as-knyg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8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2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alas-knyg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73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2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čiai ir durelės "Prim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7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čių blo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5,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taliuka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8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taliuka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i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i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1.</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taliukas </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58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Staliuka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iukas "Buffe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iukas "Buffe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iukas žurnal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1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5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9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1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00001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8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8,6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1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1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7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2.0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8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6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ties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alviršis Nubian smėlin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9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1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1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ebuk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7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ebuklingas šuliny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00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ebuklingoji krei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elaž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5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elažas cinkuo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5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8,1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elažas CRG (pilkas Ral 7037)</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3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elažas pil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erilios piršt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0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erilus pleistr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67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erilus tamp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erilus tvarstis 10x6</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iklinis stalas F71</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0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iklinis žod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iklinis žod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or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or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or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or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ora 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ovas klavišiniam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7.</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1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6.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7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7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riu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tumtuvas sniegu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2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2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augę alkoholikų vaik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8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grįžimas pas dakot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7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 bal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knelė puošn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muštinių keptuv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o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oli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oli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uoliukas IM387 REA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69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4,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4,3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1.</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tvirtinta seifinė spint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991</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5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5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v. Marijos skulptūr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8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vajonių kal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vajonių kal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4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varbiausi visų laikų mūš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9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1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1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var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var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8.</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Švedijos vėliava</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7591</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2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veikas, gimtasis žod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veikatos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8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virkštas 10 m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virkštas 2 m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virkštas 20 m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Švirkštas 5 ml</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voriai štangai 2x1,25 k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voriai štangai 2x10 k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voriai štangai 2x2,5 k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Svoriai štangai 2x5 k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ch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18,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ch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57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4,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cht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chta "Delfinas 2"</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4.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0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1.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mpr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pybos pradžiamoks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9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utinė liem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utinis sij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6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utinis sij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avo gyvenimas prasideda daba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echnika. Komunikacija. Judėjimas. Energ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echnikos žin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ėčio knyga. Kaip būti šauniausi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6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6</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Teigiamo požiūrio principas. Kaip išlikti entuziastingam, įkvėptam ir gyvybingam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elefono stotis Panasonic KX-TES824</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9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elevizorius ORION TV26PLT906</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9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5,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5,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eminis anglų-lietuvių kalbų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eniso stalas Outdoor 22 mm AXOS OUTDOOR3</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6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ermometras maistu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ėvystė. Metafizinis dienorašti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20162</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9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ik ateinantys žodž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ik ateinantys žodž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ikint bręs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ikint bręs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1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ikint bręst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imo Talerio lėl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omo Sojer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omo Sojerio nuotyk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5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opas-dviratis-treniruok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8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ansporto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9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eniruoklis SL-104</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69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5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5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eniruoklis SL-115</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6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9,6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9,6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ik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6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2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ik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6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ik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6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ik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6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intuvas BRAUN</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15</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umpas vokiečių-lietuvių, lietuvių-vokiečių k.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umpik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umpik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4.0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umpik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umpik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umpik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1.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umpik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6.0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umpik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upis renkasi nam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ys paršiuk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5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rys paršiuk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0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ūkstantis ir viena nak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unik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unik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8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6.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TV antena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00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3,8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3,8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V 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6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8,8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8,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V staliukas "Viva dark", vyšn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7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6,2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6,2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TV Tauras Dur</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33</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Tyla triukšmo amžiuje: kaip atsiriboti nuo išorinio pasaulio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gniabaisių apsupti vaiduoklių medžiotoj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4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gniabaisių apsupti vaiduoklių medžiotoj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burtas miš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žkerėtoji</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651</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1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uolaida dien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00001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uolaida dieni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6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2.0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uolaida n.</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1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uolaidos dieni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6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2.0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antklodei suau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antklodei vai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antklodei vai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2.</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žvalkalas antklodei vaik.</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BP00009</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antklodei vai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0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pagalve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89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5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pagalve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pagalve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pagalve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pagalve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pagalve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pagalvei vai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13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suaug.</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48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6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Užvalkalas vaik.</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60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79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flinė PRINCESS DeluxeDuo-132394</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flinis rankšluos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8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duoklių medžiotojams gresia pavoj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6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duoklių medžiotojams gresia pavoj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6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kas be vardo</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kiškas kostiu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164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1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kų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4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kų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1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kų enciklopedija apie Lietuvą</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kų ir namų pasakos 1</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2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kų ir namų pasakos 2</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kų ir namų pasakos 3</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kų kambario 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ikų sekcija "Candy"</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5,4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5,4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ndens filtr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2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ndens karalien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9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8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rgdie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3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rgdie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rnė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5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rnė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5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rž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zo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55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7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azonas "Turkiškas" 80x80x5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0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3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eidrod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1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7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7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eidrod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2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ėjapjovė MB 448 TX</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23</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9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ėl žemės ilgesy</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ėliava (VGN)</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8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8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entiliator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3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7.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997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9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entiliator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R3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1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erdu ir kepu</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0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4.</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so 200 - elipsinis treniruokli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9786</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1,83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3,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EŽIMĖLIS VAIKIŠ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NEBP0009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dpadž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0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duriniai amž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0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durnakt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0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enaakio Zako Bumbizako paliki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0.</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enkartinė vaistų lašinimo į veną sist</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PP009</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4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eno bučinio negan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lkas ir septyni ožiuk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lkas ir siuvėj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lkas vestuvės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lniaus legend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lniaus Viln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lniaus Vilniu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netu, II to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netu, III tom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21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2</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olija - violetinė fėja (S. Stebuklingoji vaivorykš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1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rdulys First 5410</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9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rtuvės bal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9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rtuvės bald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4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6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6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rtuvės baldų komplekt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79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8,7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8,7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rtuvės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8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0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1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rtuvinė 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rtuvinė 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69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5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rtuvinė 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2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rtuvinė spin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ryklė ZCE540G1W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12.2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sata. Žvaigždės. Planetos. Kosmos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2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saverčio gyvenimo vadov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16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5</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š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5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štel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5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5.07</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3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trina "Viva dark", vyšn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7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9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8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itrina "Viva dark", vyšni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77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1,3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2,6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OGUE. Dailės terap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03</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okiečių-lietuvių k.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4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1</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okiečių-lietuvių, lietuvių-vokiečių kalbų žodyn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4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yr. kelnai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4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9.29</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yr. marškiniai ilg.rankovėm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2</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yr. petelišk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yr. švar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1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yr.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03.15</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yr.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yr.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yr.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1.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yr.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1.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4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yr.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1.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Vyr.keln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4.26</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1.</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YRIŠKAS KOSTIUMA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BP00089</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05.31</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aidimai gamtoje</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64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aidimų aikštelė "Nykštuk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3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0.1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aidimų enciklopedi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1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Žaidimų nameli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73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0.18</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aidimų stala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2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7.</w:t>
            </w:r>
          </w:p>
        </w:tc>
        <w:tc>
          <w:tcPr>
            <w:tcW w:w="2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Žaizdų dezinfekavimo skystis</w:t>
            </w:r>
          </w:p>
        </w:tc>
        <w:tc>
          <w:tcPr>
            <w:tcW w:w="158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PP019</w:t>
            </w:r>
          </w:p>
        </w:tc>
        <w:tc>
          <w:tcPr>
            <w:tcW w:w="125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400</w:t>
            </w:r>
          </w:p>
        </w:tc>
        <w:tc>
          <w:tcPr>
            <w:tcW w:w="11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aliasis pasau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9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5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ALIUZ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82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8.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0,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emė ir jos gėryb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59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ėrinti fė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4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ėrinti fėja</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0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ie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1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ie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6.11.24</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ie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ie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ie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ie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6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ie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2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ie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8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ieminiai bat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AT_140000017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8.01.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iemos švenčių rankdarb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813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0</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Žinių versmė: atsakymai į keblius vaikų klausimus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32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7.11.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9</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irklutė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PPP017</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3.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5.</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Zoologija. Bestubur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95</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6.</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Zoologija. Stuburiniai</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96</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7.</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Zoro jaunys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5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8.</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Zoro jaunyst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5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9.</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Zuika padūkė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11</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80.</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Zuikis Puik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20259</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5.09.30</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81.</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ūklės pradžiamoksli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9498</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82.</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vaigž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9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83.</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vakidė</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07560</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66</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84.</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Žvėreliai seka pasakaites</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0719824</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2014.12.31</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vnt</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50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83"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5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0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Iš viso:</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391,60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 629,04</w:t>
            </w:r>
          </w:p>
        </w:tc>
      </w:tr>
    </w:tbl>
    <w:p>
      <w:pPr>
        <w:pStyle w:val="Normal"/>
        <w:jc w:val="both"/>
        <w:rPr/>
      </w:pPr>
      <w:r>
        <w:rPr/>
        <w:t xml:space="preserve">                             </w:t>
      </w:r>
    </w:p>
    <w:p>
      <w:pPr>
        <w:pStyle w:val="Normal"/>
        <w:jc w:val="both"/>
        <w:rPr/>
      </w:pPr>
      <w:r>
        <w:rPr/>
        <w:t xml:space="preserve">       </w:t>
      </w:r>
      <w:r>
        <w:rPr/>
        <w:t>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entaronuoroda">
    <w:name w:val="Komentaro nuoroda"/>
    <w:qFormat/>
    <w:rPr>
      <w:sz w:val="16"/>
    </w:rPr>
  </w:style>
  <w:style w:type="character" w:styleId="PavadinimasDiagrama">
    <w:name w:val="Pavadinimas Diagrama"/>
    <w:qFormat/>
    <w:rPr>
      <w:b/>
      <w:sz w:val="24"/>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suppressAutoHyphens w:val="tru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Xl65">
    <w:name w:val="xl65"/>
    <w:basedOn w:val="Normal"/>
    <w:qFormat/>
    <w:pPr>
      <w:spacing w:before="280" w:after="280"/>
      <w:textAlignment w:val="top"/>
    </w:pPr>
    <w:rPr>
      <w:rFonts w:ascii="Arial Narrow" w:hAnsi="Arial Narrow" w:cs="Arial Narrow"/>
      <w:color w:val="000000"/>
      <w:sz w:val="14"/>
      <w:szCs w:val="14"/>
    </w:rPr>
  </w:style>
  <w:style w:type="paragraph" w:styleId="Xl66">
    <w:name w:val="xl66"/>
    <w:basedOn w:val="Normal"/>
    <w:qFormat/>
    <w:pPr>
      <w:spacing w:before="280" w:after="280"/>
      <w:jc w:val="center"/>
      <w:textAlignment w:val="top"/>
    </w:pPr>
    <w:rPr>
      <w:b/>
      <w:bCs/>
      <w:color w:val="000000"/>
      <w:sz w:val="22"/>
      <w:szCs w:val="22"/>
    </w:rPr>
  </w:style>
  <w:style w:type="paragraph" w:styleId="Xl67">
    <w:name w:val="xl67"/>
    <w:basedOn w:val="Normal"/>
    <w:qFormat/>
    <w:pPr>
      <w:spacing w:before="280" w:after="280"/>
      <w:textAlignment w:val="top"/>
    </w:pPr>
    <w:rPr>
      <w:color w:val="000000"/>
    </w:rPr>
  </w:style>
  <w:style w:type="paragraph" w:styleId="Xl68">
    <w:name w:val="xl68"/>
    <w:basedOn w:val="Normal"/>
    <w:qFormat/>
    <w:pPr>
      <w:spacing w:before="280" w:after="280"/>
      <w:textAlignment w:val="top"/>
    </w:pPr>
    <w:rPr>
      <w:b/>
      <w:bCs/>
      <w:color w:val="000000"/>
    </w:rPr>
  </w:style>
  <w:style w:type="paragraph" w:styleId="Xl69">
    <w:name w:val="xl69"/>
    <w:basedOn w:val="Normal"/>
    <w:qFormat/>
    <w:pPr>
      <w:spacing w:before="280" w:after="280"/>
      <w:jc w:val="right"/>
      <w:textAlignment w:val="top"/>
    </w:pPr>
    <w:rPr>
      <w:b/>
      <w:bCs/>
      <w:color w:val="000000"/>
    </w:rPr>
  </w:style>
  <w:style w:type="paragraph" w:styleId="Xl70">
    <w:name w:val="xl70"/>
    <w:basedOn w:val="Normal"/>
    <w:qFormat/>
    <w:pPr>
      <w:spacing w:before="280" w:after="280"/>
      <w:textAlignment w:val="top"/>
    </w:pPr>
    <w:rPr>
      <w:b/>
      <w:bCs/>
      <w:color w:val="000000"/>
    </w:rPr>
  </w:style>
  <w:style w:type="paragraph" w:styleId="Xl71">
    <w:name w:val="xl71"/>
    <w:basedOn w:val="Normal"/>
    <w:qFormat/>
    <w:pPr>
      <w:spacing w:before="280" w:after="280"/>
      <w:textAlignment w:val="top"/>
    </w:pPr>
    <w:rPr>
      <w:color w:val="000000"/>
    </w:rPr>
  </w:style>
  <w:style w:type="paragraph" w:styleId="Xl72">
    <w:name w:val="xl72"/>
    <w:basedOn w:val="Normal"/>
    <w:qFormat/>
    <w:pPr>
      <w:spacing w:before="280" w:after="280"/>
      <w:jc w:val="right"/>
      <w:textAlignment w:val="top"/>
    </w:pPr>
    <w:rPr>
      <w:color w:val="000000"/>
    </w:rPr>
  </w:style>
  <w:style w:type="paragraph" w:styleId="Xl73">
    <w:name w:val="xl73"/>
    <w:basedOn w:val="Normal"/>
    <w:qFormat/>
    <w:pPr>
      <w:spacing w:before="280" w:after="280"/>
      <w:jc w:val="right"/>
      <w:textAlignment w:val="top"/>
    </w:pPr>
    <w:rPr>
      <w:color w:val="000000"/>
    </w:rPr>
  </w:style>
  <w:style w:type="paragraph" w:styleId="Xl74">
    <w:name w:val="xl74"/>
    <w:basedOn w:val="Normal"/>
    <w:qFormat/>
    <w:pPr>
      <w:pBdr>
        <w:top w:val="single" w:sz="4" w:space="0" w:color="000000"/>
      </w:pBdr>
      <w:spacing w:before="280" w:after="280"/>
      <w:jc w:val="right"/>
      <w:textAlignment w:val="top"/>
    </w:pPr>
    <w:rPr>
      <w:b/>
      <w:bCs/>
      <w:color w:val="000000"/>
    </w:rPr>
  </w:style>
  <w:style w:type="paragraph" w:styleId="Xl75">
    <w:name w:val="xl75"/>
    <w:basedOn w:val="Normal"/>
    <w:qFormat/>
    <w:pPr>
      <w:pBdr>
        <w:top w:val="single" w:sz="4" w:space="0" w:color="000000"/>
      </w:pBdr>
      <w:spacing w:before="280" w:after="280"/>
      <w:jc w:val="right"/>
      <w:textAlignment w:val="top"/>
    </w:pPr>
    <w:rPr>
      <w:b/>
      <w:bCs/>
      <w:color w:val="000000"/>
    </w:rPr>
  </w:style>
  <w:style w:type="paragraph" w:styleId="Xl76">
    <w:name w:val="xl76"/>
    <w:basedOn w:val="Normal"/>
    <w:qFormat/>
    <w:pPr>
      <w:spacing w:before="280" w:after="280"/>
      <w:jc w:val="right"/>
      <w:textAlignment w:val="top"/>
    </w:pPr>
    <w:rPr>
      <w:b/>
      <w:bCs/>
      <w:color w:val="000000"/>
    </w:rPr>
  </w:style>
  <w:style w:type="paragraph" w:styleId="Xl77">
    <w:name w:val="xl77"/>
    <w:basedOn w:val="Normal"/>
    <w:qFormat/>
    <w:pPr>
      <w:spacing w:before="280" w:after="280"/>
      <w:jc w:val="right"/>
      <w:textAlignment w:val="top"/>
    </w:pPr>
    <w:rPr>
      <w:b/>
      <w:bCs/>
      <w:color w:val="000000"/>
    </w:rPr>
  </w:style>
  <w:style w:type="paragraph" w:styleId="Xl79">
    <w:name w:val="xl79"/>
    <w:basedOn w:val="Normal"/>
    <w:qFormat/>
    <w:pPr>
      <w:pBdr>
        <w:top w:val="single" w:sz="4" w:space="0" w:color="000000"/>
      </w:pBdr>
      <w:spacing w:before="280" w:after="280"/>
      <w:jc w:val="right"/>
      <w:textAlignment w:val="top"/>
    </w:pPr>
    <w:rPr>
      <w:b/>
      <w:bCs/>
      <w:color w:val="000000"/>
    </w:rPr>
  </w:style>
  <w:style w:type="paragraph" w:styleId="Xl80">
    <w:name w:val="xl80"/>
    <w:basedOn w:val="Normal"/>
    <w:qFormat/>
    <w:pPr>
      <w:spacing w:before="280" w:after="280"/>
      <w:textAlignment w:val="top"/>
    </w:pPr>
    <w:rPr>
      <w:color w:val="000000"/>
      <w:sz w:val="22"/>
      <w:szCs w:val="22"/>
    </w:rPr>
  </w:style>
  <w:style w:type="paragraph" w:styleId="Xl81">
    <w:name w:val="xl81"/>
    <w:basedOn w:val="Normal"/>
    <w:qFormat/>
    <w:pPr>
      <w:spacing w:before="280" w:after="280"/>
      <w:textAlignment w:val="top"/>
    </w:pPr>
    <w:rPr>
      <w:b/>
      <w:bCs/>
      <w:color w:val="000000"/>
      <w:sz w:val="22"/>
      <w:szCs w:val="22"/>
    </w:rPr>
  </w:style>
  <w:style w:type="paragraph" w:styleId="Xl82">
    <w:name w:val="xl82"/>
    <w:basedOn w:val="Normal"/>
    <w:qFormat/>
    <w:pPr>
      <w:pBdr>
        <w:bottom w:val="single" w:sz="4" w:space="0" w:color="000000"/>
      </w:pBdr>
      <w:spacing w:before="280" w:after="280"/>
    </w:pPr>
    <w:rPr/>
  </w:style>
  <w:style w:type="paragraph" w:styleId="Xl83">
    <w:name w:val="xl83"/>
    <w:basedOn w:val="Normal"/>
    <w:qFormat/>
    <w:pPr>
      <w:pBdr>
        <w:bottom w:val="single" w:sz="4" w:space="0" w:color="000000"/>
      </w:pBdr>
      <w:spacing w:before="280" w:after="280"/>
    </w:pPr>
    <w:rPr/>
  </w:style>
  <w:style w:type="paragraph" w:styleId="Xl84">
    <w:name w:val="xl84"/>
    <w:basedOn w:val="Normal"/>
    <w:qFormat/>
    <w:pPr>
      <w:spacing w:before="280" w:after="280"/>
    </w:pPr>
    <w:rPr>
      <w:rFonts w:ascii="Arial" w:hAnsi="Arial" w:cs="Arial"/>
      <w:b/>
      <w:bCs/>
    </w:rPr>
  </w:style>
  <w:style w:type="paragraph" w:styleId="Xl85">
    <w:name w:val="xl85"/>
    <w:basedOn w:val="Normal"/>
    <w:qFormat/>
    <w:pPr>
      <w:spacing w:before="280" w:after="280"/>
    </w:pPr>
    <w:rPr>
      <w:rFonts w:ascii="Arial" w:hAnsi="Arial" w:cs="Arial"/>
    </w:rPr>
  </w:style>
  <w:style w:type="paragraph" w:styleId="Xl86">
    <w:name w:val="xl86"/>
    <w:basedOn w:val="Normal"/>
    <w:qFormat/>
    <w:pPr>
      <w:pBdr>
        <w:top w:val="single" w:sz="4" w:space="0" w:color="000000"/>
      </w:pBdr>
      <w:spacing w:before="280" w:after="280"/>
      <w:jc w:val="right"/>
      <w:textAlignment w:val="top"/>
    </w:pPr>
    <w:rPr>
      <w:color w:val="000000"/>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spacing w:before="280" w:after="280"/>
      <w:jc w:val="right"/>
    </w:pPr>
    <w:rPr>
      <w:rFonts w:ascii="Arial" w:hAnsi="Arial" w:cs="Arial"/>
      <w:b/>
      <w:bCs/>
    </w:rPr>
  </w:style>
  <w:style w:type="paragraph" w:styleId="Xl89">
    <w:name w:val="xl89"/>
    <w:basedOn w:val="Normal"/>
    <w:qFormat/>
    <w:pPr>
      <w:pBdr>
        <w:top w:val="single" w:sz="4" w:space="0" w:color="000000"/>
        <w:bottom w:val="single" w:sz="4" w:space="0" w:color="000000"/>
      </w:pBdr>
      <w:spacing w:before="280" w:after="280"/>
    </w:pPr>
    <w:rPr>
      <w:rFonts w:ascii="Arial" w:hAnsi="Arial" w:cs="Arial"/>
      <w:b/>
      <w:bCs/>
    </w:rPr>
  </w:style>
  <w:style w:type="paragraph" w:styleId="Xl90">
    <w:name w:val="xl90"/>
    <w:basedOn w:val="Normal"/>
    <w:qFormat/>
    <w:pPr>
      <w:pBdr>
        <w:bottom w:val="single" w:sz="4" w:space="0" w:color="000000"/>
      </w:pBdr>
      <w:spacing w:before="280" w:after="280"/>
    </w:pPr>
    <w:rPr>
      <w:rFonts w:ascii="Arial" w:hAnsi="Arial" w:cs="Arial"/>
      <w:b/>
      <w:bCs/>
    </w:rPr>
  </w:style>
  <w:style w:type="paragraph" w:styleId="Xl91">
    <w:name w:val="xl91"/>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92">
    <w:name w:val="xl92"/>
    <w:basedOn w:val="Normal"/>
    <w:qFormat/>
    <w:pPr>
      <w:spacing w:before="280" w:after="280"/>
      <w:textAlignment w:val="top"/>
    </w:pPr>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Calibri"/>
      <w:sz w:val="22"/>
      <w:szCs w:val="22"/>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Komentarotekstas">
    <w:name w:val="Komentaro tekstas"/>
    <w:basedOn w:val="Normal"/>
    <w:qFormat/>
    <w:pPr>
      <w:ind w:firstLine="720"/>
      <w:jc w:val="both"/>
    </w:pPr>
    <w:rPr>
      <w:rFonts w:ascii="Arial" w:hAnsi="Arial" w:cs="Arial"/>
      <w:spacing w:val="-5"/>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6"/>
      <w:szCs w:val="16"/>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45:00Z</dcterms:created>
  <dc:creator>budginiene</dc:creator>
  <dc:description/>
  <cp:keywords/>
  <dc:language>en-US</dc:language>
  <cp:lastModifiedBy>Jovita Šumskienė</cp:lastModifiedBy>
  <cp:lastPrinted>2013-06-18T16:20:00Z</cp:lastPrinted>
  <dcterms:modified xsi:type="dcterms:W3CDTF">2018-09-28T05:57:00Z</dcterms:modified>
  <cp:revision>22</cp:revision>
  <dc:subject/>
  <dc:title>PLUNGĖS RAJONO SAVIVALDYBĖS TARYBA</dc:title>
</cp:coreProperties>
</file>