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3181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7 M. RUGSĖJO 21 D. SPRENDIMO NR. T1-202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 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8 m. rugsėjo 27 d. Nr. T1-20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7 m. rugsėjo 21 d. sprendimu Nr. T1-202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ais 2017 m. spalio 26 d. sprendimu Nr. T1-255, 2018 m. vasario 15 d. sprendimu Nr. T1-25, 2018 m. gegužės 24 d. sprendimu Nr. T1-101, 2018 m. liepos 26 d. sprendimu Nr. T1-157) patvirtintus sąraš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 Išbraukti iš Socialinio būsto fondo sąrašo būsto, esančio Vėjo g. 12-17, Plungėje, adresą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2. Išbraukti iš Savivaldybės būsto fondo sąrašo ir įtraukti į Socialinio būsto fondo sąrašą šių būstų adres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1. V. Mačernio g. 63-405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2. A. Jucio skg. 6-18, Plungė.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BF7F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6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8-09-28T05:58:00Z</dcterms:modified>
  <cp:revision>8</cp:revision>
  <dc:subject/>
  <dc:title/>
</cp:coreProperties>
</file>