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59405</wp:posOffset>
            </wp:positionH>
            <wp:positionV relativeFrom="paragraph">
              <wp:posOffset>-3181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AVIVALDYBEI NUOSAVYBĖS TEISE PRIKLAUSANČIO TURTO PERDAVIMO UŽDARAJAI AKCINEI BENDROVEI „PLUNGĖS VANDENYS“, PADIDINANT JOS ĮSTATINĮ KAPITALĄ</w:t>
      </w:r>
    </w:p>
    <w:p>
      <w:pPr>
        <w:pStyle w:val="Normal"/>
        <w:jc w:val="center"/>
        <w:rPr>
          <w:b/>
          <w:b/>
          <w:sz w:val="28"/>
          <w:szCs w:val="28"/>
        </w:rPr>
      </w:pPr>
      <w:r>
        <w:rPr>
          <w:b/>
          <w:sz w:val="28"/>
          <w:szCs w:val="28"/>
        </w:rPr>
      </w:r>
    </w:p>
    <w:p>
      <w:pPr>
        <w:pStyle w:val="Normal"/>
        <w:jc w:val="center"/>
        <w:rPr/>
      </w:pPr>
      <w:r>
        <w:rPr/>
        <w:t>2018 m. rugsėjo 27 d. Nr. T1-205</w:t>
      </w:r>
    </w:p>
    <w:p>
      <w:pPr>
        <w:pStyle w:val="Normal"/>
        <w:jc w:val="center"/>
        <w:rPr/>
      </w:pPr>
      <w:r>
        <w:rPr/>
        <w:t>Plungė</w:t>
      </w:r>
    </w:p>
    <w:p>
      <w:pPr>
        <w:pStyle w:val="Normal"/>
        <w:ind w:firstLine="737"/>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w:t>
      </w:r>
      <w:r>
        <w:rPr>
          <w:b/>
        </w:rPr>
        <w:t xml:space="preserve"> </w:t>
      </w:r>
      <w:r>
        <w:rPr/>
        <w:t xml:space="preserve">22 straipsnio 2 dalies 3, 5 ir 7 punktais, Lietuvos Respublikos akcinių bendrovių įstatymo 16, 20, 21, 49 ir 50 straipsniais, </w:t>
      </w:r>
      <w:r>
        <w:rPr>
          <w:sz w:val="23"/>
          <w:szCs w:val="23"/>
        </w:rPr>
        <w:t xml:space="preserve">Sprendimo investuoti valstybės ir savivaldybių turtą priėmimo tvarkos aprašu, patvirtintu </w:t>
      </w:r>
      <w:r>
        <w:rPr/>
        <w:t xml:space="preserve">Lietuvos Respublikos Vyriausybės 2016 m. vasario 18 d. nutarimu Nr. 149 „Dėl </w:t>
      </w:r>
      <w:r>
        <w:rPr>
          <w:color w:val="000000"/>
        </w:rPr>
        <w:t>Lietuvos Respublikos Vyriausybės 2007 m. liepos 4 d. nutarimo Nr. 758 „Dėl Sprendimo investuoti valstybės ir savivaldybių turtą priėmimo tvarkos aprašo patvirtinimo“ pakeitimo</w:t>
      </w:r>
      <w:r>
        <w:rPr/>
        <w:t xml:space="preserve">“, Savivaldybės materialiojo ir nematerialiojo turto valdymo, naudojimo ir disponavimo juo tvarkos aprašo, patvirtinto Plungės rajono savivaldybės tarybos 2018 m. balandžio 26 d. sprendimu Nr. T1-68 „Dėl Savivaldybės materialiojo ir nematerialiojo turto valdymo, naudojimo ir disponavimo juo tvarkos aprašo patvirtinimo“, 122.2 papunkčiu, įgyvendindama Lietuvos Respublikos geriamojo vandens tiekimo ir nuotekų tvarkymo įstatyme nustatytus reikalavimus,  Plungės rajono  savivaldybės  taryba  n u s p r e n d ž i a :  </w:t>
      </w:r>
    </w:p>
    <w:p>
      <w:pPr>
        <w:pStyle w:val="Normal"/>
        <w:ind w:firstLine="720"/>
        <w:jc w:val="both"/>
        <w:rPr/>
      </w:pPr>
      <w:r>
        <w:rPr/>
        <w:t xml:space="preserve">1. Perduoti uždarajai akcinei bendrovei „Plungės vandenys“ (kodas 169845485),  padidinant bendrovės įstatinį kapitalą, jos ekonominiam savarankiškumui stiprinti, plėtoti naudingą visuomenei rajono infrastruktūrą (gerinti viešųjų paslaugų kokybę), užtikrinti veiksmingą savivaldybės funkcijos atlikimą (vandens tiekimo ir fekalijų tvarkymas)  Plungės rajono savivaldybei nuosavybės teise priklausantį ilgalaikį turtą: </w:t>
      </w:r>
    </w:p>
    <w:p>
      <w:pPr>
        <w:pStyle w:val="Normal"/>
        <w:ind w:firstLine="720"/>
        <w:jc w:val="both"/>
        <w:rPr/>
      </w:pPr>
      <w:r>
        <w:rPr/>
        <w:t>1.1. Pastatą – Valymo įrenginius (unikalus Nr. 6897-3007-4015, statybos metai 1973, bendras plotas 251,65 kv. m, pažymėjimas plane 1H1p), esantį Tuopų g. 2B, Stonaičių k., Plungės r. sav.; turto rinkos vertė – 38 300,00 Eur (2018-04-30 Nekilnojamojo turto vertinimo ataskaita Nr. NT 18-04-37/1);</w:t>
      </w:r>
    </w:p>
    <w:p>
      <w:pPr>
        <w:pStyle w:val="Normal"/>
        <w:ind w:firstLine="720"/>
        <w:jc w:val="both"/>
        <w:rPr/>
      </w:pPr>
      <w:r>
        <w:rPr/>
        <w:t>1.2. Kitus inžinerinius statinius – Kiemo statinius (siurblinė, tvora, kanalizacijos šuliniai) (unikalus Nr. 6897-3007-4037, statybos metai 1973), esančius Tuopų g. 2B, Stonaičių k., Plungės r. sav.; turto rinkos vertė – 2 410,00 Eur (2018-04-30 Nekilnojamojo turto vertinimo ataskaita Nr. NT 18-04-37/1);</w:t>
      </w:r>
    </w:p>
    <w:p>
      <w:pPr>
        <w:pStyle w:val="Normal"/>
        <w:ind w:firstLine="720"/>
        <w:jc w:val="both"/>
        <w:rPr>
          <w:color w:val="000000"/>
        </w:rPr>
      </w:pPr>
      <w:r>
        <w:rPr>
          <w:color w:val="000000"/>
        </w:rPr>
        <w:t>1.3. Pastatą – Perpumpavimo stotį (unikalus Nr. 6897-3012-4018, statybos metai 1973, bendras plotas 7,07 kv. m, pažymėjimas plane 1H1p), esantį Tuopų g. 2C, Stonaičių k., Plungės r. sav.; turto rinkos vertė – 1 130,00 Eur (2018-04-30 Nekilnojamojo turto vertinimo ataskaita Nr. NT 18-04-37/2);</w:t>
      </w:r>
    </w:p>
    <w:p>
      <w:pPr>
        <w:pStyle w:val="Normal"/>
        <w:ind w:firstLine="720"/>
        <w:jc w:val="both"/>
        <w:rPr>
          <w:color w:val="000000"/>
        </w:rPr>
      </w:pPr>
      <w:r>
        <w:rPr>
          <w:color w:val="000000"/>
        </w:rPr>
        <w:t>1.4. Kitus inžinerinius statinius – Kiemo statinius (kanalizacijos šulinys) (unikalus Nr. 6897-3012-4029, statybos metai 1973), esančius Babrungo g. 6G, Stonaičių k., Plungės r. sav.; turto rinkos vertė – 812,00 Eur (2018-04-30 Nekilnojamojo turto vertinimo ataskaita Nr. NT 18-04-37/2);</w:t>
      </w:r>
    </w:p>
    <w:p>
      <w:pPr>
        <w:pStyle w:val="Normal"/>
        <w:ind w:firstLine="720"/>
        <w:jc w:val="both"/>
        <w:rPr>
          <w:color w:val="000000"/>
        </w:rPr>
      </w:pPr>
      <w:r>
        <w:rPr>
          <w:color w:val="000000"/>
        </w:rPr>
        <w:t>1.5. Kitus inžinerinius statinius – Kiemo statinius (artezinius gręžinius k27, k28) (unikalus Nr. 4400-0171-0147, statybos pabaigos metai 1995), esančius Babrungo g. 6G, Stonaičių k., Plungės r. sav.; turto rinkos vertė – 6 430,00 Eur (2018-04-30 Nekilnojamojo turto vertinimo ataskaita Nr. NT 18-04-37/3);</w:t>
      </w:r>
    </w:p>
    <w:p>
      <w:pPr>
        <w:pStyle w:val="Normal"/>
        <w:ind w:firstLine="720"/>
        <w:jc w:val="both"/>
        <w:rPr>
          <w:color w:val="000000"/>
        </w:rPr>
      </w:pPr>
      <w:r>
        <w:rPr>
          <w:color w:val="000000"/>
        </w:rPr>
        <w:t>1.6. Kitus inžinerinius statinius – Vandentiekio bokštą (unikalus Nr. 4400-4540-7652, statybos metai 1972, pažymėjimas plane k24, tūris 30 kub. m), esančius Babrungo g. 10, Stonaičių k., Plungės r. sav.; turto rinkos vertė – 8 330,00 Eur (2018-04-30 Nekilnojamojo turto vertinimo ataskaita Nr. NT 18-04-37/4);</w:t>
      </w:r>
    </w:p>
    <w:p>
      <w:pPr>
        <w:pStyle w:val="Normal"/>
        <w:ind w:firstLine="720"/>
        <w:jc w:val="both"/>
        <w:rPr>
          <w:color w:val="000000"/>
        </w:rPr>
      </w:pPr>
      <w:r>
        <w:rPr>
          <w:color w:val="000000"/>
        </w:rPr>
        <w:t>1.7. Kitus inžinerinius statinius – Kanalizacijos šulinius ( k. k1, k3, k4, k7, k11, k12, k16, k17, k18, k19, k20) (unikalus Nr. 4400-4540-7696, statybos metai 1976), esančius Babrungo g. 10, Stonaičių k., Plungės r. sav.; turto rinkos vertė – 3710,00 Eur (2018-04-30 Nekilnojamojo turto vertinimo ataskaita Nr. NT 18-04-37/4).</w:t>
      </w:r>
    </w:p>
    <w:p>
      <w:pPr>
        <w:pStyle w:val="Normal"/>
        <w:ind w:firstLine="720"/>
        <w:jc w:val="both"/>
        <w:rPr/>
      </w:pPr>
      <w:r>
        <w:rPr/>
        <w:t>2. Patvirtinti, kad uždarosios akcinės bendrovės „Plungės vandenys“ įstatinis kapitalas padidinamas nuo 3 840 993,76 Eur (trijų milijonų aštuonių šimtų keturiasdešimt tūkstančių devynių šimtų devyniasdešimt trijų eurų, 76 ct), akcijų skaičius - 132 631</w:t>
      </w:r>
      <w:r>
        <w:rPr>
          <w:color w:val="FF0000"/>
        </w:rPr>
        <w:t xml:space="preserve"> </w:t>
      </w:r>
      <w:r>
        <w:rPr/>
        <w:t>(vienas šimtas trisdešimt du tūkstančiai šeši šimtai trisdešimt viena), iki</w:t>
      </w:r>
      <w:r>
        <w:rPr>
          <w:color w:val="FF0000"/>
        </w:rPr>
        <w:t xml:space="preserve"> </w:t>
      </w:r>
      <w:r>
        <w:rPr/>
        <w:t>3 902 070,40 Eur (trys milijonai devyni šimtai du tūkstančiai septyniasdešimt eurų, 40 ct), papildomai išleidžiant 2 109 (du tūkstančius vieną šimtą devynias paprastąsias vardines 28,96 Eur (dvidešimt aštuonių eurų ir 96 ct) nominalios vertės akcijas (45,36 euro (keturiasdešimt penki eurai 36 ct) lieka akcijų prieduose).</w:t>
      </w:r>
      <w:r>
        <w:rPr>
          <w:color w:val="FF0000"/>
        </w:rPr>
        <w:t xml:space="preserve"> </w:t>
      </w:r>
      <w:r>
        <w:rPr/>
        <w:t>Po įstatinio kapitalo didinimo paprastųjų vardinių akcijų skaičius – 134 740</w:t>
      </w:r>
      <w:r>
        <w:rPr>
          <w:color w:val="FF0000"/>
        </w:rPr>
        <w:t xml:space="preserve"> </w:t>
      </w:r>
      <w:r>
        <w:rPr/>
        <w:t>(vienas šimtas trisdešimt keturi tūkstančiai septyni šimtai keturiasdešimt), kurios nuosavybės teise priklausys Plungės rajono savivaldybei.</w:t>
      </w:r>
      <w:r>
        <w:rPr>
          <w:color w:val="FF0000"/>
        </w:rPr>
        <w:t xml:space="preserve"> </w:t>
      </w:r>
      <w:r>
        <w:rPr/>
        <w:t xml:space="preserve">Įstatinis bendrovės kapitalas didinamas turtiniu (nepiniginiu) įnašu, perduodant akcininkui - Plungės rajono savivaldybei - nuosavybės teise priklausantį ilgalaikį turtą, nurodytą sprendimo 1 punkte. </w:t>
      </w:r>
    </w:p>
    <w:p>
      <w:pPr>
        <w:pStyle w:val="Normal"/>
        <w:ind w:firstLine="720"/>
        <w:jc w:val="both"/>
        <w:rPr/>
      </w:pPr>
      <w:r>
        <w:rPr/>
        <w:t xml:space="preserve">3. Patvirtinti pridedamą Plungės rajono savivaldybės investuojamo ir perduodamo uždarajai akcinei bendrovei „Plungės vandenys“ ilgalaikio turto ekonominį ir socialinį pagrindimą (sprendimo priedas).  </w:t>
      </w:r>
    </w:p>
    <w:p>
      <w:pPr>
        <w:pStyle w:val="Normal"/>
        <w:tabs>
          <w:tab w:val="clear" w:pos="1296"/>
          <w:tab w:val="left" w:pos="1920" w:leader="none"/>
        </w:tabs>
        <w:ind w:firstLine="720"/>
        <w:jc w:val="both"/>
        <w:rPr/>
      </w:pPr>
      <w:r>
        <w:rPr/>
        <w:t>4. Įgalioti Savivaldybės administracijos direktorių, o jo nesant - Administracijos direktoriaus pavaduotoją pasirašyti:</w:t>
      </w:r>
    </w:p>
    <w:p>
      <w:pPr>
        <w:pStyle w:val="Normal"/>
        <w:tabs>
          <w:tab w:val="clear" w:pos="1296"/>
          <w:tab w:val="left" w:pos="1920" w:leader="none"/>
        </w:tabs>
        <w:ind w:firstLine="720"/>
        <w:rPr/>
      </w:pPr>
      <w:r>
        <w:rPr/>
        <w:t>4.1. šio sprendimo 1 punkte nurodyto turto perdavimo ir priėmimo aktą;</w:t>
      </w:r>
    </w:p>
    <w:p>
      <w:pPr>
        <w:pStyle w:val="Normal"/>
        <w:tabs>
          <w:tab w:val="clear" w:pos="1296"/>
          <w:tab w:val="left" w:pos="1920" w:leader="none"/>
        </w:tabs>
        <w:ind w:firstLine="720"/>
        <w:jc w:val="both"/>
        <w:rPr/>
      </w:pPr>
      <w:r>
        <w:rPr/>
        <w:t xml:space="preserve">4.2. akcijų sutartį su uždarąja akcine bendrove „Plungės vandenys“ sprendimo 1 punkte nurodyto perduodamo turto, 61 122,00 Eur (šešiasdešimt vieno tūkstančio vieno šimto dvidešimt dviejų eurų) vertės, išleidžiant 2 109 (du tūkstančius vieną šimtą devynias)  paprastąsias vardines 28,96 euro (dvidešimt aštuonių eurų ir 96 ct) nominalios vertės akcijas.  </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r>
        <w:br w:type="page"/>
      </w:r>
    </w:p>
    <w:p>
      <w:pPr>
        <w:pStyle w:val="Normal"/>
        <w:ind w:left="6096" w:hanging="0"/>
        <w:rPr/>
      </w:pPr>
      <w:r>
        <w:rPr/>
        <w:t xml:space="preserve">Plungės rajono savivaldybės </w:t>
      </w:r>
    </w:p>
    <w:p>
      <w:pPr>
        <w:pStyle w:val="Normal"/>
        <w:ind w:left="6096" w:hanging="0"/>
        <w:rPr/>
      </w:pPr>
      <w:r>
        <w:rPr/>
        <w:t xml:space="preserve">tarybos 2018 m. rugsėjo 27 d. </w:t>
      </w:r>
    </w:p>
    <w:p>
      <w:pPr>
        <w:pStyle w:val="Normal"/>
        <w:ind w:left="6096" w:hanging="0"/>
        <w:rPr/>
      </w:pPr>
      <w:r>
        <w:rPr/>
        <w:t>sprendimo Nr. T1-205</w:t>
      </w:r>
    </w:p>
    <w:p>
      <w:pPr>
        <w:pStyle w:val="Normal"/>
        <w:ind w:left="6096" w:hanging="0"/>
        <w:rPr/>
      </w:pPr>
      <w:r>
        <w:rPr/>
        <w:t>Priedas</w:t>
      </w:r>
    </w:p>
    <w:p>
      <w:pPr>
        <w:pStyle w:val="Normal"/>
        <w:rPr>
          <w:b/>
          <w:b/>
          <w:bCs/>
        </w:rPr>
      </w:pPr>
      <w:r>
        <w:rPr>
          <w:b/>
          <w:bCs/>
        </w:rPr>
      </w:r>
    </w:p>
    <w:p>
      <w:pPr>
        <w:pStyle w:val="Normal"/>
        <w:jc w:val="center"/>
        <w:rPr/>
      </w:pPr>
      <w:bookmarkStart w:id="0" w:name="part_764d9f9908234ba8a14c79c26786dd38"/>
      <w:bookmarkStart w:id="1" w:name="part_42216f93e5f74f29a71894dbfc009e19"/>
      <w:bookmarkStart w:id="2" w:name="part_7824a5eedbe341739058d8a2f4cefad6"/>
      <w:bookmarkStart w:id="3" w:name="part_94c317df4090464086530b023b76a52b"/>
      <w:bookmarkStart w:id="4" w:name="part_686b1ed2123d492b97f49d4d73273d59"/>
      <w:bookmarkStart w:id="5" w:name="part_17244dafaabc458db742785248d4a130"/>
      <w:bookmarkEnd w:id="0"/>
      <w:bookmarkEnd w:id="1"/>
      <w:bookmarkEnd w:id="2"/>
      <w:bookmarkEnd w:id="3"/>
      <w:bookmarkEnd w:id="4"/>
      <w:bookmarkEnd w:id="5"/>
      <w:r>
        <w:rPr>
          <w:b/>
          <w:bCs/>
        </w:rPr>
        <w:t>PLUNGĖS RAJONO SAVIVALDYBĖS INVESTUOJAMO IR PERDUODAMO UŽDARAJAI AKCINEI BENDROVEI „PLUNGĖS VANDENYS“ ILGALAIKIO TURTO EKONOMINIS IR SOCIALINIS PAGRINDIMAS</w:t>
      </w:r>
    </w:p>
    <w:p>
      <w:pPr>
        <w:pStyle w:val="Normal"/>
        <w:jc w:val="center"/>
        <w:rPr>
          <w:b/>
          <w:b/>
          <w:bCs/>
        </w:rPr>
      </w:pPr>
      <w:r>
        <w:rPr>
          <w:b/>
          <w:bCs/>
        </w:rPr>
      </w:r>
    </w:p>
    <w:p>
      <w:pPr>
        <w:pStyle w:val="Normal"/>
        <w:ind w:firstLine="720"/>
        <w:jc w:val="both"/>
        <w:rPr/>
      </w:pPr>
      <w:r>
        <w:rPr/>
        <w:t xml:space="preserve">Uždaroji akcinė bendrovė ,,Plungės vandenys“, kodas 169845485, užregistruota Juridinių asmenų registre 1992 m. birželio 2 d. Buveinės adresas: Noriškių k., LT-90103 Plungės r. sav. Bendrovės steigėjas ir vienintelis akcininkas - Plungės rajono savivaldybė. </w:t>
      </w:r>
    </w:p>
    <w:p>
      <w:pPr>
        <w:pStyle w:val="Normal"/>
        <w:ind w:firstLine="720"/>
        <w:jc w:val="both"/>
        <w:rPr/>
      </w:pPr>
      <w:r>
        <w:rPr/>
        <w:t xml:space="preserve">Įmonės veiklos tikslai: teikti kokybiškas vandens tiekimo, nuotekų tvarkymo paslaugas vartotojams, užtikrinant jų prieinamumą visiems gyventojams, įmonėms ir organizacijoms, patiriant mažiausias išlaidas ir padarant minimalią žalą aplinkai. </w:t>
      </w:r>
    </w:p>
    <w:p>
      <w:pPr>
        <w:pStyle w:val="Normal"/>
        <w:ind w:firstLine="720"/>
        <w:jc w:val="both"/>
        <w:rPr/>
      </w:pPr>
      <w:r>
        <w:rPr/>
        <w:t>Šiuo metu UAB „Plungės vandenys“ įstatinį kapitalą sudaro 132 631</w:t>
      </w:r>
      <w:r>
        <w:rPr>
          <w:color w:val="FF0000"/>
        </w:rPr>
        <w:t xml:space="preserve"> </w:t>
      </w:r>
      <w:r>
        <w:rPr/>
        <w:t xml:space="preserve">paprastoji vardinė 28,96 euro nominalios vertės akcija. </w:t>
      </w:r>
    </w:p>
    <w:p>
      <w:pPr>
        <w:pStyle w:val="Normal"/>
        <w:ind w:firstLine="720"/>
        <w:jc w:val="both"/>
        <w:rPr/>
      </w:pPr>
      <w:r>
        <w:rPr/>
        <w:t xml:space="preserve">Bendrovės veiklai vykdyti siūloma perduoti Plungės rajono savivaldybės ilgalaikį turtą – pastatą – Valymo įrenginius, esantį Tuopų g. 2B, Stonaičių k., Plungės r. sav., Kitus inžinerinius statinius – Kiemo statinius (siurblinė, tvora, kanalizacijos šuliniai), esančius Tuopų g. 2B, Stonaičių k., Plungės r. sav.; </w:t>
      </w:r>
      <w:r>
        <w:rPr>
          <w:color w:val="000000"/>
        </w:rPr>
        <w:t>Pastatą – Perpumpavimo stotį, esantį Tuopų g. 2C, Stonaičių k., Plungės r. sav.; Kitus inžinerinius statinius – Kiemo statinius (kanalizacijos šulinys), esančius Babrungo g. 6G, Stonaičių k., Plungės r. sav.; Kitus inžinerinius statinius – Kiemo statinius (artezinius gręžinius k27, k28), esančius Babrungo g. 6G, Stonaičių k., Plungės r. sav.; Kitus inžinerinius statinius – Vandentiekio bokštą, esančius Babrungo g. 10, Stonaičių k., Plungės r. sav.; Kitus inžinerinius statinius – Kanalizacijos šulinius ( k. k1, k3, k4, k7, k11, k12, k16, k17, k18, k19, k20), esančius Babrungo g. 10, Stonaičių k., Plungės r. sav.</w:t>
      </w:r>
      <w:r>
        <w:rPr/>
        <w:t xml:space="preserve">,  nes turto įsigijimas bendrovei būtinas. Statiniai bus naudojami vandeniui tiekti Plungės rajono gyventojams ir nuotekoms šalinti. </w:t>
      </w:r>
    </w:p>
    <w:p>
      <w:pPr>
        <w:pStyle w:val="Normal"/>
        <w:ind w:firstLine="720"/>
        <w:jc w:val="both"/>
        <w:rPr/>
      </w:pPr>
      <w:r>
        <w:rPr/>
        <w:t>Todėl siūloma perduoti Savivaldybei nuosavybės teise priklausantį ilgalaikį turtą, kurio vertė – 61 122,00 eurų, padidinant bendrovės įstatinį kapitalą, išleidžiant 2 109</w:t>
      </w:r>
      <w:r>
        <w:rPr>
          <w:color w:val="FF0000"/>
        </w:rPr>
        <w:t xml:space="preserve"> </w:t>
      </w:r>
      <w:r>
        <w:rPr/>
        <w:t>paprastąsias vardines 28,96 euro nominalios vertės akcijas  (45,36 Eur lieka akcijų prieduose).</w:t>
      </w:r>
    </w:p>
    <w:p>
      <w:pPr>
        <w:pStyle w:val="Normal"/>
        <w:ind w:firstLine="720"/>
        <w:jc w:val="both"/>
        <w:rPr/>
      </w:pPr>
      <w:r>
        <w:rPr/>
        <w:t xml:space="preserve">Savivaldybės turto investavimui į bendrovės kapitalą teisinis pagrindas yra. Tai reglamentuoja Lietuvos Respublikos valstybės ir savivaldybių turto valdymo, naudojimo ir disponavimo juo įstatymo 22 straipsnis bei Sprendimo investuoti valstybės ir savivaldybių turtą priėmimo tvarkos aprašas, patvirtintas Lietuvos Respublikos Vyriausybės 2016 m. vasario 18 d. nutarimu Nr. 149 „Dėl </w:t>
      </w:r>
      <w:r>
        <w:rPr>
          <w:color w:val="000000"/>
        </w:rPr>
        <w:t>Lietuvos Respublikos Vyriausybės 2007 m. liepos 4 d. nutarimo Nr. 758 „Dėl Sprendimo investuoti valstybės ir savivaldybių turtą priėmimo tvarkos aprašo patvirtinimo“ pakeitimo</w:t>
      </w:r>
      <w:r>
        <w:rPr/>
        <w:t>“. Nurodyto turto investavimas atitinka Lietuvos Respublikos valstybės ir savivaldybių turto valdymo, naudojimo ir disponavimo juo įstatymo 22 straipsnio 2 dalies  5, 6 ir 7 punktus (gauta Audito, apskaitos, turto vertinimo ir nemokumo valdymo tarnybos prie Lietuvos Respublikos finansų ministerijos teigiama išvada), t. y. atitinka tris kriterijus: bus plėtojama infrastruktūra, naudinga visuomenei, sukuriama pridėtinė vertė ir užtikrinamas šią vertę kuriančios veiklos ilgalaikis ekonominis tvarumas, gautas socialinis rezultatas (geros kokybės geriamuoju vandeniu aprūpinami vartotojai, gerinama ekologinė rajono būklė, surenkant ir išvalant nuotekas)</w:t>
      </w:r>
    </w:p>
    <w:p>
      <w:pPr>
        <w:pStyle w:val="Normal"/>
        <w:ind w:firstLine="720"/>
        <w:jc w:val="both"/>
        <w:rPr/>
      </w:pPr>
      <w:r>
        <w:rPr/>
        <w:t xml:space="preserve">Investavimas atitinka Lietuvos Respublikos valstybės ir savivaldybių turto valdymo, naudojimo ir disponavimo juo įstatymo 9 straipsnyje numatytus savivaldybių turto naudojimo ir disponavimo juo principus – visuomeninės naudos, efektyvumo ir racionalumo. </w:t>
      </w:r>
    </w:p>
    <w:p>
      <w:pPr>
        <w:pStyle w:val="Normal"/>
        <w:jc w:val="both"/>
        <w:rPr/>
      </w:pPr>
      <w:r>
        <w:rPr/>
        <w:t>______________________________________________________________________________</w:t>
      </w:r>
    </w:p>
    <w:p>
      <w:pPr>
        <w:pStyle w:val="Normal"/>
        <w:rPr/>
      </w:pPr>
      <w:r>
        <w:rPr/>
      </w:r>
    </w:p>
    <w:p>
      <w:pPr>
        <w:pStyle w:val="Normal"/>
        <w:ind w:left="5192" w:firstLine="1298"/>
        <w:rPr>
          <w:bCs/>
        </w:rPr>
      </w:pPr>
      <w:r>
        <w:rPr>
          <w:bCs/>
        </w:rPr>
      </w:r>
    </w:p>
    <w:p>
      <w:pPr>
        <w:pStyle w:val="Normal"/>
        <w:jc w:val="center"/>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rFonts w:cs="Arial"/>
      <w:color w:val="FF0000"/>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Appleconvertedspace">
    <w:name w:val="apple-converted-space"/>
    <w:basedOn w:val="Numatytasispastraiposriftas"/>
    <w:qFormat/>
    <w:rPr/>
  </w:style>
  <w:style w:type="character" w:styleId="Typewriter">
    <w:name w:val="Typewriter"/>
    <w:qFormat/>
    <w:rPr>
      <w:rFonts w:ascii="Courier New" w:hAnsi="Courier New" w:cs="Courier New"/>
      <w:sz w:val="20"/>
      <w:szCs w:val="20"/>
    </w:rPr>
  </w:style>
  <w:style w:type="character" w:styleId="HTMLspausdinimomainl">
    <w:name w:val="HTML spausdinimo mašinėlė"/>
    <w:qFormat/>
    <w:rPr>
      <w:rFonts w:ascii="Arial Unicode MS" w:hAnsi="Arial Unicode MS" w:eastAsia="Times New Roman"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
    <w:name w:val=" Diagrama Diagrama1 Char Char Diagrama Diagrama"/>
    <w:basedOn w:val="Normal"/>
    <w:qFormat/>
    <w:pPr>
      <w:spacing w:lineRule="exact" w:line="240" w:before="0" w:after="160"/>
    </w:pPr>
    <w:rPr>
      <w:rFonts w:ascii="Verdana" w:hAnsi="Verdana" w:cs="Verdana"/>
      <w:sz w:val="20"/>
      <w:szCs w:val="20"/>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
    <w:name w:val=" Diagrama Diagrama Char Char Diagrama Diagrama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1">
    <w:name w:val=" Diagrama Diagrama1 Char Char Diagrama Diagrama Char Char1"/>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46:00Z</dcterms:created>
  <dc:creator>budginiene</dc:creator>
  <dc:description/>
  <cp:keywords/>
  <dc:language>en-US</dc:language>
  <cp:lastModifiedBy>Jovita Šumskienė</cp:lastModifiedBy>
  <cp:lastPrinted>2015-12-02T12:57:00Z</cp:lastPrinted>
  <dcterms:modified xsi:type="dcterms:W3CDTF">2018-09-28T06:04:00Z</dcterms:modified>
  <cp:revision>8</cp:revision>
  <dc:subject/>
  <dc:title>PLUNGĖS RAJONO SAVIVALDYBĖS TARYBA</dc:title>
</cp:coreProperties>
</file>