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92730</wp:posOffset>
            </wp:positionH>
            <wp:positionV relativeFrom="paragraph">
              <wp:posOffset>-24193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ĖL PLUNGĖS RAJONO SAVIVALDYBĖS TARYBOS 2018 M. LIEPOS 26 D. SPRENDIMO NR. T1-161 „DĖL NEGYVENAMŲJŲ PATALPŲ SUTEIKIMO PANAUDOS PAGRINDAIS ASOCIACIJAI „PLUNGĖS SKAUTAI“ PAKEIT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2018 m. rugsėjo 27 d. Nr. T1-194 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Atsižvelgdama į asociacijos „Plungės skautai“ 2018 m. rugsėjo 3 d. gautą raštą Nr. AG-5058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720"/>
          <w:tab w:val="left" w:pos="-3261" w:leader="none"/>
        </w:tabs>
        <w:ind w:firstLine="720"/>
        <w:jc w:val="both"/>
        <w:rPr/>
      </w:pPr>
      <w:r>
        <w:rPr/>
        <w:t>Pakeisti Plungės rajono savivaldybės tarybos 2018 m. liepos 26 d. sprendimo Nr. T1-161 „Dėl negyvenamųjų patalpų suteikimo panaudos pagrindais asociacijai „Plungės skautai“ 1 punktą ir jį išdėstyti taip: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  <w:tab w:val="left" w:pos="900" w:leader="none"/>
        </w:tabs>
        <w:ind w:firstLine="720"/>
        <w:jc w:val="both"/>
        <w:rPr/>
      </w:pPr>
      <w:r>
        <w:rPr/>
        <w:t>„</w:t>
      </w:r>
      <w:r>
        <w:rPr/>
        <w:t>1. Perduoti nuo 2018 m. spalio 1 d. 10 metų laikotarpiui, bet ne ilgiau kaip iki objekto restauravimo pradžios, asociacijai „Plungės skautai“ panaudos teise valdyti Savivaldybei nuosavybės teise priklausančio mokomojo korpuso pastato - Žirgyno (pastatas plane pažymėtas 1C2p, unikalus numeris 6898-4001-4012), esančio Parko g. 5, Plungės mieste, negyvenamąsias patalpas (Nekilnojamojo turto registro duomenų bylos Nr. 1816, registro įrašas Nr. 44/254015), pažymėtas indeksais: 1-55 (57,93 kv. m), 1-56 (11,38 kv. m), 1-57 (19,04 kv. m), 1-58 (19,38 kv. m), 1-59 (26,39 kv. m), 1-60 (28,26 kv. m), 1-61 (23,64 kv. m), 1-66 (4,07 kv. m) ir 1-67 (7,82 kv. m), kurių bendras plotas – 197,91 kv. m, Lietuvos skautijos nuostatuose numatytai veiklai vykdyti. Perduodamo turto įsigijimo vertė –</w:t>
      </w:r>
      <w:r>
        <w:rPr>
          <w:color w:val="FF0000"/>
        </w:rPr>
        <w:t xml:space="preserve"> </w:t>
      </w:r>
      <w:r>
        <w:rPr/>
        <w:t>363 695,25 Eur (trys šimtai šešiasdešimt trys tūkstančiai šeši šimtai devyniasdešimt penki eurai, 25 ct), likutinė vertė 2018 m. rugpjūčio 31 d.- 28 154,68 Eur (dvidešimt aštuoni tūkstančiai vienas šimtas penkiasdešimt keturi eurai, 68 ct)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ab/>
        <w:t xml:space="preserve">                                                             Audrius Klišoni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/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B77C7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3:02:00Z</dcterms:created>
  <dc:creator>Budriene</dc:creator>
  <dc:description/>
  <cp:keywords/>
  <dc:language>en-US</dc:language>
  <cp:lastModifiedBy>Jovita Šumskienė</cp:lastModifiedBy>
  <cp:lastPrinted>2014-06-11T16:39:00Z</cp:lastPrinted>
  <dcterms:modified xsi:type="dcterms:W3CDTF">2018-09-28T05:29:00Z</dcterms:modified>
  <cp:revision>8</cp:revision>
  <dc:subject/>
  <dc:title>PROJEKTAS</dc:title>
</cp:coreProperties>
</file>