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419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ReorganizuojamOS švietimo įstaigos naudojamo valstybės turto perdavimo panaudos pagrindai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8 m. rugsėjo 27 d. Nr. T1-193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7 punktu, Lietuvos Respublikos valstybės ir savivaldybių turto valdymo, naudojimo ir disponavimo juo įstatymo 7 straipsnio 2 dalies 3 punktu, 11 straipsnio 1 dalies 2 punktu,</w:t>
      </w:r>
      <w:r>
        <w:rPr>
          <w:color w:val="FF0000"/>
        </w:rPr>
        <w:t xml:space="preserve"> </w:t>
      </w:r>
      <w:r>
        <w:rPr/>
        <w:t xml:space="preserve">14 straipsnio 1 dalies 1 punktu, Valstybės turto perdavimo panaudos pagrindais laikinai neatlygintinai valdyti ir naudotis tvarkos aprašo, patvirtinto Lietuvos Respublikos Vyriausybės 2002 m. gruodžio 3 d. nutarimu Nr. 1890, 4.1 ir </w:t>
      </w:r>
      <w:r>
        <w:rPr>
          <w:color w:val="000000"/>
        </w:rPr>
        <w:t>6.2.2</w:t>
      </w:r>
      <w:r>
        <w:rPr>
          <w:b/>
          <w:color w:val="000000"/>
        </w:rPr>
        <w:t xml:space="preserve"> </w:t>
      </w:r>
      <w:r>
        <w:rPr/>
        <w:t xml:space="preserve">punktais ir įgyvendindama Plungės rajono savivaldybės tarybos 2018 m. gegužės 24 d. sprendimą Nr. T1-93 ,,Dėl Biudžetinių įstaigų Plungės suaugusiųjų švietimo centro ir Plungės rajono pedagoginės psichologinės tarnybos reorganizavimo sąlygų aprašo patvirtinimo“, 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Normal"/>
        <w:tabs>
          <w:tab w:val="clear" w:pos="720"/>
          <w:tab w:val="left" w:pos="1026" w:leader="none"/>
        </w:tabs>
        <w:ind w:firstLine="720"/>
        <w:jc w:val="both"/>
        <w:rPr/>
      </w:pPr>
      <w:r>
        <w:rPr/>
        <w:t xml:space="preserve">1. </w:t>
        <w:tab/>
        <w:t>Laikyti pasibaigusia  valstybės turto, perduoto Plungės rajono savivaldybei valdyti, naudoti ir disponuoti juo patikėjimo teise, 2011 m. gruodžio 30 d. perdavimo – priėmimo aktu Nr.  114 suteiktą panaudos teisę Plungės rajono pedagoginei psichologinei tarnybai valdyti trumpalaikį valstybės turtą – Psichologinio vertinimo metodiką WISC-III (inv. Nr. 1000692 ir inv. Nr. 1000693), 2 vnt., - kurio bendra įsigijimo vertė – 695,08 Eur, likutinė vertė - 0,00 Eur, ir šį turtą panaudos pagrindais 10-čiai metų perduoti Plungės paslaugų ir švietimo pagalbos centrui, perimančiam reorganizuojamos Plungės rajono pedagoginės psichologinės tarnybos teises ir pareigas, jo nuostatuose numatytai veiklai vykdyti.</w:t>
      </w:r>
    </w:p>
    <w:p>
      <w:pPr>
        <w:pStyle w:val="TextBody"/>
        <w:tabs>
          <w:tab w:val="clear" w:pos="720"/>
          <w:tab w:val="left" w:pos="1077" w:leader="none"/>
          <w:tab w:val="left" w:pos="1134" w:leader="none"/>
        </w:tabs>
        <w:spacing w:before="0" w:after="0"/>
        <w:ind w:firstLine="720"/>
        <w:jc w:val="both"/>
        <w:rPr/>
      </w:pPr>
      <w:r>
        <w:rPr/>
        <w:t>2.</w:t>
        <w:tab/>
        <w:t xml:space="preserve">Įgalioti Plungės rajono savivaldybės administracijos direktorių, jo nesant –Savivaldybės administracijos direktoriaus pavaduotoją Savivaldybės vardu pasirašyti valstybės turto panaudos sutartį su Plungės paslaugų ir švietimo pagalbos centru. 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Pagrindiniotekstotrauka2Diagrama">
    <w:name w:val="Pagrindinio teksto įtrauka 2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Tajtip">
    <w:name w:val="tajtip"/>
    <w:basedOn w:val="Normal"/>
    <w:qFormat/>
    <w:pPr>
      <w:spacing w:before="0" w:after="150"/>
    </w:pPr>
    <w:rPr/>
  </w:style>
  <w:style w:type="paragraph" w:styleId="Tip">
    <w:name w:val="tip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39465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57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8-09-28T05:28:00Z</dcterms:modified>
  <cp:revision>7</cp:revision>
  <dc:subject/>
  <dc:title>PROJEKTAS</dc:title>
</cp:coreProperties>
</file>