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92730</wp:posOffset>
                  </wp:positionH>
                  <wp:positionV relativeFrom="paragraph">
                    <wp:posOffset>-24193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/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PAULIAUS ZAKALSKIO ATLEIDIMO IŠ PLUNGĖS R. ŠATEIKIŲ PAGRINDINĖS MOKYKLOS DIREKTORIAUS PAREIGŲ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8 m. rugsėjo 27 d. Nr. T1-18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55 straipsniu ir tenkindama Plungės r. Šateikių pagrindinės mokyklos direktoriaus Pauliaus Zakalskio prašymą, Plungės rajono savivaldybės taryba n u s p r e n d ž i a:  </w:t>
      </w:r>
    </w:p>
    <w:p>
      <w:pPr>
        <w:pStyle w:val="Normal"/>
        <w:rPr/>
      </w:pPr>
      <w:r>
        <w:rPr>
          <w:szCs w:val="24"/>
        </w:rPr>
        <w:t xml:space="preserve">1. Nutraukti darbo sutartį su Plungės r. Šateikių pagrindinės mokyklos direktoriumi Pauliu Zakalskiu 2018 m. rugsėjo 30 d., </w:t>
      </w:r>
      <w:r>
        <w:rPr/>
        <w:t xml:space="preserve">išmokant jam kompensaciją už 31 darbo dieną nepanaudotų kasmetinių atostogų už darbo metus: už 2017-02-12 – 2018-02-11 – 6 d.d., už 2018-02-12 – 2018-09-30 - 25 d.d. </w:t>
      </w:r>
    </w:p>
    <w:p>
      <w:pPr>
        <w:pStyle w:val="Normal"/>
        <w:rPr/>
      </w:pPr>
      <w:r>
        <w:rPr/>
        <w:t>2. Pavesti nuo 2018 m. spalio 1 d. Plungės r. Platelių universalaus daugiafunkcio centro direktorei Astai Plataunienei laikinai eiti Plungės r. Šateikių pagrindinės mokyklos direktoriaus pareigas, kol konkurso tvarka bus paskirtas direktorius.</w:t>
      </w:r>
    </w:p>
    <w:p>
      <w:pPr>
        <w:pStyle w:val="Normal"/>
        <w:rPr/>
      </w:pPr>
      <w:r>
        <w:rPr>
          <w:szCs w:val="24"/>
        </w:rPr>
        <w:t>3</w:t>
      </w:r>
      <w:r>
        <w:rPr/>
        <w:t xml:space="preserve">. </w:t>
      </w:r>
      <w:r>
        <w:rPr>
          <w:bCs/>
          <w:iCs/>
        </w:rPr>
        <w:t>Įpareigoti Plungės paslaugų ir švietimo pagalbos centro Biudžetinių įstaigų centralizuotos buhalterinės apskaitos skyrių</w:t>
      </w:r>
      <w:r>
        <w:rPr/>
        <w:t xml:space="preserve"> </w:t>
      </w:r>
      <w:r>
        <w:rPr>
          <w:bCs/>
          <w:iCs/>
        </w:rPr>
        <w:t>išmokėti Pauliui Zakalskiui kompensaciją už nepanaudotas kasmetines atostoga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8080" w:leader="none"/>
        </w:tabs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53:00Z</dcterms:created>
  <dc:creator>rima</dc:creator>
  <dc:description/>
  <cp:keywords/>
  <dc:language>en-US</dc:language>
  <cp:lastModifiedBy>Jovita Šumskienė</cp:lastModifiedBy>
  <cp:lastPrinted>2014-07-15T11:34:00Z</cp:lastPrinted>
  <dcterms:modified xsi:type="dcterms:W3CDTF">2018-09-28T05:00:00Z</dcterms:modified>
  <cp:revision>6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