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419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rugsėjo 27 d. Nr. T1-19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rugsėjo 27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97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858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25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/24953 dalių (29,18 kv. m) negyvenamosios patalpos-Ambulatorijos (unikalus Nr.  6898-4012-8015:0008, pastato, kuriame yra patalpa, pažymėjimas plane 1D2p, statybos metai 1984, rekonstrukcijos metai 2001, bendras patalpos plotas 249,53 kv. m), esančios Didžioji g. 5-3, Platelių mstl., Plungės r. sav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- Garažas (unikalus Nr. 6898-4012-8026, pastato  pažymėjimas plane 2I1p, statybos metai 1984, užstatytas plotas 27 kv. m), esantis Didžioji g. 5, Platelių mstl., Plungės r. sav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yvenamoji patalpa – Sandėliavimo patalpos (unikalus Nr. 4400-4946-3252:3210, pastato, kuriame yra patalpa, unikalus Nr. 6893-5001-5018 ir  pažymėjimas plane 2B2p, bendras patalpos plotas 77,60 kv. m), esanti Vytauto g. 7-R1, Plungės m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- Garažas (registro Nr.80/6178, un. Nr. 6897-1007-6044, pažymėjimas plane 4G1p, statybos metai 1987, kurio bendras plotas 179,37 kv. m), susidedantis iš trijų patalpų: 1. Negyvenamosios patalpos – Garažo (14 boksas), un. Nr. 6897-1007-6044:0001, bendras plotas – 49,81 kv. m; 2. Negyvenamosios patalpos – Garažo (15 boksas), un. Nr. 6897-1007-6044:0002, bendras plotas – 49,81 kv. m; 3.  Negyvenamosios patalpos – Garažo (16 boksas), un. Nr. 6897-1007-6044:0003, bendras plotas – 79,75 kv. m, esančių Birutės g. 40A, Plungės m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/1000 dalių pastato – Ūkinio pastato (registro Nr. 80/13214, un. Nr. 6896-0005-5024, pažymėjimas plane 5I1p, statybos metai 1960, užstatytas plotas 251,00 kv. m), esantis Telšių g. 19 B, Plungės m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1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08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8-09-28T05:53:00Z</dcterms:modified>
  <cp:revision>8</cp:revision>
  <dc:subject/>
  <dc:title>PLUNGĖS RAJONO SAVIVALDYBĖS TARYBA</dc:title>
</cp:coreProperties>
</file>