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191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4 M. RUGPJŪČIO 14 D. SPRENDIMO NR. T1-195 „DĖL LEIDIMO IŠNUOMOTI SAVIVALDYBEI PRIKLAUSANČIAS NEGYVENAMĄSIAS PATALPAS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8 m. liepos 26 d. Nr. T1-159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tsižvelgdama į viešosios įstaigos Plungės rajono savivaldybės ligoninės 2018 m. liepos 16 d. gautą raštą Nr. AG-4309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Pakeisti Plungės rajono savivaldybės tarybos 2014 m. rugpjūčio 14 d. sprendimą Nr. T1-195 „Dėl leidimo išnuomoti Savivaldybei priklausančias negyvenamąsias patalpas“, jo 1 punkte papildomai įrašant išnuomojamų patalpų indeksus 3-6B (26,42 kv. m) ir 3-7K (22,53 kv. m) bei bendrą išnuomojamų patalpų plotą nurodant 110,43 kv.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center"/>
        <w:rPr>
          <w:rFonts w:eastAsia="Times New Roman"/>
          <w:kern w:val="2"/>
          <w:lang w:bidi="lo-LA"/>
        </w:rPr>
      </w:pPr>
      <w:r>
        <w:rPr>
          <w:rFonts w:eastAsia="Times New Roman"/>
          <w:kern w:val="2"/>
          <w:lang w:bidi="lo-L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195F8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39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8-07-27T05:18:00Z</dcterms:modified>
  <cp:revision>7</cp:revision>
  <dc:subject/>
  <dc:title>PROJEKTAS</dc:title>
</cp:coreProperties>
</file>