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3333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ALGIRDO SERVOS ATLEIDIMO IŠ PLUNGĖS SENAMIESČIO MOKYKLOS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liepos 26 d. Nr. T1-146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54 straipsniu ir tenkindama Plungės Senamiesčio mokyklos direktoriaus Algirdo Servos prašymą, Plungės rajono savivaldybės taryba                         n u s p r e n d ž i a:  </w:t>
      </w:r>
    </w:p>
    <w:p>
      <w:pPr>
        <w:pStyle w:val="Normal"/>
        <w:rPr/>
      </w:pPr>
      <w:r>
        <w:rPr>
          <w:szCs w:val="24"/>
        </w:rPr>
        <w:t xml:space="preserve">1. Nutraukti darbo sutartį su Plungės Senamiesčio mokyklos direktoriumi Algirdu Serva šalių susitarimu 2018 m. rugpjūčio 31 d., </w:t>
      </w:r>
      <w:r>
        <w:rPr/>
        <w:t>išmokant jam jo keturių mėnesių vidutinio darbo užmokesčio dydžio išeitinę išmoką ir kompensaciją už 88 darbo dienas nepanaudotų kasmetinių atostogų.</w:t>
      </w:r>
    </w:p>
    <w:p>
      <w:pPr>
        <w:pStyle w:val="Normal"/>
        <w:rPr/>
      </w:pPr>
      <w:r>
        <w:rPr/>
        <w:t>2. Pavesti nuo 2018 m. rugsėjo 1 d. Plungės Senamiesčio mokyklos direktoriaus pavaduotojui ugdymui Juozui Griškui laikinai eiti Plungės Senamiesčio mokyklos direktoriaus pareigas, kol konkurso tvarka bus paskirtas direktorius.</w:t>
      </w:r>
    </w:p>
    <w:p>
      <w:pPr>
        <w:pStyle w:val="Normal"/>
        <w:rPr/>
      </w:pPr>
      <w:r>
        <w:rPr>
          <w:szCs w:val="24"/>
        </w:rPr>
        <w:t>3</w:t>
      </w:r>
      <w:r>
        <w:rPr/>
        <w:t xml:space="preserve">. </w:t>
      </w:r>
      <w:r>
        <w:rPr>
          <w:bCs/>
          <w:iCs/>
        </w:rPr>
        <w:t>Įpareigoti Plungės Senamiesčio</w:t>
      </w:r>
      <w:r>
        <w:rPr/>
        <w:t xml:space="preserve"> mokyklos buhalterį </w:t>
      </w:r>
      <w:r>
        <w:rPr>
          <w:bCs/>
          <w:iCs/>
        </w:rPr>
        <w:t>išmokėti Algirdui Servai išeitinę išmoką ir kompensaciją už nepanaudotas kasmetines atostog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                                                                        </w:t>
        <w:tab/>
        <w:t xml:space="preserve">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cen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7:00Z</dcterms:created>
  <dc:creator>rima</dc:creator>
  <dc:description/>
  <cp:keywords/>
  <dc:language>en-US</dc:language>
  <cp:lastModifiedBy>Jovita Šumskienė</cp:lastModifiedBy>
  <cp:lastPrinted>2014-07-15T11:34:00Z</cp:lastPrinted>
  <dcterms:modified xsi:type="dcterms:W3CDTF">2018-07-27T05:04:00Z</dcterms:modified>
  <cp:revision>8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