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810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ALSTYBINĖS MIŠKŲ ŪKIO PASKIRTIES ŽEMĖS SKLYPŲ PERDAVIMO VALDYTI, NAUDOTI IR DISPONUOTI JAIS PATIKĖJIMO TEISE PLUNGĖS RAJONO SAVIVALDYB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liepos 26 d. Nr. T1-15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žemės įstatymo 7 straipsnio 3 dalimi, Lietuvos Respublikos miškų įstatymo 4 straipsnio 6 dalimi ir 5 straipsnio 5</w:t>
      </w:r>
      <w:r>
        <w:rPr>
          <w:vertAlign w:val="superscript"/>
        </w:rPr>
        <w:t>1</w:t>
      </w:r>
      <w:r>
        <w:rPr/>
        <w:t xml:space="preserve"> dalimi bei Lietuvos Respublikos vietos savivaldos įstatymo 7 straipsnio 39 punktu ir 18 straipsnio 1 dalimi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1. Prašyti Lietuvos Respublikos Vyriausybės perduoti Plungės rajono savivaldybei valdyti, naudoti ir disponuoti jais patikėjimo teise valstybinei funkcijai - viešosios paskirties rekreacijai ir poilsiui - įgyvendinti Nacionalinės žemės tarnybos prie Žemės ūkio ministerijos patikėjimo teise valdomus valstybinės miškų ūkio paskirties žemės sklypus (naudojimo būdas – rekreacinių miškų sklypai), esančius Plungės mieste: </w:t>
      </w:r>
    </w:p>
    <w:p>
      <w:pPr>
        <w:pStyle w:val="Normal"/>
        <w:ind w:firstLine="720"/>
        <w:jc w:val="both"/>
        <w:rPr/>
      </w:pPr>
      <w:r>
        <w:rPr/>
        <w:t>1.1. žemės sklypą (unikalus Nr. 4400-3921-5448), sklypo plotas – 0,4745 hektaro;</w:t>
      </w:r>
    </w:p>
    <w:p>
      <w:pPr>
        <w:pStyle w:val="Normal"/>
        <w:ind w:firstLine="720"/>
        <w:jc w:val="both"/>
        <w:rPr/>
      </w:pPr>
      <w:r>
        <w:rPr/>
        <w:t>1.2. žemės sklypą (unikalus Nr. 4400-3915-2386), sklypo plotas – 1,4745 hektaro;</w:t>
      </w:r>
    </w:p>
    <w:p>
      <w:pPr>
        <w:pStyle w:val="Normal"/>
        <w:ind w:firstLine="720"/>
        <w:jc w:val="both"/>
        <w:rPr/>
      </w:pPr>
      <w:r>
        <w:rPr/>
        <w:t>1.3. žemės sklypą (unikalus Nr. 4400-3915-8862), sklypo plotas – 0,5504 hektaro;</w:t>
      </w:r>
    </w:p>
    <w:p>
      <w:pPr>
        <w:pStyle w:val="Normal"/>
        <w:ind w:firstLine="720"/>
        <w:jc w:val="both"/>
        <w:rPr/>
      </w:pPr>
      <w:r>
        <w:rPr/>
        <w:t>1.4. žemės sklypą (unikalus Nr. 4400-3921-7331), sklypo plotas – 1,0997 hektaro;</w:t>
      </w:r>
    </w:p>
    <w:p>
      <w:pPr>
        <w:pStyle w:val="Normal"/>
        <w:ind w:firstLine="720"/>
        <w:jc w:val="both"/>
        <w:rPr/>
      </w:pPr>
      <w:r>
        <w:rPr/>
        <w:t>1.5. žemės sklypą (unikalus Nr. 4400-3921-3542), sklypo plotas – 1,9402 hektaro;</w:t>
      </w:r>
    </w:p>
    <w:p>
      <w:pPr>
        <w:pStyle w:val="Normal"/>
        <w:ind w:firstLine="720"/>
        <w:jc w:val="both"/>
        <w:rPr/>
      </w:pPr>
      <w:r>
        <w:rPr/>
        <w:t xml:space="preserve">1.6. žemės sklypą (unikalus Nr. 4400-4411-0554), sklypo plotas – 2,2030 hektaro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Įpareigoti Plungės rajono savivaldybės merą parengti ir pateikti Lietuvos Respublikos Vyriausybei dokumentus dėl valstybinės miškų ūkio paskirties žemės sklypų perdavimo patikėjimo teise Plungės rajono savivaldybei.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ind w:right="98" w:hanging="0"/>
        <w:jc w:val="both"/>
        <w:rPr/>
      </w:pPr>
      <w:r>
        <w:rPr/>
        <w:t>Savivaldybės meras                                                                                                   Audrius Klišonis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4A2A36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0:00Z</dcterms:created>
  <dc:creator>vaclovas</dc:creator>
  <dc:description/>
  <cp:keywords/>
  <dc:language>en-US</dc:language>
  <cp:lastModifiedBy>Jovita Šumskienė</cp:lastModifiedBy>
  <cp:lastPrinted>2018-07-09T09:11:00Z</cp:lastPrinted>
  <dcterms:modified xsi:type="dcterms:W3CDTF">2018-07-27T05:13:00Z</dcterms:modified>
  <cp:revision>18</cp:revision>
  <dc:subject/>
  <dc:title>Projektas</dc:title>
</cp:coreProperties>
</file>