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17 M. GRUODŽIO 21 D. SPRENDIMO NR. T1- 292 „DĖL SUTIKIMO SUTEIKTI ADRESĄ ĮMONĖS BUVEINEI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18 m. liepos 26 d. Nr. T1-155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tsižvelgdama į SIA „Libau Consult“ 2018 m. liepos 11 d. gautą raštą Nr. AG-4221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Pakeisti Plungės rajono savivaldybės tarybos 2017 m. gruodžio 21 d. sprendimo Nr. T1-292 „Dėl sutikimo suteikti adresą įmonės buveinei“ nusprendžiamąją dalį ir išdėstyti ją taip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„</w:t>
      </w:r>
      <w:r>
        <w:rPr/>
        <w:t xml:space="preserve">Sutikti, kad UAB „Plungės vėjo energija“ būtų </w:t>
      </w:r>
      <w:r>
        <w:rPr>
          <w:color w:val="000000"/>
        </w:rPr>
        <w:t>suteiktas buveinės registracijos adresas Plungės rajono savivaldybei nuosavybės teise priklausančioje negyvenamoje patalpoje - Administracinėse patalpose (unikalus Nr. 6893-5001-5018:0011, registro Nr. 80/13592, pastato, kuriame yra patalpa, pažymėjimas plane 2B2p), esančioje Vytauto g. 7-14, Plungės m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 xml:space="preserve">                                                          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E4148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21:00Z</dcterms:created>
  <dc:creator>Budriene</dc:creator>
  <dc:description/>
  <cp:keywords/>
  <dc:language>en-US</dc:language>
  <cp:lastModifiedBy>Jovita Šumskienė</cp:lastModifiedBy>
  <cp:lastPrinted>2014-06-11T16:39:00Z</cp:lastPrinted>
  <dcterms:modified xsi:type="dcterms:W3CDTF">2018-07-27T05:15:00Z</dcterms:modified>
  <cp:revision>7</cp:revision>
  <dc:subject/>
  <dc:title>PROJEKTAS</dc:title>
</cp:coreProperties>
</file>