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8-2019 MOKSLO METŲ KLASIŲ KOMPLEKTŲ SKAIČIAUS IR MOKINIŲ SKAIČIAUS VIDURKIO KLASĖSE PAGAL VYKDOMAS PROGRAMAS PLUNGĖS RAJONO SAVIVALDYBĖS BENDROJO UGDYMO MOKYKLOSE PATVIRTINIM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 m. liepos 26 d. Nr. T1-14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atvirtinti 2018-2019 mokslo metų klasių komplektų skaičių ir mokinių skaičiaus vidurkį klasė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Pripažinti netekusiu galios Plungės rajono savivaldybės tarybos 2018 m. kovo 29 d. sprendimą Nr. T1-50 „Dėl 2018-2019 mokslo metų klasių komplektų skaičiaus ir mokinių skaičiaus vidurkio klasėse pagal vykdomas programas Plungės rajono savivaldybės bendrojo ugdymo mokyklose patvirtinimo“.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</w:t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36:00Z</dcterms:created>
  <dc:creator>vitalija</dc:creator>
  <dc:description/>
  <cp:keywords/>
  <dc:language>en-US</dc:language>
  <cp:lastModifiedBy>Jovita Šumskienė</cp:lastModifiedBy>
  <cp:lastPrinted>2018-07-10T15:56:00Z</cp:lastPrinted>
  <dcterms:modified xsi:type="dcterms:W3CDTF">2018-07-27T04:52:00Z</dcterms:modified>
  <cp:revision>8</cp:revision>
  <dc:subject/>
  <dc:title>PLUNGĖS RAJONO SAVIVALDYBĖS TARYBA</dc:title>
</cp:coreProperties>
</file>