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2385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 SAVIVALDYBĖS TARYBOS KAI KURIŲ SPRENDIMŲ PRIPAŽINIMO NETEKUSIAIS GALIO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2018 m. liepos 26 d. Nr. T1-151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right="-82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8 straipsnio 1 dalimi, Plungės rajono savivaldybės taryba n u s p r e n d ž i a:</w:t>
      </w:r>
    </w:p>
    <w:p>
      <w:pPr>
        <w:pStyle w:val="Normal"/>
        <w:ind w:firstLine="720"/>
        <w:jc w:val="both"/>
        <w:rPr/>
      </w:pPr>
      <w:r>
        <w:rPr/>
        <w:t>Pripažinti netekusiais galios:</w:t>
      </w:r>
    </w:p>
    <w:p>
      <w:pPr>
        <w:pStyle w:val="Normal"/>
        <w:ind w:firstLine="720"/>
        <w:jc w:val="both"/>
        <w:rPr/>
      </w:pPr>
      <w:r>
        <w:rPr/>
        <w:t>1. Plungės rajono savivaldybės tarybos 2016 m. gegužės 26 d. sprendimą Nr. T1-142 „Dėl prašymo perduoti Plungės miesto teritorijoje esančius valstybinės reikšmės miškų ūkio paskirties žemės sklypus patikėjimo teise Plungės rajono savivaldybei“.</w:t>
      </w:r>
    </w:p>
    <w:p>
      <w:pPr>
        <w:pStyle w:val="Normal"/>
        <w:ind w:firstLine="720"/>
        <w:jc w:val="both"/>
        <w:rPr/>
      </w:pPr>
      <w:r>
        <w:rPr/>
        <w:t>2. Plungės rajono savivaldybės tarybos 2016 m. rugsėjo 29 d. sprendimą Nr. T1-265 „Dėl Plungės rajono savivaldybės tarybos 2016 m. gegužės 26 d. sprendimo Nr. T1-142 „Dėl prašymo perduoti Plungės miesto teritorijoje esančius valstybinės reikšmės miškų ūkio paskirties žemės sklypus patikėjimo teise Plungės rajono savivaldybei“ pakeitimo“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-180" w:right="-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296"/>
          <w:tab w:val="left" w:pos="7938" w:leader="none"/>
        </w:tabs>
        <w:ind w:right="-82" w:hanging="0"/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left="-180" w:right="-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grindiniotekstotrauka3">
    <w:name w:val="Pagrindinio teksto įtrauka 3"/>
    <w:basedOn w:val="Normal"/>
    <w:qFormat/>
    <w:pPr>
      <w:ind w:right="-1080" w:firstLine="720"/>
      <w:jc w:val="both"/>
    </w:pPr>
    <w:rPr>
      <w:rFonts w:eastAsia="Batang;바탕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3288AC7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5:45:00Z</dcterms:created>
  <dc:creator>vaclovas</dc:creator>
  <dc:description/>
  <cp:keywords/>
  <dc:language>en-US</dc:language>
  <cp:lastModifiedBy>Jovita Šumskienė</cp:lastModifiedBy>
  <cp:lastPrinted>2018-07-09T09:21:00Z</cp:lastPrinted>
  <dcterms:modified xsi:type="dcterms:W3CDTF">2018-07-27T05:11:00Z</dcterms:modified>
  <cp:revision>12</cp:revision>
  <dc:subject/>
  <dc:title>Projektas</dc:title>
</cp:coreProperties>
</file>