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7 M. SPALIO 26 D. SPRENDIMO NR. T1- 251 „DĖL SUTIKIMO PERIMTI VALSTYBĖS TURTĄ SAVIVALDYBĖS NUOSAVYBĖN IR JO PERDAVIMO PLUNGĖS RAJONO SAVIVALDYBĖS KULTŪROS CENTRUI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liepos 26 d. Nr. T1-15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7 m. spalio 26 d. sprendimo Nr. T1-251 „Dėl sutikimo perimti valstybės turtą Savivaldybės nuosavybėn ir jo perdavimo Plungės rajono savivaldybės kultūros centrui“ 2 ir 4.2 punktus ir išdėstyti juos taip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>2. Perėmus sprendimo 1 punkte nurodytą turtą Savivaldybės nuosavybėn, perduoti jį valdyti, naudoti ir disponuoti juo patikėjimo teise Plungės rajono savivaldybės kultūros centrui (turto sąrašas – 1 priede) ir Šateikių kultūros centrui (turto sąrašas – 2 priede)“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 xml:space="preserve">4.2. Plungės rajono savivaldybės administracijos direktorių, o jo nesant – Administracijos direktoriaus pavaduotoją pasirašyti sprendimo 1 punkte nurodyto turto, perduodamo valdyti patikėjimo teise, perdavimo ir priėmimo aktus su Plungės rajono savivaldybės kultūros centru ir Šateikių kultūros centru“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8 m. liepos 26 d.</w:t>
      </w:r>
    </w:p>
    <w:p>
      <w:pPr>
        <w:pStyle w:val="Normal"/>
        <w:ind w:left="3807" w:firstLine="1296"/>
        <w:jc w:val="both"/>
        <w:rPr/>
      </w:pPr>
      <w:r>
        <w:rPr/>
        <w:t>sprendimo Nr. T1-154</w:t>
      </w:r>
    </w:p>
    <w:p>
      <w:pPr>
        <w:pStyle w:val="Normal"/>
        <w:ind w:left="3807" w:firstLine="1296"/>
        <w:jc w:val="both"/>
        <w:rPr/>
      </w:pPr>
      <w:r>
        <w:rPr/>
        <w:t xml:space="preserve">1 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PLUNGĖS RAJONO SAVIVALDYBĖS KULTŪROS CENTRU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778"/>
        <w:gridCol w:w="1777"/>
        <w:gridCol w:w="1594"/>
        <w:gridCol w:w="2683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/>
            </w:pPr>
            <w:r>
              <w:rPr>
                <w:b/>
              </w:rPr>
              <w:t>Eil.N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duodamas turt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  <w:br/>
              <w:t>(vienetai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neto įsigijimo</w:t>
              <w:br/>
              <w:t xml:space="preserve"> vertė, Eu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erduodamo turto </w:t>
              <w:br/>
              <w:t>bendra įsigijimo vertė, Eur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mėg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,77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68,85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r. skrybėlė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96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9,6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inis sijon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,34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2,68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inis sijon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24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6,96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mėg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2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8,84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. liemenė bern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,07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6,42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. liemenė merg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44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0,64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. prijuost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,72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2,32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.vaik.sijon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2,68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8,76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kinia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nė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men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Liemenė taut., mergaitišk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ijonas, taut., vaikišk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arškiniai, moterišk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6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menė moterišk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4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ijonas, žemaitiškas, išilgad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ost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eriški marškinia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83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nė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riški marškinia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men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Vaikiški taut. sijona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00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š viso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65,07</w:t>
            </w:r>
          </w:p>
        </w:tc>
      </w:tr>
    </w:tbl>
    <w:p>
      <w:pPr>
        <w:pStyle w:val="Normal"/>
        <w:ind w:firstLine="737"/>
        <w:jc w:val="center"/>
        <w:rPr/>
      </w:pPr>
      <w:r>
        <w:rPr/>
        <w:t>____________________________________________________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8 m. liepos 26 d.</w:t>
      </w:r>
    </w:p>
    <w:p>
      <w:pPr>
        <w:pStyle w:val="Normal"/>
        <w:ind w:left="3807" w:firstLine="1296"/>
        <w:jc w:val="both"/>
        <w:rPr/>
      </w:pPr>
      <w:r>
        <w:rPr/>
        <w:t>sprendimo Nr. T1-154</w:t>
      </w:r>
    </w:p>
    <w:p>
      <w:pPr>
        <w:pStyle w:val="Normal"/>
        <w:ind w:left="3807" w:firstLine="1296"/>
        <w:jc w:val="both"/>
        <w:rPr/>
      </w:pPr>
      <w:r>
        <w:rPr/>
        <w:t xml:space="preserve">2 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ŠATEIKIŲ KULTŪROS CENTRU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778"/>
        <w:gridCol w:w="1777"/>
        <w:gridCol w:w="1594"/>
        <w:gridCol w:w="2683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/>
            </w:pPr>
            <w:r>
              <w:rPr>
                <w:b/>
              </w:rPr>
              <w:t>Eil.N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duodamas turt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  <w:br/>
              <w:t>(vienetai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neto įsigijimo</w:t>
              <w:br/>
              <w:t xml:space="preserve"> vertė, Eu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erduodamo turto </w:t>
              <w:br/>
              <w:t>bendra įsigijimo vertė, Eur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. tautinė liemen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ijonas, tautini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r. tautinė liemen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inė prijuost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0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0,00 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aopastraipa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š viso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</w:tbl>
    <w:p>
      <w:pPr>
        <w:pStyle w:val="Normal"/>
        <w:ind w:firstLine="737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F746E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0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7-27T05:14:00Z</dcterms:modified>
  <cp:revision>7</cp:revision>
  <dc:subject/>
  <dc:title>PROJEKTAS</dc:title>
</cp:coreProperties>
</file>