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ĖL PLUNGĖS RAJONO SAVIVALDYBĖS TARYBOS 2017 M. LIEPOS 27 D. SPRENDIMO NR. T1-164 „DĖL PRITARIMO PROJEKTUI „PLUNGĖS MIESTO POILSIO IR REKREACIJOS ZONŲ SUKŪRIMAS PRIE BABRUNGO UPĖS IR GONDINGOS HIDROELEKTRINĖS TVENKINIO“ IR DALINIAM JO FINANSAVIMUI“ PAKEITIM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8 m. liepos 26 d. Nr. T1-163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Plungės rajono savivaldybės taryba  n u s p r e n d ž i a: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. Pakeisti Plungės rajono savivaldybės tarybos 2017 m. liepos 27 d. sprendime Nr. T1-164 „Dėl pritarimo projektui „Plungės miesto poilsio ir rekreacijos zonų sukūrimas prie Babrungo upės ir Gondingos hidroelektrinės tvenkinio“ ir daliniam jo finansavimui“ nurodytą projekto pavadinimą ir jį pervadinti taip: „Plungės miesto poilsio ir rekreacijos zonų sukūrimas prie Babrungo upės ir Gondingos hidroelektrinės tvenkinio bei prieigų prie jų sutvarkymas“ (toliau – Projektas).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2. Pripažinti netekusiu galios Plungės rajono savivaldybės tarybos 2017 m. gruodžio 21 d. sprendimą Nr. T1-291 „Dėl pritarimo projektui „Plungės miesto Vytauto ir Paprūdžio gatvių atkarpų su prieigomis sutvarkymas, didinant Plungės miesto traukos centrų pasiekiamumą ir patrauklumą“.</w:t>
      </w:r>
    </w:p>
    <w:p>
      <w:pPr>
        <w:pStyle w:val="Normal"/>
        <w:ind w:left="720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720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 w:val="false"/>
      <w:bCs w:val="false"/>
      <w:strike w:val="false"/>
      <w:dstrike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3ABB4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39:00Z</dcterms:created>
  <dc:creator>Rasa Jonušienė</dc:creator>
  <dc:description/>
  <cp:keywords/>
  <dc:language>en-US</dc:language>
  <cp:lastModifiedBy>Jovita Šumskienė</cp:lastModifiedBy>
  <cp:lastPrinted>2015-09-03T16:07:00Z</cp:lastPrinted>
  <dcterms:modified xsi:type="dcterms:W3CDTF">2018-07-27T05:23:00Z</dcterms:modified>
  <cp:revision>8</cp:revision>
  <dc:subject/>
  <dc:title>PLUNGĖS RAJONO SAVIVALDYBĖS TARYBA</dc:title>
</cp:coreProperties>
</file>