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9210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NEGYVENAMŲJŲ PATALPŲ SUTEIKIMO PANAUDOS PAGRINDAIS</w:t>
      </w:r>
      <w:r>
        <w:rPr/>
        <w:t xml:space="preserve"> </w:t>
      </w:r>
      <w:r>
        <w:rPr>
          <w:b/>
          <w:sz w:val="28"/>
          <w:szCs w:val="28"/>
        </w:rPr>
        <w:t>ASOCIACIJAI „PLUNGĖS SKAUTAI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8 m. liepos 26 d. Nr. T1-161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26 punktu, Lietuvos Respublikos valstybės ir savivaldybių turto valdymo, naudojimo ir disponavimo juo įstatymo 14 straipsniu, Plungės rajono savivaldybės tarybos 2018 m. balandžio 26 d. sprendimu Nr. T1-68 „Dėl Savivaldybės materialiojo ir nematerialiojo turto valdymo, naudojimo ir disponavimo juo tvarkos aprašo patvirtinimo“ bei atsižvelgdama į asociacijos „Plungės skautai“ 2018 m. liepos 25 d. gautą raštą Nr. AG-4472 „Dėl patalpų pagal panaudą skyrimo Plungės skautų veiklai vykdyti“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>1. Perduoti nuo 2018 m. rugpjūčio 1 d. 10 metų laikotarpiui, bet ne ilgiau kaip iki objekto restauravimo pradžios, asociacijai „Plungės skautai“ panaudos teise valdyti Savivaldybei nuosavybės teise priklausančio mokomojo korpuso pastato - Žirgyno (pastatas plane pažymėtas 1C2p, unikalus numeris 6898-4001-4012), esančio Parko g. 5, Plungės mieste, negyvenamąją patalpą (Nekilnojamojo turto registro duomenų byla Nr. 1816, registro įrašas Nr. 44/254015), pažymėtą indeksu 1-55, kurios plotas - 57,93 kv. m, Lietuvos skautijos nuostatuose numatytai veiklai vykdyti. Perduodamo turto įsigijimo vertė –</w:t>
      </w:r>
      <w:r>
        <w:rPr>
          <w:color w:val="FF0000"/>
        </w:rPr>
        <w:t xml:space="preserve"> </w:t>
      </w:r>
      <w:r>
        <w:rPr/>
        <w:t>106 456,80 Eur (vienas šimtas šeši tūkstančiai keturi šimtai penkiasdešimt šeši eurai, 80 ct), likutinė vertė 2018 m. liepos 1 d.- 8 241,12 Eur (aštuoni tūkstančiai du šimtai keturiasdešimt vienas euras, 12 ct)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>2. Įgalioti Žemaičių dailės muziejaus direktorių pasirašyti šio sprendimo 1 punkte nurodytos patalpos panaudos sutartį su panaudos gavėju bei patalpų perdavimo ir priėmimo aktą.</w:t>
      </w:r>
    </w:p>
    <w:p>
      <w:pPr>
        <w:pStyle w:val="Normal"/>
        <w:ind w:firstLine="709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2A5475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1:04:00Z</dcterms:created>
  <dc:creator>Budriene</dc:creator>
  <dc:description/>
  <cp:keywords/>
  <dc:language>en-US</dc:language>
  <cp:lastModifiedBy>Jovita Šumskienė</cp:lastModifiedBy>
  <cp:lastPrinted>2014-06-11T16:39:00Z</cp:lastPrinted>
  <dcterms:modified xsi:type="dcterms:W3CDTF">2018-07-27T05:21:00Z</dcterms:modified>
  <cp:revision>7</cp:revision>
  <dc:subject/>
  <dc:title>PROJEKTAS</dc:title>
</cp:coreProperties>
</file>