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905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MOKYKLINIŲ AUTOBUSŲ PERĖMIMO PLUNGĖS RAJONO SAVIVALDYBĖS NUOSAVYBĖN IR JŲ PERDAVIMO VALDYTI, NAUDOTI IR DISPONUOTI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liepos 26 d. Nr. T1-158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6 straipsnio 6 ir 7 punktais, Lietuvos Respublikos valstybės ir savivaldybių turto valdymo, naudojimo ir disponavimo juo įstatymo 6 straipsnio 2 punktu ir 20</w:t>
      </w:r>
      <w:r>
        <w:rPr>
          <w:color w:val="FF0000"/>
        </w:rPr>
        <w:t xml:space="preserve"> </w:t>
      </w:r>
      <w:r>
        <w:rPr/>
        <w:t>straipsnio 1 dalies 4 punktu ir atsižvelgdama į Švietimo ir mokslo ministerijos Švietimo aprūpinimo centro 2018 m. birželio 21 d. raštą Nr. (31.2)-ESGA-4-43 „Dėl projekto „T</w:t>
      </w:r>
      <w:r>
        <w:rPr>
          <w:color w:val="000000"/>
        </w:rPr>
        <w:t>ikslinių transporto priemonių (geltonųjų autobusų) įsigijimas”,</w:t>
      </w:r>
      <w:r>
        <w:rPr>
          <w:b/>
          <w:color w:val="000000"/>
        </w:rPr>
        <w:t xml:space="preserve"> </w:t>
      </w:r>
      <w:r>
        <w:rPr/>
        <w:t>Nr. 09.1.3-CPVA-V-704-01-0002“,</w:t>
      </w:r>
      <w:r>
        <w:rPr>
          <w:i/>
        </w:rPr>
        <w:t xml:space="preserve"> </w:t>
      </w:r>
      <w:r>
        <w:rPr/>
        <w:t xml:space="preserve">Plungės rajono savivaldybės taryba  </w:t>
      </w:r>
      <w:r>
        <w:rPr>
          <w:spacing w:val="60"/>
        </w:rPr>
        <w:t>nusprendži</w:t>
      </w:r>
      <w:r>
        <w:rPr/>
        <w:t>a:</w:t>
      </w:r>
    </w:p>
    <w:p>
      <w:pPr>
        <w:pStyle w:val="Normal"/>
        <w:ind w:firstLine="720"/>
        <w:jc w:val="both"/>
        <w:rPr/>
      </w:pPr>
      <w:r>
        <w:rPr/>
        <w:t>1. Perimti Plungės rajono savivaldybės nuosavybėn savarankiškosioms funkcijoms įgyvendinti valstybei nuosavybės teise priklausančius ir šiuo metu Švietimo ir mokslo ministerijos Švietimo aprūpinimo centro patikėjimo teise valdomus  mokyklinius M2 klasės autobusus:</w:t>
      </w:r>
    </w:p>
    <w:p>
      <w:pPr>
        <w:pStyle w:val="Betarp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„Iveco Daily 50C15“, kurio įsigijimo (likutinė) vertė – 40 714,08 euro;</w:t>
      </w:r>
    </w:p>
    <w:p>
      <w:pPr>
        <w:pStyle w:val="Betarp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„Volkswagen Crafter“, kurio įsigijimo (likutinė) vertė – 40 237,34 euro;</w:t>
      </w:r>
    </w:p>
    <w:p>
      <w:pPr>
        <w:pStyle w:val="Betarp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„Volkswagen Crafter“, kurio įsigijimo (likutinė) vertė – 40 232,50 euro.</w:t>
      </w:r>
    </w:p>
    <w:p>
      <w:pPr>
        <w:pStyle w:val="Normal"/>
        <w:ind w:firstLine="720"/>
        <w:jc w:val="both"/>
        <w:rPr/>
      </w:pPr>
      <w:r>
        <w:rPr/>
        <w:t>2. Perduoti sprendimo 1 punkte nurodytą turtą, jį perėmus Savivaldybės nuosavybėn, valdyti, naudoti ir disponuoti juo patikėjimo teise: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>2.1. Plungės specialiojo ugdymo centrui;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>2.2. Plungės r. Alsėdžių Stanislovo Narutavičiaus gimnazijai;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>2.3. Plungės „Babrungo“ pagrindinei mokyklai.</w:t>
      </w:r>
    </w:p>
    <w:p>
      <w:pPr>
        <w:pStyle w:val="Normal"/>
        <w:ind w:firstLine="720"/>
        <w:rPr/>
      </w:pPr>
      <w:r>
        <w:rPr/>
        <w:t>3. Įgalioti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/>
      </w:pPr>
      <w:r>
        <w:rPr/>
        <w:t>3.1. Savivaldybės administracijos direktorių, o jos nesant - Administracijos direktoriaus pavaduotoją  pasirašyti sprendimo 1 punkte nurodyto turto perdavimo ir priėmimo aktus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/>
      </w:pPr>
      <w:r>
        <w:rPr/>
        <w:t>3.2. Plungės specialiojo ugdymo centro direktorių pasirašyti sprendimo 1.1 punkte nurodyto turto, perduodamo valdyti patikėjimo teise, perdavimo ir priėmimo aktą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/>
      </w:pPr>
      <w:r>
        <w:rPr/>
        <w:t>3.3. Plungės r. Alsėdžių Stanislovo Narutavičiaus gimnazijos direktorių pasirašyti sprendimo 1.2. punkte nurodyto turto, perduodamo valdyti patikėjimo teise, perdavimo ir priėmimo aktą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/>
      </w:pPr>
      <w:r>
        <w:rPr/>
        <w:t>3.4. Plungės „Babrungo“ pagrindinės mokyklos direktorių pasirašyti sprendimo 1.3. punkte nurodyto turto, perduodamo valdyti patikėjimo teise, perdavimo ir priėmimo aktą.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  <w:tab w:val="left" w:pos="141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45684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26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7-27T05:18:00Z</dcterms:modified>
  <cp:revision>6</cp:revision>
  <dc:subject/>
  <dc:title>PROJEKTAS</dc:title>
</cp:coreProperties>
</file>