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3302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VIEŠAME AUKCIONE PARDUODAMO SAVIVALDYBĖS NEKILNOJAMOJO TURTO IR KITŲ NEKILNOJAMŲJŲ DAIKTŲ SĄRAŠO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8 m. liepos 26 d. Nr. T1-156</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alstybės ir savivaldybių turto valdymo, naudojimo ir disponavimo juo įstatymo 21 straipsnio 4 dalimi, Viešame aukcione parduodamo valstybės ir savivaldybių nekilnojamojo turto ir kitų nekilnojamųjų daiktų sąrašo sudarymo tvarkos aprašo, patvirtinto Lietuvos Respublikos Vyriausybės 2014 m. spalio 28 d. nutarimu Nr. 1179 „Dėl Viešame aukcione parduodamo valstybės ir savivaldybių nekilnojamojo turto ir kitų nekilnojamųjų daiktų sąrašo sudarymo tvarkos aprašo patvirtinimo“, 21 punktu, Plungės rajono savivaldybės taryba  n u s p r e n d ž i a:</w:t>
      </w:r>
    </w:p>
    <w:p>
      <w:pPr>
        <w:pStyle w:val="Normal"/>
        <w:rPr/>
      </w:pPr>
      <w:r>
        <w:rPr/>
        <w:t>1. Patvirtinti Viešame aukcione parduodamo Savivaldybės nekilnojamojo turto ir kitų nekilnojamųjų daiktų sąrašą (pridedama).</w:t>
      </w:r>
    </w:p>
    <w:p>
      <w:pPr>
        <w:pStyle w:val="Normal"/>
        <w:tabs>
          <w:tab w:val="clear" w:pos="1296"/>
          <w:tab w:val="left" w:pos="709" w:leader="none"/>
        </w:tabs>
        <w:rPr/>
      </w:pPr>
      <w:r>
        <w:rPr/>
        <w:t>2. Pripažinti netekusiais galios Plungės rajono savivaldybės tarybos 2014 m. lapkričio 27 d. sprendimą Nr. T1-321 „Dėl Viešame aukcione parduodamo Savivaldybės nekilnojamojo turto ir kitų nekilnojamųjų daiktų sąrašo patvirtinimo“ ir jį keitusius sprendimus.</w:t>
      </w:r>
    </w:p>
    <w:p>
      <w:pPr>
        <w:pStyle w:val="Normal"/>
        <w:tabs>
          <w:tab w:val="clear" w:pos="1296"/>
          <w:tab w:val="left" w:pos="709" w:leader="none"/>
        </w:tabs>
        <w:rPr/>
      </w:pPr>
      <w:r>
        <w:rPr/>
      </w:r>
    </w:p>
    <w:p>
      <w:pPr>
        <w:pStyle w:val="Normal"/>
        <w:ind w:firstLine="737"/>
        <w:rPr/>
      </w:pPr>
      <w:r>
        <w:rPr/>
      </w:r>
    </w:p>
    <w:p>
      <w:pPr>
        <w:pStyle w:val="Normal"/>
        <w:ind w:hanging="0"/>
        <w:rPr/>
      </w:pPr>
      <w:r>
        <w:rPr/>
        <w:t>Savivaldybės meras</w:t>
        <w:tab/>
        <w:tab/>
        <w:tab/>
        <w:tab/>
        <w:tab/>
        <w:t xml:space="preserve">   Audrius Klišonis</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r>
        <w:br w:type="page"/>
      </w:r>
    </w:p>
    <w:p>
      <w:pPr>
        <w:pStyle w:val="Normal"/>
        <w:ind w:left="3744" w:firstLine="1296"/>
        <w:rPr/>
      </w:pPr>
      <w:r>
        <w:rPr/>
        <w:t>PATVIRTINTA</w:t>
      </w:r>
    </w:p>
    <w:p>
      <w:pPr>
        <w:pStyle w:val="Normal"/>
        <w:ind w:left="3744" w:firstLine="1296"/>
        <w:rPr/>
      </w:pPr>
      <w:r>
        <w:rPr/>
        <w:t xml:space="preserve">Plungės rajono savivaldybės </w:t>
      </w:r>
    </w:p>
    <w:p>
      <w:pPr>
        <w:pStyle w:val="Normal"/>
        <w:ind w:left="3744" w:firstLine="1296"/>
        <w:rPr/>
      </w:pPr>
      <w:r>
        <w:rPr/>
        <w:t xml:space="preserve">tarybos 2018 m. liepos 26 d. </w:t>
      </w:r>
    </w:p>
    <w:p>
      <w:pPr>
        <w:pStyle w:val="Normal"/>
        <w:ind w:left="3744" w:firstLine="1296"/>
        <w:rPr/>
      </w:pPr>
      <w:r>
        <w:rPr/>
        <w:t>sprendimu Nr. T1-156</w:t>
      </w:r>
    </w:p>
    <w:p>
      <w:pPr>
        <w:pStyle w:val="Normal"/>
        <w:ind w:left="5103" w:firstLine="720"/>
        <w:jc w:val="center"/>
        <w:rPr>
          <w:b/>
          <w:b/>
        </w:rPr>
      </w:pPr>
      <w:r>
        <w:rPr>
          <w:b/>
        </w:rPr>
      </w:r>
    </w:p>
    <w:p>
      <w:pPr>
        <w:pStyle w:val="Normal"/>
        <w:jc w:val="center"/>
        <w:rPr>
          <w:b/>
          <w:b/>
        </w:rPr>
      </w:pPr>
      <w:r>
        <w:rPr>
          <w:b/>
        </w:rPr>
        <w:t>VIEŠAME AUKCIONE PARDUODAMO SAVIVALDYBĖS NEKILNOJAMOJO TURTO IR KITŲ NEKILNOJAMŲJŲ DAIKTŲ SĄRAŠAS</w:t>
      </w:r>
    </w:p>
    <w:p>
      <w:pPr>
        <w:pStyle w:val="Normal"/>
        <w:ind w:left="5103" w:firstLine="720"/>
        <w:rPr>
          <w:b/>
          <w:b/>
        </w:rPr>
      </w:pPr>
      <w:r>
        <w:rPr>
          <w:b/>
        </w:rPr>
      </w:r>
    </w:p>
    <w:tbl>
      <w:tblPr>
        <w:tblW w:w="9782" w:type="dxa"/>
        <w:jc w:val="left"/>
        <w:tblInd w:w="-113" w:type="dxa"/>
        <w:tblLayout w:type="fixed"/>
        <w:tblCellMar>
          <w:top w:w="0" w:type="dxa"/>
          <w:left w:w="108" w:type="dxa"/>
          <w:bottom w:w="0" w:type="dxa"/>
          <w:right w:w="108" w:type="dxa"/>
        </w:tblCellMar>
      </w:tblPr>
      <w:tblGrid>
        <w:gridCol w:w="636"/>
        <w:gridCol w:w="7020"/>
        <w:gridCol w:w="212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Eil. N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Viešame aukcione parduodamo nekilnojamojo turto pavadinimas (unikalus Nr., adr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Nekilnojamojo turto likutinė vertė, Eu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Dalis administracinio pastato  (registro įrašo Nr. 80/17943, unikalus Nr. 6880-0000-2015, 54/100 dalys iš 561,78 kv. m, sienos akmenbetonio, pastatas pažymėtas plane 1B1p, statybos metai 1890), esančio Dvaro g. 2, Šateikių k., Plungės 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Mokykla (registro įrašo Nr. 44/767087, unikalus Nr. 6896-0010-9016, pažymėjimas plane 1C2m, plotas – 715,22 kv. m), pastatas – Sandėlis (unikalus Nr. 4400-0166-0411, pažymėjimas plane 3I1p, užstatytas plotas – 82,00 kv. m), pastatas – Tualetas (unikalus Nr. 4400-0166-0522, pažymėjimas plane 4I1p, užstatytas plotas – 20,00 kv. m), kiti statiniai – Kiemo statiniai (unikalus Nr. 4400-0166-0599), pastatas – Garažas (unikalus Nr. 4400-0166-0377, pažymėjimas plane 2I1p, užstatytas plotas – 38,30 kv. m), esantys Minijos g. 10, Aleksandravo k., Plungės 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1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riešgaisrinis rezervuaras (unikalus Nr. 4400-1963-6265), esantis A.Vaišvilos g. 32A, Plungės 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7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Biblioteka (registro Nr. 80/39847, unikalus Nr.6893-1001-8113, pažymėjimas plane 6C1m, bendras plotas – 244,73 kv. m) ir šiam objektui priskirtas 0,0786 ha žemės sklypas (registro Nr. 68/21582, unikalus Nr.6804-0007-0202, kadastrinis Nr. 6804/0007:202 Alsėdžių k.v.), esantys Draugystės g. 6A, Alsėdžiai,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12 234,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Pastatas – Administracinis (registro Nr. 44/836301, unikalus Nr. 6897-2007-2016, pažymėjimas plane 1B2p, bendras plotas 295,25 kv. m), </w:t>
            </w:r>
          </w:p>
          <w:p>
            <w:pPr>
              <w:pStyle w:val="Normal"/>
              <w:keepNext w:val="true"/>
              <w:keepLines/>
              <w:ind w:hanging="0"/>
              <w:rPr/>
            </w:pPr>
            <w:r>
              <w:rPr/>
              <w:t>kiti inžineriniai statiniai – Kiemo statiniai (kuro rezervuaras, kanalizacijos šulinys, kiemo aikštelė) (unikalus Nr. 6897-2007-2027) bei šiems objektams priskirtas 0,2507 ha žemės sklypas (unikalus Nr. 4400-1232-5836, kadastrinis Nr. 6874/0014:169 Varkalių k. v.), esantys Kulių g. 72, Varkalių k., Nausodžio sen.,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33048,66</w:t>
            </w:r>
          </w:p>
          <w:p>
            <w:pPr>
              <w:pStyle w:val="Normal"/>
              <w:spacing w:lineRule="auto" w:line="600"/>
              <w:ind w:hanging="0"/>
              <w:jc w:val="center"/>
              <w:rPr/>
            </w:pPr>
            <w:r>
              <w:rPr/>
            </w:r>
          </w:p>
          <w:p>
            <w:pPr>
              <w:pStyle w:val="Normal"/>
              <w:spacing w:lineRule="auto" w:line="600"/>
              <w:ind w:hanging="0"/>
              <w:jc w:val="center"/>
              <w:rPr>
                <w:color w:val="FF0000"/>
              </w:rPr>
            </w:pPr>
            <w:r>
              <w:rPr/>
              <w:t>1441,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Pastatas – Administracinis (registro Nr. 44/1399899, unikalus Nr. 6896-7011-9011, pažymėjimas plane 1B1p, bendras plotas – 125,53 kv. m), </w:t>
            </w:r>
          </w:p>
          <w:p>
            <w:pPr>
              <w:pStyle w:val="Normal"/>
              <w:keepNext w:val="true"/>
              <w:keepLines/>
              <w:ind w:hanging="0"/>
              <w:rPr/>
            </w:pPr>
            <w:r>
              <w:rPr/>
              <w:t>pastatas – Sandėlis (unikalus Nr. 6896-7011-9022, pažymėjimas plane 2I1p, užstatytas plotas – 58,00 kv. m) ir šiems objektams priskirtas 0,1993 ha žemės sklypas (unikalus Nr. 4400-2118-2841, kadastrinis Nr. 6827/0009:383 Grumblių k.v.), esantys Atžalyno g. 8, Grumblių k., Paukštakių sen.,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423,42</w:t>
            </w:r>
          </w:p>
          <w:p>
            <w:pPr>
              <w:pStyle w:val="Normal"/>
              <w:spacing w:lineRule="auto" w:line="600"/>
              <w:ind w:hanging="0"/>
              <w:jc w:val="center"/>
              <w:rPr/>
            </w:pPr>
            <w:r>
              <w:rPr/>
            </w:r>
          </w:p>
          <w:p>
            <w:pPr>
              <w:pStyle w:val="Normal"/>
              <w:spacing w:lineRule="auto" w:line="600"/>
              <w:ind w:hanging="0"/>
              <w:jc w:val="center"/>
              <w:rPr>
                <w:color w:val="FF0000"/>
              </w:rPr>
            </w:pPr>
            <w:r>
              <w:rPr/>
              <w:t>30,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Negyvenamoji patalpa – Administracinės patalpos (registro Nr. 80/18002, unikalus Nr. 6898-7003-1016:0001, pastato, kuriame yra patalpa, pažymėjimas plane 1B2p, bendras patalpos plotas – 319,66 kv. m), esanti Žemaitės g. 5-1, Šateikių k., Šateikių sen., Plungės r.sav.; </w:t>
            </w:r>
          </w:p>
          <w:p>
            <w:pPr>
              <w:pStyle w:val="Normal"/>
              <w:keepNext w:val="true"/>
              <w:keepLines/>
              <w:ind w:hanging="0"/>
              <w:rPr/>
            </w:pPr>
            <w:r>
              <w:rPr/>
              <w:t xml:space="preserve">1/3 dalis kitų inžinerinių statinių – Kiemo statinių (kiemo aikštelė, skysto kuro rezervuaras, registro Nr. 44/365997, unikalus Nr. 6898-7003-1027), esantys Žemaitės g. 5, Šateikių k., Plungės r.sav.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42 276,01</w:t>
            </w:r>
          </w:p>
          <w:p>
            <w:pPr>
              <w:pStyle w:val="Normal"/>
              <w:spacing w:lineRule="auto" w:line="600"/>
              <w:ind w:hanging="0"/>
              <w:jc w:val="center"/>
              <w:rPr/>
            </w:pPr>
            <w:r>
              <w:rPr/>
            </w:r>
          </w:p>
          <w:p>
            <w:pPr>
              <w:pStyle w:val="Normal"/>
              <w:spacing w:lineRule="auto" w:line="600"/>
              <w:ind w:hanging="0"/>
              <w:jc w:val="center"/>
              <w:rPr>
                <w:color w:val="FF0000"/>
              </w:rPr>
            </w:pPr>
            <w:r>
              <w:rPr/>
              <w:t>93,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Negyvenamoji patalpa – Administracinės patalpos su rūsiu, pažym. (R-1) 39,52 kv. m (registro Nr. 80/34609, unikalus Nr. 6897-5011-3011:0002, pastato, kuriame yra patalpa, pažymėjimas plane 1B2p, bendras patalpos plotas – 363,20 kv. m), esanti Žemaičių g. 6-2, Žlibinų k., Žlibinų sen., Plungės r.sav.; </w:t>
            </w:r>
          </w:p>
          <w:p>
            <w:pPr>
              <w:pStyle w:val="Normal"/>
              <w:keepNext w:val="true"/>
              <w:keepLines/>
              <w:ind w:hanging="0"/>
              <w:rPr/>
            </w:pPr>
            <w:r>
              <w:rPr/>
              <w:t xml:space="preserve">½ dalis kitų inžinerinių statinių – Kiemo statinių (kiemo aikštelė, skysto kuro rezervuaras, unikalus Nr. 6897-5011-3022), esantys Žemaičių g. 6, Žlibinų k., Plungės r.sav.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13 280,81</w:t>
            </w:r>
          </w:p>
          <w:p>
            <w:pPr>
              <w:pStyle w:val="Normal"/>
              <w:spacing w:lineRule="auto" w:line="600"/>
              <w:ind w:hanging="0"/>
              <w:jc w:val="center"/>
              <w:rPr/>
            </w:pPr>
            <w:r>
              <w:rPr/>
            </w:r>
          </w:p>
          <w:p>
            <w:pPr>
              <w:pStyle w:val="Normal"/>
              <w:spacing w:lineRule="auto" w:line="600"/>
              <w:ind w:hanging="0"/>
              <w:jc w:val="center"/>
              <w:rPr/>
            </w:pPr>
            <w:r>
              <w:rPr/>
              <w:t>39,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Negyvenamoji patalpa – Ambulatorija su bendro naudojimo patalpomis: 3-1 (2/3 iš 2,39 kv. m), 3-5 (93/100 iš 29,97 kv. m), a-1 (1/3 iš 1,20 kv. m), a-2 (1/2 iš 8,66 kv. m), R-16 (1/2 iš 12,68 kv. m), R-20 (1/2 iš 9,52 kv. m), su rūsio patalpomis: R-11 (18,20 kv. m), R-12 (15,14 kv. m), R-13 (1,59 kv. m), R-14 (9,75 kv. m), R-15 (11,67 kv. m), R-19 (11,55 kv. m), viso 113,30 kv. m (registro Nr. 44/485728, unikalus Nr. 4400-0715-0538:1541, pastato, kuriame yra patalpa, pažymėjimas plane 1D2p, bendras patalpos plotas 121,36 kv. m), esanti Plungės g. 21A-3, Kantaučių k., Žlibinų sen., Plungės r. sav.; </w:t>
            </w:r>
          </w:p>
          <w:p>
            <w:pPr>
              <w:pStyle w:val="Normal"/>
              <w:keepNext w:val="true"/>
              <w:keepLines/>
              <w:ind w:hanging="0"/>
              <w:rPr/>
            </w:pPr>
            <w:r>
              <w:rPr/>
              <w:t xml:space="preserve">pastatas – Garažas (registro Nr. 80/37594, unikalus Nr. 6899-0007-3033, pažymėjimas plane 3I1p, užstatytas plotas 30,00 kv. m), esantis Plungės g. 21A, Kantaučių k., Plungės r. sav.; pastatas – Malkinė (registro Nr. 80/37594, unikalus Nr. 6899-0007-3044, pažymėjimas plane 4I1ž, užstatytas plotas 38,00 kv. m), esantis Plungės g. 21A, Kantaučių k., Plungės r. sav.; </w:t>
            </w:r>
          </w:p>
          <w:p>
            <w:pPr>
              <w:pStyle w:val="Normal"/>
              <w:keepNext w:val="true"/>
              <w:keepLines/>
              <w:ind w:hanging="0"/>
              <w:rPr/>
            </w:pPr>
            <w:r>
              <w:rPr/>
              <w:t>1/18 dalis kitų inžinerinių statinių – Kiemo statinių (kanalizacijos šuliniai, unikalus Nr. 6899-0007-3055), esantys Plungės g. 21A, Kantaučių k.,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 014,76</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 587,85</w:t>
            </w:r>
          </w:p>
          <w:p>
            <w:pPr>
              <w:pStyle w:val="Normal"/>
              <w:ind w:hanging="0"/>
              <w:jc w:val="center"/>
              <w:rPr/>
            </w:pPr>
            <w:r>
              <w:rPr/>
            </w:r>
          </w:p>
          <w:p>
            <w:pPr>
              <w:pStyle w:val="Normal"/>
              <w:ind w:hanging="0"/>
              <w:jc w:val="center"/>
              <w:rPr/>
            </w:pPr>
            <w:r>
              <w:rPr/>
            </w:r>
          </w:p>
          <w:p>
            <w:pPr>
              <w:pStyle w:val="Normal"/>
              <w:ind w:hanging="0"/>
              <w:jc w:val="center"/>
              <w:rPr/>
            </w:pPr>
            <w:r>
              <w:rPr/>
              <w:t>1 505,92</w:t>
            </w:r>
          </w:p>
          <w:p>
            <w:pPr>
              <w:pStyle w:val="Normal"/>
              <w:ind w:hanging="0"/>
              <w:jc w:val="center"/>
              <w:rPr/>
            </w:pPr>
            <w:r>
              <w:rPr/>
            </w:r>
          </w:p>
          <w:p>
            <w:pPr>
              <w:pStyle w:val="Normal"/>
              <w:ind w:hanging="0"/>
              <w:jc w:val="center"/>
              <w:rPr/>
            </w:pPr>
            <w:r>
              <w:rPr/>
            </w:r>
          </w:p>
          <w:p>
            <w:pPr>
              <w:pStyle w:val="Normal"/>
              <w:spacing w:lineRule="auto" w:line="600"/>
              <w:ind w:hanging="0"/>
              <w:jc w:val="center"/>
              <w:rPr/>
            </w:pPr>
            <w:r>
              <w:rPr/>
              <w:t>6,9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Gyvulininkystės kompleksas (registro Nr. 44/2105639, unikalus Nr. 4400-4463-9910, pažymėjimas plane 1F1p, bendras plotas 564,20 kv. m);</w:t>
            </w:r>
          </w:p>
          <w:p>
            <w:pPr>
              <w:pStyle w:val="Normal"/>
              <w:keepNext w:val="true"/>
              <w:keepLines/>
              <w:ind w:hanging="0"/>
              <w:rPr/>
            </w:pPr>
            <w:r>
              <w:rPr/>
              <w:t>pastatas – Daržinė (unikalus Nr. 4400-4482-0351, pažymėjimas plane 2I1ž, bendras plotas 209,83 kv. m);</w:t>
            </w:r>
          </w:p>
          <w:p>
            <w:pPr>
              <w:pStyle w:val="Normal"/>
              <w:keepNext w:val="true"/>
              <w:keepLines/>
              <w:ind w:hanging="0"/>
              <w:rPr/>
            </w:pPr>
            <w:r>
              <w:rPr/>
              <w:t>hidrotechniniai statiniai – Vandentiekio bokštas (unikalus Nr. 4400-4482-0362, pažymėjimas plane VB), esantys Luknos g. 12, Luknėnų k., Stalgėnų sen.,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4,08</w:t>
            </w:r>
          </w:p>
          <w:p>
            <w:pPr>
              <w:pStyle w:val="Normal"/>
              <w:ind w:hanging="0"/>
              <w:jc w:val="center"/>
              <w:rPr/>
            </w:pPr>
            <w:r>
              <w:rPr/>
            </w:r>
          </w:p>
          <w:p>
            <w:pPr>
              <w:pStyle w:val="Normal"/>
              <w:ind w:hanging="0"/>
              <w:jc w:val="center"/>
              <w:rPr/>
            </w:pPr>
            <w:r>
              <w:rPr/>
            </w:r>
          </w:p>
          <w:p>
            <w:pPr>
              <w:pStyle w:val="Normal"/>
              <w:ind w:hanging="0"/>
              <w:jc w:val="center"/>
              <w:rPr/>
            </w:pPr>
            <w:r>
              <w:rPr/>
              <w:t>713,62</w:t>
            </w:r>
          </w:p>
          <w:p>
            <w:pPr>
              <w:pStyle w:val="Normal"/>
              <w:spacing w:lineRule="auto" w:line="600"/>
              <w:ind w:hanging="0"/>
              <w:jc w:val="center"/>
              <w:rPr/>
            </w:pPr>
            <w:r>
              <w:rPr/>
            </w:r>
          </w:p>
          <w:p>
            <w:pPr>
              <w:pStyle w:val="Normal"/>
              <w:spacing w:lineRule="auto" w:line="600"/>
              <w:ind w:hanging="0"/>
              <w:jc w:val="center"/>
              <w:rPr/>
            </w:pPr>
            <w:r>
              <w:rPr/>
              <w:t>6 548,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111.</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Mokykla (registro Nr.44/768822, unikalus Nr. 6898-6009-4014, pažymėjimas plane 1C2b, bendras plotas 1302,32 kv. m, statybos metai 1986), esantis Žarėnų g. 59, Žlibinų k., Plungės r. sav.</w:t>
            </w:r>
          </w:p>
          <w:p>
            <w:pPr>
              <w:pStyle w:val="Normal"/>
              <w:keepNext w:val="true"/>
              <w:keepLines/>
              <w:ind w:hanging="0"/>
              <w:rPr/>
            </w:pPr>
            <w:r>
              <w:rPr/>
              <w:t>Kiti inžineriniai statiniai – Kiemo statiniai (kiemo aikštelė, kanalizacijos šuliniai) (registro Nr. 44/768822, unikalus Nr. 6898-6009-4025), esantys Žarėnų g. 59, Žlibinų k., Plungės r. sav.</w:t>
            </w:r>
          </w:p>
          <w:p>
            <w:pPr>
              <w:pStyle w:val="Normal"/>
              <w:keepNext w:val="true"/>
              <w:keepLines/>
              <w:ind w:hanging="0"/>
              <w:rPr/>
            </w:pPr>
            <w:r>
              <w:rPr/>
              <w:t>ir jiems priskirtas 1,9214 ha žemės sklypas (registro Nr.44/768822, unikalus Nr. 4400-1136-1070, kadastrinis Nr. 6880/0007:115 Žlibinų k. v.), esantis Žarėnų g. 59, Žlibinų k.,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131 199,21</w:t>
            </w:r>
          </w:p>
          <w:p>
            <w:pPr>
              <w:pStyle w:val="Normal"/>
              <w:ind w:hanging="0"/>
              <w:jc w:val="center"/>
              <w:rPr/>
            </w:pPr>
            <w:r>
              <w:rPr/>
            </w:r>
          </w:p>
          <w:p>
            <w:pPr>
              <w:pStyle w:val="Normal"/>
              <w:ind w:hanging="0"/>
              <w:jc w:val="center"/>
              <w:rPr/>
            </w:pPr>
            <w:r>
              <w:rPr/>
              <w:t>0,00</w:t>
            </w:r>
          </w:p>
          <w:p>
            <w:pPr>
              <w:pStyle w:val="Normal"/>
              <w:spacing w:lineRule="auto" w:line="600"/>
              <w:ind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Negyvenamoji patalpa – Paštas (registro Nr. 80/35406, unikalus Nr. 6898-7003-1016:0003, pastato, kuriame yra patalpa, pažymėjimas plane 1B2p, bendras patalpos plotas – 50,90 kv. m), esanti Žemaitės g. 5-3, Šateikių k., Šateikių sen., Plungės r. sav.;</w:t>
            </w:r>
          </w:p>
          <w:p>
            <w:pPr>
              <w:pStyle w:val="Normal"/>
              <w:keepNext w:val="true"/>
              <w:keepLines/>
              <w:ind w:hanging="0"/>
              <w:rPr>
                <w:color w:val="FF0000"/>
              </w:rPr>
            </w:pPr>
            <w:r>
              <w:rPr/>
              <w:t>1/3 dalis kitų inžinerinių statinių – Kiemo statinių (kiemo aikštelė, skysto kuro rezervuaras, registro Nr. 44/365997, unikalus Nr. 6898-7003-1027), esantys Žemaitės g. 5, Šateikių k., Plungės r. s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600"/>
              <w:ind w:hanging="0"/>
              <w:jc w:val="center"/>
              <w:rPr/>
            </w:pPr>
            <w:r>
              <w:rPr/>
              <w:t>7451,24</w:t>
            </w:r>
          </w:p>
          <w:p>
            <w:pPr>
              <w:pStyle w:val="Normal"/>
              <w:ind w:hanging="0"/>
              <w:jc w:val="center"/>
              <w:rPr/>
            </w:pPr>
            <w:r>
              <w:rPr/>
            </w:r>
          </w:p>
          <w:p>
            <w:pPr>
              <w:pStyle w:val="Normal"/>
              <w:ind w:hanging="0"/>
              <w:jc w:val="center"/>
              <w:rPr/>
            </w:pPr>
            <w:r>
              <w:rPr/>
            </w:r>
          </w:p>
          <w:p>
            <w:pPr>
              <w:pStyle w:val="Normal"/>
              <w:ind w:hanging="0"/>
              <w:jc w:val="center"/>
              <w:rPr/>
            </w:pPr>
            <w:r>
              <w:rPr/>
              <w:t xml:space="preserve">31,0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Butas su bendro naudojimo patalpomis (unikalus Nr.  6895-9007-2019:0004, pastato, kuriame yra butas, pažymėjimas plane 1A2p, bendras plotas 21,07 kv. m), esantis Liepų g. 24-2, Papievių k., Plungės r. sav., </w:t>
            </w:r>
          </w:p>
          <w:p>
            <w:pPr>
              <w:pStyle w:val="Normal"/>
              <w:ind w:hanging="0"/>
              <w:rPr/>
            </w:pPr>
            <w:r>
              <w:rPr/>
              <w:t xml:space="preserve">ir ¼ dalimi kitų inžinerinių statinių – kiemo statinių (unikalus Nr. 6895-9007-2051), esančių Liepų g. 24, Papievių k., Plungės r. sav.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00</w:t>
            </w:r>
          </w:p>
          <w:p>
            <w:pPr>
              <w:pStyle w:val="Normal"/>
              <w:ind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6896-2006-5019:0003, pastato, kuriame yra butas, pažymėjimas plane 1A1m, bendras plotas 43,07 kv. m), esantis Remties g. 13-3, Godelių k., Plungės r. sav.,</w:t>
            </w:r>
          </w:p>
          <w:p>
            <w:pPr>
              <w:pStyle w:val="Normal"/>
              <w:ind w:hanging="0"/>
              <w:rPr/>
            </w:pPr>
            <w:r>
              <w:rPr/>
              <w:t>su 1/3 dalimi kiemo statinių (unikalus Nr. 6896-2006-5136), esančių Remties g. 13, Godel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p>
            <w:pPr>
              <w:pStyle w:val="Normal"/>
              <w:ind w:hanging="0"/>
              <w:jc w:val="center"/>
              <w:rPr/>
            </w:pPr>
            <w:r>
              <w:rPr/>
            </w:r>
          </w:p>
          <w:p>
            <w:pPr>
              <w:pStyle w:val="Normal"/>
              <w:ind w:hanging="0"/>
              <w:jc w:val="center"/>
              <w:rPr/>
            </w:pPr>
            <w:r>
              <w:rPr/>
            </w:r>
          </w:p>
          <w:p>
            <w:pPr>
              <w:pStyle w:val="Normal"/>
              <w:ind w:hanging="0"/>
              <w:jc w:val="center"/>
              <w:rPr/>
            </w:pPr>
            <w:r>
              <w:rPr/>
              <w:t>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su bendro naudojimo patalpa (unikalus Nr. 6896-4004-0016:0008, pastato, kuriame yra butas, pažymėjimas plane 1A2p, bendras plotas 39,71 kv. m), esantis Liepų g. 12-6, Papievių k., Plungės r. sav., su</w:t>
            </w:r>
          </w:p>
          <w:p>
            <w:pPr>
              <w:pStyle w:val="Normal"/>
              <w:ind w:hanging="0"/>
              <w:rPr/>
            </w:pPr>
            <w:r>
              <w:rPr/>
              <w:t>ūkiniu pastatu (unikalus Nr. 6896-4004-0049, pastato pažymėjimas plane 10I1p, užstatytas plotas 12 kv. m),</w:t>
            </w:r>
            <w:r>
              <w:rPr>
                <w:color w:val="FF0000"/>
              </w:rPr>
              <w:t xml:space="preserve"> </w:t>
            </w:r>
            <w:r>
              <w:rPr/>
              <w:t>esančiu Liepų g. 12, Papievių k., Plungės r. sav.,</w:t>
            </w:r>
          </w:p>
          <w:p>
            <w:pPr>
              <w:pStyle w:val="Normal"/>
              <w:ind w:hanging="0"/>
              <w:rPr/>
            </w:pPr>
            <w:r>
              <w:rPr/>
              <w:t xml:space="preserve">ir 1/8 dalimi kiemo statinių (unikalus Nr. 6896-4004-0149), esančių Liepų g. 12, Papievių k., Plungės r. sav.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96</w:t>
            </w:r>
          </w:p>
          <w:p>
            <w:pPr>
              <w:pStyle w:val="Normal"/>
              <w:ind w:hanging="0"/>
              <w:jc w:val="center"/>
              <w:rPr/>
            </w:pPr>
            <w:r>
              <w:rPr/>
            </w:r>
          </w:p>
          <w:p>
            <w:pPr>
              <w:pStyle w:val="Normal"/>
              <w:ind w:hanging="0"/>
              <w:jc w:val="center"/>
              <w:rPr/>
            </w:pPr>
            <w:r>
              <w:rPr/>
            </w:r>
          </w:p>
          <w:p>
            <w:pPr>
              <w:pStyle w:val="Normal"/>
              <w:ind w:hanging="0"/>
              <w:jc w:val="center"/>
              <w:rPr/>
            </w:pPr>
            <w:r>
              <w:rPr/>
              <w:t>0,00</w:t>
            </w:r>
          </w:p>
          <w:p>
            <w:pPr>
              <w:pStyle w:val="Normal"/>
              <w:ind w:hanging="0"/>
              <w:jc w:val="center"/>
              <w:rPr/>
            </w:pPr>
            <w:r>
              <w:rPr/>
            </w:r>
          </w:p>
          <w:p>
            <w:pPr>
              <w:pStyle w:val="Normal"/>
              <w:ind w:hanging="0"/>
              <w:jc w:val="center"/>
              <w:rPr/>
            </w:pPr>
            <w:r>
              <w:rPr/>
            </w:r>
          </w:p>
          <w:p>
            <w:pPr>
              <w:pStyle w:val="Normal"/>
              <w:ind w:hanging="0"/>
              <w:jc w:val="center"/>
              <w:rPr>
                <w:color w:val="FF0000"/>
              </w:rPr>
            </w:pPr>
            <w:r>
              <w:rPr/>
              <w:t>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6/100 dalis pastato- gyvenamojo namo (unikalus Nr.  6895-8012-9010, pastato pažymėjimas plane 1A1m, bendras plotas  209,13 kv. m), esanti Ežero g. 7, Paežerės k., Plungės r. sav., </w:t>
            </w:r>
          </w:p>
          <w:p>
            <w:pPr>
              <w:pStyle w:val="Normal"/>
              <w:ind w:hanging="0"/>
              <w:rPr/>
            </w:pPr>
            <w:r>
              <w:rPr/>
              <w:t>su 76/100 dalimi kiemo statinių (unikalus Nr. 6895-8012-9052), esančių Ežero g. 7, Paežerės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5</w:t>
            </w:r>
          </w:p>
          <w:p>
            <w:pPr>
              <w:pStyle w:val="Normal"/>
              <w:ind w:hanging="0"/>
              <w:jc w:val="center"/>
              <w:rPr/>
            </w:pPr>
            <w:r>
              <w:rPr/>
            </w:r>
          </w:p>
          <w:p>
            <w:pPr>
              <w:pStyle w:val="Normal"/>
              <w:ind w:hanging="0"/>
              <w:jc w:val="center"/>
              <w:rPr/>
            </w:pPr>
            <w:r>
              <w:rPr/>
            </w:r>
          </w:p>
          <w:p>
            <w:pPr>
              <w:pStyle w:val="Normal"/>
              <w:ind w:hanging="0"/>
              <w:jc w:val="center"/>
              <w:rPr>
                <w:color w:val="FF0000"/>
              </w:rPr>
            </w:pPr>
            <w:r>
              <w:rPr/>
              <w:t>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51/100 dalis pastato-gyvenamojo namo (unikalus Nr.  6891-0009-7019, pastato pažymėjimas plane 1A1m, bendras plotas  68,53 kv. m), esančio Paprūdžio g. 11, Platelių mstl.,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3,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22:8515, pastato, kuriame yra butas, pažymėjimas plane 1A1m, bendras plotas 27,01 kv. m), esantis Minijos g. 9-1,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9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55:8516, pastato, kuriame yra butas, pažymėjimas plane 1A1m, bendras plotas 45,50 kv. m), esantis Minijos g. 9-2,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6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66:8517, pastato, kuriame yra butas, pažymėjimas plane 1A1m, bendras plotas 29,43 kv. m), esantis Minijos g. 9-3,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9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77:8518, pastato, kuriame yra butas, pažymėjimas plane 1A1m, bendras plotas 46,74 kv. m), esantis Minijos g. 9-4,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8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88:8519, pastato, kuriame yra butas, pažymėjimas plane 1A1m, bendras plotas 55,49 kv. m), esantis Minijos g. 9-5,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2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Butas (unikalus Nr. 4400-4470-3599:8520, pastato, kuriame yra butas, pažymėjimas plane 1A1m, bendras plotas 55,51 kv. m), esantis Minijos g. 9-6,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2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Pastatas – ūkinis (unikalus Nr. 4400-4150-4189, pastato pažymėjimas plane  2I1m , užstatytas plotas 120,00 kv. m), esantis Minijos g. 9,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7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Pastatas – ūkinis (unikalus Nr. 4400-4150-4190, pastato pažymėjimas plane  3I1m, užstatytas plotas 19,00 kv. m), esantis Minijos g. 9,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3,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Pastatas – rūsys (unikalus Nr. 4400-4150-4201, pastato pažymėjimas plane  4I1b, užstatytas plotas 19,00 kv. m), esantis Minijos g. 9,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t>Kiti inžineriniai statiniai – kiemo statiniai (unikalus Nr. 4400-4150-4289), esantys Minijos g. 9, Narvaišių k., Plungės r. s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 su bendro naudojimo patalpomis 1/7 (a-1) 2,04 kv. m, (a-2) 4,97 kv. m, 1/3 (a-3) 4,29 kv. m (registro Nr. 80/38316, unikalus Nr. 6892-6000-3017:0007, pastato, kuriame yra butas, pažymėjimas plane 4A1m, bendras plotas 24,58 kv. m), esantis Vytauto g. 6A-7, Plungės m., su priklausiniu</w:t>
            </w:r>
          </w:p>
          <w:p>
            <w:pPr>
              <w:pStyle w:val="Normal"/>
              <w:keepNext w:val="true"/>
              <w:keepLines/>
              <w:ind w:hanging="0"/>
              <w:rPr/>
            </w:pPr>
            <w:r>
              <w:rPr/>
              <w:t>negyvenama patalpa-Sandėliu (registro Nr. 44/2114948, unikalus Nr. 4400-4511-2632:1430, pažymėjimas plane 8I1p, bendras plotas 10,32 kv. m), esanti Vytauto g. 6-9, Plungės 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00</w:t>
            </w:r>
          </w:p>
        </w:tc>
      </w:tr>
    </w:tbl>
    <w:p>
      <w:pPr>
        <w:pStyle w:val="Normal"/>
        <w:jc w:val="center"/>
        <w:rPr/>
      </w:pPr>
      <w:r>
        <w:rPr/>
        <w:t>________________________________</w:t>
      </w:r>
    </w:p>
    <w:p>
      <w:pPr>
        <w:pStyle w:val="Normal"/>
        <w:jc w:val="center"/>
        <w:rPr/>
      </w:pPr>
      <w:r>
        <w:rPr/>
      </w:r>
    </w:p>
    <w:p>
      <w:pPr>
        <w:pStyle w:val="Normal"/>
        <w:rPr/>
      </w:pPr>
      <w:r>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
    <w:name w:val=" Diagrama Diagrama2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26:00Z</dcterms:created>
  <dc:creator>rima</dc:creator>
  <dc:description/>
  <cp:keywords/>
  <dc:language>en-US</dc:language>
  <cp:lastModifiedBy>Jovita Šumskienė</cp:lastModifiedBy>
  <cp:lastPrinted>2015-06-25T15:29:00Z</cp:lastPrinted>
  <dcterms:modified xsi:type="dcterms:W3CDTF">2018-07-27T05:16:00Z</dcterms:modified>
  <cp:revision>9</cp:revision>
  <dc:subject/>
  <dc:title>PLUNGĖS RAJONO SAVIVALDYBĖS ADMINISTRATORIUS</dc:title>
</cp:coreProperties>
</file>