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435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LEIDIMO PERDUOTI SAVIVALDYBĖS NEGYVENAMĄSIAS PATALPAS VALDYTI PATIKĖJIMO TEIS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8 m. birželio 28 d. Nr. T1-13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 16 straipsnio 2 dalies 26 punktu ir 6 straipsnio 17 punktu, Lietuvos Respublikos valstybės ir savivaldybių turto valdymo, naudojimo ir disponavimo juo įstatymo 12 straipsnio 3 dalimi, Savivaldybės materialiojo ir nematerialiojo turto valdymo, naudojimo ir disponavimo juo tvarkos aprašo, patvirtinto Plungės rajono savivaldybės tarybos 2018 m. balandžio 26 d. sprendimu Nr. T1-68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13.2 papunkčiu ir atsižvelgdama į UAB „Klinika Pulsas“ 2018 m. birželio 14 d. raštą </w:t>
      </w:r>
      <w:r>
        <w:rPr>
          <w:color w:val="000000"/>
        </w:rPr>
        <w:t>Nr. 103</w:t>
      </w:r>
      <w:r>
        <w:rPr/>
        <w:t xml:space="preserve">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1. Pripažinti pasibaigusia Plungės rajono savivaldybės administracijos teisę valdyti patikėjimo teise į</w:t>
      </w:r>
      <w:r>
        <w:rPr>
          <w:szCs w:val="20"/>
        </w:rPr>
        <w:t xml:space="preserve"> negyvenamąsias patalpas, esančias pastate – Ligoninėje, pastatas yra J. Tumo – Vaižganto g. 89, Plungės m. (registro įrašo Nr. 44/510763, pastato unikalus Nr. 6897-1003-8031, plane pažymėtas 3D1p); patalpos pažymėtos plane 1-47 (8,65 kv. m), su dalimi bendro naudojimo patalpų: 1-1 (0,02 kv. m), 1-2 (0,07 kv. m), 1-4 (0,37 kv. m), 1-46 (0,03 kv. m), visas plotas – 9,14 kv. m., ir l</w:t>
      </w:r>
      <w:r>
        <w:rPr/>
        <w:t xml:space="preserve">eisti perduoti UAB „Klinika Pulsas“ valdyti patikėjimo teise pagal turto patikėjimo sutartį 7 metų laikotarpiui savarankiškosioms savivaldybių funkcijoms  – </w:t>
      </w:r>
      <w:r>
        <w:rPr>
          <w:szCs w:val="20"/>
        </w:rPr>
        <w:t xml:space="preserve">pirminė asmens ir visuomenės sveikatos priežiūra – </w:t>
      </w:r>
      <w:r>
        <w:rPr/>
        <w:t>vykdyti,  įgyvendinant 2014–2020 metų Europos Sąjungos fondų Investicijų veiksmų programos 8 prioriteto „Socialinės įtraukties didinimas ir kova su skurdu“ priemonę 08.1-3-CPVA-R-609 „Pirminės asmens sveikatos priežiūros veiklos efektyvumo didinimas“.</w:t>
      </w:r>
      <w:r>
        <w:rPr>
          <w:szCs w:val="20"/>
        </w:rPr>
        <w:t xml:space="preserve"> </w:t>
      </w:r>
      <w:r>
        <w:rPr/>
        <w:t>Perduodamų patalpų įsigijimo vertė – 3 942,10 Eur, likutinė vertė 2018 m. birželio 1 d. – 3 293,80 Eur.</w:t>
      </w:r>
      <w:r>
        <w:rPr>
          <w:szCs w:val="20"/>
        </w:rPr>
        <w:t xml:space="preserve">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Įgalioti Plungės rajono savivaldybės administracijos direktorių, o jo nesant - Administracijos direktoriaus pavaduotoją pasirašyti sprendimo 1 punkte nurodytų patalpų turto patikėjimo sutartį bei turto perdavimo ir priėmimo aktą su UAB „Klinika Pulsas“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37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51:00Z</dcterms:created>
  <dc:creator>budginiene</dc:creator>
  <dc:description/>
  <cp:keywords/>
  <dc:language>en-US</dc:language>
  <cp:lastModifiedBy>Jovita Šumskienė</cp:lastModifiedBy>
  <cp:lastPrinted>2015-06-12T10:57:00Z</cp:lastPrinted>
  <dcterms:modified xsi:type="dcterms:W3CDTF">2018-06-28T11:54:00Z</dcterms:modified>
  <cp:revision>9</cp:revision>
  <dc:subject/>
  <dc:title>PLUNGĖS RAJONO SAVIVALDYBĖS TARYBA</dc:title>
</cp:coreProperties>
</file>