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625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ĮGALIOJIMO ATSTOVAUTI PLUNGĖS RAJONO SAVIVALDYBEI UAB „TELŠIŲ REGIONO ATLIEKŲ TVARKYMO CENTRAS“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EILINIAME VISUOTINIAME AKCININKŲ SUSIRINKIME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8 m. gegužės 24 d. Nr. T1-97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adovaudamasi Lietuvos Respublikos vietos savivaldos įstatymo 16 straipsnio 3 dalies 9 punktu, Lietuvos Respublikos akcinių bendrovių įstatymo 20 ir 21 straipsniais ir atsižvelgdama į UAB „Telšių regiono atliekų tvarkymo centras“ 2018 m. gegužės 4 d. raštą Nr. S-220 „Dėl UAB „Telšių regiono atliekų tvarkymo centras“ (kodas 171780190) neeilinio visuotinio akcininkų susirinkimo“, Plungės rajono savivaldybės taryba n u s p r e n d ž i a:</w:t>
      </w:r>
    </w:p>
    <w:p>
      <w:pPr>
        <w:pStyle w:val="Normal"/>
        <w:rPr/>
      </w:pPr>
      <w:r>
        <w:rPr/>
        <w:t>Įgalioti Plungės rajono savivaldybės administracijos direktorių Gintarą Bagužį, o jam negalint dalyvauti – Plungės rajono savivaldybės administracijos direktoriaus pavaduotoją Česlovą Kerpauską, atstovauti Plungės rajono savivaldybei UAB „Telšių regiono atliekų tvarkymo centras“ (toliau – Bendrovė) neeiliniame visuotiniame akcininkų susirinkime, kuris vyks 2018 m. birželio 1 d. 14.00 val. Bendrovės patalpose, J. Tumo-Vaižganto g. 91, Plungėje, ir darbotvarkės klausimu „Dėl degių atliekų, šalinamų Telšių regiono nepavojingų atliekų sąvartyne Jėrubaičiuose, priėmimo kainos nustatymo“ balsuoti „už“: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>1. Nustatyti degių atliekų, šalinamų Telšių regiono nepavojingų atliekų sąvartyne Jėrubaičiuose, priėmimo kainą – 53,00 Eur/t + taršos mokestis + PVM.</w:t>
      </w:r>
    </w:p>
    <w:p>
      <w:pPr>
        <w:pStyle w:val="Normal"/>
        <w:rPr>
          <w:lang w:eastAsia="lt-LT"/>
        </w:rPr>
      </w:pPr>
      <w:r>
        <w:rPr>
          <w:lang w:eastAsia="lt-LT"/>
        </w:rPr>
        <w:t>2. Kainą taikyti nuo 2018 m. liepos 1 d.</w:t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CharChar">
    <w:name w:val=" Char Char Diagrama Diagrama Char Char Diagrama Diagrama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8CDB4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55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8-05-24T13:47:00Z</dcterms:modified>
  <cp:revision>8</cp:revision>
  <dc:subject/>
  <dc:title>PLUNGĖS RAJONO SAVIVALDYBĖS</dc:title>
</cp:coreProperties>
</file>