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384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TURTO PERDAVIMO VALDYTI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gegužės 24 d. Nr. T1-11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 bei 12 straipsnio 1 ir 2 dalimis, Savivaldybės materialiojo ir nematerialiojo turto valdymo, naudojimo ir disponavimo juo tvarkos aprašo, patvirtinto Plungės rajono savivaldybės tarybos 2018 m. balandžio 26 d. sprendimu Nr. T1-68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1. papunkčiu ir atsižvelgdama į Plungės rajono savivaldybės Šateikių kultūros centro 2018-05-09 raštą Nr. V-11 bei į Narvaišių kaimo bendruomenės 2018-04-18 valdybos susirinkimo protokolą Nr.6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TextBody"/>
        <w:tabs>
          <w:tab w:val="clear" w:pos="2055"/>
          <w:tab w:val="left" w:pos="709" w:leader="none"/>
        </w:tabs>
        <w:ind w:firstLine="720"/>
        <w:rPr/>
      </w:pPr>
      <w:r>
        <w:rPr/>
        <w:t xml:space="preserve">1. Pripažinti pasibaigusia Plungės rajono savivaldybės Šateikių kultūros centro teisę valdyti patikėjimo teise ilgalaikį materialųjį turtą - Kultūros namų pastatą (2C2p, unikalus Nr.6896-0011-5023), esantį Liepgirių g. 27, Narvaišių k., Šateikių sen., Plungės r., nekilnojamojo turto kadastro duomenų byloje Nr.68/2973, registro Nr.44/851254, pažymėtas inventoriniais numeriais: 1-1(5,18 kv. m), 1-2(10,32 kv. m), 1-3(8,12 kv. m), 1-4(5,32 kv. m), 1-6(268,73 kv. m), 1-8(1,68 kv. m), 1-9(1,69 kv. m), 1-10(1,69 kv. m), 1-11(1,68 kv. m), 1-13(19,31 kv. m), 1-15(16,80 kv. m),  ir dalį bendro naudojimo patalpų, pažymėtų: 1-7(3,44 kv.  m), 1-14(9,26 kv. m); bendras plotas – 353,22 kv. m; </w:t>
      </w:r>
      <w:r>
        <w:rPr>
          <w:color w:val="000000"/>
        </w:rPr>
        <w:t>balansinė vertė – 48 881,78 Eur, likutinė vertė  2018 m. gegužės 31 d.- 21 446,02 Eur,</w:t>
      </w:r>
      <w:r>
        <w:rPr>
          <w:color w:val="FF0000"/>
        </w:rPr>
        <w:t xml:space="preserve"> </w:t>
      </w:r>
      <w:r>
        <w:rPr/>
        <w:t xml:space="preserve"> ir perduoti jį valdyti, naudoti ir disponuoti juo patikėjimo teise Plungės rajono savivaldybės administracijai.         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Įgalioti Plungės rajono savivaldybės administracijos direktorių ir Šateikių kultūros centro direktorių pasirašyti sprendimo 1 punkte nurodyto turto perdavimo ir priėmimo ak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Audrius Klišonis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205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55:00Z</dcterms:created>
  <dc:creator>Budriene</dc:creator>
  <dc:description/>
  <cp:keywords/>
  <dc:language>en-US</dc:language>
  <cp:lastModifiedBy>Jovita Šumskienė</cp:lastModifiedBy>
  <cp:lastPrinted>2016-10-28T07:54:00Z</cp:lastPrinted>
  <dcterms:modified xsi:type="dcterms:W3CDTF">2018-05-24T14:02:00Z</dcterms:modified>
  <cp:revision>7</cp:revision>
  <dc:subject/>
  <dc:title>PLUNGĖS RAJONO SAVIVALDYBĖS TARYBA</dc:title>
</cp:coreProperties>
</file>