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-36258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PLUNGĖS RAJONO SAVIVALDYBĖS TARYBOS 2014 M. LAPKRIČIO 27 D. SPRENDIMO nR. T1-321 „DĖL VIEŠAME AUKCIONE PARDUODAMO SAVIVALDYBĖS NEKILNOJAMOJO TURTO IR KITŲ NEKILNOJAMŲJŲ DAIKTŲ SĄRAŠO PATVIRTINIMO“ PAKEITIMO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8 m. gegužės 24 d. Nr. T1-102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993" w:leader="none"/>
        </w:tabs>
        <w:ind w:firstLine="720"/>
        <w:jc w:val="both"/>
        <w:rPr/>
      </w:pPr>
      <w:r>
        <w:rPr/>
        <w:t>Pakeisti Viešame aukcione parduodamo Savivaldybės nekilnojamojo turto ir kitų nekilnojamųjų daiktų sąrašą, patvirtintą Plungės rajono savivaldybės tarybos 2014 m. lapkričio 27 d. sprendimu Nr. T1-321, papildant jį sprendimo priede nurodytais Savivaldybei nuosavybės teise priklausančiais, tačiau jos funkcijoms vykdyti nereikalingais ir nenaudojamais nekilnojamojo turto objektais (objektų sąrašas – sprendimo pried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  <w:r>
        <w:br w:type="page"/>
      </w:r>
    </w:p>
    <w:p>
      <w:pPr>
        <w:pStyle w:val="Normal"/>
        <w:ind w:left="5103" w:hanging="0"/>
        <w:jc w:val="both"/>
        <w:rPr/>
      </w:pPr>
      <w:r>
        <w:rPr/>
        <w:t xml:space="preserve">Plungės rajono savivaldybės </w:t>
      </w:r>
    </w:p>
    <w:p>
      <w:pPr>
        <w:pStyle w:val="Normal"/>
        <w:ind w:left="5103" w:hanging="0"/>
        <w:jc w:val="both"/>
        <w:rPr/>
      </w:pPr>
      <w:r>
        <w:rPr/>
        <w:t xml:space="preserve">tarybos 2018 m. gegužės 24 d. </w:t>
      </w:r>
    </w:p>
    <w:p>
      <w:pPr>
        <w:pStyle w:val="Normal"/>
        <w:ind w:left="5103" w:hanging="0"/>
        <w:jc w:val="both"/>
        <w:rPr/>
      </w:pPr>
      <w:r>
        <w:rPr/>
        <w:t xml:space="preserve">sprendimo Nr. T1-102 </w:t>
      </w:r>
    </w:p>
    <w:p>
      <w:pPr>
        <w:pStyle w:val="Normal"/>
        <w:ind w:left="5103" w:hanging="0"/>
        <w:jc w:val="both"/>
        <w:rPr/>
      </w:pPr>
      <w:r>
        <w:rPr/>
        <w:t>priedas</w:t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EŠAME AUKCIONE PARDUODAMO SAVIVALDYBĖS NEKILNOJAMOJO TURTO IR KITŲ NEKILNOJAMŲJŲ DAIKTŲ SĄRAŠO PAPILDYMAS</w:t>
      </w:r>
    </w:p>
    <w:p>
      <w:pPr>
        <w:pStyle w:val="Normal"/>
        <w:ind w:left="5103" w:hanging="0"/>
        <w:jc w:val="both"/>
        <w:rPr>
          <w:b/>
          <w:b/>
        </w:rPr>
      </w:pPr>
      <w:r>
        <w:rPr>
          <w:b/>
        </w:rPr>
      </w:r>
    </w:p>
    <w:tbl>
      <w:tblPr>
        <w:tblW w:w="10462" w:type="dxa"/>
        <w:jc w:val="left"/>
        <w:tblInd w:w="-1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770"/>
        <w:gridCol w:w="212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ešame aukcione parduodamo nekilnojamojo turto pavadinimas (unikalus Nr., adresa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kilnojamojo turto likutinė vertė, Eu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tas su bendro naudojimo patalpomis (unikalus Nr.  6895-9007-2019:0004, pastato, kuriame yra butas, pažymėjimas plane 1A2p, bendras plotas 21,07 kv. m), esantis Liepų g. 24-2, Papievių k., Plungės r. sav., </w:t>
            </w:r>
          </w:p>
          <w:p>
            <w:pPr>
              <w:pStyle w:val="Normal"/>
              <w:rPr/>
            </w:pPr>
            <w:r>
              <w:rPr/>
              <w:t xml:space="preserve">ir ¼ dalimi kitų inžinerinių statinių – kiemo statinių (unikalus Nr. 6895-9007-2051), esančių Liepų g. 24, Papievių k., Plungės r. sav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as (unikalus Nr.  6896-2006-5019:0003, pastato, kuriame yra butas, pažymėjimas plane 1A1m, bendras plotas 43,07 kv. m), esantis Remties g. 13-3, Godelių k., Plungės r. sav.,</w:t>
            </w:r>
          </w:p>
          <w:p>
            <w:pPr>
              <w:pStyle w:val="Normal"/>
              <w:rPr/>
            </w:pPr>
            <w:r>
              <w:rPr/>
              <w:t>su 1/3 dalimi kiemo statinių (unikalus Nr. 6896-2006-5136), esančių Remties g. 13, Godelių k., Plungės r. sav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as su bendro naudojimo patalpa (unikalus Nr. 6896-4004-0016:0008, pastato, kuriame yra butas, pažymėjimas plane 1A2p, bendras plotas 39,71 kv. m), esantis Liepų g. 12-6, Papievių k., Plungės r. sav., su</w:t>
            </w:r>
          </w:p>
          <w:p>
            <w:pPr>
              <w:pStyle w:val="Normal"/>
              <w:rPr/>
            </w:pPr>
            <w:r>
              <w:rPr/>
              <w:t>ūkiniu pastatu (unikalus Nr. 6896-4004-0049, pastato pažymėjimas plane 10I1p, užstatytas plotas 12 kv. m),</w:t>
            </w:r>
            <w:r>
              <w:rPr>
                <w:color w:val="FF0000"/>
              </w:rPr>
              <w:t xml:space="preserve"> </w:t>
            </w:r>
            <w:r>
              <w:rPr/>
              <w:t>esančiu Liepų g. 12, Papievių k., Plungės r. sav.,</w:t>
            </w:r>
          </w:p>
          <w:p>
            <w:pPr>
              <w:pStyle w:val="Normal"/>
              <w:rPr/>
            </w:pPr>
            <w:r>
              <w:rPr/>
              <w:t xml:space="preserve">ir 1/8 dalimi kiemo statinių (unikalus Nr. 6896-4004-0149), esančių Liepų g. 12, Papievių k., Plungės r. sav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/100 dalis pastato- gyvenamojo namo (unikalus Nr.  6895-8012-9010, pastato pažymėjimas plane 1A1m, bendras plotas  209,13 kv. m), esanti Ežero g. 7, Paežerės k., Plungės r. sav., </w:t>
            </w:r>
          </w:p>
          <w:p>
            <w:pPr>
              <w:pStyle w:val="Normal"/>
              <w:rPr/>
            </w:pPr>
            <w:r>
              <w:rPr/>
              <w:t>su 76/100 dalimi kiemo statinių (unikalus Nr. 6895-8012-9052), esančių Ežero g. 7, Paežerės k., Plungės r. sav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/100 dalis pastato-gyvenamojo namo (unikalus Nr.  6891-0009-7019, pastato pažymėjimas plane 1A1m, bendras plotas  68,53 kv. m), esančio Paprūdžio g. 11, Platelių mstl., Plungės r. sav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3,2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as (unikalus Nr. 4400-4470-3522:8515, pastato, kuriame yra butas, pažymėjimas plane 1A1m, bendras plotas 27,01 kv. m), esantis Minijos g. 9-1, Narvaišių k., Plungės r. sav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as (unikalus Nr. 4400-4470-3555:8516, pastato, kuriame yra butas, pažymėjimas plane 1A1m, bendras plotas 45,50 kv. m), esantis Minijos g. 9-2, Narvaišių k., Plungės r. sav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as (unikalus Nr. 4400-4470-3566:8517, pastato, kuriame yra butas, pažymėjimas plane 1A1m, bendras plotas 29,43 kv. m), esantis Minijos g. 9-3, Narvaišių k., Plungės r. sav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as (unikalus Nr. 4400-4470-3577:8518, pastato, kuriame yra butas, pažymėjimas plane 1A1m, bendras plotas 46,74 kv. m), esantis Minijos g. 9-4, Narvaišių k., Plungės r. sav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as (unikalus Nr. 4400-4470-3588:8519, pastato, kuriame yra butas, pažymėjimas plane 1A1m, bendras plotas 55,49 kv. m), esantis Minijos g. 9-5, Narvaišių k., Plungės r. sav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as (unikalus Nr. 4400-4470-3599:8520, pastato, kuriame yra butas, pažymėjimas plane 1A1m, bendras plotas 55,51 kv. m), esantis Minijos g. 9-6, Narvaišių k., Plungės r. sav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atas – ūkinis (unikalus Nr. 4400-4150-4189, pastato pažymėjimas plane  2I1m , užstatytas plotas 120,00 kv. m), esantis Minijos g. 9, Narvaišių k., Plungės r. sav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atas – ūkinis (unikalus Nr. 4400-4150-4190, pastato pažymėjimas plane  3I1m, užstatytas plotas 19,00 kv. m), esantis Minijos g. 9, Narvaišių k., Plungės r. sav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atas – rūsys (unikalus Nr. 4400-4150-4201, pastato pažymėjimas plane  4I1b, užstatytas plotas 19,00 kv. m), esantis Minijos g. 9, Narvaišių k., Plungės r. sav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i inžineriniai statiniai – kiemo statiniai (unikalus Nr. 4400-4150-4289), esantys Minijos g. 9, Narvaišių k., Plungės r. sav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2CharChar">
    <w:name w:val=" Diagrama Diagrama2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1DiagramaDiagramaCharCharDiagramaDiagrama">
    <w:name w:val=" Diagrama Diagrama1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2">
    <w:name w:val=" Diagrama Diagrama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8:43:00Z</dcterms:created>
  <dc:creator>budginiene</dc:creator>
  <dc:description/>
  <cp:keywords/>
  <dc:language>en-US</dc:language>
  <cp:lastModifiedBy>Jovita Šumskienė</cp:lastModifiedBy>
  <cp:lastPrinted>2015-06-11T14:18:00Z</cp:lastPrinted>
  <dcterms:modified xsi:type="dcterms:W3CDTF">2018-05-24T13:51:00Z</dcterms:modified>
  <cp:revision>7</cp:revision>
  <dc:subject/>
  <dc:title>PLUNGĖS RAJONO SAVIVALDYBĖS TARYBA</dc:title>
</cp:coreProperties>
</file>