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61285</wp:posOffset>
                  </wp:positionH>
                  <wp:positionV relativeFrom="paragraph">
                    <wp:posOffset>-29591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  <w:br/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ĖL PRITARIMO Plungės rajono SAVIVALDYBĖS 2017–2019 METŲ STRATEGINIO veiklos PLANO 2017 M.  ĮGYVENDINIMO ATASKAITAI</w:t>
            </w:r>
          </w:p>
        </w:tc>
      </w:tr>
      <w:tr>
        <w:trPr>
          <w:trHeight w:val="286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ind w:left="-68" w:hanging="0"/>
              <w:jc w:val="center"/>
              <w:rPr>
                <w:rStyle w:val="Komentaronuoroda"/>
                <w:b/>
                <w:b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8 m. gegužės 24 d. Nr. T1-9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both"/>
        <w:rPr/>
      </w:pPr>
      <w:r>
        <w:rPr>
          <w:rStyle w:val="Komentaronuoroda"/>
          <w:sz w:val="24"/>
        </w:rPr>
        <w:t xml:space="preserve">         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Vadovaudamasi Lietuvos Respublikos vietos savivaldos įstatymo 16 straipsnio 2 dalies 40 punktu, Plungės rajono savivaldybės taryba n u s p r e n d ž i a: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. Pritarti Plungės rajono savivaldybės 2017–2019 metų strateginio veiklos plano 2017 m. įgyvendinimo ataskaitai (pridedama)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. Skelbti šį sprendimą Plungės rajono savivaldybės interneto svetainėje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    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1D175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38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18-05-24T13:42:00Z</dcterms:modified>
  <cp:revision>7</cp:revision>
  <dc:subject/>
  <dc:title>PROJEKTAS</dc:title>
</cp:coreProperties>
</file>