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384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ŠILUMOS BAZINĖS KAINOS GALIOJIMO TERMINO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gegužės 24 d. Nr. T1-10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Lietuvos Respublikos šilumos ūkio įstatymo 2 straipsnio 30 dalimi, Šilumos kainų nustatymo metodikos, patvirtintos Valstybinės kainų ir energetikos kontrolės komisijos 2009 m. liepos 8 d. nutarimu Nr. 03-96, 55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Nustatyti šilumos bazinės kainos 5 metų galiojimo termi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6:00Z</dcterms:created>
  <dc:creator>kazys</dc:creator>
  <dc:description/>
  <cp:keywords/>
  <dc:language>en-US</dc:language>
  <cp:lastModifiedBy>Jovita Šumskienė</cp:lastModifiedBy>
  <cp:lastPrinted>2004-11-10T15:39:00Z</cp:lastPrinted>
  <dcterms:modified xsi:type="dcterms:W3CDTF">2018-05-24T13:54:00Z</dcterms:modified>
  <cp:revision>7</cp:revision>
  <dc:subject/>
  <dc:title>PLUNGĖS RAJONO SAVIVALDYBĖS TARYBA</dc:title>
</cp:coreProperties>
</file>