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SAVIVALDYBĖS ĮMONIŲ, VIEŠŲJŲ ĮSTAIGŲ, UŽDARŲJŲ AKCINIŲ BENDROVIŲ 2017 METŲ VEIKLOS ATASKAITO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8 m. balandžio 26 d. Nr. T1-72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veiklos reglamento, patvirtinto Plungės rajono savivaldybės tarybos 2018 m. kovo 29 d. sprendimu Nr.T1-33, 140.17 punktu, Plungės rajono savivaldybės taryba n u s p r e n d ž i a: </w:t>
      </w:r>
    </w:p>
    <w:p>
      <w:pPr>
        <w:pStyle w:val="Normal"/>
        <w:rPr/>
      </w:pPr>
      <w:r>
        <w:rPr/>
        <w:t xml:space="preserve">Pritarti pridedamoms 2017 metų veiklos ataskaitoms: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rajono greitosios medicinos pagalbos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Viešosios įstaigos Plungės rajono savivaldybės ligoninės.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atviro jaunimo centro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Savivaldybės įmonės „Plungės būst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autobusų park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vandeny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šilumos tinklai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Telšių regiono atliekų tvarkymo centra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                                                                                                    Audrius Klišonis </w:t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6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1296" w:firstLine="720"/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42:00Z</dcterms:created>
  <dc:creator>sapaliene</dc:creator>
  <dc:description/>
  <cp:keywords/>
  <dc:language>en-US</dc:language>
  <cp:lastModifiedBy>Renata Štuikytė</cp:lastModifiedBy>
  <cp:lastPrinted>2016-04-14T08:54:00Z</cp:lastPrinted>
  <dcterms:modified xsi:type="dcterms:W3CDTF">2018-04-26T12:20:00Z</dcterms:modified>
  <cp:revision>6</cp:revision>
  <dc:subject/>
  <dc:title>PROJEKTAS</dc:title>
</cp:coreProperties>
</file>