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18 M. VASARIO 15 D. SPRENDIMO NR. T1- 3 „DĖL PLUNGĖS RAJONO SAVIVALDYBĖS 2018 METŲ BIUDŽETO PATVIRTINIMO“ IR JĮ KEITUSIO SPRENDIMO PAKEITIMO</w:t>
      </w:r>
    </w:p>
    <w:p>
      <w:pPr>
        <w:pStyle w:val="Normal"/>
        <w:ind w:firstLine="73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18 m. balandžio 26 d. Nr. T1-82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/>
      </w:pPr>
      <w:r>
        <w:rPr>
          <w:color w:val="000000"/>
          <w:szCs w:val="24"/>
        </w:rPr>
        <w:t>Pakeisti Plungės rajono savivaldybės tarybos 2018 m. vasario 15 d. sprendimą Nr. T1- 3 „Dėl Plungės rajono savivaldybės 2018 metų  biudžeto patvirtinimo“ (kartu su 2018 m. kovo 29 d. sprendimu Nr. T1-63):</w:t>
      </w:r>
    </w:p>
    <w:p>
      <w:pPr>
        <w:pStyle w:val="Normal"/>
        <w:rPr/>
      </w:pPr>
      <w:r>
        <w:rPr>
          <w:color w:val="000000"/>
          <w:szCs w:val="24"/>
        </w:rPr>
        <w:t>1. Padidinti Plungės rajono savivaldybės biudžeto pajamas 3 974,8  tūkst. eurų  ir sprendimo 1.1 punkte vietoje skaičiaus „35 631,8“ įrašyti skaičių „39 606,6“, vietoje skaičiaus „905,5“ įrašyti skaičių „907,9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 1. Plungės rajono savivaldybės 2018 metų biudžeto pajamas – 39 606,6 tūkst. eurų (1 priedas); iš jų – 907,9 tūkst. eurų iš biudžetinių įstaigų pajamų už prekes, teikiamas paslaugas ir turto nuomą į Savivaldybės biudžetą (2 priedas)  ir 2017 metais nepanaudotų biudžeto lėšų likutį –  1 039,6 tūkst. eurų.“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asignavimus 3 974,8 tūkst. eurų ir sprendimo 1. 3 punkte vietoje skaičiaus „36 671,4“  įrašyti skaičių „40 646,2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 3. Plungės rajono savivaldybės 2018 metų biudžeto asignavimus – 40 646,2 tūkst. eurų ir  935,6 tūkst. eurų - paskoloms grąžinti; iš jų:“</w:t>
      </w:r>
    </w:p>
    <w:p>
      <w:pPr>
        <w:pStyle w:val="Normal"/>
        <w:rPr/>
      </w:pPr>
      <w:r>
        <w:rPr>
          <w:color w:val="000000"/>
          <w:szCs w:val="24"/>
        </w:rPr>
        <w:t>3.  Pakeisti sprendimo 1.3.1. punktu patvirtintą asignavimų savarankiškosioms savivaldybės funkcijoms vykdyti 2018 metais paskirstymą (3 priedas).</w:t>
      </w:r>
    </w:p>
    <w:p>
      <w:pPr>
        <w:pStyle w:val="Normal"/>
        <w:rPr/>
      </w:pPr>
      <w:r>
        <w:rPr>
          <w:szCs w:val="24"/>
        </w:rPr>
        <w:t>4.</w:t>
      </w:r>
      <w:r>
        <w:rPr>
          <w:color w:val="000000"/>
          <w:szCs w:val="24"/>
        </w:rPr>
        <w:t xml:space="preserve"> Sprendimo 1.3.2. punkte vietoje skaičiaus „2 179,6“  įrašyti skaičių „2 185,5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 3. 2.  2 185,5  tūkst. eurų – valstybinėms (valstybės perduotoms savivaldybėms) funkcijoms vykdyti (4 priedas)“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color w:val="000000"/>
          <w:szCs w:val="24"/>
        </w:rPr>
        <w:t>5. Sprendimo 1.3.4. punkte vietoje skaičiaus „6 150,3“  įrašyti skaičių „10 116,8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 3. 4.  10 116,8  tūkst. eurų – kitoms dotacijoms (6 priedas)“.</w:t>
      </w:r>
    </w:p>
    <w:p>
      <w:pPr>
        <w:pStyle w:val="Normal"/>
        <w:rPr/>
      </w:pPr>
      <w:r>
        <w:rPr>
          <w:color w:val="000000"/>
          <w:szCs w:val="24"/>
        </w:rPr>
        <w:t>6. Sprendimo 1.3.5. punkte vietoje skaičiaus „905,5“  įrašyti skaičių „907,9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3.5.  907,9 tūkst. eurų – biudžetinių įstaigų gaunamų lėšų ir pajamų už nuomą paskirstymą (7 priedas)“.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7. Pakeisti sprendimo 1.4. punktu patvirtintą Plungės rajono savivaldybės 2018 metų biudžeto asignavimų paskirstymą  pagal 2018-2020 metų strateginio veiklos plano programas (9 priedas). 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Savivaldybės meras                                                                                                 Audrius Klišonis   </w:t>
        <w:tab/>
        <w:t xml:space="preserve">                     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20:00Z</dcterms:created>
  <dc:creator>zose</dc:creator>
  <dc:description/>
  <cp:keywords/>
  <dc:language>en-US</dc:language>
  <cp:lastModifiedBy>Renata Štuikytė</cp:lastModifiedBy>
  <cp:lastPrinted>2018-04-13T15:02:00Z</cp:lastPrinted>
  <dcterms:modified xsi:type="dcterms:W3CDTF">2018-04-26T12:34:00Z</dcterms:modified>
  <cp:revision>20</cp:revision>
  <dc:subject/>
  <dc:title>PROJEKTAS</dc:title>
</cp:coreProperties>
</file>