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TARYBOS 2018 M. KOVO 29 D. SPRENDIMO NR. T1-61 „DĖL PLUNGĖS RAJONO SAVIVALDYBĖS BIUDŽETINIŲ ĮSTAIGŲ DIDŽIAUSIO LEISTINO PAREIGYBIŲ SKAIČIAUS (BE PAREIGYBIŲ, FINANSUOJAMŲ IŠ MOKINIO KREPŠELIO LĖŠŲ) PATVIRTINIMO“ PAKEITIMO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8 m. balandžio 26 d. Nr. T1-80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lang w:eastAsia="en-US"/>
        </w:rPr>
      </w:pPr>
      <w:r>
        <w:rPr>
          <w:szCs w:val="20"/>
          <w:lang w:eastAsia="en-US"/>
        </w:rPr>
        <w:t xml:space="preserve">Pakeisti Plungės rajono savivaldybės tarybos 2018 m. kovo 29 d. sprendimu Nr. T1-61 </w:t>
      </w:r>
      <w:r>
        <w:rPr>
          <w:lang w:eastAsia="en-US"/>
        </w:rPr>
        <w:t>„</w:t>
      </w:r>
      <w:r>
        <w:rPr/>
        <w:t xml:space="preserve">Dėl Plungės rajono savivaldybės biudžetinių įstaigų didžiausio leistino pareigybių skaičiaus </w:t>
      </w:r>
      <w:r>
        <w:rPr>
          <w:bCs/>
          <w:lang w:eastAsia="en-US"/>
        </w:rPr>
        <w:t>(be pareigybių, finansuojamų iš mokinio krepšelio lėšų)</w:t>
      </w:r>
      <w:r>
        <w:rPr/>
        <w:t xml:space="preserve"> patvirtinimo</w:t>
      </w:r>
      <w:r>
        <w:rPr>
          <w:lang w:eastAsia="en-US"/>
        </w:rPr>
        <w:t xml:space="preserve">“ patvirtintą įstaigų sąrašą ir išdėstyti jį nauja redakcija </w:t>
      </w:r>
      <w:r>
        <w:rPr/>
        <w:t>(įstaigų sąrašas pridedamas)</w:t>
      </w:r>
      <w:r>
        <w:rPr>
          <w:lang w:eastAsia="en-US"/>
        </w:rPr>
        <w:t>.</w:t>
      </w:r>
    </w:p>
    <w:p>
      <w:pPr>
        <w:pStyle w:val="Normal"/>
        <w:ind w:firstLine="737"/>
        <w:rPr>
          <w:strike/>
          <w:lang w:eastAsia="en-US"/>
        </w:rPr>
      </w:pPr>
      <w:r>
        <w:rPr>
          <w:strike/>
          <w:lang w:eastAsia="en-US"/>
        </w:rPr>
      </w:r>
    </w:p>
    <w:p>
      <w:pPr>
        <w:pStyle w:val="Normal"/>
        <w:rPr>
          <w:strike/>
        </w:rPr>
      </w:pPr>
      <w:r>
        <w:rPr>
          <w:strike/>
        </w:rPr>
      </w:r>
      <w:bookmarkStart w:id="1" w:name="Text9"/>
      <w:bookmarkStart w:id="2" w:name="Text9"/>
      <w:bookmarkEnd w:id="2"/>
    </w:p>
    <w:p>
      <w:pPr>
        <w:pStyle w:val="Normal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>PATVIRTINTA</w:t>
      </w:r>
    </w:p>
    <w:p>
      <w:pPr>
        <w:pStyle w:val="Normal"/>
        <w:numPr>
          <w:ilvl w:val="0"/>
          <w:numId w:val="0"/>
        </w:numPr>
        <w:outlineLvl w:val="0"/>
        <w:rPr>
          <w:szCs w:val="20"/>
          <w:lang w:eastAsia="en-US"/>
        </w:rPr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 xml:space="preserve">Plungės rajono savivaldybė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 xml:space="preserve">tarybos 2018 m. kovo 29 d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 xml:space="preserve">sprendimu Nr. T1-61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 xml:space="preserve">(2018 m. balandžio 26  d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  <w:lang w:eastAsia="en-US"/>
        </w:rPr>
        <w:t xml:space="preserve">                                                                                         </w:t>
      </w:r>
      <w:r>
        <w:rPr>
          <w:szCs w:val="20"/>
          <w:lang w:eastAsia="en-US"/>
        </w:rPr>
        <w:t xml:space="preserve">sprendimo Nr.T1-80 redakcija)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0"/>
          <w:lang w:eastAsia="en-US"/>
        </w:rPr>
      </w:pPr>
      <w:r>
        <w:rPr>
          <w:szCs w:val="20"/>
          <w:lang w:eastAsia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PLUNGĖS RAJONO SAVIVALDYBĖS BIUDŽETINIŲ ĮSTAIG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0"/>
          <w:lang w:eastAsia="en-US"/>
        </w:rPr>
        <w:t>DIDŽIAUSIAS LEISTINAS PAREIGYBIŲ SKAIČIUS (BE PAREIGYBIŲ, FINANSUOJAMŲ IŠ MOKINIO KREPŠELIO LĖŠŲ)</w:t>
      </w:r>
    </w:p>
    <w:p>
      <w:pPr>
        <w:pStyle w:val="Normal"/>
        <w:rPr>
          <w:vanish/>
          <w:szCs w:val="20"/>
          <w:lang w:eastAsia="en-US"/>
        </w:rPr>
      </w:pPr>
      <w:r>
        <w:rPr>
          <w:szCs w:val="20"/>
          <w:lang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vanish/>
          <w:szCs w:val="20"/>
          <w:lang w:eastAsia="en-US"/>
        </w:rPr>
      </w:pPr>
      <w:r>
        <w:rPr>
          <w:b/>
          <w:vanish/>
          <w:szCs w:val="20"/>
          <w:lang w:eastAsia="en-US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063"/>
        <w:gridCol w:w="1701"/>
        <w:gridCol w:w="1417"/>
        <w:gridCol w:w="1779"/>
      </w:tblGrid>
      <w:tr>
        <w:trPr>
          <w:trHeight w:val="9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Eil. N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Įstaigos pavadinimas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igybių skaičius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018-04-26</w:t>
            </w:r>
          </w:p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igybių skaičius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018-09-0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astabo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eastAsia="en-US"/>
              </w:rPr>
            </w:pPr>
            <w:r>
              <w:rPr/>
              <w:t>5</w:t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lang w:eastAsia="en-US"/>
              </w:rPr>
            </w:pPr>
            <w:r>
              <w:rPr/>
              <w:t>Alsėdžių Stanislovo Narutavičiaus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cs="Arial" w:ascii="Arial" w:hAnsi="Arial"/>
              </w:rPr>
              <w:t>„</w:t>
            </w:r>
            <w:r>
              <w:rPr/>
              <w:t>Babrungo“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Akademiko A. Jucio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vyskupo M. Valančiaus  pra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Kulių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Platelių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,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„</w:t>
            </w:r>
            <w:r>
              <w:rPr/>
              <w:t>Ryto“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„</w:t>
            </w:r>
            <w:r>
              <w:rPr/>
              <w:t>Saulės“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7,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Senamiesči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9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Specialiojo ugdymo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4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Suaugusiųjų švietimo centras</w:t>
            </w:r>
            <w:r>
              <w:rPr>
                <w:rFonts w:eastAsia="TimesNewRomanPS-BoldMT;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-BoldMT;Times New Roman"/>
              </w:rPr>
              <w:t>37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Nuo 2018-09-01 - </w:t>
            </w:r>
            <w:r>
              <w:rPr/>
              <w:t>Plungės paslaugų ir švietimo pagalbos centra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Šateikių pagrindinė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Žemaičių Kalvarijos Motiejaus Valančiaus gimnaz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Didvyčių daugiafunkci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rūsalių mokykla-darže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,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Lopšelis-darželis „Nykštukas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Lopšelis-darželis „Pasaka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9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Lopšelis-darželis „Raudonkepurait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4,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Lopšelis-darželis „Rūtel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Lopšelis-darželis „Saulutė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4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Lopšelis - darželis „Vyturėlis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Alsėdžių lopšelis-darže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atelių universalus daugiafunkci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Žemaičių Kalvarijos lopšelis-darže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0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M. Oginskio men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1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atelių meno mokyk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0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sporto ir rekreacij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edagoginė psichologinė tarny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krizių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/>
              <w:t>Plungės socialinių paslaugų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8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vaikų globos nam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riešgaisrinės apsaugos tarny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Viešoji bibliot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0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Žemaičių dailės muziej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Kuli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,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37.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Šateiki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Žemaičių Kalvarijos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Žlibinų kultūr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,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0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turizmo informacijos cen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,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Plungės rajono savivaldybės visuomenės sveikatos biu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1,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Iš vis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9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41,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Cs w:val="20"/>
          <w:lang w:eastAsia="en-US"/>
        </w:rPr>
      </w:pPr>
      <w:r>
        <w:rPr/>
        <w:t xml:space="preserve">                                                        </w:t>
      </w:r>
      <w:r>
        <w:rPr/>
        <w:t xml:space="preserve">___________________________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1:00Z</dcterms:created>
  <dc:creator>margarita</dc:creator>
  <dc:description/>
  <cp:keywords/>
  <dc:language>en-US</dc:language>
  <cp:lastModifiedBy>Renata Štuikytė</cp:lastModifiedBy>
  <cp:lastPrinted>2018-04-11T13:54:00Z</cp:lastPrinted>
  <dcterms:modified xsi:type="dcterms:W3CDTF">2018-04-26T12:33:00Z</dcterms:modified>
  <cp:revision>13</cp:revision>
  <dc:subject/>
  <dc:title>PLUNGĖS RAJONO SAVIVALDYBĖS TARYBA</dc:title>
</cp:coreProperties>
</file>