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DĖL Žemaičių dailės muziejaus teikiamų paslaugų KAINŲ 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8 m. balandžio 26 d. Nr. T1-8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7 punktu ir atsižvelgdama į Žemaičių dailės muziejaus 2018 m. balandžio 9 d. raštą Nr. 1-46, Plungės rajono savivaldybės taryba n u s p r e n d ž i a:</w:t>
      </w:r>
    </w:p>
    <w:p>
      <w:pPr>
        <w:pStyle w:val="Normal"/>
        <w:rPr/>
      </w:pPr>
      <w:r>
        <w:rPr/>
        <w:t>1. Patvirtinti Žemaičių dailės muziejaus teikiamų paslaugų kainas (pridedama).</w:t>
      </w:r>
    </w:p>
    <w:p>
      <w:pPr>
        <w:pStyle w:val="Normal"/>
        <w:rPr/>
      </w:pPr>
      <w:r>
        <w:rPr/>
        <w:t xml:space="preserve">2. </w:t>
      </w:r>
      <w:r>
        <w:rPr>
          <w:szCs w:val="24"/>
        </w:rPr>
        <w:t xml:space="preserve">Pripažinti netekusiu galios Plungės rajono savivaldybės tarybos 2015 m. vasario 12 d. sprendimą Nr. T1-5 </w:t>
      </w:r>
      <w:r>
        <w:rPr>
          <w:rStyle w:val="Komentaronuoroda"/>
          <w:sz w:val="24"/>
          <w:szCs w:val="24"/>
        </w:rPr>
        <w:t xml:space="preserve">„Dėl Žemaičių dailės muziejaus </w:t>
      </w:r>
      <w:r>
        <w:rPr>
          <w:szCs w:val="24"/>
        </w:rPr>
        <w:t>teikiamų paslaugų kainų patvirtinim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 xml:space="preserve">                                                                                          Audrius Klišonis</w:t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184" w:firstLine="1296"/>
        <w:jc w:val="left"/>
        <w:rPr/>
      </w:pPr>
      <w:r>
        <w:rPr/>
      </w:r>
    </w:p>
    <w:p>
      <w:pPr>
        <w:pStyle w:val="Normal"/>
        <w:ind w:firstLine="6521"/>
        <w:jc w:val="left"/>
        <w:rPr>
          <w:lang w:val="en-US" w:eastAsia="en-US"/>
        </w:rPr>
      </w:pPr>
      <w:r>
        <w:rPr>
          <w:lang w:val="en-US" w:eastAsia="en-US"/>
        </w:rPr>
        <w:t>PATVIRTINTA</w:t>
      </w:r>
    </w:p>
    <w:p>
      <w:pPr>
        <w:pStyle w:val="Normal"/>
        <w:ind w:firstLine="6521"/>
        <w:jc w:val="left"/>
        <w:rPr/>
      </w:pPr>
      <w:r>
        <w:rPr>
          <w:lang w:val="en-US" w:eastAsia="en-US"/>
        </w:rPr>
        <w:t>Plungės rajono savivaldybės</w:t>
      </w:r>
    </w:p>
    <w:p>
      <w:pPr>
        <w:pStyle w:val="Normal"/>
        <w:ind w:firstLine="6521"/>
        <w:jc w:val="left"/>
        <w:rPr/>
      </w:pPr>
      <w:r>
        <w:rPr>
          <w:lang w:val="en-US" w:eastAsia="en-US"/>
        </w:rPr>
        <w:t xml:space="preserve">tarybos 2018 m. balandžio 26 d. </w:t>
      </w:r>
    </w:p>
    <w:p>
      <w:pPr>
        <w:pStyle w:val="Normal"/>
        <w:ind w:firstLine="6521"/>
        <w:jc w:val="left"/>
        <w:rPr>
          <w:lang w:val="en-US" w:eastAsia="en-US"/>
        </w:rPr>
      </w:pPr>
      <w:r>
        <w:rPr>
          <w:lang w:val="en-US" w:eastAsia="en-US"/>
        </w:rPr>
        <w:t>sprendimu Nr.T1-84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Žemaičių dailės muziejaus teikiamų paslaugų kain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030"/>
        <w:gridCol w:w="2591"/>
        <w:gridCol w:w="2127"/>
        <w:gridCol w:w="1842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Eil. Nr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slaugos pavadini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ukmė, kiekis, mat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slaugos kaina (Eu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stabos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10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10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10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10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00" w:after="100"/>
              <w:ind w:left="0"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</w:tr>
      <w:tr>
        <w:trPr/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Bilietų kainos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Į Žemaitės memorialinį muziej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52"/>
              <w:jc w:val="left"/>
              <w:rPr/>
            </w:pPr>
            <w:r>
              <w:rPr/>
              <w:t>moksleiviams, studentams, pensininkam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moksleiviai organizuotomis grupėmis trečiadieniais muziejų lanko nemokamai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52"/>
              <w:jc w:val="left"/>
              <w:rPr/>
            </w:pPr>
            <w:r>
              <w:rPr/>
              <w:t>suaugusiesiem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52"/>
              <w:jc w:val="left"/>
              <w:rPr/>
            </w:pPr>
            <w:r>
              <w:rPr/>
              <w:t>šeimos bilie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(2 suaugę ir iki 3 vaikų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52"/>
              <w:jc w:val="left"/>
              <w:rPr/>
            </w:pPr>
            <w:r>
              <w:rPr/>
              <w:t>šeimos bilie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(1 suaugęs ir iki 3 vaikų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52"/>
              <w:jc w:val="left"/>
              <w:rPr/>
            </w:pPr>
            <w:r>
              <w:rPr/>
              <w:t xml:space="preserve">įėjimo į kultūrinius renginius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1 vnt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nuo 2,00 iki 10,00</w:t>
            </w:r>
          </w:p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lietuvių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Grupė iki 25 asmen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užsienio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2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Grupė iki 25 asmen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edukacinis užsiėmi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nuo 15,00 iki 100,00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Grupė iki 25 asmenų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Kiekvienam asmeniui perkamas bilietas į muziejų. 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1.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fotosesij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1 val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,00 ir bilietas į muziej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4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4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4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Į Žemaičių dailės muziej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moksleiviams, studentams, pensininkam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moksleiviai organizuotomis grupėmis trečiadieniais muziejų lanko nemokamai</w:t>
            </w:r>
          </w:p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suaugusiesiem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šeimos bilie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(2 suaugę ir iki 3 vaikų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šeimos bilie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1 vnt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(1 suaugęs ir iki 3 vaikų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įėjimas į kultūrinius renginiu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nuo 2,00 iki 25,00 </w:t>
            </w:r>
          </w:p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po muziejų arba dvaro parką lietuvių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Grupė iki 25 asmen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po muziejų arba dvaro parką  užsienio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4"/>
              <w:jc w:val="left"/>
              <w:rPr/>
            </w:pPr>
            <w:r>
              <w:rPr/>
              <w:t>Grupė iki 25 asmen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edukacinis užsiėmi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Nuo 15,00 iki 100,00 </w:t>
            </w:r>
          </w:p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Grupė iki 25 asmenų.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Kiekvienam asmeniui perkamas bilietas į muziejų. 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po Plungės miestą ir rajoną lietuvių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ekskursijos vedimą po Plungės miestą ir rajoną užsienio kalb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1.2.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fotosesij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 val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0,00 ir bilietas į muziej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. Patalpų nuom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Žemaičių dailės muziejuje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reprezentacinė salė, I aukš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 - 100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konferencijų salė, II aukš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– 50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biblioteka, I aukš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/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rodų salės, I aukš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/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ietinis balkonas, II aukšt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šiaurinė teras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 -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rūsio salė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–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1.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rko centrinis parteris, pietinis parteris ir kitos teritorijo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 xml:space="preserve">nuo 150,00 iki 1 000,00 Eur </w:t>
            </w:r>
          </w:p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8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Žemaitės memorialiniame muziejuje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2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onų na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150,00 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/>
              <w:t>Nuomojant ilgesniam kaip 3 val. trukmės renginiui, kiekvienos kitos valandos nuomos kaina – 25,00 Eur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2.2.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konferencijų salė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3 val. (įskaitant pasiruošimą ir darbus po rengini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200,00 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Nuomojant ilgesniam kaip 3 val. trukmės renginiui, kiekvienos kitos valandos nuomos kaina – 25,00 Eur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</w:r>
          </w:p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. Kitos paslaugos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Filmavimas, fotografavimas M. Oginskio dvaro rūmuose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1.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avieniams asmenim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vienkartinis leid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firstLine="34"/>
              <w:jc w:val="left"/>
              <w:rPr>
                <w:i/>
                <w:i/>
                <w:color w:val="00FF00"/>
              </w:rPr>
            </w:pPr>
            <w:r>
              <w:rPr>
                <w:i/>
                <w:color w:val="00FF0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Už medienos, paruoštos valant parką, realizacij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kub. metr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/>
              <w:t>Malkos (alksnis, guoba, eglė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Inventoriaus nuom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5 – 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Žemaičių dailės muziejaus direktoriaus įsakymu nustatoma kaina konkrečiam daikt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Įvažiavimas į parko teritorij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enkartinis leid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Bilietų platinimo paslauga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 – 10 proc. nuo parduotų bilietų vertė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Žemaičių dailės muziejaus direktoriaus įsakymu nustatoma kaina konkrečiam renginiu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Konsignacinių prekių pardavi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 – 30 proc. nuo nustatytos kai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Žemaičių dailės muziejaus direktoriaus įsakymu nustatoma kaina konkrečiai preke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Pikniko vietos mokesti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enkartinis leid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Pikniko mokestis taikomas žmonių grupėms, kurios atvyksta švęsti švenčių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Leidimas prekiauti M. Oginskio dvaro teritorijoj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dien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5,00 ir mokestis už elektros energijos sąnaud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/>
            </w:pPr>
            <w:r>
              <w:rPr/>
              <w:t>3.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/>
              <w:t>Eksponatų skaitmeninima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v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,00 – 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Žemaičių dailės muziejaus direktoriaus įsakymu nustatoma kaina konkrečiam eksponatui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 xml:space="preserve">                           </w:t>
      </w:r>
      <w:r>
        <w:rPr/>
        <w:t>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  <w:lang w:val="lt-LT" w:bidi="ar-SA"/>
    </w:rPr>
  </w:style>
  <w:style w:type="character" w:styleId="Pagrindinistekstas2Diagrama">
    <w:name w:val="Pagrindinis tekstas 2 Diagrama"/>
    <w:qFormat/>
    <w:rPr>
      <w:sz w:val="24"/>
      <w:szCs w:val="24"/>
      <w:lang w:val="lt-LT" w:bidi="ar-SA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szCs w:val="24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Batang;바탕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8:00Z</dcterms:created>
  <dc:creator>rima</dc:creator>
  <dc:description/>
  <cp:keywords/>
  <dc:language>en-US</dc:language>
  <cp:lastModifiedBy>Renata Štuikytė</cp:lastModifiedBy>
  <cp:lastPrinted>2015-04-30T16:34:00Z</cp:lastPrinted>
  <dcterms:modified xsi:type="dcterms:W3CDTF">2018-04-26T12:38:00Z</dcterms:modified>
  <cp:revision>8</cp:revision>
  <dc:subject/>
  <dc:title>PLUNGĖS RAJONO SAVIVALDYBĖS ADMINISTRATORIUS</dc:title>
</cp:coreProperties>
</file>