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-3054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4 M. LAPKRIČIO 27 D. SPRENDIMO nR. T1-321 „DĖL VIEŠAME AUKCIONE PARDUODAMO SAVIVALDYBĖS NEKILNOJAMOJO TURTO IR KITŲ NEKILNOJAMŲJŲ DAIKTŲ SĄRAŠO PATVIRTINIMO“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8 m. vasario 15 d. Nr. T1-23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4 m. lapkričio 27 d. sprendimu Nr. T1-321, papildant jį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 xml:space="preserve">Šis sprendimas gali būti skundžiamas Administracinių bylų teisenos įstatymo nustatyta tvark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18 m. vasario 15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23 </w:t>
      </w:r>
    </w:p>
    <w:p>
      <w:pPr>
        <w:pStyle w:val="Normal"/>
        <w:ind w:left="5103" w:hanging="0"/>
        <w:jc w:val="both"/>
        <w:rPr/>
      </w:pPr>
      <w:r>
        <w:rPr/>
        <w:t>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843"/>
      </w:tblGrid>
      <w:tr>
        <w:trPr>
          <w:trHeight w:val="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l. Nr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iešame aukcione parduodamo nekilnojamojo turto pavadinimas (unikalus Nr., adresas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Pastatas – Mokykla (registro Nr.44/768822, unikalus Nr. 6898-6009-4014, pažymėjimas plane 1C2b, bendras plotas 1302,32 kv. m, statybos metai 1986), esantis Žarėnų g. 59, Žlibinų k., Plungės r. sav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Kiti inžineriniai statiniai – Kiemo statiniai (kiemo aikštelė, kanalizacijos šuliniai) (registro Nr. 44/768822, unikalus Nr. 6898-6009-4025), esantys Žarėnų g. 59, Žlibinų k., Plungės r. sav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ir jiems priskirtas 1,9214 ha žemės sklypas (registro Nr.44/768822, unikalus Nr. 4400-1136-1070, kadastrinis Nr. 6880/0007:115 Žlibinų k. v.), esantis Žarėnų g. 59, Žlibinų k., Plungės r. sav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131 199,21 Eur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spacing w:lineRule="auto" w:line="600"/>
              <w:rPr/>
            </w:pPr>
            <w:r>
              <w:rPr/>
            </w:r>
          </w:p>
        </w:tc>
      </w:tr>
      <w:tr>
        <w:trPr>
          <w:trHeight w:val="2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Negyvenamoji patalpa – Paštas (registro Nr. 80/35406, unikalus Nr. 6898-7003-1016:0003, pastato, kuriame yra patalpa, pažymėjimas plane 1B2p, bendras patalpos plotas – 50,90 kv. m), esanti Žemaitės g. 5-3, Šateikių k., Šateikių sen., Plungės r. sav.;</w:t>
            </w:r>
          </w:p>
          <w:p>
            <w:pPr>
              <w:pStyle w:val="Normal"/>
              <w:keepNext w:val="true"/>
              <w:keepLines/>
              <w:jc w:val="both"/>
              <w:rPr>
                <w:color w:val="FF0000"/>
              </w:rPr>
            </w:pPr>
            <w:r>
              <w:rPr/>
              <w:t>1/3 dalis kitų inžinerinių statinių – Kiemo statinių (kiemo aikštelė, skysto kuro rezervuaras, registro Nr. 44/365997, unikalus Nr. 6898-7003-1027), esanti Žemaitės g. 5, Šateikių k., Plungės r. sav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7451,24 Eur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31,07 Eur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25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18-02-15T14:26:00Z</dcterms:modified>
  <cp:revision>8</cp:revision>
  <dc:subject/>
  <dc:title>PLUNGĖS RAJONO SAVIVALDYBĖS TARYBA</dc:title>
</cp:coreProperties>
</file>