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15303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LUNGĖS RAJONO SAVIVALDYBĖS APLINKOS APSAUGOS RĖMIMO SPECIALIOSIOS PROGRAMOS 2017 METŲ PRIEMONIŲ VYKDYMO ATASKAITOS PATVIRTINIMO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jc w:val="center"/>
              <w:rPr>
                <w:rStyle w:val="Komentaronuorod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omentaronuoroda"/>
                <w:rFonts w:cs="Times New Roman" w:ascii="Times New Roman" w:hAnsi="Times New Roman"/>
                <w:sz w:val="24"/>
                <w:szCs w:val="24"/>
              </w:rPr>
              <w:t>2018 m. vasario 15 d. Nr. T1-</w:t>
            </w: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rFonts w:cs="Times New Roman" w:ascii="Times New Roman" w:hAnsi="Times New Roman"/>
                <w:sz w:val="24"/>
                <w:szCs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  <w:t xml:space="preserve">Vadovaudamasi Lietuvos Respublikos vietos savivaldos įstatymo 16 straipsnio 2 dalies 17 punktu, Lietuvos Respublikos savivaldybių aplinkos apsaugos rėmimo specialiosios programos įstatymo 2 straipsnio 3 dalimi, Savivaldybių aplinkos apsaugos rėmimo specialiosios programos priemonių vykdymo ataskaitos formos pildymo taisyklių, patvirtintų Lietuvos Respublikos aplinkos ministro 2011 m. kovo 4 d. įsakymu Nr. D1-201, nuostatomis ir </w:t>
      </w:r>
      <w:r>
        <w:rPr>
          <w:rFonts w:cs="Times New Roman" w:ascii="Times New Roman" w:hAnsi="Times New Roman"/>
        </w:rPr>
        <w:t>atsižvelgdama į Aplinkos ministerijos 2017-05-02 raštą Nr. (9-1)-D8-3245 „Dėl Savivaldybių aplinkos apsaugos rėmimo specialiosios programos lėšomis finansuojamų priemonių“</w:t>
      </w:r>
      <w:r>
        <w:rPr>
          <w:rFonts w:cs="Times New Roman" w:ascii="Times New Roman" w:hAnsi="Times New Roman"/>
          <w:lang w:eastAsia="lt-LT"/>
        </w:rPr>
        <w:t xml:space="preserve">,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taryba       n u s p r e n d ž i 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  <w:t xml:space="preserve">Patvirtinti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Aplinkos apsaugos rėmimo specialiosios programos </w:t>
      </w:r>
      <w:r>
        <w:rPr>
          <w:rFonts w:cs="Times New Roman" w:ascii="Times New Roman" w:hAnsi="Times New Roman"/>
        </w:rPr>
        <w:t xml:space="preserve">2017 metų priemonių vykdymo ataskaitą </w:t>
      </w:r>
      <w:r>
        <w:rPr>
          <w:rFonts w:cs="Times New Roman" w:ascii="Times New Roman" w:hAnsi="Times New Roman"/>
          <w:lang w:eastAsia="lt-LT"/>
        </w:rPr>
        <w:t>(pridedama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lt-LT"/>
        </w:rPr>
      </w:pPr>
      <w:r>
        <w:rPr>
          <w:rFonts w:cs="Times New Roman" w:ascii="Times New Roman" w:hAnsi="Times New Roman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  <w:lang w:val="en-US" w:eastAsia="lt-LT"/>
        </w:rPr>
      </w:pPr>
      <w:r>
        <w:rPr>
          <w:rFonts w:cs="Times New Roman" w:ascii="Times New Roman" w:hAnsi="Times New Roman"/>
          <w:lang w:val="en-US" w:eastAsia="lt-LT"/>
        </w:rPr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233" w:firstLine="12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patvirtinta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ietuvos Respublikos aplinkos ministro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11 m. kovo 4 d. įsakymu Nr. D1-201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PLUNGĖS RAJONO SAVIVALDYBĖS ADMINISTRACIJA </w:t>
      </w:r>
    </w:p>
    <w:p>
      <w:pPr>
        <w:pStyle w:val="Patvirtinta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TVIRTINTA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lungės rajono savivaldybės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rybos 2018 m. vasario 15 d.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rendimu Nr. T1-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Komentaronuoroda"/>
          <w:rFonts w:cs="Times New Roman" w:ascii="Times New Roman" w:hAnsi="Times New Roman"/>
          <w:b/>
          <w:sz w:val="24"/>
          <w:szCs w:val="24"/>
        </w:rPr>
        <w:t xml:space="preserve">PLUNGĖS RAJONO </w:t>
      </w:r>
      <w:r>
        <w:rPr>
          <w:rFonts w:cs="Times New Roman" w:ascii="Times New Roman" w:hAnsi="Times New Roman"/>
          <w:b/>
        </w:rPr>
        <w:t>SAVIVALDYBĖS APLINKOS APSAUGOS RĖMIMO SPECIALIOSIOS PROGRAMOS 2017 METŲ PRIEMONIŲ VYKDYMO ATASKAITA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1. Informacija apie Savivaldybės Aplinkos apsaugos rėmimo specialiosios programos (toliau – Programa) lėšas</w:t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1) Programos finansavimo šaltinia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teršalų išmetimą į aplink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0 3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valstybinius gamtos išteklius (naudingąsias iškasenas, vandenį, statybinį gruntą ir angliavandenilius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4 6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Lėšos, gautos kaip želdinių atkuriamosios vertės kompensacij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anoriškos juridinių ir fizinių asmenų įmokos ir kitos teisėtai gau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 + 1.2 + 1.3 + 1.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5 1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, sumokėti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6 8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 9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6 + 1.7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3 8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Faktinės ataskaitinio laikotarpio Programos lėšos (1.5 + 1.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8 964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(2) Savivaldybės Visuomenės sveikatos rėmimo specialiajai programai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0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2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5 0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1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0 + 1.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8 128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3) Kitoms Programos priemonėms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8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0 0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4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nkstesnio ataskaitinio laikotarpio ataskaitos atitinkamų lėšų likut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 6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5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3 + 1.1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2 702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2. </w:t>
      </w:r>
      <w:r>
        <w:rPr>
          <w:rFonts w:cs="Times New Roman" w:ascii="Times New Roman" w:hAnsi="Times New Roman"/>
          <w:b/>
        </w:rPr>
        <w:t>Priemonės, kurioms finansuoti naudojamos lėšos, surinktos už medžiojamųjų gyvūnų išteklių naudojimą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94"/>
        <w:gridCol w:w="4814"/>
        <w:gridCol w:w="13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1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iško sklypų, kuriuose medžioklė nėra uždrausta, savininkų, valdytojų ir naudotojų įgyvendinamos žalos prevencijos priemonės, kuriomis jie siekia išvengti medžiojamųjų gyvūnų daromos žalos mišku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 408</w:t>
            </w:r>
          </w:p>
        </w:tc>
      </w:tr>
      <w:tr>
        <w:trPr>
          <w:trHeight w:val="11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žiojamųjų gyvūnų daromos žalos miškui prevencinių priemonių diegimas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VĮ Telš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Priemonės vykdymo pradžia – II ketvirtis. 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IV ketvirti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diegtos prevencinės priemonės: apsauga repelentais 187,3 ha plote, išardytos bebravietes 3,4 ha plote, aptverta tvora želdiniams apsaugoti 5,4 ha plote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 40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2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artografinės ir kitos medžiagos, reikalingos pagal Medžioklės įstatymo reikalavimus rengiamiems medžioklės plotų vienetų sudarymo ar jų ribų pakeitimo projektų parengimo priemonė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4 408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3. Programos lėšos, skirtos Savivaldybės Visuomenės sveikatos rėmimo specialiajai programai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44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ogramo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Savivaldybės Visuomenės sveikatos rėmimo specialioji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4 790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 Kitos aplinkosaugos priemonės, kurioms įgyvendinti panaudotos Programos lėšos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34"/>
        <w:gridCol w:w="6"/>
        <w:gridCol w:w="15"/>
        <w:gridCol w:w="4857"/>
        <w:gridCol w:w="1561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plinkos kokybės gerinimo ir apsaug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29 54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lsėdžių seniūnijoje Sosnovskio barščio, esančio Invazinių Lietuvoje rūšių sąraše, populiacijai naikin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Sandra Virkšaitė (individuali veikla)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7-07-20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7-08-19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Suteikta Sosnovskio barščio naikinimo paslauga 0,60 ha plote Alsėdžių miestelio teritorijo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atelių seniūnijoje Sosnovskio barščio, esančio Invazinių Lietuvoje rūšių sąraše, populiacijai naikin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Laima Žilienė (individuali veikla)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7-07-24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2017-09-25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Suteikta Sosnovskio barščio naikinimo paslauga 1,5 ha plo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500</w:t>
            </w:r>
          </w:p>
        </w:tc>
      </w:tr>
      <w:tr>
        <w:trPr>
          <w:trHeight w:val="13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nformacinių ženklų įrengimui prie piliakalnių ir senkapių Platelių seniūnijoj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UAB ANRIVIS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7-10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2017-11-15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Įrengti informaciniai ženklai (8 vnt.) Žemaitijos nacionalinio parko teritorijo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1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Rekreacinių teritorijų apsaugai ir tvarkymui Žemaičių Kalvarijos seniūnijoj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 xml:space="preserve">Priemonės vykdytojas – Egidijus Paulauskas (individuali veikla). 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7-10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2017-10-27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agaminti ir įrengti stalas ir du suolai Žemaičių Kalvarijos seniūnijo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Gandingos ir Varkalių piliakalnių Nausodžio seniūnijoje tvarkymo darbam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Sodo ir miško mažoji technika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mo pradžia – 2017-08-01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7-12-18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Vykdyti teritorijų priežiūros darbai, įsigyta krūmapjovė ir peilis žolei pjaut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9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lsėdžių piliakalnio Žvėrinyčia ir jo aplinkos sutvarkymui ir pritaikymui lanky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Telšių meistras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mo pradžia – 2017-11-09. 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7-12-12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Medinių laiptų su turėklais įrengimas Alsėdžių piliakalnyje ir jo prieigos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 2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ietvės upelio užtvankos remontui Paukštakių seniūnijos Stanelių kaim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InovaSola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mo pradžia – 2017-06-30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7-08-29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Atliktas užtvankos remontas: atnaujinti betono takeliai, įrengta tvora, atliktas metalinių vamzdžių dažyma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0 20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umžos upelio užtvankos remontui Paukštakių seniūnijos Paukštakių kaim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InovaSola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mo pradžia – 2017-08-01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7-08-29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Užtvankos remonto darbai. Įrengta tvora su metaliniais stulpais, atliktas metalinių vamzdžių dažymas raude, metalinių apsauginių grotų montavima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559</w:t>
            </w:r>
          </w:p>
        </w:tc>
      </w:tr>
      <w:tr>
        <w:trPr>
          <w:trHeight w:val="15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Žemaičių dailės muziejui – varninių paukščių gausos reguliavimui Plungės parke vykdy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 Žemaičių dailės muziejus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7-03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5-01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>
                <w:b/>
                <w:b/>
                <w:color w:val="E36C0A"/>
              </w:rPr>
            </w:pPr>
            <w:r>
              <w:rPr/>
              <w:t>Įsigytas ultragarsinis aparatas paukščiams baidyt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ivaldybei patikėjimo teise perleistų vandens telkinių įžuvinimui vykdy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tojas – UAB „Šilo </w:t>
              <w:br/>
              <w:t>Pavėžupis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mo pradžia – 2017-11-06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7-11-06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>
                <w:color w:val="76923C"/>
              </w:rPr>
            </w:pPr>
            <w:r>
              <w:rPr/>
              <w:t>Įžuvinti septyni Plungės miesto parko tvenkiniai ir  Palankės tvenkinys trivasariais amūrais ir plačiakakčiais (580 kg žuvų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48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tliekų tvarkymo infrastruktūros plėtr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4 19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1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miesto seniūnijoje atliekų surinkimo iš viešųjų teritorijų priemonių įsigijimui ir įrengimu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D-rek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- 2017-07-19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8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tliekų dėžių „Mini plaza“ įsigijimas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G. Baleženčio firma „Tringal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- 2017-10-16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10-3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os ir įrengtos šiukšliadėžė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999</w:t>
            </w:r>
          </w:p>
        </w:tc>
      </w:tr>
      <w:tr>
        <w:trPr>
          <w:trHeight w:val="2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2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Nausodžio seniūnijoje atliekų surinkimo iš viešųjų teritorijų priemonių įsigijimui ir įrengimu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>Priemonės vykdytojas – UAB „Sodo ir miško mažoji technika“.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>Priemonės vykdymo pradžia – 2017-09-01.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>Priemonės įvykdymo pabaiga - 2017-12-18.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 xml:space="preserve">Įsigytos prekės atliekų surinkimui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9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3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tliekų, kurių turėtojo nustatyti neįmanoma arba kuris nebeegzistuoja, tvarky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plinkos monitoringo, prevencinės, aplinkos atkūr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3 22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aviršinių vandens telkinių būklės tyrimam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Nacionalinė visuomenės sveikatos priežiūros laboratorija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7-03-22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12-04.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>Palankės tvenkinyje, esančiame Palankės g., Plungės m., Babrungo upės intake, iki Gondingos HE tvenkinio ir Gondingos HE tvenkinyje atlikti vandens kokybės tyrimai (1 k. / ketv.).</w:t>
            </w:r>
          </w:p>
          <w:p>
            <w:pPr>
              <w:pStyle w:val="Prastasistinklapis"/>
              <w:spacing w:before="0" w:after="0"/>
              <w:ind w:left="13" w:hanging="0"/>
              <w:jc w:val="both"/>
              <w:rPr/>
            </w:pPr>
            <w:r>
              <w:rPr/>
              <w:t xml:space="preserve">Plungės rajono savivaldybės administracija 2013 m. įgyvendino projektą „Plungės mieste esančių Babrungo upės dalių išvalymas ir sutvarkymas“. Lietuvos Respublikos aplinkos ministerijos Aplinkos projektų valdymo agentūros 2014 m. vasario 4 d. rašte Nr. APVA-325 nurodyta, kad Savivaldybė privalo kas ketvirtį atlikti vandens kokybės tyrimus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2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m. užterštos teritorijos tvarkymo plano parengimu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J. Jonyno ecofirma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1-01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9-15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aruoštas Cheminėmis medžiagomis užterštos teritorijos, esančios Plungės m., Birutės g., greta Gandingos HE tvenkinio, tvarkymo plana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118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</w:tc>
      </w:tr>
      <w:tr>
        <w:trPr>
          <w:trHeight w:val="10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3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talgėnų seniūnijoje, prie Luknėnų užtvankos, rekreacinėje teritorijoje pakrantei sutvarkyt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Plungės lagūn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10-05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7-10-19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mėlio paskleidimas rekreacinėje teritorijoj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00</w:t>
            </w:r>
          </w:p>
        </w:tc>
      </w:tr>
      <w:tr>
        <w:trPr>
          <w:trHeight w:val="11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4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Nausodžio seniūnijoje vadinamosios Plungės jūros pakrantės valymui ir tvarkymui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Sodo ir miško mažoji technik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- 2017-08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7-12-18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os priemonės rankinei žolės pjovimo įrangai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Priemonės vykdytojas - UAB „Viada“. 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- 2017-08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7-12-2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rūmų ir medžių pjovimui įsigyta 84,67 litrų benzino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Visuomenės švietimo ir mokymo aplinkosaugos klausimai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7 60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Švaros“ akcijos talkoms Plungės mieste organizuo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Verslo stimula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4-28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8-15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plinkos tvarkymo talkoms vykdyti Plungės mieste įsigyti kirvukai, plaktukai, šepečiai, grėbliai, žirklės, plastmasiniai šiukšlių surinkimo įrankiai ir kitos darbo priemonės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Office System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3-3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8-15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Švaros“ akcijai vykdyti įsigytos pirštinės, šiukšlių maišai ir k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99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</w:tc>
      </w:tr>
      <w:tr>
        <w:trPr>
          <w:trHeight w:val="352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kcijai „Darom 2017“ organizuoti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Kauno saulėtekis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3-30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4-22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os darbo pirštinės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- UAB „Universta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3-3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4-22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a šiukšlių maišų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UAB „Veistas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- 2017-04-07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abaiga -  2017-04-22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ešeimininkių atliekų Plungės rajone surinkimas, transportavimas ir sutvarkyma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 509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3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. Platelių gimnazijai - projektui „Nebūsiu abejingas – būsiu atsakingas“ vykdyti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tojas – Plungės r. Platelių gimnazija.</w:t>
            </w:r>
          </w:p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mo pradžia - 2017-01-01.</w:t>
            </w:r>
          </w:p>
          <w:p>
            <w:pPr>
              <w:pStyle w:val="Prastasistinklapis"/>
              <w:tabs>
                <w:tab w:val="clear" w:pos="1296"/>
                <w:tab w:val="left" w:pos="444" w:leader="none"/>
              </w:tabs>
              <w:spacing w:before="0" w:after="0"/>
              <w:ind w:left="13" w:hanging="0"/>
              <w:jc w:val="both"/>
              <w:rPr/>
            </w:pPr>
            <w:r>
              <w:rPr/>
              <w:t>Priemonės vykdymo pabaiga - 2017-12-30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Projekto metu vyko atliekų rūšiavimas, organizuotos aplinkosauginės akcijos („Diena be automobilio“; „Darom“), projektai („Mes rūšiuojam“; „Oranžinis traukinys“), paroda („Ne tik gamta mėgsta išdaigas, bet ir aš“)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4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Stalo žaidimų apie atliekų rūšiavimą Plungės rajono darželiams įsigyti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tojas - VšĮ „Problemų sprendimo centras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mo pradžia - 2017-06-08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mo pabaiga - 2017-06-30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Įsigyta ir išdalyta 60 vnt. edukacinių stalo žaidimų ikimokyklinio ugdymo įstaigoms, esančioms Plungės rajono savivaldybėje.</w:t>
            </w:r>
            <w:r>
              <w:rPr/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6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Želdynų ir želdinių apsaugos, tvarkymo, būklės stebėsenos, želdynų kūrimo, želdinių veisimo ir inventorizav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 4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edžių genėjimo ir avarinių medžių šalinimo paslauga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tojas – UAB „Aplinkos darbai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mo pradžia – 2017-11-13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įvykdymo pabaiga - 2017-12-09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Atlikti 5 medžių genėjimo ir 27 medžių kirtimo darbai šešiose Plungės rajono savivaldybės seniūnijose (Kulių, Žlibinų, Nausodžio, Platelių, Šateikių, Paukštakių sen.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960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Želdinių būklės ekspertizei ir inventorizavimu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tojas - VšĮ „Lietuvos arboristikos centras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mo pradžia - 2017-03-02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Priemonės vykdymo pabaiga - 2017-11-27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Atlikta Laisvės alėjos Plungės mieste želdinių sanitarinės būklės vertinimo paslauga,  užsakovui pateiktos medžių sanitarinės būklės išvados bei rekomendacijos dėl tolimesnės kiekvieno medžio priežiūro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Atlikta paprastųjų uosių alėjos (18 medžių) vizuali sanitarinės būklės ekspertizė Plungės dvaro parke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Atlikta liepų alėjos (9 medžiai) vizuali sanitarinės būklės ekspertizė Alsėdžių Stanislovo Narutavičiaus gimnazijos teritorijo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 274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  <w:lang w:val="lt-LT"/>
              </w:rPr>
            </w:r>
          </w:p>
        </w:tc>
      </w:tr>
      <w:tr>
        <w:trPr>
          <w:trHeight w:val="17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Želdynų ir želdinių tvarkymui ir inventorizavimo įrangos 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irkimu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MMC Forest“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9-25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11-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ldynų ir želdinių apsaugos ir priežiūros komisijos darbui įsigytos medžių matavimo žerglės ir amžiaus grąžtas su dėklu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2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miesto seniūnijoje naujiems želdiniams įsigyti ir veis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ūkininkas Alfredas Bagdona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5-02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5-12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a gėlių sodinukų (našlaitė, smulkiažiedė)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Verslo stimulas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- 2017-06-15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7-06-30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Įsigyta 250 l neutralizuotų durpių. 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- VĮ Telš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08-20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09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sigyti sodinukai (202 vnt.) želdiniams Plungės miesto seniūnijoje veisti.</w:t>
            </w: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49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Savivaldybės darbuotojų, atsakingų už želdynų ir želdinių apsaugą ir tvarkymą, mokymams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Kauno miškų ir aplinkos inžinerijos kolegija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7-12-14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7-12-14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Darbuotojams, atsakingiems už želdinių apsaugą ir tvarkymą, suorganizuotas seminaras ir praktiniai mokymai tema  „Medžių, augančių želdiniuose, apsauga ir tvarkymas“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7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0 004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Ataskaitinio laikotarpio Programos lėšų likučiai (nepanaudotos lėšos)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7776"/>
        <w:gridCol w:w="1382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rogramos priemonių grupės pavadinim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ų likutis, Eur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ogramos priemonių grupė, kuriai naudojamos lėšos, surinktos už medžiojamųjų gyvūnų išteklių naudojimą (1.8–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 438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Savivaldybės Visuomenės sveikatos rėmimo specialioji progra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(1.12–3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338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itų Programos aplinkosaugos priemonių grupė (1.15–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2 69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4.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5 474</w:t>
            </w:r>
          </w:p>
        </w:tc>
      </w:tr>
    </w:tbl>
    <w:p>
      <w:pPr>
        <w:pStyle w:val="Patvirtinta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Patvirtinta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______________________________________________</w:t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3344" w:leader="none"/>
        <w:tab w:val="left" w:pos="8291" w:leader="none"/>
      </w:tabs>
      <w:autoSpaceDE w:val="false"/>
      <w:spacing w:before="120" w:after="60"/>
      <w:ind w:left="-17" w:firstLine="17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ahoma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20"/>
      <w:jc w:val="center"/>
      <w:outlineLvl w:val="1"/>
    </w:pPr>
    <w:rPr>
      <w:rFonts w:ascii="Times New Roman" w:hAnsi="Times New Roman" w:cs="Times New Roman"/>
      <w:b/>
      <w:sz w:val="27"/>
      <w:szCs w:val="20"/>
      <w:lang w:val="en-US" w:eastAsia="en-US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rindinistekstas2Diagrama">
    <w:name w:val="Pagrindinis tekstas 2 Diagrama"/>
    <w:qFormat/>
    <w:rPr>
      <w:b/>
      <w:bCs/>
      <w:sz w:val="24"/>
    </w:rPr>
  </w:style>
  <w:style w:type="character" w:styleId="PagrindinistekstasDiagrama">
    <w:name w:val="Pagrindinis tekstas Diagrama"/>
    <w:qFormat/>
    <w:rPr>
      <w:rFonts w:ascii="Thorndale;Times New Roman" w:hAnsi="Thorndale;Times New Roman" w:cs="Tahoma"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rFonts w:ascii="Thorndale;Times New Roman" w:hAnsi="Thorndale;Times New Roman" w:cs="Tahoma"/>
      <w:sz w:val="24"/>
      <w:szCs w:val="24"/>
    </w:rPr>
  </w:style>
  <w:style w:type="character" w:styleId="PoratDiagrama">
    <w:name w:val="Poraštė Diagrama"/>
    <w:qFormat/>
    <w:rPr>
      <w:rFonts w:ascii="Thorndale;Times New Roman" w:hAnsi="Thorndale;Times New Roman" w:cs="Tahoma"/>
      <w:sz w:val="24"/>
      <w:szCs w:val="24"/>
    </w:rPr>
  </w:style>
  <w:style w:type="character" w:styleId="Spelle">
    <w:name w:val="spelle"/>
    <w:basedOn w:val="Numatytasispastraiposriftas"/>
    <w:qFormat/>
    <w:rPr/>
  </w:style>
  <w:style w:type="character" w:styleId="Ft">
    <w:name w:val="ft"/>
    <w:basedOn w:val="Numatytasispastraiposrifta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Statja">
    <w:name w:val="Statja"/>
    <w:basedOn w:val="MAZAS"/>
    <w:qFormat/>
    <w:pPr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pacing w:before="113" w:after="0"/>
      <w:ind w:left="312" w:hanging="0"/>
      <w:jc w:val="left"/>
    </w:pPr>
    <w:rPr>
      <w:b/>
      <w:bCs/>
      <w:color w:val="000000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grindinistekstas2">
    <w:name w:val="Pagrindinis tekstas 2"/>
    <w:basedOn w:val="Normal"/>
    <w:qFormat/>
    <w:pPr>
      <w:widowControl/>
      <w:spacing w:before="120" w:after="60"/>
      <w:jc w:val="center"/>
    </w:pPr>
    <w:rPr>
      <w:rFonts w:ascii="Times New Roman" w:hAnsi="Times New Roman" w:cs="Times New Roman"/>
      <w:b/>
      <w:bCs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Hyperlink">
    <w:name w:val="hyperlink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lang w:eastAsia="zh-CN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widowControl/>
      <w:suppressAutoHyphens w:val="false"/>
      <w:spacing w:before="0" w:after="120"/>
      <w:ind w:left="283" w:firstLine="720"/>
      <w:jc w:val="both"/>
    </w:pPr>
    <w:rPr>
      <w:rFonts w:ascii="Times New Roman" w:hAnsi="Times New Roman" w:cs="Times New Roman"/>
      <w:sz w:val="16"/>
      <w:szCs w:val="16"/>
    </w:rPr>
  </w:style>
  <w:style w:type="paragraph" w:styleId="CharChar3DiagramaDiagramaCharCharDiagramaDiagramaCharCharDiagramaDiagramaCharCharDiagramaDiagramaCharCharDiagramaDiagramaCharChar">
    <w:name w:val=" Char Char3 Diagrama Diagrama Char Char Diagrama Diagrama Char Char Diagrama Diagrama Char Char 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">
    <w:name w:val=" Diagrama Diagrama2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CharCharDiagramaDiagramaCharCharDiagramaDiagramaCharCharDiagramaDiagrama">
    <w:name w:val=" Char Char1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">
    <w:name w:val=" Char Char1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3DiagramaDiagrama">
    <w:name w:val=" Char Char3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CharChar">
    <w:name w:val="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DiagramaDiagramaCharCharDiagramaDiagrama">
    <w:name w:val=" Char Char3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BodyText3">
    <w:name w:val="WW-Body Text 3"/>
    <w:basedOn w:val="Normal"/>
    <w:qFormat/>
    <w:pPr>
      <w:jc w:val="center"/>
    </w:pPr>
    <w:rPr>
      <w:rFonts w:ascii="Times New Roman" w:hAnsi="Times New Roman" w:eastAsia="Lucida Sans Unicode" w:cs="Lucida Sans Unicode"/>
      <w:b/>
      <w:kern w:val="2"/>
      <w:szCs w:val="20"/>
    </w:rPr>
  </w:style>
  <w:style w:type="paragraph" w:styleId="CharCharDiagramaDiagramaCharCharDiagramaDiagramaCharCharCharCharCharChar">
    <w:name w:val=" Char Char Diagrama Diagrama Char Char Diagrama Diagrama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D54C5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2:00Z</dcterms:created>
  <dc:creator>A-Juozapaitis</dc:creator>
  <dc:description/>
  <cp:keywords/>
  <dc:language>en-US</dc:language>
  <cp:lastModifiedBy>Jovita Šumskienė</cp:lastModifiedBy>
  <cp:lastPrinted>2018-01-23T09:21:00Z</cp:lastPrinted>
  <dcterms:modified xsi:type="dcterms:W3CDTF">2018-02-15T14:20:00Z</dcterms:modified>
  <cp:revision>14</cp:revision>
  <dc:subject/>
  <dc:title>ĮSAKYMAS</dc:title>
</cp:coreProperties>
</file>