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4959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7 M. RUGSĖJO 21 D. SPRENDIMO NR. T1-202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O SPRENDIMO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8 m. vasario 15 d. Nr. T1-2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7 m. rugsėjo 21 d. sprendimu Nr. T1-202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u 2017 m. spalio 26 d. sprendimu Nr. T1-255) patvirtintus sąrašus: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1. Išbraukti iš Savivaldybės būsto fondo sąrašo ir įtraukti į Socialinio būsto fondo sąrašą šių būstų adresu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1. Vėjo g. 12-22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2. Laisvės al. 5-3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3. I. Končiaus g. 7-24, Plungė;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4. Telšių g. 19B-8, Plungė;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1.5. Vėjo g. 12-16, Plungė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2. Papildyti Socialinio būsto fondo sąrašą nauju socialinio būsto adresu: V. Mačernio g. 27-50, Plungė, unikalus Nr. 6896-8003-4016:0036, bendras plotas – 33,12 kv. m.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/>
        <w:t>Šis sprendimas gali būti skundžiamas Administracinių bylų teisenos įstatymo nustatyta tvarka.</w:t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DD032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0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8-02-15T14:27:00Z</dcterms:modified>
  <cp:revision>9</cp:revision>
  <dc:subject/>
  <dc:title/>
</cp:coreProperties>
</file>