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-768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>DĖL pritarimo TEIKTI INVESTICIJŲ PROJEKTUS 2019-2021 METŲ VALSTYBĖS INVESTICIJŲ PROGRAMOS FINANSAVIMUI GAUTI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>
          <w:rStyle w:val="Komentaronuoroda"/>
          <w:sz w:val="24"/>
        </w:rPr>
        <w:t>2018 m. vasario 15 d. Nr. T1-27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left="4320" w:hanging="0"/>
        <w:rPr>
          <w:rStyle w:val="Komentaronuoroda"/>
          <w:sz w:val="24"/>
        </w:rPr>
      </w:pPr>
      <w:r>
        <w:rPr/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 xml:space="preserve">Vadovaudamasi Lietuvos Respublikos vietos savivaldos įstatymo 16 straipsnio 4 dalimi, </w:t>
      </w:r>
      <w:r>
        <w:rPr/>
        <w:t>Valstybės lėšų, skirtų valstybės kapitalo investicijoms Plungės rajono savivaldybėje, planavimo, tikslinimo, naudojimo, apskaitos ir kontrolės tvarkos aprašo, patvirtinto</w:t>
      </w:r>
      <w:r>
        <w:rPr>
          <w:szCs w:val="24"/>
        </w:rPr>
        <w:t xml:space="preserve"> </w:t>
      </w:r>
      <w:r>
        <w:rPr/>
        <w:t xml:space="preserve">Plungės rajono savivaldybės tarybos 2012 m. lapkričio 29 d. sprendimu Nr. T1-289, 7 punktu, </w:t>
      </w:r>
      <w:r>
        <w:rPr>
          <w:szCs w:val="24"/>
        </w:rPr>
        <w:t xml:space="preserve">Plungės rajono savivaldybės taryba n u s p r e n d ž i a: </w:t>
      </w:r>
    </w:p>
    <w:p>
      <w:pPr>
        <w:pStyle w:val="Normal"/>
        <w:rPr>
          <w:szCs w:val="24"/>
        </w:rPr>
      </w:pPr>
      <w:r>
        <w:rPr>
          <w:szCs w:val="24"/>
        </w:rPr>
        <w:t>Pritarti šių investicijų projektų teikimui 2019-2021 metų Valstybės investicijų programos finansavimui gauti: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„</w:t>
      </w:r>
      <w:r>
        <w:rPr/>
        <w:t>Vėdinimo ir palatinės bei priešgaisrinės signalizacijos sistemų įrengimas VšĮ Plungės rajono savivaldybės ligoninės Slaugos ir palaikomojo gydymo skyriuje“ (prioritetas Nr. 1)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„</w:t>
      </w:r>
      <w:r>
        <w:rPr/>
        <w:t>Plungės rajono savivaldybės kultūros centro pastato Plungėje, Senamiesčio a. 3, rekonstravimas“ (prioritetas Nr. 1)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„</w:t>
      </w:r>
      <w:r>
        <w:rPr/>
        <w:t>Plungės r. Kulių gimnazijos su sporto sale rekonstrukcija“ (prioritetas Nr. 1)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„</w:t>
      </w:r>
      <w:r>
        <w:rPr/>
        <w:t>Plungės Senamiesčio mokyklos kapitalinis remontas“ (prioritetas Nr. 2)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„</w:t>
      </w:r>
      <w:r>
        <w:rPr/>
        <w:t>Universalaus sporto ir sveikatingumo komplekso statyba Plungės mieste“ (prioritetas Nr. 1).</w:t>
      </w:r>
    </w:p>
    <w:p>
      <w:pPr>
        <w:pStyle w:val="Normal"/>
        <w:numPr>
          <w:ilvl w:val="0"/>
          <w:numId w:val="1"/>
        </w:numPr>
        <w:ind w:left="0" w:firstLine="720"/>
        <w:rPr>
          <w:szCs w:val="24"/>
        </w:rPr>
      </w:pPr>
      <w:r>
        <w:rPr/>
        <w:t>„</w:t>
      </w:r>
      <w:r>
        <w:rPr/>
        <w:t xml:space="preserve">Plungės </w:t>
      </w:r>
      <w:r>
        <w:rPr>
          <w:szCs w:val="24"/>
        </w:rPr>
        <w:t>„Ryto“ pagrindinės mokyklos dengtos sporto aikštelės su šaldymo įranga statyba“ (prioritetas Nr. 2).</w:t>
      </w:r>
    </w:p>
    <w:p>
      <w:pPr>
        <w:pStyle w:val="Normal"/>
        <w:numPr>
          <w:ilvl w:val="0"/>
          <w:numId w:val="1"/>
        </w:numPr>
        <w:ind w:left="0" w:firstLine="720"/>
        <w:rPr>
          <w:szCs w:val="24"/>
        </w:rPr>
      </w:pPr>
      <w:r>
        <w:rPr/>
        <w:t>„</w:t>
      </w:r>
      <w:r>
        <w:rPr/>
        <w:t>Socialinių paslaugų infrastruktūros bendruomenėje plėtra Plungės rajone“ (prioritetas Nr. 1)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„</w:t>
      </w:r>
      <w:r>
        <w:rPr/>
        <w:t>Plungės rajono savivaldybės melioracijos darbai“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ind w:hanging="0"/>
        <w:rPr/>
      </w:pPr>
      <w:r>
        <w:rPr/>
        <w:t xml:space="preserve">Savivaldybės meras </w:t>
        <w:tab/>
        <w:t xml:space="preserve"> Audrius Klišonis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67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5" w:hanging="1065"/>
      </w:pPr>
      <w:rPr>
        <w:rFonts w:eastAsia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DiagramaDiagrama1CharCharDiagramaDiagramaCharCharDiagramaDiagramaCharCharDiagramaDiagramaCharCharDiagramaDiagrama">
    <w:name w:val=" Diagrama Diagrama1 Char Char Diagrama Diagrama1 Char Char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4AD5A6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17:00Z</dcterms:created>
  <dc:creator>inga.gruzdiene</dc:creator>
  <dc:description/>
  <cp:keywords/>
  <dc:language>en-US</dc:language>
  <cp:lastModifiedBy>Jovita Šumskienė</cp:lastModifiedBy>
  <cp:lastPrinted>2016-01-19T15:02:00Z</cp:lastPrinted>
  <dcterms:modified xsi:type="dcterms:W3CDTF">2018-02-15T14:29:00Z</dcterms:modified>
  <cp:revision>8</cp:revision>
  <dc:subject/>
  <dc:title>Projektas</dc:title>
</cp:coreProperties>
</file>