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99385</wp:posOffset>
            </wp:positionH>
            <wp:positionV relativeFrom="paragraph">
              <wp:posOffset>10096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ENDIM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PLUNGĖS RAJONO SAVIVALDYBĖS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MELIORACIJOS DARBŲ 2018 METŲ PROGRAMOS PATVIRTINI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vasario 15 d. Nr. T1-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Prastasistinklapis"/>
        <w:ind w:firstLine="720"/>
        <w:jc w:val="both"/>
        <w:rPr/>
      </w:pPr>
      <w:r>
        <w:rPr/>
        <w:t xml:space="preserve">Vadovaudamasi Lietuvos Respublikos vietos savivaldos įstatymo 7 straipsnio 27 punktu, 16 straipsnio 2 dalies 40 punktu, </w:t>
      </w:r>
      <w:r>
        <w:rPr>
          <w:bCs/>
        </w:rPr>
        <w:t>2018 m. skiriamų specialiųjų tikslinių dotacijų Žemės ūkio ministerijos priskirtoms valstybinėms (valstybės perduotoms savivaldybėms) funkcijoms atlikti paskirstymo tarp savivaldybių sąrašu</w:t>
      </w:r>
      <w:r>
        <w:rPr/>
        <w:t>, patvirtintu Lietuvos Respublikos žemės ūkio ministro 2017 m. gruodžio 28 d. įsakymu Nr. 3D-846, Plungės rajono savivaldybės taryba  n u s p r e n d ž i a:</w:t>
      </w:r>
    </w:p>
    <w:p>
      <w:pPr>
        <w:pStyle w:val="Prastasistinklapis"/>
        <w:ind w:firstLine="720"/>
        <w:jc w:val="both"/>
        <w:rPr/>
      </w:pPr>
      <w:r>
        <w:rPr/>
        <w:t>Patvirtinti Plungės rajono savivaldybės melioracijos darbų 2018 metų programą (pridedama)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</w:r>
      <w:bookmarkStart w:id="0" w:name="data_metai"/>
      <w:bookmarkStart w:id="1" w:name="organizacija"/>
      <w:bookmarkStart w:id="2" w:name="data_metai"/>
      <w:bookmarkStart w:id="3" w:name="organizacija"/>
      <w:bookmarkEnd w:id="2"/>
      <w:bookmarkEnd w:id="3"/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7938" w:leader="none"/>
          <w:tab w:val="left" w:pos="8080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Heading3"/>
        <w:ind w:left="51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ATVIRTINTA</w:t>
      </w:r>
    </w:p>
    <w:p>
      <w:pPr>
        <w:pStyle w:val="Normal"/>
        <w:ind w:left="3888" w:firstLine="1296"/>
        <w:rPr/>
      </w:pPr>
      <w:r>
        <w:rPr/>
        <w:t>Plungės rajono savivaldybės</w:t>
      </w:r>
    </w:p>
    <w:p>
      <w:pPr>
        <w:pStyle w:val="Normal"/>
        <w:ind w:left="3888" w:firstLine="1296"/>
        <w:rPr/>
      </w:pPr>
      <w:r>
        <w:rPr/>
        <w:t>tarybos 2018 m. vasario 15 d.</w:t>
      </w:r>
    </w:p>
    <w:p>
      <w:pPr>
        <w:pStyle w:val="Normal"/>
        <w:ind w:left="3888" w:firstLine="1296"/>
        <w:rPr/>
      </w:pPr>
      <w:r>
        <w:rPr/>
        <w:t>sprendimu Nr. T1-8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NGĖS RAJONO SAVIVALDYBĖS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MELIORACIJOS DARBŲ 2018 METŲ PROGRAMA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05"/>
        <w:gridCol w:w="1527"/>
        <w:gridCol w:w="1269"/>
        <w:gridCol w:w="2277"/>
      </w:tblGrid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ktų, darbų pavadinima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kis, (mato vnt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tabos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stybinėms (perduotoms savivaldybėms) funkcijoms atlikti (paprastosios išlaidos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uotos žemės ir melioracijos statinių apskaitos duomenų banko funkcijų vykdym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16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as teikia VĮ Valstybės žemės fondas, vadovaudamasis LR žemės ūkio ministro 2016-07-20 įsakymu Nr. 3D-427.</w:t>
            </w:r>
          </w:p>
        </w:tc>
      </w:tr>
      <w:tr>
        <w:trPr>
          <w:trHeight w:val="2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enkinių hidrotechninių statinių - hidromazgų ant Čerkšnės upelio (Babrungo sen., Glaudžių k.), ant Luknos upelio (Stalgėnų sen., Luknėnų k.), ant Mažosios Sruojos upelio (Nausodžio sen., Varkalių k.) – techninės priežiūros paslaugos, priežiūros ir remonto darba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žtvank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5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nės priežiūros paslaugos, užtvankų priežiūros ir remonto darbai. 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ngės r., Platelių sen., Gintališkės k. v., Ringupio saus. sist., griovio Vingupis (pk. 0+00 iki pk. 17+80), griovio R-2 (pk.0+00 iki 22+00), griovio R-2-2 (pk.0+00 iki 5+00), griovio R-2-1 (pk.0+00 iki 12+00) bei juose esančių statinių remont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Remontuojama 2,83 km griovių, 4 pralaidos, 41 žioti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812,6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ęsiami rangos darbai pagal 2017 m. gegužės 31 d. sutartį Nr. BT6-01-245.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ngės r. sav., Žlibinų sen., Žlibinų k. v., Purvaičių k., Purvaičių saus. sist., griovių P-1, P-1-2, P-1-2-1 ir juose esančių įrenginių remont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uojama  1 km griovio, 5 žiotys, 1 pralaid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 928,0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gal parengtą 2016 m. techninį darbo projektą. Darbai bus vykdomi dvejus metus.</w:t>
            </w:r>
          </w:p>
        </w:tc>
      </w:tr>
      <w:tr>
        <w:trPr>
          <w:trHeight w:val="1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ngės r. sav., Kulių sen., Kulių k. v., Čiuželių k., Čiuželių saus. sist., griovių Č, Č-2, Č-2-2, ir juose esančių įrenginių remont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ntuojama 2,96 km griovių, 5 pralaidos, 40 žiočių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43,2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gal parengtą 2017 m. techninį darbo projektą. </w:t>
            </w:r>
          </w:p>
        </w:tc>
      </w:tr>
      <w:tr>
        <w:trPr>
          <w:trHeight w:val="1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statinių remontas gyvenvietės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emontuojama 1,01 km griovio, 1 pralaida, 12 žioči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8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 melioracijos programos lėšų. Numatoma išvalyti griovį S-9 (1,01 km), esantį Kantaučių kaime, Žlibinų sen.</w:t>
            </w:r>
          </w:p>
        </w:tc>
      </w:tr>
      <w:tr>
        <w:trPr>
          <w:trHeight w:val="9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varinių valstybei nuosavybės teise priklausančių melioracijos statinių gedimų remontas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-30 gedimų viet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2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umatyta 20 % melioracijos programos lėšų. 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lioracijos griovių  ir jų statinių priežiūra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997 km griovių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Įsipareigota 5 metus prižiūrėti įvykdytą griovių rekonstravimo projektą (Karklėnų k.v.), kuriam buvo panaudotos ES paramos lėšos. 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griovių ir jų statinių remont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ralaid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tilta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2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Remontuojamos dvi avarinės būklės pralaidos Grumblių k., Paukštakių sen. Bus atlikti tilto ant Luknos upelio, Stalgėnų sen. Luknėnų k. priežiūros darbai.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statinių remonto techninių darbo projektų parengim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projekta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atoma parengti Šateikių sen., Blendžiavos sausinimo sist. Griovių, Paukštakių sen., Pietvės saus. Sist. Griovių, Žlibinų sen. Griovio S-9 ir Alsėdžių sen., Alkos-2 saus. Sist. Griovių remonto techninius darbo projektus.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nio darbo projekto ekspertiz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vn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 0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spacing w:before="0" w:after="24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44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astasistinklapis">
    <w:name w:val="Įprastasis (tinklapis)"/>
    <w:basedOn w:val="Normal"/>
    <w:qFormat/>
    <w:pPr/>
    <w:rPr/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grindinistekstas1">
    <w:name w:val="Pagrindinis tekstas1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rFonts w:eastAsia="Calibri"/>
      <w:color w:val="000000"/>
      <w:sz w:val="20"/>
      <w:szCs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yperlink1">
    <w:name w:val="Hyperlink1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308A0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8:00Z</dcterms:created>
  <dc:creator>Nijole</dc:creator>
  <dc:description/>
  <cp:keywords/>
  <dc:language>en-US</dc:language>
  <cp:lastModifiedBy>Jovita Šumskienė</cp:lastModifiedBy>
  <cp:lastPrinted>2018-01-17T14:40:00Z</cp:lastPrinted>
  <dcterms:modified xsi:type="dcterms:W3CDTF">2018-02-15T14:14:00Z</dcterms:modified>
  <cp:revision>9</cp:revision>
  <dc:subject/>
  <dc:title>Projektas</dc:title>
</cp:coreProperties>
</file>