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7490</wp:posOffset>
                  </wp:positionH>
                  <wp:positionV relativeFrom="paragraph">
                    <wp:posOffset>-33210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TARYBOS 2018 M. DARBO PLANO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8 m. </w:t>
            </w:r>
            <w:r>
              <w:rPr>
                <w:rStyle w:val="Komentaronuoroda"/>
                <w:sz w:val="24"/>
              </w:rPr>
              <w:t>vasario</w:t>
            </w:r>
            <w:r>
              <w:rPr>
                <w:rStyle w:val="Komentaronuoroda"/>
                <w:sz w:val="24"/>
                <w:lang w:val="en-US"/>
              </w:rPr>
              <w:t xml:space="preserve"> 15 d. Nr. T1-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/>
      </w:pPr>
      <w:r>
        <w:rPr/>
        <w:t xml:space="preserve">Patvirtinti pridedamą Plungės rajono savivaldybės tarybos 2018 m. darbo planą. </w:t>
      </w:r>
    </w:p>
    <w:p>
      <w:pPr>
        <w:pStyle w:val="Normal"/>
        <w:ind w:firstLine="737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ab/>
        <w:tab/>
      </w:r>
      <w:r>
        <w:br w:type="page"/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ATVIRTINTA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lungės rajono savivaldybės</w:t>
      </w:r>
    </w:p>
    <w:p>
      <w:pPr>
        <w:pStyle w:val="Normal"/>
        <w:ind w:left="5184" w:firstLine="1296"/>
        <w:rPr/>
      </w:pPr>
      <w:r>
        <w:rPr>
          <w:szCs w:val="24"/>
        </w:rPr>
        <w:t>tarybos 2018 m. vasario 15 d.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sprendimu Nr. T1-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PLUNGĖS RAJONO SAVIVALDYBĖS TARYBOS 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2018 METŲ DARBO PLANA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MOS PAVADINIMAS, MĖNUO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NGIA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ari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. Informacijos apie 2017 metais kilusius gaisrus ir vykdytus gelbėjimo darbus Plungės rajono savivaldybėje bei akcijos „Kūrenkime saugiai“ apžvalgos pristatyma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4"/>
              </w:rPr>
              <w:t>2.</w:t>
            </w:r>
            <w:r>
              <w:rPr>
                <w:bCs/>
              </w:rPr>
              <w:t xml:space="preserve"> Telšių regiono integruotos teritorijų vystymo 2017 m programos įgyvendinimas Plungės miesto tikslinėje teritorijoj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Cs w:val="24"/>
              </w:rPr>
            </w:pPr>
            <w:r>
              <w:rPr>
                <w:caps/>
                <w:szCs w:val="24"/>
              </w:rPr>
              <w:t>3. D</w:t>
            </w:r>
            <w:r>
              <w:rPr>
                <w:szCs w:val="24"/>
              </w:rPr>
              <w:t>ėl P</w:t>
            </w:r>
            <w:r>
              <w:rPr>
                <w:bCs/>
                <w:szCs w:val="24"/>
              </w:rPr>
              <w:t>lungės rajono savivaldybės 2018-2020 metų strateginio veiklos plano patvirtinimo.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Cs/>
                <w:szCs w:val="24"/>
              </w:rPr>
              <w:t xml:space="preserve">4. </w:t>
            </w:r>
            <w:r>
              <w:rPr>
                <w:caps/>
                <w:szCs w:val="24"/>
              </w:rPr>
              <w:t>D</w:t>
            </w:r>
            <w:r>
              <w:rPr>
                <w:szCs w:val="24"/>
              </w:rPr>
              <w:t>ėl</w:t>
            </w:r>
            <w:r>
              <w:rPr>
                <w:caps/>
                <w:szCs w:val="24"/>
              </w:rPr>
              <w:t xml:space="preserve"> P</w:t>
            </w:r>
            <w:r>
              <w:rPr>
                <w:szCs w:val="24"/>
              </w:rPr>
              <w:t>lungės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>rajono savivaldybės 2018 metų biudžeto patvirtinimo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Telšių apskrities priešgaisrinės gelbėjimo valdybos, Plungės priešgaisrinė gelbėjimo tarnyba.</w:t>
            </w:r>
          </w:p>
          <w:p>
            <w:pPr>
              <w:pStyle w:val="Normal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ų ir biudžeto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aps/>
                <w:szCs w:val="24"/>
              </w:rPr>
              <w:t xml:space="preserve">1. </w:t>
            </w:r>
            <w:r>
              <w:rPr>
                <w:bCs/>
                <w:szCs w:val="24"/>
              </w:rPr>
              <w:t>Dėl Plungės rajono s</w:t>
            </w:r>
            <w:r>
              <w:rPr>
                <w:szCs w:val="24"/>
              </w:rPr>
              <w:t>avivaldybės administracijos direktoriaus 2017 metų veiklos ataskaitos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bCs/>
                <w:szCs w:val="24"/>
              </w:rPr>
              <w:t>2.</w:t>
            </w:r>
            <w:r>
              <w:rPr>
                <w:bCs/>
                <w:color w:val="FF0000"/>
                <w:szCs w:val="24"/>
              </w:rPr>
              <w:t xml:space="preserve"> </w:t>
            </w:r>
            <w:r>
              <w:rPr>
                <w:bCs/>
                <w:szCs w:val="24"/>
              </w:rPr>
              <w:t>Dėl Plungės rajono s</w:t>
            </w:r>
            <w:r>
              <w:rPr>
                <w:szCs w:val="24"/>
              </w:rPr>
              <w:t>avivaldybės tarybos ir Savivaldybės mero 2017 metų veiklos ataskaitos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. Dėl pritarimo Plungės rajono savivaldybės Kontrolės ir audito tarnybos 2017 metų veiklos ataskaitai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Savivaldybės administracijos direktorius.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2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Savivaldybės mer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vivaldybės Kontrolės ir audito tarnyb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  <w:r>
              <w:rPr/>
              <w:t>Savivaldybės administracijos parengto Savivaldybės turto valdymo priemonių įgyvendinimo plano vykdymo aptarimas.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FF0000"/>
              </w:rPr>
            </w:pPr>
            <w:r>
              <w:rPr/>
              <w:t>Turto skyrius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1. Savivaldybės viešųjų įstaigų ir Savivaldybės kontroliuojamų įmonių 2017 metų veiklos ataskaitų tvirt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Valstybinio socialinio draudimo fondo valdybos Mažeikių skyriaus informacija apie socialinio draudimo situaciją Plungės rajo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Cs/>
              </w:rPr>
              <w:t>Plungės rajono kultūros paveldas. Ką paliksime ateinančiam šimtmečiui?  (Visų reikšmingumo lygių svarbiausių objektų  situacija, pokyčiai, problemos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</w:rPr>
              <w:t xml:space="preserve">VSDFV Mažeikių skyrius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rchitektūros ir teritorijų planavimo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guž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P</w:t>
            </w:r>
            <w:r>
              <w:rPr>
                <w:bCs/>
              </w:rPr>
              <w:t>lungės rajono savivaldybės 2017-2019 metų s</w:t>
            </w:r>
            <w:r>
              <w:rPr/>
              <w:t>trateginio veiklos plano 2017 metų programų įvykdymo ataskaitos tvirt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 xml:space="preserve">2. Žemės mokesčio tarifų ir neapmokestinamųjų žemės sklypų dydžių 2019 m. nustatymas.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3. Plungės rajono savivaldybės biudžeto pajamų surinkimo apžvalga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4. Neįgaliųjų organizacijų veiklos  pristatymas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Turizmo paslaugų 2017 metais teikimo Plungės rajone apžvalga ir plėtros perspektyv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. Vaikų užimtumo organizavimas atostogų metu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lšių AVMI Mokestinių prievolių skyrius, Plungės poskyri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lungės neįgaliųjų organizacijų atstovai.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ungės turizmo informacijos centras.</w:t>
            </w:r>
          </w:p>
          <w:p>
            <w:pPr>
              <w:pStyle w:val="Sraopastraipa"/>
              <w:rPr/>
            </w:pPr>
            <w:r>
              <w:rPr/>
            </w:r>
          </w:p>
          <w:p>
            <w:pPr>
              <w:pStyle w:val="Sraopastraipa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/>
              <w:t>Švietimo, kultūros ir sporto skyrius, Plungės sporto ir rekreacijos centra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že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 xml:space="preserve">Plungės rajono policijos komisariato veiklos rezultatų analizė ir tendencijo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 Daugiabučių gyvenamųjų namų renovacija (modernizacija) Plungės mieste. Problemos, su kuriomis susiduriama vykdant daugiabučių atnaujinim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Vaiko teisių apsaugos sistemos pertvarkos eiga Plungės rajono savivaldybėje.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>Plungės rajono policijos komisariata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/>
              <w:t>SĮ „Plungės būstas“.</w:t>
            </w:r>
          </w:p>
          <w:p>
            <w:pPr>
              <w:pStyle w:val="Normal"/>
              <w:ind w:left="108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/>
              <w:t>Vaiko teisių apsaugos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pa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1. Plungės rajono savivaldybės 2017 metų konsoliduotųjų biudžeto vykdymo ir finansinių ataskaitų rinkinių atliktų auditų ataskaitų ir išvadų svarstymas ir teikimas tarybai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Vaikų globos institucijos pertvarka Plungės rajone ir kitų vykdomų projektų aptar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avivaldybės Kontrolės ir audito tarnyba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ocialinės paramos skyrius, Plungės vaikų globos namai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3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gsėj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Informacijos apie UAB „Plungės šilumos tinklai“ pasirengimą centralizuotam šildymo tiekimui pristaty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avivaldybės vietinės reikšmės kelių ir gatvių priežiūrai, taisymui ir saugaus eismo organizavimui skirtų lėšų įsisavinimas pagal seniūnijas ir konkrečius objekt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Plungės rajono brandos egzaminų rezultatų analizė ir aptarimas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938" w:leader="none"/>
              </w:tabs>
              <w:snapToGrid w:val="false"/>
              <w:ind w:firstLine="51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AB „Plungės šilumos tinklai“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etos ūki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Švietimo, kultūros ir sporto skyriu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Vietinės rinkliavos pristatym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UAB „Telšių regiono atliekų tvarkymo centras“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krit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1. Plungės rajono savivaldybės bendrojo ugdymo mokyklų tinklo pertvarkos 2016-2020 metų bendrojo plano įgyvendinimo eiga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2. Plungės rajono Nacionalinio mokinių pasiekimų patikrinimo analizė ir aptarimas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szCs w:val="24"/>
              </w:rPr>
              <w:t>3. Nedarbo lygis kaimiškose vietovėse, priežastys ir jo mažinimo galimybės. Pokyčiai ir tendencijo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Švietimo, kultūros ir sport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lšių teritorinė darbo birža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od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  <w:t>______________________________________________________________________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39:00Z</dcterms:created>
  <dc:creator>rima</dc:creator>
  <dc:description/>
  <cp:keywords/>
  <dc:language>en-US</dc:language>
  <cp:lastModifiedBy>Jovita Šumskienė</cp:lastModifiedBy>
  <cp:lastPrinted>2018-02-07T07:40:00Z</cp:lastPrinted>
  <dcterms:modified xsi:type="dcterms:W3CDTF">2018-02-15T13:57:00Z</dcterms:modified>
  <cp:revision>11</cp:revision>
  <dc:subject/>
  <dc:title>PLUNGĖS RAJONO SAVIVALDYBĖS ADMINISTRATORIUS</dc:title>
</cp:coreProperties>
</file>