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578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RIIMTI SAVIVALDYBĖS NUOSAVYBĖN DOVANOJAMUS NUOTEKŲ ŠALINIMO TINKLUS – LIETAUS NUOTEKŲ TINKL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vasario 15 d. Nr. T1-2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48 straipsnio 1 punktu, Lietuvos Respublikos valstybės ir savivaldybių turto valdymo, naudojimo ir disponavimo juo įstatymo 6 straipsnio 5 punktu ir atsižvelgdama į UAB „LIDL Lietuva“ 2017 m. gruodžio 8 d. garantinį įsipareigojimą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</w:tabs>
        <w:ind w:left="0" w:firstLine="720"/>
        <w:jc w:val="both"/>
        <w:rPr/>
      </w:pPr>
      <w:r>
        <w:rPr/>
        <w:t>Sutikti priimti Plungės rajono savivaldybės nuosavybėn UAB „LIDL Lietuva“ dovanojamus nuotekų šalinimo tinklus - Lietaus nuotekų tinklus (registro įrašo Nr. 44/1961763, unikalus Nr. 4400-4807-6853, pažymėjimas plane 1KL, statybos metai 2017, ilgis – 96,32 m), esančius J. Tumo-Vaižganto g. 110, Plungės m. ir įtraukti į buhalterinę apskaitą vidutine rinkos verte (nurodyta tinklų dovanojimo sutartyje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2. Įgalioti Plungės rajono savivaldybės administracijos direktorių, o jo nesant - Administracijos direktoriaus pavaduotoją Savivaldybės vardu pasirašyti sprendimo 1 punkte nurodyto turto dovanojimo sutartį bei perdavimo ir priėmimo aktą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Šis sprendimas gali būti skundžiama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50:00Z</dcterms:created>
  <dc:creator>budginiene</dc:creator>
  <dc:description/>
  <cp:keywords/>
  <dc:language>en-US</dc:language>
  <cp:lastModifiedBy>Jovita Šumskienė</cp:lastModifiedBy>
  <cp:lastPrinted>2018-02-07T14:48:00Z</cp:lastPrinted>
  <dcterms:modified xsi:type="dcterms:W3CDTF">2018-02-15T14:27:00Z</dcterms:modified>
  <cp:revision>8</cp:revision>
  <dc:subject/>
  <dc:title>PLUNGĖS RAJONO SAVIVALDYBĖS TARYBA</dc:title>
</cp:coreProperties>
</file>