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7749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PLUNGĖS RAJONO SAVIVALDYBĖS ATSTOVŲ DELEGAVIMO Į UAB „TELŠIŲ REGIONO ATLIEKŲ TVARKYMO CENTRAS“ VISUOTINĮ AKCININKŲ SUSIRINKIMĄ ir valdybą</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7 m. gruodžio 21 d. Nr.</w:t>
            </w:r>
            <w:r>
              <w:rPr/>
              <w:t xml:space="preserve"> T1-298</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pPr>
      <w:r>
        <w:rPr/>
        <w:t>Vadovaudamasi Lietuvos Respublikos vietos savivaldos įstatymo 16 straipsnio 3 dalies 9 punktu, Lietuvos Respublikos akcinių bendrovių įstatymo 14 straipsnio 7 dalimi, UAB „Telšių regiono atliekų tvarkymo centras“ įstatų 6 dalies „Bendrovės valdyba“ nuostatomis bei Plungės rajono savivaldybės tarybos 2017 m. lapkričio 30 d. sprendimu Nr. T1-260 „Dėl Plungės rajono savivaldybės administracijos direktoriaus paskyrimo“, Plungės rajono savivaldybės taryba               n u s p r e n d ž i a:</w:t>
      </w:r>
    </w:p>
    <w:p>
      <w:pPr>
        <w:pStyle w:val="Normal"/>
        <w:rPr/>
      </w:pPr>
      <w:r>
        <w:rPr/>
        <w:t xml:space="preserve">1. Deleguoti kandidatu į UAB „Telšių regiono atliekų tvarkymo centras“ (kodas 171780190) valdybos narius Plungės rajono savivaldybės administracijos direktorių Gintarą Bagužį. </w:t>
      </w:r>
    </w:p>
    <w:p>
      <w:pPr>
        <w:pStyle w:val="Normal"/>
        <w:rPr/>
      </w:pPr>
      <w:r>
        <w:rPr/>
        <w:t xml:space="preserve">2. Deleguoti Plungės rajono savivaldybės administracijos direktoriaus pavaduotoją Česlovą Kerpauską atstovauti Plungės rajono savivaldybei 2018 m. vasario mėnesį vyksiančiame UAB „Telšių regiono atliekų tvarkymo centras“ visuotiniame akcininkų susirinkime ir įpareigoti darbotvarkės klausimu </w:t>
      </w:r>
      <w:r>
        <w:rPr>
          <w:szCs w:val="24"/>
        </w:rPr>
        <w:t xml:space="preserve">dėl </w:t>
      </w:r>
      <w:r>
        <w:rPr/>
        <w:t>Plungės rajono savivaldybės administracijos direktoriaus Gintaro Bagužio patvirtinimo UAB „Telšių regiono atliekų tvarkymo centras“ valdybos nariu</w:t>
      </w:r>
      <w:r>
        <w:rPr>
          <w:szCs w:val="24"/>
        </w:rPr>
        <w:t xml:space="preserve"> </w:t>
      </w:r>
      <w:r>
        <w:rPr/>
        <w:t>balsuoti</w:t>
      </w:r>
      <w:r>
        <w:rPr>
          <w:szCs w:val="24"/>
        </w:rPr>
        <w:t xml:space="preserve"> „už“.</w:t>
      </w:r>
    </w:p>
    <w:p>
      <w:pPr>
        <w:pStyle w:val="Normal"/>
        <w:rPr>
          <w:szCs w:val="24"/>
        </w:rPr>
      </w:pPr>
      <w:r>
        <w:rPr>
          <w:szCs w:val="24"/>
        </w:rPr>
        <w:t xml:space="preserve">3. </w:t>
      </w:r>
      <w:r>
        <w:rPr/>
        <w:t>Pripažinti netekusiu galios Plungės rajono savivaldybės tarybos 2014 m. spalio 30 d. sprendimą Nr. T1-259 „Dėl atstovavimo Savivaldybei uždarosios akcinės bendrovės „Telšių regiono atliekų tvarkymo centras“ valdyboje“.</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AB22C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35:00Z</dcterms:created>
  <dc:creator>rima</dc:creator>
  <dc:description/>
  <cp:keywords/>
  <dc:language>en-US</dc:language>
  <cp:lastModifiedBy>Jovita Šumskienė</cp:lastModifiedBy>
  <cp:lastPrinted>2017-12-20T12:25:00Z</cp:lastPrinted>
  <dcterms:modified xsi:type="dcterms:W3CDTF">2017-12-21T12:55:00Z</dcterms:modified>
  <cp:revision>7</cp:revision>
  <dc:subject/>
  <dc:title>PLUNGĖS RAJONO SAVIVALDYBĖS</dc:title>
</cp:coreProperties>
</file>