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4851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IŠNUOMOTI PATALPAS NE KONKURSO BŪDU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lapkričio 30 d. Nr. T1-27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6 punktu, 48 straipsnio 2 dalimi, Lietuvos Respublikos valstybės ir savivaldybių turto valdymo, naudojimo ir disponavimo juo įstatymo 15 straipsnio 8 dalimi, </w:t>
      </w:r>
      <w:r>
        <w:rPr>
          <w:szCs w:val="24"/>
        </w:rPr>
        <w:t>Savivaldybės materialiojo ir nematerialiojo turto valdymo, naudojimo ir disponavimo juo tvarkos aprašo, patvirtinto Plungės rajono savivaldybės tarybos 2016 m. liepos 28 d. sprendimu Nr. T1-211, 50 punktu ir 54.2.  papunkčiu</w:t>
      </w:r>
      <w:r>
        <w:rPr/>
        <w:t xml:space="preserve">, atsižvelgdama į Kultūros paveldo departamento prie Kultūros ministerijos 2017 m. lapkričio 22 d. raštą Nr. (16.7)2-2776, Plungės rajono savivaldybės taryba n u s p r e n d ž i a: </w:t>
      </w:r>
    </w:p>
    <w:p>
      <w:pPr>
        <w:pStyle w:val="Normal"/>
        <w:rPr/>
      </w:pPr>
      <w:r>
        <w:rPr/>
        <w:t>1. Leisti Kultūros paveldo departamento prie Kultūros ministerijos Telšių skyriui 5 metų laikotarpiui ne konkurso būdu išnuomoti Plungės rajono savivaldybei nuosavybės teise priklausančias negyvenamąsias administracines patalpas (registro įrašo numeris 80/13592, patalpų unikalus numeris 6893-5001-5018:0011, kadastrinių matavimų bylos Nr. 24784/2160, pastatas, kuriame yra patalpos, pažymėtas 2B2p), esančias Vytauto g. 7, Plungės m, administracinei veiklai vykdyti. Patalpos pažymėtos indeksu 14-22 (13,19 kv. m), su dalimi bendro naudojimo patalpų, pažymėtų indeksais: 14-2 (0,20 kv. m), 14-3 (0,29 kv. m), 14-32 (0,45 kv. m), 14-33 (1,33 kv. m); bendras plotas – 15,46 kv. m.</w:t>
      </w:r>
    </w:p>
    <w:p>
      <w:pPr>
        <w:pStyle w:val="Normal"/>
        <w:rPr/>
      </w:pPr>
      <w:r>
        <w:rPr/>
        <w:t>2. Nustatyti sprendimo 1 punkte nurodytų patalpų 1 kv. m mėnesinį nuomos mokestį - 0,78 Eur (be PVM).</w:t>
      </w:r>
    </w:p>
    <w:p>
      <w:pPr>
        <w:pStyle w:val="Normal"/>
        <w:rPr/>
      </w:pPr>
      <w:r>
        <w:rPr/>
        <w:t>3. Įgalioti Savivaldybės administracijos direktorių pasirašyti sprendimo 1 punkte nurodytų patalpų nuomos sutartį bei perdavimo ir priėmimo aktą su Kultūros paveldo departamentu prie Kultūros ministerijo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32:00Z</dcterms:created>
  <dc:creator>rima</dc:creator>
  <dc:description/>
  <cp:keywords/>
  <dc:language>en-US</dc:language>
  <cp:lastModifiedBy>Jovita Šumskienė</cp:lastModifiedBy>
  <cp:lastPrinted>2016-01-26T15:17:00Z</cp:lastPrinted>
  <dcterms:modified xsi:type="dcterms:W3CDTF">2017-11-30T13:55:00Z</dcterms:modified>
  <cp:revision>16</cp:revision>
  <dc:subject/>
  <dc:title>PLUNGĖS RAJONO SAVIVALDYBĖS ADMINISTRATORIUS</dc:title>
</cp:coreProperties>
</file>