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-376555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TARYBOS 2016 M. RUGSĖJO 29 D. SPRENDIMO NR. T1-263 „DĖL PLUNGĖS RAJONO SAVIVALDYBĖS TARYBOS 2015 M. GRUODŽIO 3 D. SPRENDIMO NR. T1-327 „DĖL PRITARIMO VIEŠOSIOS ĮSTAIGOS „PLUNGĖS FUTBOLAS“ DALYVAVIMUI, ĮGYVENDINANT PROJEKTĄ „DIRBTINĖS DANGOS FUTBOLO STADIONO PLUNGĖJE ĮRENGIMAS“, IR LĖŠŲ SKYRIMO“ PAKEITIMO“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7 m. lapkričio 30 d. Nr. T1-279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 n u s p r e n d ž i a: </w:t>
      </w:r>
    </w:p>
    <w:p>
      <w:pPr>
        <w:pStyle w:val="Normal"/>
        <w:ind w:firstLine="720"/>
        <w:jc w:val="both"/>
        <w:rPr/>
      </w:pPr>
      <w:r>
        <w:rPr/>
        <w:t>Pakeisti Plungės rajono savivaldybės tarybos 2016 m. rugsėjo 29 d. sprendimo Nr. T1-263 „Dėl Plungės rajono savivaldybės tarybos 2015 m. gruodžio 3 d. sprendimo Nr. T1-327 „Dėl pritarimo viešosios įstaigos „Plungės futbolas“ dalyvavimui, įgyvendinant projektą „Dirbtinės dangos futbolo stadiono Plungėje įrengimas“, ir lėšų skyrimo“ pakeitimo“ 2 punktą ir išdėstyti jį taip: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 xml:space="preserve">2. Skirti iš Savivaldybės biudžeto viešajai įstaigai „Plungės futbolas“ sprendimo 1 punkte nurodytam projektui įgyvendinti 282 694,05 Eur (du šimtus aštuoniasdešimt du tūkstančius šešis šimtus devyniasdešimt keturis eurus ir 5 ct: 2016 metais –124 231,35 Eur, 2017 metais – 79 231,35 Eur, 2018 metais – 79 231,35 Eur), tik iš Lietuvos futbolo federacijos gavus likusią projektui įgyvendinti reikalingą lėšų sumą.“ </w:t>
      </w:r>
    </w:p>
    <w:p>
      <w:pPr>
        <w:pStyle w:val="Normal"/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Minititle">
    <w:name w:val="minititle"/>
    <w:basedOn w:val="Numatytasispastraiposriftas"/>
    <w:qFormat/>
    <w:rPr/>
  </w:style>
  <w:style w:type="character" w:styleId="Longtext">
    <w:name w:val="long_text"/>
    <w:basedOn w:val="Numatytasispastraiposriftas"/>
    <w:qFormat/>
    <w:rPr/>
  </w:style>
  <w:style w:type="character" w:styleId="Hps">
    <w:name w:val="hps"/>
    <w:basedOn w:val="Numatytasispastraiposriftas"/>
    <w:qFormat/>
    <w:rPr/>
  </w:style>
  <w:style w:type="character" w:styleId="AntratsDiagrama">
    <w:name w:val="Antraštės Diagrama"/>
    <w:qFormat/>
    <w:rPr>
      <w:sz w:val="24"/>
      <w:szCs w:val="24"/>
      <w:lang w:val="lt-LT"/>
    </w:rPr>
  </w:style>
  <w:style w:type="character" w:styleId="PoratDiagrama">
    <w:name w:val="Poraštė Diagrama"/>
    <w:qFormat/>
    <w:rPr>
      <w:sz w:val="24"/>
      <w:szCs w:val="24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3DiagramaDiagramaDiagramaDiagramaDiagramaDiagramaCharCharDiagramaDiagrama2CharCharDiagramaDiagramaCharCharDiagramaDiagrama">
    <w:name w:val=" Diagrama Diagrama Char Char Diagrama Diagrama3 Diagrama Diagrama Diagrama Diagrama Diagrama Diagrama Char Char Diagrama Diagrama2 Char Char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2">
    <w:name w:val=" Diagrama Diagrama Char Char Diagrama Diagrama2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3DiagramaDiagrama">
    <w:name w:val=" Diagrama Diagrama Char Char Diagrama Diagrama3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3DiagramaDiagramaDiagramaDiagramaDiagramaDiagramaCharCharDiagramaDiagrama">
    <w:name w:val=" Diagrama Diagrama Char Char Diagrama Diagrama3 Diagrama Diagrama Diagrama Diagrama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3DiagramaDiagramaDiagramaDiagramaDiagramaDiagramaCharCharDiagramaDiagrama1">
    <w:name w:val=" Diagrama Diagrama Char Char Diagrama Diagrama3 Diagrama Diagrama Diagrama Diagrama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1CharCharDiagramaDiagramaCharCharDiagramaDiagramaCharCharDiagramaDiagrama">
    <w:name w:val=" Diagrama Diagrama1 Char Char Diagrama Diagrama Char Char Diagrama Diagrama Char Char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9C1BB1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11:00Z</dcterms:created>
  <dc:creator>Gerulskiene</dc:creator>
  <dc:description/>
  <cp:keywords/>
  <dc:language>en-US</dc:language>
  <cp:lastModifiedBy>Jovita Šumskienė</cp:lastModifiedBy>
  <cp:lastPrinted>2017-11-15T09:57:00Z</cp:lastPrinted>
  <dcterms:modified xsi:type="dcterms:W3CDTF">2017-11-30T14:00:00Z</dcterms:modified>
  <cp:revision>7</cp:revision>
  <dc:subject/>
  <dc:title>PROJEKTAS</dc:title>
</cp:coreProperties>
</file>