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ĖL SAVIVALDYBEI PRIKLAUSANČIUOSE BUTUOSE GYVENUSIŲ IR MIRUSIŲ GYVENTOJŲ SKOLŲ PADENG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7 m. lapkričio 30 d. Nr. T1-286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lungė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15 punktu ir atsižvelgdama į UAB „Plungės šilumos tinklai“ 2017 m. spalio 16 d. raštą Nr. S-311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>Padengti iš 2018 m. Savivaldybės biudžeto 07 programos priemonės „Savivaldybės administracijos veikla“ lėšų Savivaldybei priklausančiuose butuose gyvenusių ir mirusių gyventojų skolas UAB „Plungės šilumos tinklai“ – 18 768,29 euro.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color w:val="000000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</w:t>
        <w:tab/>
        <w:tab/>
        <w:tab/>
        <w:tab/>
        <w:t xml:space="preserve">  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F682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8:00Z</dcterms:created>
  <dc:creator>zose</dc:creator>
  <dc:description/>
  <cp:keywords/>
  <dc:language>en-US</dc:language>
  <cp:lastModifiedBy>Jovita Šumskienė</cp:lastModifiedBy>
  <cp:lastPrinted>2017-11-22T09:26:00Z</cp:lastPrinted>
  <dcterms:modified xsi:type="dcterms:W3CDTF">2017-11-30T14:10:00Z</dcterms:modified>
  <cp:revision>6</cp:revision>
  <dc:subject/>
  <dc:title>PROJEKTAS</dc:title>
</cp:coreProperties>
</file>