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firstLine="129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endrojo lavinimo mokyklų, P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lungės</w:t>
      </w:r>
    </w:p>
    <w:p>
      <w:pPr>
        <w:pStyle w:val="Normal"/>
        <w:spacing w:lineRule="auto" w:line="240" w:before="0" w:after="0"/>
        <w:ind w:left="9072" w:firstLine="12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aliojo ugdymo centro  ir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ngės</w:t>
      </w:r>
    </w:p>
    <w:p>
      <w:pPr>
        <w:pStyle w:val="Normal"/>
        <w:spacing w:lineRule="auto" w:line="240" w:before="0" w:after="0"/>
        <w:ind w:left="9072" w:firstLine="12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augusiųjų švietimo cen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rbo</w:t>
      </w:r>
    </w:p>
    <w:p>
      <w:pPr>
        <w:pStyle w:val="Normal"/>
        <w:spacing w:lineRule="auto" w:line="240" w:before="0" w:after="0"/>
        <w:ind w:left="103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žmokesčio fondo savivaldybės savarankiškosioms funkcijoms </w:t>
      </w:r>
    </w:p>
    <w:p>
      <w:pPr>
        <w:pStyle w:val="Normal"/>
        <w:spacing w:lineRule="auto" w:line="240" w:before="0" w:after="0"/>
        <w:ind w:left="9072" w:firstLine="12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ykdyti apskaičiavimo tvarkos aprašo</w:t>
      </w:r>
    </w:p>
    <w:p>
      <w:pPr>
        <w:pStyle w:val="Normal"/>
        <w:spacing w:lineRule="auto" w:line="240" w:before="0" w:after="0"/>
        <w:ind w:left="9072" w:firstLine="1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edas</w:t>
      </w:r>
    </w:p>
    <w:p>
      <w:pPr>
        <w:pStyle w:val="Normal"/>
        <w:spacing w:lineRule="auto" w:line="240" w:before="0" w:after="0"/>
        <w:ind w:left="11664" w:firstLine="12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OKYMO ĮSTAIG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TATAI SAVARANKIŠKOSIOMS SAVIVALDYBĖS FUNKCIJOMS VYKDY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32"/>
        <w:gridCol w:w="1843"/>
        <w:gridCol w:w="1984"/>
        <w:gridCol w:w="3261"/>
      </w:tblGrid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igybės / mokinių skaičius mokykloj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inė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ė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o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ki-3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-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-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-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 ir daugiau 601 ir daugia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 ir daugia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bos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ktoriaus pavaduotojas ūkio reikalams -nuo 301 vaiko (ūkio vedėjas - iki 300 vaikų)   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pagr. / gimnaz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riausiasis finansininkas (vyr. buhalteris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halteris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štinės vedėjas,   raštvedys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retorius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nt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 pagr. / gimnaz.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bužinink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kvalifikuoti darbininkai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/3 /3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ėtojas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ASTABOS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Mokymo įstaigai už apsaugos signalizacijos priežiūrą papildomai skiriama 0,5 etato darbinink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Mokymo įstaigai, turinčiai skyrių, papildomai skiriama po 0,5 etato darbininko kiekvienam skyriu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Mokymo įstaigai, turinčiai skyrių, bendrabutį, darželį, papildomai skiriama po 0,1 etato buhalterio et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Adolfo Jucio pagrindinei mokyklai, turinčiai Plungės savivaldybės švietimo istorijos raidos muziejų, papildomai skiriama 0,5 etato muziejaus vado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„Ryto“ pagrindinei mokyklai  4 mėnesius ledo aikštelei prižiūrėti  papildomai skiriama 0,5 etato darbinink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 Karjeros ugdymo koordinatoriaus 0,25 etato - visose gimnazijos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 Specialiojo ugdymo centrui 0,6 etato  auklėtojo padėjėjo, atsakingo už vaikų su spec. poreikiais vežimą į mokykl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sectPr>
      <w:type w:val="nextPage"/>
      <w:pgSz w:orient="landscape" w:w="16838" w:h="11906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AAD5E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51:00Z</dcterms:created>
  <dc:creator>Regina Žilinskienė</dc:creator>
  <dc:description/>
  <cp:keywords/>
  <dc:language>en-US</dc:language>
  <cp:lastModifiedBy>Jovita Šumskienė</cp:lastModifiedBy>
  <cp:lastPrinted>2017-10-04T15:26:00Z</cp:lastPrinted>
  <dcterms:modified xsi:type="dcterms:W3CDTF">2017-11-22T10:00:00Z</dcterms:modified>
  <cp:revision>5</cp:revision>
  <dc:subject/>
  <dc:title/>
</cp:coreProperties>
</file>