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TURTO PERDAVIMO PLUNGĖS SPORTO IR REKREACIJOS CENTRU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7 m. lapkričio 30 d. Nr. T1-272 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12 straipsnio 1, 2 ir 4 dalimis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</w:t>
      </w:r>
      <w:r>
        <w:rPr>
          <w:color w:val="000000"/>
        </w:rPr>
        <w:t>13.1</w:t>
      </w:r>
      <w:r>
        <w:rPr/>
        <w:t xml:space="preserve"> papunkčiu bei atsižvelgdama į Plungės sporto ir rekreacijos centro 2017 m. spalio 3 d. raštą Nr. S-315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color w:val="000000"/>
        </w:rPr>
        <w:t>. Pripažinti pasibaigusia Plungės rajono savivaldybės administracijos teisę valdyti patikėjimo teise materialųjį turtą ir perduoti jį Plungės sporto ir rekreacijos centrui valdyti, naudoti ir disponuoti juo patikėjimo teise:</w:t>
      </w:r>
    </w:p>
    <w:p>
      <w:pPr>
        <w:pStyle w:val="Normal"/>
        <w:ind w:firstLine="720"/>
        <w:jc w:val="both"/>
        <w:rPr/>
      </w:pPr>
      <w:r>
        <w:rPr/>
        <w:t>1. 1. kitą ilgalaikį materialųjį turtą (sąrašas – 1 priede);</w:t>
      </w:r>
    </w:p>
    <w:p>
      <w:pPr>
        <w:pStyle w:val="Normal"/>
        <w:ind w:firstLine="720"/>
        <w:jc w:val="both"/>
        <w:rPr/>
      </w:pPr>
      <w:r>
        <w:rPr/>
        <w:t>1. 2. trumpalaikį materialųjį turtą (sąrašas – 2 priede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</w:t>
      </w:r>
      <w:r>
        <w:rPr/>
        <w:t xml:space="preserve">. Nustatyti, kad perduotas turtas turi būti naudojamas patalpoms šildyti. </w:t>
      </w:r>
    </w:p>
    <w:p>
      <w:pPr>
        <w:pStyle w:val="Normal"/>
        <w:ind w:firstLine="720"/>
        <w:jc w:val="both"/>
        <w:rPr/>
      </w:pPr>
      <w:r>
        <w:rPr/>
        <w:t xml:space="preserve">3. Įgalioti Savivaldybės administracijos direktorių pasirašyti sprendimo 1 punkte nurodyto turto perdavimo ir priėmimo aktą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7 m. lapkričio 30 d.</w:t>
      </w:r>
    </w:p>
    <w:p>
      <w:pPr>
        <w:pStyle w:val="Normal"/>
        <w:ind w:left="3807" w:firstLine="1296"/>
        <w:jc w:val="both"/>
        <w:rPr/>
      </w:pPr>
      <w:r>
        <w:rPr/>
        <w:t>sprendimo Nr. T1-272</w:t>
      </w:r>
    </w:p>
    <w:p>
      <w:pPr>
        <w:pStyle w:val="Normal"/>
        <w:ind w:left="3807" w:firstLine="1296"/>
        <w:jc w:val="both"/>
        <w:rPr/>
      </w:pPr>
      <w:r>
        <w:rPr/>
        <w:t xml:space="preserve">1 priedas 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</w:rPr>
        <w:t>KITAS ILGALAIKIS MATERIALUSIS TURTAS, PERDUODAMAS PLUNGĖS SPORTO IR REKREACIJOS CENTRUI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1323"/>
        <w:gridCol w:w="1559"/>
        <w:gridCol w:w="173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il. Nr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Turto pavadinim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to įsigijimo vertė, Eu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kauptas nusidėvėjimas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Likutinė vertė 2017-12-30, Eu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„Energoinfra“ EIR 1500, 1500W IP44) 3 vnt, elektromechaninis termostatas WTH31.16 (virštinklinis)1 v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„Energoinfra“ EIR 1000, 1000W IP44) 4 vnt, programuojamas elektromechaninis termostatas WTH25.08 8A (virštinklinis) 1 v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„Energoinfra“ EIR 1000, 1000W IP44) 4 vnt, programuojamas elektromechaninis termostatas WTH25.08 8A (virštinklinis) 1 v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39</w:t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š vis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7,8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97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7 m. lapkričio 30 d.</w:t>
      </w:r>
    </w:p>
    <w:p>
      <w:pPr>
        <w:pStyle w:val="Normal"/>
        <w:ind w:left="3807" w:firstLine="1296"/>
        <w:jc w:val="both"/>
        <w:rPr/>
      </w:pPr>
      <w:r>
        <w:rPr/>
        <w:t>sprendimo Nr. T1-272</w:t>
      </w:r>
    </w:p>
    <w:p>
      <w:pPr>
        <w:pStyle w:val="Normal"/>
        <w:ind w:left="3807" w:firstLine="1296"/>
        <w:jc w:val="both"/>
        <w:rPr/>
      </w:pPr>
      <w:r>
        <w:rPr/>
        <w:t xml:space="preserve">2 priedas </w:t>
      </w:r>
    </w:p>
    <w:p>
      <w:pPr>
        <w:pStyle w:val="Normal"/>
        <w:ind w:firstLine="142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RUMPALAIKIS MATERIALUSIS TURTAS, PERDUODAMAS PLUNGĖS SPORTO IR REKREACIJOS CENTRUI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9"/>
        <w:gridCol w:w="993"/>
        <w:gridCol w:w="1134"/>
        <w:gridCol w:w="1701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rto pavadinim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, v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ina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ntorinis numeri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"Energonfra" EIR 1500, 1500W IP44) 2vnt, elektromechaninis termostatas WTH31.16 16A (virštinklinis) 1 v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kom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AT_020000449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"Energoinfra" EIR 500, 500W IP44) 1vnt, elektromechaninis termostatas WTH31.16 16A (virštinklinis) 1 v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kom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AT_020000449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"Energoinfra" EIR 500, 500W IP44) 1vnt, elektromechaninis termostatas WTH31.16 16A (virštinklinis) 1 v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kom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AT_020000449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"Energonfra" EIR 1500, 1500W IP44) 1vnt, elektromechaninis termostatas WTH31.16 16A (virštinklinis) 1 v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kom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AT_020000449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š viso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47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17-11-30T13:51:00Z</dcterms:modified>
  <cp:revision>8</cp:revision>
  <dc:subject/>
  <dc:title>PLUNGĖS RAJONO SAVIVALDYBĖS TARYBA</dc:title>
</cp:coreProperties>
</file>