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TURTO PERDAVIMO PLUNGĖS SPECIALIOJO UGDYMO CENTRU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lapkričio 30 d. Nr. T1-271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Lietuvos Respublikos švietimo ir mokslo ministerijos Bendrojo ugdymo departamento 2017 m. birželio 7 d. raštą Nr. SR-2612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1</w:t>
      </w:r>
      <w:r>
        <w:rPr>
          <w:color w:val="000000"/>
        </w:rPr>
        <w:t xml:space="preserve">. </w:t>
      </w:r>
      <w:r>
        <w:rPr>
          <w:szCs w:val="20"/>
          <w:lang w:eastAsia="en-US"/>
        </w:rPr>
        <w:t xml:space="preserve">Perduoti Plungės specialiojo ugdymo centrui valdyti, naudoti ir disponuoti patikėjimo teise Plungės rajono savivaldybei nuosavybės teise priklausantį turtą, </w:t>
      </w:r>
      <w:r>
        <w:rPr/>
        <w:t>gautą iš Švietimo ir mokslo ministerijos Švietimo aprūpinimo centro</w:t>
      </w:r>
      <w:r>
        <w:rPr>
          <w:szCs w:val="20"/>
          <w:lang w:eastAsia="en-US"/>
        </w:rPr>
        <w:t xml:space="preserve"> pagal perdavimo - priėmimo aktus Nr. 6902, Nr. 16916, Nr. 17163, Nr. 17164, Nr. 17165, turto įsigijimo vertė – 3 002,16 euro (</w:t>
      </w:r>
      <w:r>
        <w:rPr/>
        <w:t>turto sąrašas – sprendimo priede)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2. Nustatyti, kad pirmame sprendimo punkte išvardytas turtas turi būti naudojamas vaikų kalbinei ir socialinei komunikacijai lavinti, savarankiškumo, kūrybiškumo, pastabumo įgūdžiams ugdyti.  </w:t>
      </w:r>
    </w:p>
    <w:p>
      <w:pPr>
        <w:pStyle w:val="Normal"/>
        <w:ind w:firstLine="720"/>
        <w:jc w:val="both"/>
        <w:rPr/>
      </w:pPr>
      <w:r>
        <w:rPr/>
        <w:t xml:space="preserve">3. Įgalioti Plungės rajono savivaldybės administracijos direktorių pasirašyti sprendimo 1 punkte nurodyto turto perdavimo ir priėmimo aktą su </w:t>
      </w:r>
      <w:r>
        <w:rPr>
          <w:szCs w:val="20"/>
          <w:lang w:eastAsia="en-US"/>
        </w:rPr>
        <w:t xml:space="preserve">Plungės </w:t>
      </w:r>
      <w:r>
        <w:rPr/>
        <w:t xml:space="preserve">specialiojo ugdymo centru. 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lapkričio 30 d.</w:t>
      </w:r>
    </w:p>
    <w:p>
      <w:pPr>
        <w:pStyle w:val="Normal"/>
        <w:ind w:left="3807" w:firstLine="1296"/>
        <w:jc w:val="both"/>
        <w:rPr/>
      </w:pPr>
      <w:r>
        <w:rPr/>
        <w:t>sprendimo Nr. T1-271</w:t>
      </w:r>
    </w:p>
    <w:p>
      <w:pPr>
        <w:pStyle w:val="Normal"/>
        <w:ind w:left="3807" w:firstLine="1296"/>
        <w:jc w:val="both"/>
        <w:rPr/>
      </w:pP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TURTO, PERDUODAMO PLUNGĖS SPECIALIOJO UGDYMO CENTRUI VALDYTI PATIKĖJIMO TEISE,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21"/>
        <w:gridCol w:w="992"/>
        <w:gridCol w:w="1276"/>
        <w:gridCol w:w="1134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 Nr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duodamo turto pavadin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kis,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ntorinis nume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vertė (eura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a vertė (eura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vimo dok.     Nr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iskų med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ta su ratuk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garsų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T_1400004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Būdvardžiai ir jų vartoj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Formos ir spalv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Veido išraišk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raišiojimo komplek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konstruktor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Džiunglė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Įvyk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T_1400004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dėlionė Laiko sek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varžtai, veržlės su plastikinėm lentelė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vaisių muliaž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saugaus eismo kili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koordinacijos puodas Giant 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minkšti kamuoliuk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a-band juosta BE latekso, gelt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vokimo taimeris OtimalHu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to Ketvirtas neti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o žaidimas Eis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omasis žaidimas Varstoma abėcė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telių rinkinys Ne tas įran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rtelių rinkinys Priebalsių pora - skardusis ir duslu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sinis tiltelis - sūpuoklė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goterapinė masė, raud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 Emocijų bičiul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sų loto Kasdieniai garsai+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 Abėcėlė kubeliai su knyg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 Rankenėlė - raidelė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etuvių kalbos magnetinė abėcė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 Pingvinų matemat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užetinių kortelių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ėlio laikrodis 10 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uolys šokinėti TOGU ABS-Kangar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gliuotas pusrutu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gvas pripučiamas kamuol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gliuotas kamuoliukas 6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imo kamuoliu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žinis kamuoliu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audžianti liemenė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co konstravimo rinkinys Ply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goterapinė masė, mėl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tatomas krepš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omoji priemonė "Bendraukime paveikslėliais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716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etuvių kalbos magnetinė abėcė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idžių žaidimas, skirtas mokytis skaity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inis kortelių rinkinys, skirtas lavinti loginį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sų loto ("Kasdieniniai garsai"+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, skirtas ugdyti matematiniams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užetinių kortelių rinkinys, skirtas ekologiško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ėlio laikrodžių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sinis tiltelis-sūpuokl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sali dinaminė lenta su ratuk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aidimas, skirtas mokyti lietuvių kalb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omasis žaidimas, skirtas pažinti rai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to, skirtas mokyti atpažinti ir priskirti daikt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telių rinkinys, skirtas mokyti kurti nuoseklų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sų kortelių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to žaidimas. skirtas emocijoms atpaži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goterapinė mas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eikslėlių rinkinys "Bendraukime paveikslėliais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169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lvoto smėlio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69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ėlio dėžė terapij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69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netinio smėlio rinkin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AT_1400004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AS-69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Iš vis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48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17-11-30T13:50:00Z</dcterms:modified>
  <cp:revision>9</cp:revision>
  <dc:subject/>
  <dc:title>PLUNGĖS RAJONO SAVIVALDYBĖS TARYBA</dc:title>
</cp:coreProperties>
</file>