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19685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NEGYVENAMŲJŲ PATALPŲ PANAUDOS PAGRINDAIS SUTEIK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IMO ŠEIMŲ BENDRUOMENEI ,,KARKLUOJA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2017 m. lapkričio 30 d. Nr. T1-27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12 straipsnio 1 dalimi bei 14 straipsniu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28.4. papunkčiu bei atsižvelgdama į kaimo šeimų bendruomenės ,,Karkluoja“ 2017 m. spalio 25 d. prašymą, Plungės rajono savivaldybės taryba </w:t>
      </w:r>
      <w:r>
        <w:rPr>
          <w:spacing w:val="40"/>
        </w:rPr>
        <w:t>nusprendžia</w:t>
      </w:r>
      <w:r>
        <w:rPr/>
        <w:t xml:space="preserve">:  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1. Suteikti kaimo šeimų bendruomenei ,,Karkluoja“ (teisinė forma - asociacija) 5 metų laikotarpiui, bet ne ilgiau kaip iki objekto privatizavimo pradžios, valdyti panaudos pagrindais Savivaldybei nuosavybės teise priklausančiame Mokyklos  pastate (nekilnojamojo turto registro duomenų byloje Nr. 68/2030 pastatas pažymėtas 1C2p, unikalus numeris 6897-0018-1012, registro Nr. 80/37389), esančiame Lakštingalų g. 28, Karklėnų k., Plungės r., pirmo aukšto negyvenamąsias patalpas, plane pažymėtas nuo 1-1 iki 1-18, kurių bendras plotas – 269,73 kv. m, antro aukšto negyvenamąsias patalpas, pažymėtas indeksais: 2-4 (28,91 kv. m), 2-5 (6,53 kv. m), 2-6 (7,48 kv. m), 2-7 (7,81 kv. m), kurių bendras plotas – 50,73 kv. m,  rūsio patalpas, pažymėtas indeksais nuo R-1 iki R-5, kurių bendras plotas – 66,30 kv. m, iš viso patalpų bendras plotas – 386,76 kv. m; bei ūkinį pastatą, kurio unikalus Nr. 6897-0018-1023; pastatą – Malkinę, kurios unikalus Nr. 6897-0018-1034, kitus inžinerinius statinius – Kiemo statinius, kurių unikalus Nr. 6897-0018-1045, bendruomenės įstatuose numatytai veiklai (plėtoti ir palaikyti ryšius su kitomis bendruomenėmis, rūpintis kaimo plėtra, siekti šeimos, pedagogų partnerystės, ugdant jaunimą, organizuoti gyventojų švietimą bei sudaryti sąlygas savišvietai) vykdyti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2. Įgalioti Plungės rajono savivaldybės administracijos direktorių pasirašyti patalpų panaudos sutartį bei perdavimo - priėmimo aktą su kaimo šeimų bendruomene ,,Karkluoja“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3. Pripažinti netekusiais galios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3.1. Plungės rajono savivaldybės tarybos 2013 m. sausio 31 d. sprendimą Nr. T1-23 ,,Dėl Savivaldybės negyvenamųjų patalpų perdavimo panaudos pagrindais kaimo šeimų bendruomenei ,,Karkluoja“;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3.2. Plungės rajono savivaldybės tarybos 2017 m. spalio 26 d. sprendimą Nr. T1-242 ,,Dėl panaudos sutarties su kaimo šeimų bendruomene ,,Karkluoja“ pratęsimo“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Šis sprendimas gali būti skundžiamas Lietuvos Respublikos administracinių bylų teisenos  įstatymo nustatyta tvar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                                           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DiagramaDiagrama">
    <w:name w:val=" Diagrama Diagrama Char Char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922B54B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15:00Z</dcterms:created>
  <dc:creator>Budriene</dc:creator>
  <dc:description/>
  <cp:keywords/>
  <dc:language>en-US</dc:language>
  <cp:lastModifiedBy>Jovita Šumskienė</cp:lastModifiedBy>
  <cp:lastPrinted>2015-11-10T13:47:00Z</cp:lastPrinted>
  <dcterms:modified xsi:type="dcterms:W3CDTF">2017-11-30T13:52:00Z</dcterms:modified>
  <cp:revision>8</cp:revision>
  <dc:subject/>
  <dc:title>PROJEKTAS</dc:title>
</cp:coreProperties>
</file>