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NAUDOS SUTARTIES SU PLUNGĖS RAJONO NEĮGALIŲJŲ DRAUGIJA PRATĘSIMO</w:t>
      </w:r>
    </w:p>
    <w:p>
      <w:pPr>
        <w:pStyle w:val="Normal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lapkričio 30 d. Nr. T1-27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14 straipsnio 1 dalies 4 punktu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</w:t>
      </w:r>
      <w:r>
        <w:rPr>
          <w:color w:val="000000"/>
        </w:rPr>
        <w:t>28.4</w:t>
      </w:r>
      <w:r>
        <w:rPr/>
        <w:t xml:space="preserve"> papunkčiu ir atsižvelgdama į Plungės rajono neįgaliųjų draugijos 2017 m. spalio 13 d. prašymą bei į SĮ ,,Plungės būstas“ 2017 m. lapkričio 9 d. raštą Nr. D2-1086, Plungės rajono savivaldybės taryba </w:t>
      </w:r>
      <w:r>
        <w:rPr>
          <w:spacing w:val="40"/>
        </w:rPr>
        <w:t>nusprendžia</w:t>
      </w:r>
      <w:r>
        <w:rPr/>
        <w:t xml:space="preserve">:   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1. Pratęsti nuo 2017 m. gruodžio 2 d. penkerių metų laikotarpiui, bet ne ilgiau kaip iki objekto privatizavimo pradžios, Plungės rajono savivaldybei nuosavybės teise priklausančių negyvenamųjų patalpų (rūsio), esančių Vytauto g. 7-9, Plungės m., 2014 m. gruodžio 1 d. panaudos sutartį Nr. TS-6 su Plungės rajono neįgaliųjų draugija (teisinė forma – asociacija) jos įstatuose numatytai veiklai (sprendžia neįgaliųjų ekonominius, socialinius, kultūrinius ir kitus klausimus, neįgaliųjų socialinę integraciją į visuomenę) vykdyti. </w:t>
      </w:r>
    </w:p>
    <w:p>
      <w:pPr>
        <w:pStyle w:val="Normal"/>
        <w:ind w:firstLine="720"/>
        <w:jc w:val="both"/>
        <w:rPr/>
      </w:pPr>
      <w:r>
        <w:rPr/>
        <w:t xml:space="preserve">2. Įgalioti Savivaldybės įmonės ,,Plungės būstas“ direktorių pasirašyti papildomą susitarimą su Plungės rajono neįgaliųjų draugija prie sprendimo 1 punkte nurodytos panaudos sutarties.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Komentaronuoroda">
    <w:name w:val="Komentaro nuoroda"/>
    <w:qFormat/>
    <w:rPr>
      <w:sz w:val="16"/>
    </w:rPr>
  </w:style>
  <w:style w:type="character" w:styleId="Smaller1">
    <w:name w:val="smaller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CharCharDiagramaDiagramaCharCharDiagramaDiagrama">
    <w:name w:val=" Diagrama Diagrama2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18:00Z</dcterms:created>
  <dc:creator>Budriene</dc:creator>
  <dc:description/>
  <cp:keywords/>
  <dc:language>en-US</dc:language>
  <cp:lastModifiedBy>Jovita Šumskienė</cp:lastModifiedBy>
  <cp:lastPrinted>2012-12-17T08:04:00Z</cp:lastPrinted>
  <dcterms:modified xsi:type="dcterms:W3CDTF">2017-11-30T13:53:00Z</dcterms:modified>
  <cp:revision>8</cp:revision>
  <dc:subject/>
  <dc:title>PLUNGĖS RAJONO SAVIVALDYBĖS TARYBA</dc:title>
</cp:coreProperties>
</file>