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NAUDOS SUTARTIES SU KAIMO ŠEIMŲ BENDRUOMENE ,,KARKLUOJA“ PRATĘSIMO</w:t>
      </w:r>
    </w:p>
    <w:p>
      <w:pPr>
        <w:pStyle w:val="Normal"/>
        <w:jc w:val="center"/>
        <w:rPr>
          <w:b/>
          <w:b/>
          <w:sz w:val="28"/>
          <w:szCs w:val="28"/>
        </w:rPr>
      </w:pPr>
      <w:r>
        <w:rPr>
          <w:b/>
          <w:sz w:val="28"/>
          <w:szCs w:val="28"/>
        </w:rPr>
      </w:r>
    </w:p>
    <w:p>
      <w:pPr>
        <w:pStyle w:val="Normal"/>
        <w:jc w:val="center"/>
        <w:rPr/>
      </w:pPr>
      <w:r>
        <w:rPr/>
        <w:t>2017 m. spalio 26 d. Nr. T1-242</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o 1 dalies 4 punkt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kaimo šeimų bendruomenės ,,Karkluoja“ 2017 m. spalio 11 d. prašymą,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ratęsti nuo 2017 m. lapkričio 15 d. penkerių metų laikotarpiui Plungės rajono savivaldybei nuosavybės teise priklausančiame pastate – Mokykloje (registro įrašo Nr. 80/37389, pastato unikalus Nr. 6897-0018-1012, pastatas pažymėtas plane 1C2p) negyvenamųjų patalpų, esančių Lakštingalų g. 28, Karklėnų k., Plungės r., 2012 m. lapkričio 14 d. panaudos sutartį Nr. BT6-02-17 su kaimo šeimų bendruomene ,,Karkluoja“ (teisinė forma - asociacija) jos įstatuose numatytai veiklai (plėtoti ir palaikyti ryšius su kitomis bendruomenėmis, rūpintis kaimo plėtra, siekti šeimos, pedagogų partnerystės, ugdant jaunimą, organizuoti gyventojų švietimą bei sudaryti sąlygas savišvietai) vykdyti. Perduodamų patalpų bendras plotas – 50,73 m². </w:t>
      </w:r>
    </w:p>
    <w:p>
      <w:pPr>
        <w:pStyle w:val="Normal"/>
        <w:ind w:firstLine="720"/>
        <w:jc w:val="both"/>
        <w:rPr/>
      </w:pPr>
      <w:r>
        <w:rPr/>
        <w:t xml:space="preserve">2. Įgalioti Plungės rajono savivaldybės administracijos direktorių, o jo nesant - Administracijos direktoriaus pavaduotoją pasirašyti papildomą susitarimą su kaimo šeimų bendruomene ,,Karkluoja“ prie 1 punkte nurodytos panaudos sutarties. </w:t>
      </w:r>
    </w:p>
    <w:p>
      <w:pPr>
        <w:pStyle w:val="Normal"/>
        <w:tabs>
          <w:tab w:val="clear" w:pos="1296"/>
          <w:tab w:val="left" w:pos="-3261" w:leader="none"/>
          <w:tab w:val="left" w:pos="0" w:leader="none"/>
          <w:tab w:val="left" w:pos="900" w:leader="none"/>
        </w:tabs>
        <w:ind w:firstLine="720"/>
        <w:jc w:val="both"/>
        <w:rPr/>
      </w:pPr>
      <w:r>
        <w:rPr/>
        <w:t>Šis sprendimas gali būti skundžiamas Lietuvos Respublikos administracinių bylų teisenos įstatymo nustatyta tvarka.</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tab/>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DiagramaDiagrama1CharChar">
    <w:name w:val=" Diagrama Diagrama1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27:00Z</dcterms:created>
  <dc:creator>Budriene</dc:creator>
  <dc:description/>
  <cp:keywords/>
  <dc:language>en-US</dc:language>
  <cp:lastModifiedBy>Jovita Šumskienė</cp:lastModifiedBy>
  <cp:lastPrinted>2012-12-17T08:04:00Z</cp:lastPrinted>
  <dcterms:modified xsi:type="dcterms:W3CDTF">2017-10-27T05:16:00Z</dcterms:modified>
  <cp:revision>9</cp:revision>
  <dc:subject/>
  <dc:title>PLUNGĖS RAJONO SAVIVALDYBĖS TARYBA</dc:title>
</cp:coreProperties>
</file>