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76555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RENDIMAS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8"/>
          <w:szCs w:val="28"/>
          <w:lang w:eastAsia="en-US"/>
        </w:rPr>
        <w:t>DĖL Plungės RAJONO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SAVIVALDYBĖS NEVYRIAUSYBINIŲ ORGANIZACIJŲ TARYBOS PATVIRTINIMO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m. spalio 26 d. Nr. T1-232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ungė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eastAsia="en-US"/>
        </w:rPr>
        <w:t>Vadovaudamasi Nevyriausybinių organizacijų plėtros įstatymo 6 straipsnio 4 ir 5 dalimis ir Plungės rajono savivaldybės tarybos 2014 m. rugsėjo 25 d. sprendimu Nr. T1-245 „Dėl Plungės rajono nevyriausybinių organizacijų tarybos nuostatų patvirtinimo“, Plungės rajono savivaldybės taryba n u s p r e n d ž i a: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lang w:eastAsia="en-US"/>
        </w:rPr>
        <w:t>1. Patvirtinti Plungės rajono savivaldybės Nevyriausybinių organizacijų tarybą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Raimondas Doviltis, Savivaldybės tarybos deleguotas atstovas,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Algirdas Pečiulis, Savivaldybės tarybos deleguotas atstovas,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Vaidotas Skierus, Savivaldybės tarybos deleguotas atstovas,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Marė Valaitienė, Savivaldybės tarybos deleguota atstovė,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Česlovas Kerpauskas, Savivaldybės administracijos deleguotas atstovas,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lang w:eastAsia="en-US"/>
        </w:rPr>
        <w:t>Genovaitė Vasylienė, Savivaldybės administracijos deleguota atstovė,</w:t>
      </w:r>
    </w:p>
    <w:p>
      <w:pPr>
        <w:pStyle w:val="Sraopastraipa"/>
        <w:tabs>
          <w:tab w:val="clear" w:pos="720"/>
          <w:tab w:val="left" w:pos="-425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/>
        <w:t xml:space="preserve">Guoda Giedraitytė, jaunimo nevyriausybinių organizacijų ir klubų deleguota atstovė, </w:t>
      </w:r>
    </w:p>
    <w:p>
      <w:pPr>
        <w:pStyle w:val="Normal"/>
        <w:tabs>
          <w:tab w:val="left" w:pos="-7797" w:leader="none"/>
          <w:tab w:val="left" w:pos="720" w:leader="none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sz w:val="24"/>
          <w:lang w:eastAsia="en-US"/>
        </w:rPr>
        <w:t>Eugenija Kurmienė, socialinės srities nevyriausybinių organizacijų deleguota atstovė,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lang w:eastAsia="en-US"/>
        </w:rPr>
        <w:t>Roma Žilinskienė, kultūros nevyriausybinių organizacijų deleguota atstovė,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Algirdas Šimkevičius, sporto nevyriausybinių organizacijų deleguotas atstovas,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4"/>
          <w:szCs w:val="24"/>
        </w:rPr>
        <w:t>Rima Jokubauskienė,</w:t>
      </w:r>
      <w:r>
        <w:rPr>
          <w:rFonts w:cs="Times New Roman" w:ascii="Times New Roman" w:hAnsi="Times New Roman"/>
          <w:sz w:val="24"/>
          <w:lang w:eastAsia="en-US"/>
        </w:rPr>
        <w:t xml:space="preserve"> asociacijos „Plungės kraštas“ deleguota atstovė,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Stasys Piepalius, verslo subjektus vienijančių nevyriausybinių organizacijų deleguotas atstovas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lang w:eastAsia="en-US"/>
        </w:rPr>
        <w:t>2. Pripažinti netekusiu galios Plungės rajono savivaldybės tarybos 2014 m. spalio 30 d. sprendimą Nr. T1-313 „Dėl Plungės rajono savivaldybės Nevyriausybinių organizacijų tarybos patvirtinimo“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  <w:tab w:val="right" w:pos="9638" w:leader="none"/>
        </w:tabs>
        <w:suppressAutoHyphens w:val="true"/>
        <w:ind w:hanging="0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Savivaldybės meras </w:t>
        <w:tab/>
        <w:t>Audrius Klišonis</w:t>
      </w:r>
    </w:p>
    <w:p>
      <w:pPr>
        <w:pStyle w:val="Normal"/>
        <w:tabs>
          <w:tab w:val="clear" w:pos="720"/>
          <w:tab w:val="right" w:pos="9638" w:leader="none"/>
        </w:tabs>
        <w:suppressAutoHyphens w:val="true"/>
        <w:ind w:hanging="0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4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D9FCC2A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5:55:00Z</dcterms:created>
  <dc:creator>Infolex</dc:creator>
  <dc:description/>
  <cp:keywords/>
  <dc:language>en-US</dc:language>
  <cp:lastModifiedBy>Jovita Šumskienė</cp:lastModifiedBy>
  <cp:lastPrinted>2017-10-11T07:41:00Z</cp:lastPrinted>
  <dcterms:modified xsi:type="dcterms:W3CDTF">2017-10-26T14:23:00Z</dcterms:modified>
  <cp:revision>10</cp:revision>
  <dc:subject/>
  <dc:title>Dėl Druskininkų savivaldybės neveiksnių asmenų būklės peržiūrėjimo komisijos sudarymo ir jos nuostatų tvirtini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bbisDVSAttachmentId">
    <vt:lpwstr>2fa9d5e7-7945-468f-ad2a-dbbbc9e95fd9</vt:lpwstr>
  </property>
</Properties>
</file>