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ĖL PLUNGĖS RAJONO SAVIVALDYBĖS TARYBOS 2014 M. RUGSĖJO 25 D. SPRENDIMO NR. T1-218 „DĖL PLUNGĖS RAJONO SAVIVALDYBEI NUOSAVYBĖS TEISE PRIKLAUSANČIO NEKILNOJAMOJO TURTO PRIPAŽINIMO NEREIKALINGU IR JO ĮTRAUKIMO Į PRIVATIZAVIMO OBJEKTŲ SĄRAŠĄ“ PAKEIT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 m. spalio 26 d. Nr. T1-24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 Plungės rajono savivaldybės tarybos 2014 m. rugsėjo 25 d. sprendimo Nr. T1-218 „Dėl Plungės rajono savivaldybei nuosavybės teise priklausančio nekilnojamojo turto pripažinimo nereikalingu ir jo įtraukimo į privatizavimo objektų sąrašą“ 1 punktą ir jį išdėstyti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1. Perduoti</w:t>
      </w:r>
      <w:r>
        <w:rPr>
          <w:spacing w:val="40"/>
        </w:rPr>
        <w:t xml:space="preserve"> </w:t>
      </w:r>
      <w:r>
        <w:rPr/>
        <w:t>Savivaldybės bendrosios dalinės nuosavybės teise valdomo</w:t>
      </w:r>
      <w:r>
        <w:rPr>
          <w:spacing w:val="40"/>
        </w:rPr>
        <w:t xml:space="preserve"> </w:t>
      </w:r>
      <w:r>
        <w:rPr/>
        <w:t>pastato – Administracinio pastato 54/100 dalį (registro įrašo Nr. 80/17934, unikalus Nr. 6880-0000-2015, pastatas pažymėtas plane 1B1p, pastato bendras plotas – 561,78 kv. m), esančio Dvaro g. 5, Šateikių k., Plungės r., kurio plotas – 303,36 kv. m, Plungės rajono savivaldybės administracijai valdyti, naudoti ir disponuoti ja patikėjimo teise.“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-3261" w:leader="none"/>
        </w:tabs>
        <w:ind w:left="-59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budginiene</dc:creator>
  <dc:description/>
  <cp:keywords/>
  <dc:language>en-US</dc:language>
  <cp:lastModifiedBy>Jovita Šumskienė</cp:lastModifiedBy>
  <cp:lastPrinted>2017-10-27T10:29:00Z</cp:lastPrinted>
  <dcterms:modified xsi:type="dcterms:W3CDTF">2017-10-27T07:29:00Z</dcterms:modified>
  <cp:revision>9</cp:revision>
  <dc:subject/>
  <dc:title>PLUNGĖS RAJONO SAVIVALDYBĖS TARYBA</dc:title>
</cp:coreProperties>
</file>