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7655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lt-LT"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DĖL PLUNGĖS RAJONO SAVIVALDYBĖS ŽLIBINŲ KULTŪROS CENTRO TEIKIAMŲ PASLAUGŲ KAINŲ PATVIRTINIMO</w:t>
      </w:r>
    </w:p>
    <w:p>
      <w:pPr>
        <w:pStyle w:val="Normal"/>
        <w:jc w:val="both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2017 m. spalio 26 d. Nr. T1-230</w:t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Plungė</w:t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ind w:firstLine="720"/>
        <w:jc w:val="both"/>
        <w:rPr/>
      </w:pPr>
      <w:r>
        <w:rPr>
          <w:lang w:val="lt-LT"/>
        </w:rPr>
        <w:t>Vadovaudamasi Lietuvos Respublikos vietos savivaldos įstatymo 16 straipsnio 2 dalies 37  punktu bei atsižvelgdama į  Plungės rajono savivaldybės Žlibinų kultūros centro 2017 m. rugsėjo 28 d. raštą Nr. S-35 „Dėl Plungės rajono savivaldybės Žlibinų kultūros centro teikiamų paslaugų įkainių patvirtinimo“,  Plungės rajono savivaldybės taryba n u s p r e n d ž i a:</w:t>
      </w:r>
    </w:p>
    <w:p>
      <w:pPr>
        <w:pStyle w:val="Normal"/>
        <w:numPr>
          <w:ilvl w:val="0"/>
          <w:numId w:val="4"/>
        </w:numPr>
        <w:tabs>
          <w:tab w:val="clear" w:pos="1296"/>
          <w:tab w:val="left" w:pos="0" w:leader="none"/>
          <w:tab w:val="left" w:pos="1080" w:leader="none"/>
        </w:tabs>
        <w:ind w:left="0" w:firstLine="720"/>
        <w:jc w:val="both"/>
        <w:rPr>
          <w:lang w:val="lt-LT"/>
        </w:rPr>
      </w:pPr>
      <w:r>
        <w:rPr>
          <w:lang w:val="lt-LT"/>
        </w:rPr>
        <w:t>Patvirtinti Plungės rajono savivaldybės Žlibinų kultūros centro teikiamų paslaugų kainas (pridedama).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0" w:leader="none"/>
          <w:tab w:val="left" w:pos="1080" w:leader="none"/>
        </w:tabs>
        <w:ind w:left="0" w:firstLine="720"/>
        <w:jc w:val="both"/>
        <w:rPr>
          <w:lang w:val="lt-LT"/>
        </w:rPr>
      </w:pPr>
      <w:r>
        <w:rPr>
          <w:lang w:val="lt-LT"/>
        </w:rPr>
        <w:t>Pripažinti netekusiu galios Plungės rajono savivaldybės tarybos 2014 m. rugsėjo 25 d. sprendimą Nr. T1-237 „</w:t>
      </w:r>
      <w:r>
        <w:rPr>
          <w:bCs/>
          <w:lang w:val="lt-LT"/>
        </w:rPr>
        <w:t>Dėl Žlibinų kultūros centro teikiamų paslaugų kainų patvirtinimo”.</w:t>
      </w:r>
    </w:p>
    <w:p>
      <w:pPr>
        <w:pStyle w:val="Normal"/>
        <w:tabs>
          <w:tab w:val="clear" w:pos="1296"/>
          <w:tab w:val="left" w:pos="1080" w:leader="none"/>
        </w:tabs>
        <w:ind w:firstLine="720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 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rFonts w:eastAsia="Times New Roman"/>
          <w:lang w:val="lt-LT"/>
        </w:rPr>
      </w:pPr>
      <w:r>
        <w:rPr>
          <w:rFonts w:eastAsia="Times New Roman"/>
          <w:lang w:val="lt-LT"/>
        </w:rPr>
        <w:t xml:space="preserve">           </w:t>
      </w:r>
    </w:p>
    <w:p>
      <w:pPr>
        <w:pStyle w:val="Normal"/>
        <w:tabs>
          <w:tab w:val="clear" w:pos="1296"/>
          <w:tab w:val="left" w:pos="7938" w:leader="none"/>
        </w:tabs>
        <w:jc w:val="both"/>
        <w:rPr>
          <w:lang w:val="lt-LT"/>
        </w:rPr>
      </w:pPr>
      <w:r>
        <w:rPr>
          <w:lang w:val="lt-LT"/>
        </w:rPr>
        <w:t xml:space="preserve">Savivaldybės meras </w:t>
        <w:tab/>
        <w:t>Audrius Klišonis</w:t>
      </w:r>
      <w:r>
        <w:br w:type="page"/>
      </w:r>
    </w:p>
    <w:p>
      <w:pPr>
        <w:pStyle w:val="Normal"/>
        <w:ind w:left="5184" w:firstLine="1296"/>
        <w:jc w:val="both"/>
        <w:rPr/>
      </w:pPr>
      <w:r>
        <w:rPr>
          <w:lang w:val="lt-LT" w:eastAsia="en-US"/>
        </w:rPr>
        <w:t>PATVIRTINTA</w:t>
      </w:r>
    </w:p>
    <w:p>
      <w:pPr>
        <w:pStyle w:val="Normal"/>
        <w:rPr>
          <w:lang w:val="lt-LT" w:eastAsia="en-US"/>
        </w:rPr>
      </w:pPr>
      <w:r>
        <w:rPr>
          <w:rFonts w:eastAsia="Times New Roman"/>
          <w:lang w:val="lt-LT" w:eastAsia="en-US"/>
        </w:rPr>
        <w:t xml:space="preserve">                                                                                                            </w:t>
      </w:r>
      <w:r>
        <w:rPr>
          <w:lang w:val="lt-LT" w:eastAsia="en-US"/>
        </w:rPr>
        <w:t>Plungės rajono savivaldybės</w:t>
        <w:tab/>
        <w:tab/>
        <w:tab/>
        <w:tab/>
        <w:tab/>
        <w:t xml:space="preserve">tarybos 2017 m. spalio 26 d.             </w:t>
        <w:tab/>
        <w:tab/>
        <w:tab/>
        <w:tab/>
        <w:tab/>
        <w:t>sprendimu Nr. T1-230</w:t>
      </w:r>
    </w:p>
    <w:p>
      <w:pPr>
        <w:pStyle w:val="Normal"/>
        <w:rPr>
          <w:b/>
          <w:b/>
          <w:lang w:val="lt-LT" w:eastAsia="en-US"/>
        </w:rPr>
      </w:pPr>
      <w:r>
        <w:rPr>
          <w:b/>
          <w:lang w:val="lt-LT" w:eastAsia="en-US"/>
        </w:rPr>
      </w:r>
    </w:p>
    <w:p>
      <w:pPr>
        <w:pStyle w:val="Normal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  <w:t>Plungės rajono savivaldybės Žlibinų kultūros centro teikiamų paslaugų kainos</w:t>
      </w:r>
    </w:p>
    <w:p>
      <w:pPr>
        <w:pStyle w:val="Normal"/>
        <w:jc w:val="center"/>
        <w:rPr>
          <w:rFonts w:eastAsia="Times New Roman"/>
          <w:b/>
          <w:b/>
          <w:lang w:val="lt-LT" w:eastAsia="en-US"/>
        </w:rPr>
      </w:pPr>
      <w:r>
        <w:rPr>
          <w:rFonts w:eastAsia="Times New Roman"/>
          <w:b/>
          <w:lang w:val="lt-LT"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222"/>
        <w:gridCol w:w="1620"/>
        <w:gridCol w:w="1980"/>
        <w:gridCol w:w="218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il. Nr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slaugos pavadini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rukmė/kiekis/ mat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slaugos kaina, Eur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stabos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lt-LT"/>
              </w:rPr>
            </w:pPr>
            <w:r>
              <w:rPr>
                <w:lang w:val="lt-LT"/>
              </w:rPr>
              <w:t>Patalpų nuomos kainos renginiams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.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libinų kultūros centro salė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 val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,00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Nuomojant ilgesniam kaip 1 val. trukmės renginiui, kiekvienos kitos valandos nuomos kaina mažinama 50 proc.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.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antaučių skyriaus sal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 v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5,00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.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Stanelių skyriaus sal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 v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5,00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 Bilietų kaina į renginius, kuriuos organizuoja Žlibinų kultūros centras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.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parod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 asmu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uo 1,00 iki 3,00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Kultūros centro direktoriaus įsakymu nustatyti kainą konkrečiam renginiui, vadovaujantis patvirtintais įkainiais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.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edukaciniai užsiėmim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 asmu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uo 1,00 iki 10,00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.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nginiai vaika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 asmu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uo 1,00 iki 5,00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.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nginiai suaugusiesie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 asmu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uo 1,00 iki 10,00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2.5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giniai rengini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 asmu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uo 5,00 iki 50,00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 Mokamų meno kolektyvų nario mokestis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.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liaudiško ir tautinio žanro kolektyv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 mėnu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uo 3,00 iki 10,00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ultūros centro direktoriaus įsakymu nustatyti mokestį konkrečiam kolektyvui, vadovaujantis patvirtintais įkainiais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.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moginio žanro kolektyv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 mėnu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uo 5,00 iki 20,00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 Kitų paslaugų kainos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lang w:val="lt-LT"/>
              </w:rPr>
              <w:t>konferencijų įrangos nuoma (nešiojamasis kompiuteris, ekranas, multimedija ir konferencinė len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1 v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lang w:val="lt-LT"/>
              </w:rPr>
              <w:t>1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lang w:val="lt-LT"/>
              </w:rPr>
              <w:t>Konferencijų įrangos nuoma (ekranas, multimedija ir konferencinė lenta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 kėdės nuo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nginiams, vykstantiems ne kultūros centre ar skyriuose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 stalo nuo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5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nginiams, vykstantiems ne kultūros centre ar skyriuose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 xml:space="preserve">1 perkolatoriaus kavai nuom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pa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1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Renginiams, organizuojamiems ne kultūros centro ar skyrių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5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aktyvios garso sistemos nuo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 v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5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Belaidė nešiojama kolonėlė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6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 komplekto kostiumo nuo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7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lang w:val="lt-LT"/>
              </w:rPr>
              <w:t>renginio vedimas kultūros centro (ir skyrių) patalpo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1 v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15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lang w:val="lt-LT"/>
              </w:rPr>
              <w:t>Renginio vedimas kultūros centro (ir skyrių) patalpose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8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lang w:val="lt-LT"/>
              </w:rPr>
              <w:t>renginio vedimas ne kultūros centro (ir skyrių) patalpo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1 v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3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lang w:val="lt-LT"/>
              </w:rPr>
              <w:t>Renginio vedimas ne kultūros centro (ir skyrių) patalpose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9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lang w:val="lt-LT"/>
              </w:rPr>
              <w:t>renginio scenarijaus sukūrimas ir renginio vedimas kultūros centro (ir skyrių) patalpo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1 v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3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lang w:val="lt-LT"/>
              </w:rPr>
              <w:t>Renginio scenarijaus sukūrimas ir renginio vedimas kultūros centro (ir skyrių) patalpose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10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lang w:val="lt-LT"/>
              </w:rPr>
              <w:t>renginio scenarijaus sukūrimas ir renginio vedimas ne kultūros centro (ir skyrių) patalpo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1 v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bCs/>
                <w:lang w:val="lt-LT"/>
              </w:rPr>
              <w:t>6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lang w:val="lt-LT"/>
              </w:rPr>
              <w:t>Renginio scenarijaus sukūrimas ir renginio vedimas ne kultūros centro (ir skyrių) patalpose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.1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koncertinės ar pramoginės mėgėjų meno kolektyvų programos atlikimo paslau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 v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uo 50 iki 1000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irašyti sutartis su paslaugų gavėjais ir nustatyti konkrečią kainą, vadovaujantis patvirtintais įkainiais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1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tarpininkavimo ir bendradarbiavimo paslaugos, organizuojant įvairias kultūrines veikl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ro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5-25</w:t>
            </w:r>
            <w:r>
              <w:rPr>
                <w:color w:val="FF0000"/>
                <w:lang w:val="lt-LT"/>
              </w:rPr>
              <w:t xml:space="preserve"> </w:t>
            </w:r>
            <w:r>
              <w:rPr>
                <w:lang w:val="lt-LT"/>
              </w:rPr>
              <w:t>proc. nuo organizuojamos veiklos pajamų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1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bilietų platinimo paslau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ro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–5 proc. nuo pajamų už parduotus bilietus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Cs/>
          <w:lang w:val="lt-LT"/>
        </w:rPr>
      </w:pPr>
      <w:r>
        <w:rPr>
          <w:bCs/>
          <w:lang w:val="lt-LT"/>
        </w:rPr>
        <w:t>_________________________________________________________________________</w:t>
      </w:r>
    </w:p>
    <w:p>
      <w:pPr>
        <w:pStyle w:val="Normal"/>
        <w:jc w:val="center"/>
        <w:rPr>
          <w:lang w:val="lt-LT"/>
        </w:rPr>
      </w:pPr>
      <w:r>
        <w:rPr>
          <w:rFonts w:eastAsia="Times New Roman"/>
          <w:lang w:val="lt-LT"/>
        </w:rPr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eastAsia="Batang;바탕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Komentaronuoroda">
    <w:name w:val="Komentaro nuoroda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rindinistekstasDiagrama">
    <w:name w:val="Pagrindinis tekstas Diagrama"/>
    <w:qFormat/>
    <w:rPr>
      <w:rFonts w:ascii="TimesLT;Times New Roman" w:hAnsi="TimesLT;Times New Roman" w:eastAsia="Times New Roman" w:cs="TimesLT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LT;Times New Roman" w:hAnsi="TimesLT;Times New Roman" w:eastAsia="Times New Roman" w:cs="TimesLT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DiagramaDiagrama1CharCharDiagramaDiagrama">
    <w:name w:val=" Diagrama Diagrama1 Char Char Diagrama Diagrama Char Char Diagrama Diagrama1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">
    <w:name w:val="Diagrama Diagrama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4">
    <w:name w:val=" Diagrama Diagrama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1CharChar">
    <w:name w:val=" Diagrama Diagrama1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DiagramaDiagrama1CharCharDiagramaDiagramaCharChar">
    <w:name w:val="Diagrama Diagrama1 Char Char Diagrama Diagrama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7E3C8C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00:00Z</dcterms:created>
  <dc:creator>Vartotojas</dc:creator>
  <dc:description/>
  <cp:keywords/>
  <dc:language>en-US</dc:language>
  <cp:lastModifiedBy>Jovita Šumskienė</cp:lastModifiedBy>
  <cp:lastPrinted>2014-09-08T13:36:00Z</cp:lastPrinted>
  <dcterms:modified xsi:type="dcterms:W3CDTF">2017-10-26T14:20:00Z</dcterms:modified>
  <cp:revision>8</cp:revision>
  <dc:subject/>
  <dc:title>       </dc:title>
</cp:coreProperties>
</file>