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2794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lt-LT" w:eastAsia="en-US"/>
        </w:rPr>
        <w:t>DĖL LIETUVOS VALSTYBĖS ATKŪRIMO ŠIMTMEČIO MINĖJIMO PLUNGĖS RAJONE 2017-2018 METAIS PROGRAMOS IR PRIEMONIŲ PLANO PATVIRTIN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spalio 26 d. Nr. T1-229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Vadovaudamasi Lietuvos Respublikos vietos savivaldos įstatymo 16 straipsnio 2 dalies 40 punktu, Lietuvos Valstybės atkūrimo šimtmečio minėjimo programa, patvirtinta Lietuvos Respublikos Vyriausybės </w:t>
      </w:r>
      <w:r>
        <w:rPr>
          <w:color w:val="000000"/>
          <w:sz w:val="23"/>
          <w:szCs w:val="23"/>
        </w:rPr>
        <w:t xml:space="preserve">2017 m. balandžio 19 d. </w:t>
      </w:r>
      <w:r>
        <w:rPr>
          <w:bCs/>
          <w:color w:val="000000"/>
        </w:rPr>
        <w:t>nutarimu</w:t>
      </w:r>
      <w:r>
        <w:rPr>
          <w:color w:val="000000"/>
          <w:sz w:val="23"/>
          <w:szCs w:val="23"/>
        </w:rPr>
        <w:t xml:space="preserve"> Nr. 298 „</w:t>
      </w:r>
      <w:r>
        <w:rPr>
          <w:color w:val="000000"/>
        </w:rPr>
        <w:t>D</w:t>
      </w:r>
      <w:r>
        <w:rPr>
          <w:bCs/>
          <w:color w:val="000000"/>
        </w:rPr>
        <w:t>ėl Lietuvos Respublikos</w:t>
      </w:r>
      <w:r>
        <w:rPr>
          <w:bCs/>
        </w:rPr>
        <w:t xml:space="preserve"> Vyriausybės 2015 m. rugpjūčio 19 d. nutarimo Nr. 904 „Dėl Lietuvos Valstybės atkūrimo šimtmečio minėjimo programos patvirtinimo“ pakeitimo“</w:t>
      </w:r>
      <w:r>
        <w:rPr>
          <w:b/>
          <w:bCs/>
          <w:sz w:val="23"/>
          <w:szCs w:val="23"/>
        </w:rPr>
        <w:t xml:space="preserve"> </w:t>
      </w:r>
      <w:r>
        <w:rPr>
          <w:bCs/>
        </w:rPr>
        <w:t xml:space="preserve">ir atsižvelgdama į Plungės rajono savivaldybės Kultūros reikalų tarybos 2017 m. spalio 3 d. posėdžio protokolą Nr. 236, </w:t>
      </w:r>
      <w:r>
        <w:rPr/>
        <w:t xml:space="preserve">Plungės rajono savivaldybės taryba  </w:t>
      </w:r>
      <w:r>
        <w:rPr>
          <w:bCs/>
        </w:rPr>
        <w:t>n u s p r e n d ž i a:</w:t>
      </w:r>
    </w:p>
    <w:p>
      <w:pPr>
        <w:pStyle w:val="Normal"/>
        <w:ind w:firstLine="720"/>
        <w:jc w:val="both"/>
        <w:rPr>
          <w:bCs/>
          <w:lang w:val="lt-LT"/>
        </w:rPr>
      </w:pPr>
      <w:r>
        <w:rPr>
          <w:bCs/>
          <w:lang w:val="lt-LT"/>
        </w:rPr>
        <w:t xml:space="preserve">Patvirtinti: </w:t>
      </w:r>
    </w:p>
    <w:p>
      <w:pPr>
        <w:pStyle w:val="Normal"/>
        <w:ind w:firstLine="720"/>
        <w:jc w:val="both"/>
        <w:rPr/>
      </w:pPr>
      <w:r>
        <w:rPr>
          <w:bCs/>
          <w:lang w:val="lt-LT"/>
        </w:rPr>
        <w:t>1. Lietuvos valstybės atkūrimo šimtmečio minėjimo Plungės rajone 2017–2018 metais programą (1 priedas)</w:t>
      </w:r>
      <w:r>
        <w:rPr>
          <w:lang w:val="lt-LT"/>
        </w:rPr>
        <w:t>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</w:t>
      </w:r>
      <w:r>
        <w:rPr>
          <w:b/>
          <w:sz w:val="28"/>
          <w:szCs w:val="28"/>
          <w:lang w:val="lt-LT"/>
        </w:rPr>
        <w:t xml:space="preserve"> </w:t>
      </w:r>
      <w:r>
        <w:rPr>
          <w:sz w:val="28"/>
          <w:szCs w:val="28"/>
          <w:lang w:val="lt-LT"/>
        </w:rPr>
        <w:t>L</w:t>
      </w:r>
      <w:r>
        <w:rPr>
          <w:lang w:val="lt-LT"/>
        </w:rPr>
        <w:t>ietuvos valstybės atkūrimo šimtmečio minėjimo programos įgyvendinimo Plungės rajone 2017-2018 metų  priemonių planą (2 priedas)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 New Roman"/>
          <w:lang w:val="lt-LT"/>
        </w:rPr>
        <w:t xml:space="preserve">   </w:t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 xml:space="preserve">                         Audrius Klišonis</w:t>
      </w:r>
      <w:r>
        <w:br w:type="page"/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  <w:t>Plungės rajono savivaldybės</w:t>
        <w:tab/>
        <w:t xml:space="preserve">tarybos 2017 m. spalio 26 d.             </w:t>
        <w:tab/>
        <w:t>sprendimo Nr. T1-229</w:t>
      </w:r>
    </w:p>
    <w:p>
      <w:pPr>
        <w:pStyle w:val="Normal"/>
        <w:ind w:left="5184" w:firstLine="1296"/>
        <w:rPr>
          <w:lang w:val="lt-LT" w:eastAsia="en-US"/>
        </w:rPr>
      </w:pPr>
      <w:r>
        <w:rPr>
          <w:lang w:val="lt-LT" w:eastAsia="en-US"/>
        </w:rPr>
        <w:t>1 priedas</w:t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LIETUVOS VALSTYBĖS ATKŪRIMO ŠIMTMEČIO MINĖJIMO PLUNGĖS RAJONE PROGRAM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I SKYRIU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BENDROSIOS NUOSTATOS</w:t>
      </w:r>
    </w:p>
    <w:p>
      <w:pPr>
        <w:pStyle w:val="Normal"/>
        <w:tabs>
          <w:tab w:val="clear" w:pos="1296"/>
          <w:tab w:val="left" w:pos="1200" w:leader="none"/>
        </w:tabs>
        <w:ind w:firstLine="84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00" w:leader="none"/>
        </w:tabs>
        <w:ind w:left="0" w:firstLine="720"/>
        <w:jc w:val="both"/>
        <w:rPr/>
      </w:pPr>
      <w:r>
        <w:rPr>
          <w:lang w:val="lt-LT"/>
        </w:rPr>
        <w:t>2018 m. vasario 16 d. visa šalis minės reikšmingą ir išskirtinę Lietuvos istorijos datą – šimtąsias valstybės atkūrimo metines. Pažymint šią datą Plungės rajone, bus įgyvendintos valstybingumui reikšmingos priemonės ir veiklos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00" w:leader="none"/>
        </w:tabs>
        <w:ind w:left="0" w:firstLine="720"/>
        <w:jc w:val="both"/>
        <w:rPr/>
      </w:pPr>
      <w:r>
        <w:rPr>
          <w:lang w:val="lt-LT"/>
        </w:rPr>
        <w:t>Minint Lietuvos valstybės sukaktį, svarbu skatinti atminimo įamžinimo, kultūrinius, šviečiamuosius projektus kiekvienoje seniūnijoje, mokykloje, prisidėti prie vietos istorikų, kultūros darbuotojų, mokytojų ir kitų asmenų iniciatyvų įgyvendinimo.</w:t>
      </w:r>
    </w:p>
    <w:p>
      <w:pPr>
        <w:pStyle w:val="Normal"/>
        <w:tabs>
          <w:tab w:val="clear" w:pos="1296"/>
          <w:tab w:val="left" w:pos="1200" w:leader="none"/>
        </w:tabs>
        <w:ind w:firstLine="84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tabs>
          <w:tab w:val="clear" w:pos="1296"/>
          <w:tab w:val="left" w:pos="1200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>II SKYRIUS</w:t>
      </w:r>
    </w:p>
    <w:p>
      <w:pPr>
        <w:pStyle w:val="Normal"/>
        <w:tabs>
          <w:tab w:val="clear" w:pos="1296"/>
          <w:tab w:val="left" w:pos="1200" w:leader="none"/>
        </w:tabs>
        <w:jc w:val="center"/>
        <w:rPr>
          <w:b/>
          <w:b/>
          <w:lang w:val="lt-LT"/>
        </w:rPr>
      </w:pPr>
      <w:r>
        <w:rPr>
          <w:b/>
          <w:lang w:val="lt-LT"/>
        </w:rPr>
        <w:t>LIETUVOS VALSTYBĖS ATKŪRIMO ŠIMTMEČIO MINĖJIMO PLUNGĖS RAJONE PROGRAMOS TIKSLAI IR UŽDAVINIAI</w:t>
      </w:r>
    </w:p>
    <w:p>
      <w:pPr>
        <w:pStyle w:val="Normal"/>
        <w:tabs>
          <w:tab w:val="clear" w:pos="1296"/>
          <w:tab w:val="left" w:pos="1200" w:leader="none"/>
        </w:tabs>
        <w:ind w:firstLine="84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00" w:leader="none"/>
          <w:tab w:val="left" w:pos="132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Lietuvos valstybės atkūrimo šimtmečio minėjimo Plungės rajone programos (toliau – Programa) tikslai:</w:t>
      </w:r>
    </w:p>
    <w:p>
      <w:pPr>
        <w:pStyle w:val="Normal"/>
        <w:tabs>
          <w:tab w:val="clear" w:pos="1296"/>
          <w:tab w:val="left" w:pos="1200" w:leader="none"/>
        </w:tabs>
        <w:ind w:firstLine="720"/>
        <w:jc w:val="both"/>
        <w:rPr>
          <w:lang w:val="lt-LT"/>
        </w:rPr>
      </w:pPr>
      <w:r>
        <w:rPr>
          <w:lang w:val="lt-LT"/>
        </w:rPr>
        <w:t>3.1. paminėti atkurtos modernios Lietuvos pirmąjį šimtmetį Plungės rajone, pastatyti ir atnaujinti valstybingumui svarbius istorinius objektus, organizuoti renginius, akcijas ir įtraukti visuomenę į Programoje numatytas veiklas;</w:t>
      </w:r>
    </w:p>
    <w:p>
      <w:pPr>
        <w:pStyle w:val="Normal"/>
        <w:tabs>
          <w:tab w:val="clear" w:pos="1296"/>
          <w:tab w:val="left" w:pos="1200" w:leader="none"/>
        </w:tabs>
        <w:ind w:firstLine="720"/>
        <w:jc w:val="both"/>
        <w:rPr>
          <w:lang w:val="lt-LT"/>
        </w:rPr>
      </w:pPr>
      <w:r>
        <w:rPr>
          <w:lang w:val="lt-LT"/>
        </w:rPr>
        <w:t>3.2. sutelkti Plungės rajono savivaldybės gyventojus švęsti atkurtos Lietuvos gimtadienį, skatinti didžiuotis savo šalimi, būti svarbiais ir aktyviais savo šalies gyvenimo dalyviais;</w:t>
      </w:r>
    </w:p>
    <w:p>
      <w:pPr>
        <w:pStyle w:val="Normal"/>
        <w:tabs>
          <w:tab w:val="clear" w:pos="1296"/>
          <w:tab w:val="left" w:pos="1200" w:leader="none"/>
        </w:tabs>
        <w:ind w:firstLine="720"/>
        <w:jc w:val="both"/>
        <w:rPr/>
      </w:pPr>
      <w:r>
        <w:rPr>
          <w:lang w:val="lt-LT"/>
        </w:rPr>
        <w:t>3.3.</w:t>
        <w:tab/>
        <w:t>didinti Plungės žinomumą tarptautiniu mastu, padėti tinkamai pristatyti Lietuvos kultūrą pasauliui bei skatinti kultūrinį bendradarbiavimą su išeivija.</w:t>
      </w:r>
    </w:p>
    <w:p>
      <w:pPr>
        <w:pStyle w:val="Normal"/>
        <w:tabs>
          <w:tab w:val="clear" w:pos="1296"/>
          <w:tab w:val="left" w:pos="1200" w:leader="none"/>
        </w:tabs>
        <w:ind w:firstLine="720"/>
        <w:jc w:val="both"/>
        <w:rPr>
          <w:lang w:val="lt-LT"/>
        </w:rPr>
      </w:pPr>
      <w:r>
        <w:rPr>
          <w:lang w:val="lt-LT"/>
        </w:rPr>
        <w:t>4. Programos principai:</w:t>
      </w:r>
    </w:p>
    <w:p>
      <w:pPr>
        <w:pStyle w:val="Normal"/>
        <w:tabs>
          <w:tab w:val="clear" w:pos="1296"/>
          <w:tab w:val="left" w:pos="1320" w:leader="none"/>
        </w:tabs>
        <w:ind w:firstLine="720"/>
        <w:jc w:val="both"/>
        <w:rPr/>
      </w:pPr>
      <w:r>
        <w:rPr>
          <w:lang w:val="lt-LT"/>
        </w:rPr>
        <w:t>4.1. atvirumas – Programa atvira visų Plungės rajono piliečių, bendruomenių ir bendrijų pasiūlytoms Šimtmečio minėjimo idėjoms;</w:t>
      </w:r>
    </w:p>
    <w:p>
      <w:pPr>
        <w:pStyle w:val="Normal"/>
        <w:tabs>
          <w:tab w:val="clear" w:pos="1296"/>
          <w:tab w:val="left" w:pos="1320" w:leader="none"/>
        </w:tabs>
        <w:ind w:firstLine="720"/>
        <w:jc w:val="both"/>
        <w:rPr/>
      </w:pPr>
      <w:r>
        <w:rPr>
          <w:lang w:val="lt-LT"/>
        </w:rPr>
        <w:t>4.2. valstybiškumas – Programa parengta, atsižvelgiant į Valstybės programą, jos projektų svarbą;</w:t>
      </w:r>
    </w:p>
    <w:p>
      <w:pPr>
        <w:pStyle w:val="Normal"/>
        <w:tabs>
          <w:tab w:val="clear" w:pos="1296"/>
          <w:tab w:val="left" w:pos="1320" w:leader="none"/>
        </w:tabs>
        <w:ind w:firstLine="720"/>
        <w:jc w:val="both"/>
        <w:rPr/>
      </w:pPr>
      <w:r>
        <w:rPr>
          <w:lang w:val="lt-LT"/>
        </w:rPr>
        <w:t>4.3. kryptingumas – atrenkami, remiami ir atliekami veiksmai, atitinkantys Programos tikslus ir principus;</w:t>
      </w:r>
    </w:p>
    <w:p>
      <w:pPr>
        <w:pStyle w:val="Normal"/>
        <w:tabs>
          <w:tab w:val="clear" w:pos="1296"/>
          <w:tab w:val="left" w:pos="1320" w:leader="none"/>
        </w:tabs>
        <w:ind w:firstLine="720"/>
        <w:jc w:val="both"/>
        <w:rPr/>
      </w:pPr>
      <w:r>
        <w:rPr>
          <w:lang w:val="lt-LT"/>
        </w:rPr>
        <w:t>4.4. visuotinumas – Programą įgyvendins Plungės rajono savivaldybės kultūros ir švietimo įstaigos, seniūnijos, bendruomenės.</w:t>
      </w:r>
    </w:p>
    <w:p>
      <w:pPr>
        <w:pStyle w:val="Normal"/>
        <w:tabs>
          <w:tab w:val="clear" w:pos="1296"/>
          <w:tab w:val="left" w:pos="1320" w:leader="none"/>
        </w:tabs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III SKYRIU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ROGRAMOS ĮGYVENDINIMAS</w:t>
      </w:r>
    </w:p>
    <w:p>
      <w:pPr>
        <w:pStyle w:val="Normal"/>
        <w:tabs>
          <w:tab w:val="clear" w:pos="1296"/>
          <w:tab w:val="left" w:pos="1080" w:leader="none"/>
        </w:tabs>
        <w:ind w:firstLine="840"/>
        <w:rPr>
          <w:lang w:val="lt-LT"/>
        </w:rPr>
      </w:pPr>
      <w:r>
        <w:rPr>
          <w:lang w:val="lt-LT"/>
        </w:rPr>
        <w:tab/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/>
      </w:pPr>
      <w:r>
        <w:rPr>
          <w:lang w:val="lt-LT"/>
        </w:rPr>
        <w:t>5. Programos įgyvendinimo veiksmai pateikti Lietuvos valstybės atkūrimo šimtmečio minėjimo Plungės rajone programos įgyvendinimo 2017-2018 metų priemonių plane (toliau – Priemonių planas.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6. Programos veiksmų prioritetai: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/>
      </w:pPr>
      <w:r>
        <w:rPr>
          <w:lang w:val="lt-LT"/>
        </w:rPr>
        <w:t>6.1. istorinės atminties įamžinimas – istorinių objektų, reikšmingų valstybingumui, Plungės rajone atnaujinimas;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/>
      </w:pPr>
      <w:r>
        <w:rPr>
          <w:lang w:val="lt-LT"/>
        </w:rPr>
        <w:t>6.2. švietimo, kultūros projektai, renginiai ir visuomeninės akcijos – renginių, nušviečiančių Lietuvos valstybinio ir kultūrinio gyvenimo tradicijas šiuolaikinei visuomenei, rengimas;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/>
      </w:pPr>
      <w:r>
        <w:rPr>
          <w:lang w:val="lt-LT"/>
        </w:rPr>
        <w:t xml:space="preserve">6.3. leidyba – leidybos projektai, pristatantys Plungės rajono kultūrą, istoriją  ir meną. 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7. Už Programos įgyvendinimo koordinavimą atsakingas Plungės rajono savivaldybės administracijos Švietimo, kultūros ir sporto skyrius.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8. Priemonių planas gali būti tikslinamas atsižvelgiant į pasiūlymus.</w:t>
      </w:r>
    </w:p>
    <w:p>
      <w:pPr>
        <w:pStyle w:val="Normal"/>
        <w:tabs>
          <w:tab w:val="clear" w:pos="1296"/>
          <w:tab w:val="left" w:pos="1080" w:leader="none"/>
        </w:tabs>
        <w:ind w:firstLine="720"/>
        <w:jc w:val="both"/>
        <w:rPr>
          <w:lang w:val="lt-LT"/>
        </w:rPr>
      </w:pPr>
      <w:r>
        <w:rPr>
          <w:lang w:val="lt-LT"/>
        </w:rPr>
        <w:t>9. Programos įgyvendinimas finansuojamas iš Lietuvos Respublikos valstybės ir Plungės rajono savivaldybės biudžeto ir kitų teisėtai gautų lėšų.</w:t>
      </w:r>
    </w:p>
    <w:p>
      <w:pPr>
        <w:pStyle w:val="Normal"/>
        <w:tabs>
          <w:tab w:val="clear" w:pos="1296"/>
          <w:tab w:val="left" w:pos="1080" w:leader="none"/>
        </w:tabs>
        <w:ind w:firstLine="840"/>
        <w:jc w:val="center"/>
        <w:rPr>
          <w:lang w:val="lt-LT"/>
        </w:rPr>
      </w:pPr>
      <w:r>
        <w:rPr>
          <w:lang w:val="lt-LT"/>
        </w:rPr>
        <w:softHyphen/>
        <w:softHyphen/>
        <w:softHyphen/>
        <w:softHyphen/>
        <w:softHyphen/>
        <w:softHyphen/>
        <w:softHyphen/>
        <w:softHyphen/>
        <w:t xml:space="preserve">   _________________________</w:t>
      </w:r>
      <w:r>
        <w:br w:type="page"/>
      </w:r>
    </w:p>
    <w:p>
      <w:pPr>
        <w:pStyle w:val="Normal"/>
        <w:tabs>
          <w:tab w:val="clear" w:pos="1296"/>
          <w:tab w:val="left" w:pos="1080" w:leader="none"/>
        </w:tabs>
        <w:ind w:left="5184" w:firstLine="1296"/>
        <w:rPr>
          <w:lang w:val="en-US" w:eastAsia="en-US"/>
        </w:rPr>
      </w:pPr>
      <w:r>
        <w:rPr>
          <w:lang w:val="en-US" w:eastAsia="en-US"/>
        </w:rPr>
        <w:t>Plungės rajono savivaldybė</w:t>
        <w:tab/>
        <w:t xml:space="preserve">tarybos 2017 m. spalio 26 d.             </w:t>
        <w:tab/>
        <w:t>sprendimo Nr. T1-229</w:t>
      </w:r>
    </w:p>
    <w:p>
      <w:pPr>
        <w:pStyle w:val="Normal"/>
        <w:ind w:left="5184" w:firstLine="1296"/>
        <w:rPr>
          <w:sz w:val="28"/>
          <w:szCs w:val="28"/>
        </w:rPr>
      </w:pPr>
      <w:r>
        <w:rPr>
          <w:lang w:val="en-US" w:eastAsia="en-US"/>
        </w:rPr>
        <w:t>2 pried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LIETUVOS VALSTYBĖS ATKŪRIMO ŠIMTMEČIO MINĖJIMO PROGRAMOS ĮGYVENDINIMO PLUNGĖS RAJONE 2017-2018 METŲ PRIEMONIŲ PLAN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3"/>
        <w:gridCol w:w="3675"/>
        <w:gridCol w:w="3260"/>
        <w:gridCol w:w="2126"/>
      </w:tblGrid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riemon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tsakingas vykdytojas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lt-LT"/>
              </w:rPr>
            </w:pPr>
            <w:r>
              <w:rPr>
                <w:lang w:val="lt-LT"/>
              </w:rPr>
              <w:t>dalyvaujantys vykdytoj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Įgyvendinimo data</w:t>
            </w:r>
          </w:p>
        </w:tc>
      </w:tr>
      <w:tr>
        <w:trPr>
          <w:trHeight w:val="25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t-LT"/>
              </w:rPr>
            </w:pPr>
            <w:r>
              <w:rPr>
                <w:b/>
                <w:lang w:val="lt-LT"/>
              </w:rPr>
              <w:t>1. ISTORINĖS ATMINTIES ĮAMŽINIMAS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kilmingas paminklo Mikalojui Konstantinui Čiurlioniui atidengimas prie Kunigaikščio Mykolo Oginskio rūm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lungės rajono savivaldybės administracija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dailės muziejus, Plungiškių draug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sėdžių miestelio centrinės aikštės ir jos prieigų sutvarkymo ir rekonstravimo (kartu su paminklu / meniniu simboliu, skirtu Vasario 16-osios Nepriklausomybės Akto signatarų Jono Smilgevičiaus ir Stanislovo Narutavičiaus atminimo įamžinimui) projekt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administracija,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sėdžių bendruomen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aisvės paminklo (saugomo kaip Kulių Šv. vyskupo Stanislovo bažnyčios statinių komplekso (u. k. 24492) vertingoji savybė) atnaujinimas, prieigų sutvarky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ių seniūn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7 - 2018 m.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abrungo upės slėnio estrados teritorijos ir jos prieigų bei jungčių su Plungės miesto centrine dalimi sutvarkymo projektas (Laisvės paminklo sutvarkymo sprendinia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administ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8 m.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atelių miestelio centrinės dalies viešųjų erdvių, aikštės ir jos prieigų sutvarkymo ir rekonstravimo projektas (paminklo Lietuvos Nepriklausomybės dešimtmečiui (1918–1928) sutvarkymo sprendinia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administ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7 - 2018 m.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siminimų tako ir „Šimtmečio akmens" tvarkybos  darbai ir atidengimas Žemaičių Kalvarijo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seniūn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minimo lentos kunigams Petrui Lygnugariui ir Anicetui Barakauskui atideng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4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Skvero prie paminklo „Žemaičių Motinai“ sutvarky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seniūn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32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lt-LT"/>
              </w:rPr>
            </w:pPr>
            <w:r>
              <w:rPr>
                <w:b/>
                <w:lang w:val="lt-LT"/>
              </w:rPr>
              <w:t xml:space="preserve">2. ŠVIETIMO, KULTŪROS PROJEKTAI, RENGINIAI IR VISUOMENINĖS AKCIJOS 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oda „Skulptoriai - atkurtos valstybės 100-mečiu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dailės muziej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pjūčio 25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XIII tarptautinis Mykolo Oginskio festival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dailės muziejus, Plungiškių draug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rugpjūčio 25 d. – rugsėjo 29 d. 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arptautinė mokslinė konferencija „Lietuva ir Lenkija. 1918 m.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dailės muziej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sėjo 21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arptautinis vaikų ir jaunimo liaudiškų šokių kolektyvų festivalis „Laisvės vaik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9-12 d.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lungės rajono vaikų ir jaunimo pilietiškumo ir kūrybos šven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alandžio mėn.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jaunimo kūrybos festivalis „Indigo kart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karo dainų festival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endruomenės piknik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6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lungės rajono savivaldybės meno kolektyvų dalyvavimas dainų šventėje „Vardan tos..“  Vilniuj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ir švietimo įstaigos,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administ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30d. – liepos 6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iesto šventė ir tarptautinis folkloro festivalis „Saulelė raudon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, Plungės rajono savivaldybės administ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18 m. birželio 15 – 17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tūrinės edukacijos projektas vaikams ir jaunimui „A cadenza.lt meno platform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apkričio mėn.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Plungės fotobienalė 2018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viešoji 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3</w:t>
            </w:r>
            <w:r>
              <w:rPr>
                <w:sz w:val="28"/>
                <w:szCs w:val="28"/>
                <w:lang w:val="lt-LT"/>
              </w:rPr>
              <w:t>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aroda  (knygų, istorinių fotografijų, dokumentų ) „Plungė – Lietuvos 100 metų istorijoje“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viešoji 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XXI a. tarptautinis neskubėjimo festivalis „Upė 2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viešoji 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ktinė konferencija „1918 m. signatarai. Jų reikšmė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, Alsėdžių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triotinių dainų konkursas „Šventė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sėdžių Stanislovo Narutavi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usio 13-osios minėjimo renginiai, akcijos, iniciatyv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ir švietimo įstaigos, bendruomenė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2018 m. sausio 13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nginiai, skirti Lietuvos valstybės atkūrimo dienos minėjimu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ir švietimo įstaig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kilmingas koncertas, skirtas Valstybės atkūrimo dien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16 d.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kilmingas koncertas, skirtas Valstybės atkūrimo dien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ncertas-vakaras „Dovana Lietuvai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16 d.</w:t>
            </w:r>
          </w:p>
        </w:tc>
      </w:tr>
      <w:tr>
        <w:trPr>
          <w:trHeight w:val="2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emaičių vyskupo, švietėjo, rašytojo, lietuvių literatūros prozos pradininko, blaivybės sąjūdžio organizatoriaus Motiejaus Valančiaus 217-osioms gimimo metinėms skirti renginiai mokykloje. Jaunimo teatro spektaklis, Varžytuvės „100 klausimų apie Lietuvą“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5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ėliavų dalinimo ak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8.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entinis koncert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Žlibinų, Kulių kultūros centrai su skyriais, Plungės rajono švietimo įstaig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.18.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iciatyva „Papuošk miestelį trispalve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Kulių gimnazija, Plungės rajono savivaldybės Kulių kultūros centras, Kulių krašto bendruomenė „Alanta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vasario mėn. 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1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stybės dienai paminėti skirti renginiai ir akcij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ir švietimo įstaigos, bendruomenė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os Nepriklausomybės atkūrimo dienai paminėti skirti renginiai, akcijos, iniciatyv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ir švietimo įstaigos, bendruomenė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kovo mėn. 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ubiliejinė Alsėdžių miestelio šventė „Al siedu – 2018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, Alsėdžių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pjūčio 4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raktinė konferencija „Alsėdžių Respublika Lietuvoje“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, Alsėdžių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pjūčio mėn.</w:t>
            </w:r>
          </w:p>
        </w:tc>
      </w:tr>
      <w:tr>
        <w:trPr>
          <w:trHeight w:val="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ūrybos konkursas „Gyvenu lais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-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ninės instaliacijos „Aš myliu Lietuvą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jaunimo klubas „Kartu kvadratu“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alandž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storinių fotografijų paroda „Žemaičių Kalvarijos kelias į šimtmetį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bendruomenė „Gardai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Jaunimo festivalis - konkursas „Pažinsi tautosaką – atrasi save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egužė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festivalis „O aš einu vėl žemės ilgesy regėjimų liepsna liepsnot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Šarnelės kaimo bendruomenė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arptautinis festivalis „Giesmė ir lelija motinai Marij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bendruomenė „Gardai“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2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Žemaičių Kalvarijos miestelio šventė „Žemaičių Kalvarijai – 765. Šimtmečio vaikai“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bendruomenė „Gardai“, Žemaičių Kalvarijos seniūn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28 d.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arnelės kaimo kraštiečių šventė – sueiga „Sugrįžk į gimtinę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Šarnelės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pjūčio 11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festivalis „Šviesos ieškok naktyje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bendruomenė „Gardai“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sėjo 7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Respublikinis vaikų ir jaunimo populiariosios muzikos festivalis -konkursas „Maestro ruduo“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ykolo Oginskio meno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7 m. spalio mėn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spa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I Žemaitijos regiono vaikų ir jaunimo klasikinio šokio festivalis -konkursas „Arabeska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ykolo Oginskio meno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mėn.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gioninė moksleivių chorų dainų šven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ykolo Oginskio meno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LT100: mano kelionė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turizmo informacij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16 d.</w:t>
            </w:r>
          </w:p>
        </w:tc>
      </w:tr>
      <w:tr>
        <w:trPr>
          <w:trHeight w:val="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aopastraipa"/>
              <w:spacing w:lineRule="auto" w:line="240" w:before="0" w:after="0"/>
              <w:ind w:left="0" w:hanging="0"/>
              <w:contextualSpacing/>
              <w:rPr>
                <w:lang w:val="lt-LT"/>
              </w:rPr>
            </w:pPr>
            <w:r>
              <w:rPr>
                <w:szCs w:val="24"/>
                <w:lang w:val="lt-LT"/>
              </w:rPr>
              <w:t>Regioninis vyresniųjų liaudies šokių kolektyvų festivalis „Visi į Žemaitiją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7 m. gruodžio 9 d. </w:t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ė sakralinės muzikos šven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7 m. spa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XIII Žemaitijos regiono muzikos ir meno mokyklų styginių instrumentų orkestrų festivalis „Rudens akvarelė M. K. Čiurlioniu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ykolo Oginskio meno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sėj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3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II tarptautinis Mykolo Kleopo Oginskio kamerinės muzikos atlikėjų festivalis – konkursas „Mykolo Kleopo Oginskio kūrybos perl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Mykolo Oginskio meno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spalio mėn.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usitikimų ciklas „Aš ir Lietuv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Žlibin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tūrinė programa „Lietuvos šimtmetis mėgėjų meno kultūroje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Žlibin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radicinė kaimo šventė „Mano kaimas – mano Lietuv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o Aleksandravo skyrius, bendruomenė „Vizijo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tūrinių renginių ciklas „Šimtmečio spalvo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Liaudiškos muzikos  kapelų festivalis, skirtas Valstybės šimtmečiui paminė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Plateli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birželio mėn.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 kamerinės muzikos festival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Plateli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apkričio mėn.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ių miestelio švent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i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folklorinių ansamblių  festivalis „Jonkelio festivali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i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algėnų miestelio šventė „Petrinės“, skirta Stalgėnų bažnyčios 100 metų jubiliej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ių kultūros centro Stalgėn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4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lt-LT"/>
              </w:rPr>
            </w:pPr>
            <w:r>
              <w:rPr>
                <w:lang w:val="lt-LT"/>
              </w:rPr>
              <w:t>Istorijos ir meno projektas „Sofijos festivalis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Sofijos festivalio” iniciatyvinė grupė, Plungės rajono savivaldybės Kulių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rugsėjo mėn.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tegruotų pamokų, skirtų Valstybės šimtmečiui paminėti, reng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vietimo įstaig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spublikinis projektas „Kaip surasti Lietuvą 2018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lopšelis - darželis „Nykštuka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imnazijos mokinių konferencija, skirta Atkurtos Lietuvos gimtadieni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.  Platelių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mėn.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ilietinės akcijos, iniciatyvos, skirtos Lietuvos valstybės 100-mečiu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ilietiškumo kompanijos socialiniuose tinkluose „Laisvė tavo languose“ ir „Selfie Lietuva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tūr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ventinis žygis „Stanislovo Narutavičiaus keliu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, Alsėdžių bendruomen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mėn.</w:t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ilietinė akcija „Kuriu trispalvę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o Alsėdžių skyrius, Alsėdžių bendruomenė, Alsėdžių lopšelis - darželis, Alsėdžių Stanislovo Narutavi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kovo 11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lang w:val="lt-LT"/>
              </w:rPr>
            </w:pPr>
            <w:r>
              <w:rPr>
                <w:lang w:val="lt-LT"/>
              </w:rPr>
              <w:t>2.53.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viračių žygis „Pažink savo kraštą ir rask Šimtmečio ženklu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Motiejaus Valančiaus gimnaz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egužė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kcija „Žemaitijos aitvaras –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Žlibinų kultūros centro Staneli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ietuvos vaikų rekordo siekimas „Gyvų gėlių trispalvė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akademiko Adolfo Jucio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100 kūrybiškų idėjų su simboliu „100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akademiko Adolfo Jucio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dukacinė savaitė, skirta Valstybės 100-meči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lopšelis - darželis „Vyturėli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vasario 12-15 d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eno pleneras „Atvirukas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as, Šateikių bendruomenė, Dien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egužės -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Šimtmečio alėjos“ įkūr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as, Šateikių bendruomenė, Šateikių pagrindinė mokykla, Dienos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alandž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kcija „Padovanok savo šypseną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o Aleksandravo skyrius, bendruomenė „Vizijo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egužė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otografijų paroda „Čia mano kaima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Šateikių kultūros centro Narvaišių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liepos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oda „100 lino darbų  Lietuvai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ių kultūros centro Nausodžio skyri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oda „Kitokia Plungė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„Ryto“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jektas „Piliakalniai mena“  Kulių kultūros centras, Kulių gimnazija, Kulių bibliotek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Kulių kultūros centras, Plungės rajono Kulių gimnazija, 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iržel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ilietinė akcija „Pasodink medį Lietuvai“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Kulių gimnazija, Plungės rajono savivaldybės Kulių kultūros centras, Kulių girininkija, Kulių krašto bendruomenė „Alanta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balandžio mėn.</w:t>
            </w:r>
          </w:p>
        </w:tc>
      </w:tr>
      <w:tr>
        <w:trPr>
          <w:trHeight w:val="1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rumpametražių filmų kūrimas „Lietuvos praeitis ir ateitis“ Sausio-balandžio mėn., Kulių kultūros centras, Kulių gimnazija, Kulių krašto bendruomenė „Alantas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Kulių gimnazija, Plungės rajono savivaldybės Kulių kultūros centras, Kulių krašto bendruomenė „Alanta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sausio – balandžio mėn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ygis pėsčiomis „Pažink savo kraštą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Kulių gimnazija, Plungės rajono savivaldybės Kulių kultūros centras, Kulių krašto bendruomenė „Alantas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gegužės mėn. 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1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-pilietinė veikla: paminklų laisvės kovoms įamžinti lankymas ir aplinkos tvarky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Vyskupo Motiejaus Valančiaus pra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balandžio mėn. 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-pilietinė veikla: tremtinių, politinių kalinių aplankymas namuo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Vyskupo Motiejaus Valančiaus pra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ruodžio mėn.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radiciniai labdaros vakar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Vyskupo Motiejaus Valančiaus pra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gruodžio mėn.</w:t>
            </w:r>
          </w:p>
        </w:tc>
      </w:tr>
      <w:tr>
        <w:trPr>
          <w:trHeight w:val="4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nferencija, skirta Valstybės atkūrimo šimtmeči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tijos nacionalinio parko direk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II ketvirtis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roda, skirta Valstybės atkūrimo šimtmeči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tijos nacionalinio parko direk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 II ketvirtis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kcija „Nepriklausomybės akto kelionė per klases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„Ryto”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jektas „Šimtmečio kelias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„Ryto”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3.2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Protų mūšiai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„Ryto” pagrindinė mokyk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211" w:hRule="atLeast"/>
        </w:trPr>
        <w:tc>
          <w:tcPr>
            <w:tcW w:w="104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lang w:val="lt-LT"/>
              </w:rPr>
              <w:t>3. LEIDINIAI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ginių atvirukų ir fotoalbumo „Plungė senose fotografijose“ leidy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lungės rajono savivaldybės administr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2018 m. 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rastasisteksta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slinės konferencijos „Žemaičių žemės sūnūs broliai Narutavičiai: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Lietuvos Nepriklausomybės Akto signataras Stanislovas (1862–1932) ir pirmasis Lenkijos Prezidentas Gabrielius (1862–1932)“, skirtos Lietuvos ir Lenkijos atkūrimo šimtmečiui, pranešimų leidy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dailės muziej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18 m.</w:t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prastasisteksta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ygos – fotoalbumo „Žemaičių Kalvarija“ leidy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Žemaičių Kalvarijos kultūros centras, Žemaičių Kalvarijos bendruomenė „Gardai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tabs>
          <w:tab w:val="clear" w:pos="1296"/>
          <w:tab w:val="left" w:pos="1080" w:leader="none"/>
        </w:tabs>
        <w:ind w:firstLine="840"/>
        <w:jc w:val="center"/>
        <w:rPr/>
      </w:pPr>
      <w:r>
        <w:rPr>
          <w:lang w:val="lt-LT"/>
        </w:rPr>
        <w:t>_______________________</w:t>
      </w:r>
    </w:p>
    <w:p>
      <w:pPr>
        <w:pStyle w:val="Normal"/>
        <w:jc w:val="center"/>
        <w:rPr>
          <w:lang w:val="lt-LT"/>
        </w:rPr>
      </w:pPr>
      <w:r>
        <w:rPr>
          <w:rFonts w:eastAsia="Times New Roman"/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54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rFonts w:ascii="TimesLT;Times New Roman" w:hAnsi="TimesLT;Times New Roman" w:eastAsia="Times New Roman" w:cs="TimesLT;Times New Roman"/>
      <w:sz w:val="24"/>
      <w:lang w:val="en-US"/>
    </w:rPr>
  </w:style>
  <w:style w:type="character" w:styleId="PaprastasistekstasDiagrama">
    <w:name w:val="Paprastasis tekstas Diagrama"/>
    <w:qFormat/>
    <w:rPr>
      <w:sz w:val="22"/>
      <w:szCs w:val="21"/>
    </w:rPr>
  </w:style>
  <w:style w:type="character" w:styleId="AntratsDiagrama">
    <w:name w:val="Antraštės Diagrama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PoratDiagrama">
    <w:name w:val="Poraštė Diagrama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;Times New Roman" w:hAnsi="TimesLT;Times New Roman" w:eastAsia="Times New Roman" w:cs="TimesLT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DiagramaDiagrama1CharCharDiagramaDiagramaCharChar">
    <w:name w:val="Diagrama Diagrama1 Char Char 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Calibri"/>
      <w:sz w:val="22"/>
      <w:szCs w:val="21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3E121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24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7-10-26T14:19:00Z</dcterms:modified>
  <cp:revision>19</cp:revision>
  <dc:subject/>
  <dc:title>       </dc:title>
</cp:coreProperties>
</file>