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889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7 M. RUGSĖJO 21 D. SPRENDIMO NR. T1-202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7 m. spalio 26 d. Nr. T1-25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7 m. rugsėjo 21 d. sprendimą Nr. T1-202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, papildant socialinio būsto fondą naujais socialinių būstų adresai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 Dariaus ir Girėno g. 33-4, Plungė, unikalus Nr. 6896-4000-5017:0016, bendras plotas - 29,30 kv. m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2. V. Mačernio g. 59-45, Plungė, unikalus Nr. 6896-9003-0016:0007, bendras plotas - 46,80 kv. m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C9FEF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26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7-10-27T06:46:00Z</dcterms:modified>
  <cp:revision>8</cp:revision>
  <dc:subject/>
  <dc:title/>
</cp:coreProperties>
</file>