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7 m. spalio 26 d. Nr. T1-24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4 m. lapkričio 27 d. sprendimu Nr. T1-321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7 m. spalio 26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244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843"/>
      </w:tblGrid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1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Butas/Patalpa – Butas (registro Nr. 80/45080, unikalus Nr. 6890-0002-4016:0012, statybos metai 1900, bendras plotas 17,40 kv. m), esantis Senamiesčio a. 6-1, Plungės m., su priklausiniu negyvenamąja patalpa – Ūkio patalpos (registro Nr. 80/45087, unikalus Nr. 6890-0002-4149:0013, plane pažymėta 2I1p-8, statybos metai 1964, bendras plotas 5,71 kv. m), esančiomis Senamiesčio a. 6-16, Plungės 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/>
              <w:t>0,00</w:t>
            </w:r>
          </w:p>
        </w:tc>
      </w:tr>
      <w:tr>
        <w:trPr>
          <w:trHeight w:val="2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Butas/Patalpa – Butas (rūsys R-1) 10,08 kv. m (registro Nr. 80/40174, unikalus Nr. 6896-9015-8010:0001, statybos metai 1969, bendras plotas 51,95 kv. m), esantis Gintališkės g. 21-1, Šateikių Rūdaičių k., Plungės r. sav., su priklausiniu negyvenamąja patalpa – Tvartu (registro Nr. 80/40173, unikalus Nr. 6896-9015-8030:0002, pažymėjimas plane 3I1p-2, statybos metai 1969, bendras plotas 35,20 kv. m), esančiu Gintališkės g. 21, Šateikių Rūdaičių k., Plungės r. sa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/>
              <w:t xml:space="preserve">630,37 </w:t>
            </w:r>
          </w:p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FF0000"/>
              </w:rPr>
            </w:pPr>
            <w:r>
              <w:rPr/>
              <w:t>427,92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4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7-10-27T06:29:00Z</dcterms:modified>
  <cp:revision>10</cp:revision>
  <dc:subject/>
  <dc:title>PLUNGĖS RAJONO SAVIVALDYBĖS TARYBA</dc:title>
</cp:coreProperties>
</file>