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76555</wp:posOffset>
            </wp:positionV>
            <wp:extent cx="552450" cy="676275"/>
            <wp:effectExtent l="0" t="0" r="0" b="0"/>
            <wp:wrapTopAndBottom/>
            <wp:docPr id="1" name="Her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ĖL MOKYKLINIO AUTOBUSO PERDAVIMO PLUNGĖS R. ALSĖDŽIŲ STANISLOVO NARUTAVIČIAUS GIMNAZIJA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2017 m. spalio 26 d. Nr. T1-252  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caps/>
        </w:rPr>
      </w:pPr>
      <w:r>
        <w:rPr/>
        <w:t xml:space="preserve">Vadovaudamasi Lietuvos Respublikos vietos savivaldos įstatymo 16 straipsnio 2 dalies 26 punktu, Lietuvos Respublikos valstybės ir savivaldybių turto valdymo, naudojimo ir disponavimo juo įstatymo 8 straipsniu, 12 straipsnio 1, 2 ir 4 dalimis, Savivaldybės materialiojo ir nematerialiojo turto valdymo, naudojimo ir disponavimo juo tvarkos aprašo, patvirtinto Plungės rajono savivaldybės tarybos 2016 m. liepos 28 d. sprendimu Nr. T1-211 </w:t>
      </w:r>
      <w:r>
        <w:rPr>
          <w:caps/>
        </w:rPr>
        <w:t>„</w:t>
      </w:r>
      <w:r>
        <w:rPr/>
        <w:t xml:space="preserve">Dėl Savivaldybės materialiojo ir nematerialiojo turto valdymo, naudojimo ir disponavimo juo tvarkos aprašo patvirtinimo“, </w:t>
      </w:r>
      <w:r>
        <w:rPr>
          <w:color w:val="000000"/>
        </w:rPr>
        <w:t>13.1</w:t>
      </w:r>
      <w:r>
        <w:rPr/>
        <w:t xml:space="preserve"> papunkčiu bei atsižvelgdama į Plungės r. Šateikių pagrindinės mokyklos 2017 m. rugpjūčio 31 d. raštą Nr. S-104, Plungės r. Alsėdžių Stanislovo Narutavičiaus gimnazijos 2017 m. spalio 9 d. raštą Nr. S-108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color w:val="000000"/>
        </w:rPr>
        <w:t>. Pripažinti pasibaigusia Plungės r. Šateikių pagrindinės mokyklos teisę valdyti patikėjimo teise materialųjį turtą – mokyklinį autobusą IVECO DAILY 50C 15V, kėbulo numeris ZCFC50A2005797505, valstybinis numeris ENS 760, ir perduoti jį Plungės r. Alsėdžių Stanislovo Narutavičiaus gimnazijai valdyti, naudoti ir disponuoti juo patikėjimo teise.</w:t>
      </w:r>
      <w:r>
        <w:rPr/>
        <w:t xml:space="preserve"> Perduodamo turto įsigijimo vertė – 36 115,62 Eur, likutinė vertė - 0,00 Eur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2</w:t>
      </w:r>
      <w:r>
        <w:rPr/>
        <w:t>. Perduotą turtą naudoti savivaldybės savarankiškajai funkcijai vykdyti – bendrojo lavinimo mokyklų moksleivių, gyvenančių kaimo gyvenamosiose vietovėse, neatlygintino pavėžėjimo į mokyklas ir į namus organizavimui.</w:t>
      </w:r>
    </w:p>
    <w:p>
      <w:pPr>
        <w:pStyle w:val="Normal"/>
        <w:ind w:firstLine="720"/>
        <w:jc w:val="both"/>
        <w:rPr/>
      </w:pPr>
      <w:r>
        <w:rPr/>
        <w:t xml:space="preserve">3. Įgalioti švietimo įstaigų vadovus pasirašyti sprendimo 1 punkte nurodyto turto perdavimo ir priėmimo aktą. 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 nust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32:00Z</dcterms:created>
  <dc:creator>budginiene</dc:creator>
  <dc:description/>
  <cp:keywords/>
  <dc:language>en-US</dc:language>
  <cp:lastModifiedBy>Jovita Šumskienė</cp:lastModifiedBy>
  <cp:lastPrinted>2017-07-12T08:25:00Z</cp:lastPrinted>
  <dcterms:modified xsi:type="dcterms:W3CDTF">2017-10-27T06:40:00Z</dcterms:modified>
  <cp:revision>9</cp:revision>
  <dc:subject/>
  <dc:title>PLUNGĖS RAJONO SAVIVALDYBĖS TARYBA</dc:title>
</cp:coreProperties>
</file>