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31496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ŠVIETIMO ĮSTAIGŲ TEIKIAMŲ PASLAUGŲ KainŲ 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rugsėjo 21 d. Nr. T1-19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18 straipsnio 1 dalimi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1. Patvirtinti Plungės rajono savivaldybės švietimo įstaigų teikiamų paslaugų kainas (pridedama).</w:t>
      </w:r>
    </w:p>
    <w:p>
      <w:pPr>
        <w:pStyle w:val="Normal"/>
        <w:autoSpaceDE w:val="false"/>
        <w:rPr/>
      </w:pPr>
      <w:r>
        <w:rPr/>
        <w:t>2. Pripažinti netekusiais galios Plungės rajono savivaldybės tarybos 2016 m. spalio 27 d. sprendimą Nr. T1-270 „Dėl Plungės rajono savivaldybės švietimo įstaigų teikiamų paslaugų kainų patvirtinimo“ ir jį keitusį sprendimą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58:00Z</dcterms:created>
  <dc:creator>rima</dc:creator>
  <dc:description/>
  <cp:keywords/>
  <dc:language>en-US</dc:language>
  <cp:lastModifiedBy>Jovita Šumskienė</cp:lastModifiedBy>
  <cp:lastPrinted>2016-10-11T09:10:00Z</cp:lastPrinted>
  <dcterms:modified xsi:type="dcterms:W3CDTF">2017-09-21T12:29:00Z</dcterms:modified>
  <cp:revision>7</cp:revision>
  <dc:subject/>
  <dc:title>PLUNGĖS RAJONO SAVIVALDYBĖS ADMINISTRATORIUS</dc:title>
</cp:coreProperties>
</file>