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211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UTIKIMO PRIIMTI SAVIVALDYBĖS NUOSAVYBĖN DOVANOJAMĄ NEKILNOJAMĄJĮ TURT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rugsėjo 21 d. Nr. T1-20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48 straipsnio 1 punktu, Lietuvos Respublikos valstybės ir savivaldybių turto valdymo, naudojimo ir disponavimo juo įstatymo 6 straipsnio 5 punktu ir atsižvelgdama į Audriaus Klišonio ir Inesos Klišonienės 2017 m. rugpjūčio 29 d. raštą „Dėl pastato dalies dovanoj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 xml:space="preserve">Sutikti priimti Plungės rajono savivaldybės nuosavybėn Audriaus Klišonio ir Inesos Klišonienės dovanojamą 40/10000 dalį pastato – Administracinio (registro įrašo Nr. 80/275, unikalus Nr. 6898-6004-5019, pastato pažymėjimas plane 1B2p, pastato bendras plotas 685,22 kv.m), esančio Telšių g. 3, Alsėdžių mstl., Plungės r. sav. 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Įgalioti Plungės rajono savivaldybės administracijos direktorių, o jo nesant - Administracijos direktoriaus pavaduotoją Savivaldybės vardu pasirašyti sprendimo 1 punkte nurodyto turto dovanojimo sutartį bei perdavimo ir priėmimo aktą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23:00Z</dcterms:created>
  <dc:creator>budginiene</dc:creator>
  <dc:description/>
  <cp:keywords/>
  <dc:language>en-US</dc:language>
  <cp:lastModifiedBy>Jovita Šumskienė</cp:lastModifiedBy>
  <cp:lastPrinted>2017-09-21T11:00:00Z</cp:lastPrinted>
  <dcterms:modified xsi:type="dcterms:W3CDTF">2017-09-21T12:50:00Z</dcterms:modified>
  <cp:revision>7</cp:revision>
  <dc:subject/>
  <dc:title>PLUNGĖS RAJONO SAVIVALDYBĖS TARYBA</dc:title>
</cp:coreProperties>
</file>