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ragraph">
              <wp:posOffset>-37211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BENDROJO UGDYMO MOKYKLŲ ETATŲ, FINANSUOJAMŲ IŠ MOKINIO KREPŠELIO LĖŠŲ, IKIMOKYKLINĮ UGDYMĄ VYKDANČIŲ MOKYKLŲ BEI MENO MOKYKLŲ PEDAGOGINIŲ ETATŲ NORMATYVŲ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7 m. rugsėjo 21 d. Nr.T1-19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 Lietuvos Respublikos vietos savivaldos įstatymo 16 straipsnio 4 dalimi, Lietuvos Respublikos valstybės ir savivaldybių įstaigų darbuotojų darbo apmokėjimo įstatymo 5 priedu, Lietuvos Respublikos Švietimo ir mokslo ministro 2017 m. rugpjūčio 30 d. įsakymu Nr. V-657 „Dėl švietimo ir mokslo ministro 2011 m. liepos 8 d. įsakymo Nr. V-1228 „Dėl Specialiosios pedagoginės pagalbos teikimo tvarkos aprašo patvirtinimo“ pakeitimo“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1. Patvirtinti Plungės rajono savivaldybės bendrojo ugdymo mokyklų etatų, finansuojamų iš mokinio krepšelio lėšų, ikimokyklinį ugdymą vykdančių mokyklų bei meno mokyklų pedagoginių etatų normatyvus (pridedama).</w:t>
      </w:r>
    </w:p>
    <w:p>
      <w:pPr>
        <w:pStyle w:val="Normal"/>
        <w:rPr>
          <w:szCs w:val="24"/>
        </w:rPr>
      </w:pPr>
      <w:r>
        <w:rPr>
          <w:szCs w:val="24"/>
        </w:rPr>
        <w:t>2. Pripažinti netekusiais galios Plungės rajono savivaldybės tarybos  2015 m. birželio 25 d. sprendimą Nr. T1-169 „Dėl Plungės rajono savivaldybės bendrojo ugdymo mokyklų etatų, finansuojamų iš mokinio krepšelio lėšų, ikimokyklinį ugdymą vykdančių mokyklų bei meno mokyklų pedagoginių etatų normatyvų patvirtinimo“ ir jį keitusius sprendimus.</w:t>
      </w:r>
    </w:p>
    <w:p>
      <w:pPr>
        <w:pStyle w:val="Normal"/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37:00Z</dcterms:created>
  <dc:creator>rima</dc:creator>
  <dc:description/>
  <cp:keywords/>
  <dc:language>en-US</dc:language>
  <cp:lastModifiedBy>Jovita Šumskienė</cp:lastModifiedBy>
  <cp:lastPrinted>2017-09-04T11:28:00Z</cp:lastPrinted>
  <dcterms:modified xsi:type="dcterms:W3CDTF">2017-09-21T12:31:00Z</dcterms:modified>
  <cp:revision>9</cp:revision>
  <dc:subject/>
  <dc:title>PLUNGĖS RAJONO SAVIVALDYBĖS ADMINISTRATORIUS</dc:title>
</cp:coreProperties>
</file>