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7655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ATSTOVO DELEGAVIMO Į KRASNOGORSKĄ (RUSIJOS FEDERACIJA) PASIDALYTI DARBO PATIRTIMI BEI DALYVAUTI MIESTO ŠVENTĖS RENGINIUOS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m. rugsėjo 21 d. Nr. T1-18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Plungės rajono savivaldybės tarybos veiklos reglamento, patvirtinto Plungės rajono savivaldybės tarybos 2015 m. kovo 26 d. sprendimu Nr. T1-44, 200 punktu ir atsižvelgdama į Komisijos ryšiams su užsieniu 2017 m. rugpjūčio 23 d. posėdžio protokolą Nr. TK-61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d e l e g u o t i Plungės rajono savivaldybės tarybos narį Romą Remėzą 2017 m. rugsėjo 21 – 24 dienomis į Krasnogorsko miestą (Rusijos Federacija) pasidalyti darbo patirtimi bei dalyvauti Krasnogorsko miesto šventės renginiuose. 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F9D2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13:00Z</dcterms:created>
  <dc:creator>Janina</dc:creator>
  <dc:description/>
  <cp:keywords/>
  <dc:language>en-US</dc:language>
  <cp:lastModifiedBy>Jovita Šumskienė</cp:lastModifiedBy>
  <cp:lastPrinted>2017-09-21T10:09:00Z</cp:lastPrinted>
  <dcterms:modified xsi:type="dcterms:W3CDTF">2017-09-21T12:25:00Z</dcterms:modified>
  <cp:revision>7</cp:revision>
  <dc:subject/>
  <dc:title>Projektas</dc:title>
</cp:coreProperties>
</file>