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31496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LUNGĖS RAJONO SAVIVALDYBĖS TARYBOS  2016 M. BIRŽELIO 30 D. SPRENDIMO NR. T1-187„DĖL PRITARIMO PLUNGĖS RAJONO SAVIVALDYBĖS ADMINISTRACIJOS DALYVAVIMUI PROJEKTE „TELŠIŲ REGIONO SAVIVALDYBES JUNGIANČIŲ TURIZMO TRASŲ INFORMACINĖS INFRASTRUKTŪROS PLĖTRA“ IR LĖŠŲ SKYRIMO“ PAKEITIMO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17 m. rugsėjo 21 d. Nr. T1-214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lungės rajono savivaldybės taryba  n u s p r e n d ž i a: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left" w:pos="993" w:leader="none"/>
          <w:tab w:val="center" w:pos="4153" w:leader="none"/>
          <w:tab w:val="right" w:pos="8306" w:leader="none"/>
        </w:tabs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keisti Jungtinės veiklos (partnerystės) sutartį, patvirtintą Plungės rajono savivaldybės tarybos 2016 m. birželio 30 d. sprendimo Nr. T1-187 „Dėl pritarimo Plungės rajono savivaldybės administracijos dalyvavimui projekte „</w:t>
      </w: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Telšių regiono savivaldybes jungiančių turizmo trasų informacinės infrastruktūros plėtra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 xml:space="preserve"> ir lėšų skyrimo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lt-L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papildant sutartį 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4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lt-LT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val="lt-LT"/>
        </w:rPr>
        <w:t>punktu, ir šį punktą išdėstyti taip:</w:t>
      </w:r>
    </w:p>
    <w:p>
      <w:pPr>
        <w:pStyle w:val="Normal"/>
        <w:ind w:firstLine="720"/>
        <w:jc w:val="both"/>
        <w:rPr/>
      </w:pPr>
      <w:r>
        <w:rPr>
          <w:bCs/>
        </w:rPr>
        <w:t>„</w:t>
      </w: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 xml:space="preserve">. </w:t>
      </w:r>
      <w:r>
        <w:rPr/>
        <w:t>Partneriai, siekdami nustatyti, kuriam iš jų atitenka projekto įgyvendinimo metu sukurti produktai, susitaria, kad: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1. Pagrindiniam partneriui tenka 175 ženklinimo infrastruktūros objektai; iš jų: 103 kelio ženklai Nr. 628, Nr. 629; 27 kryptinės rodyklės; 43 informaciniai stendai ir 2 didieji informaciniai stendai;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2. Partneriui Nr. 1 tenka 122 ženklinimo infrastruktūros objektų; iš jų: 73 kelio ženklai Nr. 628, Nr. 629; 10 kryptinių rodyklių; 38 informaciniai stendai ir 1 didysis informacinis stendas;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3. Partneriui Nr. 2 tenka 96 ženklinimo infrastruktūros objektai; iš jų: 56 kelio ženklai Nr. 628, Nr. 629; 13 kryptinių rodyklių; 24 informaciniai stendai ir 3 didieji informaciniai stendai;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/>
        <w:t>4. Partneriui Nr. 3 tenka 38 ženklinimo infrastruktūros objektų; iš jų: 22 kelio ženklai Nr. 628, Nr. 629; 8 kryptinės rodyklės; 7 informaciniai stendai ir 1 didysis informacinis stendas.“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/>
        <w:t>Pripažinti netekusiu galios Plungės rajono savivaldybės tarybos 2017 m. liepos 27 d. sprendimą Nr. T1-176 „Dėl Plungės rajono savivaldybės tarybos 2016 m. birželio 30 d. sprendimo Nr. T1-187„Dėl pritarimo Plungės rajono savivaldybės administracijos dalyvavimui projekte „Telšių regiono savivaldybes jungiančių turizmo trasų informacinės infrastruktūros plėtra“ ir lėšų skyrimo“ pakeitimo“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 w:val="false"/>
      <w:bCs w:val="false"/>
      <w:strike w:val="false"/>
      <w:dstrike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523FE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08:00Z</dcterms:created>
  <dc:creator>Rasa Jonušienė</dc:creator>
  <dc:description/>
  <cp:keywords/>
  <dc:language>en-US</dc:language>
  <cp:lastModifiedBy>Jovita Šumskienė</cp:lastModifiedBy>
  <cp:lastPrinted>2015-09-03T16:07:00Z</cp:lastPrinted>
  <dcterms:modified xsi:type="dcterms:W3CDTF">2017-09-21T13:10:00Z</dcterms:modified>
  <cp:revision>10</cp:revision>
  <dc:subject/>
  <dc:title>PLUNGĖS RAJONO SAVIVALDYBĖS TARYBA</dc:title>
</cp:coreProperties>
</file>