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40513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VEIKLOS REGLAMENTO KEITIMO LAIKINOSIOS KOMISIJOS SUDARY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7 m. rugsėjo 21 d. Nr. T1-227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5 straipsnio 5 dalimi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Sudaryti Savivaldybės tarybos kadencijos laikotarpiui Plungės rajono savivaldybės tarybos veiklos reglamento keitimo laikinąją komisiją iš 3 narių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Tomas Raudys, Savivaldybės tarybos narys, Laikinosios komisijos pirmininkas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Vytautas Tumas, Juridinio ir personalo administravimo skyriaus vedėjas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Jovita Šumskienė, Protokolo skyriaus vedėja.</w:t>
      </w:r>
    </w:p>
    <w:p>
      <w:pPr>
        <w:pStyle w:val="Normal"/>
        <w:tabs>
          <w:tab w:val="clear" w:pos="1296"/>
          <w:tab w:val="left" w:pos="-3261" w:leader="none"/>
          <w:tab w:val="left" w:pos="993" w:leader="none"/>
        </w:tabs>
        <w:rPr/>
      </w:pPr>
      <w:r>
        <w:rPr/>
        <w:t>2. Įpareigoti Laikinąją komisiją parengti Plungės rajono savivaldybės tarybos veiklos reglamento keitimo projektą ir teikti jį Plungės rajono savivaldybės tarybai tvirtinti 2017 metų lapkričio mėnesį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left="349" w:firstLine="72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349" w:firstLine="72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01:00Z</dcterms:created>
  <dc:creator>rima</dc:creator>
  <dc:description/>
  <cp:keywords/>
  <dc:language>en-US</dc:language>
  <cp:lastModifiedBy>Jovita Šumskienė</cp:lastModifiedBy>
  <cp:lastPrinted>2017-09-15T09:18:00Z</cp:lastPrinted>
  <dcterms:modified xsi:type="dcterms:W3CDTF">2017-09-21T13:22:00Z</dcterms:modified>
  <cp:revision>20</cp:revision>
  <dc:subject/>
  <dc:title>PLUNGĖS RAJONO SAVIVALDYBĖS ADMINISTRATORIUS</dc:title>
</cp:coreProperties>
</file>