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40068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LEIDIMO NE KONKURSO BŪDU IŠNUOMOTI PATALPAS MAITINIMO PASLAUGOMS TEIKTI 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7 m. rugsėjo 21 d. Nr. T1-20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6 punktu, 48 straipsnio 2 dalimi, Lietuvos Respublikos valstybės ir savivaldybių turto valdymo, naudojimo ir disponavimo juo įstatymo 8 straipsnio 1 dalies 1 punktu, </w:t>
      </w:r>
      <w:r>
        <w:rPr>
          <w:szCs w:val="24"/>
        </w:rPr>
        <w:t>Savivaldybės materialiojo ir nematerialiojo turto valdymo, naudojimo ir disponavimo juo tvarkos aprašo, patvirtinto Plungės rajono savivaldybės tarybos 2016 m. liepos 28  d. sprendimu Nr. T1-211, 50 punktu ir 54.8  papunkčiu</w:t>
      </w:r>
      <w:r>
        <w:rPr/>
        <w:t xml:space="preserve">, atsižvelgdama į Plungės „Ryto” pagrindinės mokyklos 2017 m. rugsėjo 5 d. raštą Nr. SR-76, Plungės „Saulės” gimnazijos 2017 m. rugsėjo 5 d. raštą Nr. S-104, Plungės „Babrungo” pagrindinės mokyklos 2017 m. rugsėjo 4 d. raštą Nr. S-70, Plungės Vyskupo Motiejaus Valančiaus pradinės mokyklos 2017 m. rugsėjo 4 d. raštą Nr. S-43, Plungės Senamiesčio mokyklos 2017 m. rugsėjo 5 d. raštą Nr. 3-256, Plungės r.  Žemaičių Kalvarijos Motiejaus Valančiaus gimnazijos 2017 m. rugpjūčio 23 d. raštą Nr. S-66, Plungės r. Kulių gimnazijos 2017 m. rugpjūčio 23 d. raštą Nr. S-27, Plungės r. Šateikių pagrindinės mokyklos 2017 m. rugpjūčio 4 d. raštą Nr. S-97, Plungės r. Platelių gimnazijos 2017 m. rugsėjo 4 d. raštą Nr. (1.14)-SR-208, Plungės Akademiko Adolfo Jucio pagrindinės mokyklos 2017 m. rugsėjo 5 d. raštą Nr. 2-71,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 xml:space="preserve">Leisti ne konkurso būdu išnuomoti 3 metų laikotarpiui maitinimo paslaugoms teikti Plungės rajono savivaldybei nuosavybės teise priklausančias patalpas ir nustatyti </w:t>
      </w:r>
      <w:r>
        <w:rPr>
          <w:szCs w:val="24"/>
        </w:rPr>
        <w:t>patalpų 1 kv. m mėnesinį nuomos mokestį: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/>
        <w:t xml:space="preserve"> </w:t>
      </w:r>
      <w:r>
        <w:rPr/>
        <w:t xml:space="preserve">Plungės „Ryto” pagrindinės mokyklos patikėjimo teise valdomo pastato-Mokyklos (unikalus Nr. 6898-0009-9017, registro Nr.80/37255), esančio J. Tumo-Vaižganto g. 88, Plungės m. patalpas, plane pažymėtas indeksais: 1-41 (11,03 kv. m), 1-42 (5,84 kv. m), 1-43 (6,82 kv. m), 1-44 (76,46 kv. m), 1-45 (5,12 kv. m), 1-46 (6,46 kv. m), 1-47 (19,33 kv. m), 1-48 (8,07 kv. m), 1-40 (194,82 kv. m), P-4 (4,94 kv. m), P-5 (8,50 kv. m), P-6 (15,84 kv. m), kurių bendras plotas - 363,23 kv. m.  </w:t>
      </w:r>
      <w:r>
        <w:rPr>
          <w:szCs w:val="24"/>
        </w:rPr>
        <w:t>Patalpų 1 kv. m mėnesinis nuomos mokestis – 0,68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>
          <w:color w:val="000000"/>
        </w:rPr>
      </w:pPr>
      <w:r>
        <w:rPr>
          <w:color w:val="000000"/>
        </w:rPr>
        <w:t>Plungės „Ryto” pagrindinės mokyklos patikėjimo teise valdomo Stalgėnų skyriaus pastato-Mokyklos (unikalus Nr. 6896-2010-1014, registro Nr. 44/718258),</w:t>
      </w:r>
      <w:r>
        <w:rPr>
          <w:color w:val="FF0000"/>
        </w:rPr>
        <w:t xml:space="preserve"> </w:t>
      </w:r>
      <w:r>
        <w:rPr>
          <w:color w:val="000000"/>
        </w:rPr>
        <w:t>esančio Mokyklos g. 1, Stalgėnų k., Plungės r. sav.,</w:t>
      </w:r>
      <w:r>
        <w:rPr>
          <w:color w:val="FF0000"/>
        </w:rPr>
        <w:t xml:space="preserve"> </w:t>
      </w:r>
      <w:r>
        <w:rPr>
          <w:color w:val="000000"/>
        </w:rPr>
        <w:t>patalpas, plane pažymėtas indeksais:</w:t>
      </w:r>
      <w:r>
        <w:rPr>
          <w:color w:val="FF0000"/>
        </w:rPr>
        <w:t xml:space="preserve"> </w:t>
      </w:r>
      <w:r>
        <w:rPr>
          <w:color w:val="000000"/>
        </w:rPr>
        <w:t>1-11 (35,93 kv. m), 1-12 (12,28 kv. m), 1-13 (8,09 kv. m), 1-10 (36,60 kv. m), 1-14 (1,81 kv. m), 1-15 (16,70 kv. m), 1-16 (6,49 kv. m), 1-17 (2,41 kv. m), 1-18 (7,85 kv. m), 1-19 (5,96 kv. m),</w:t>
      </w:r>
      <w:r>
        <w:rPr>
          <w:color w:val="FF0000"/>
        </w:rPr>
        <w:t xml:space="preserve"> </w:t>
      </w:r>
      <w:r>
        <w:rPr>
          <w:color w:val="000000"/>
        </w:rPr>
        <w:t>kurių</w:t>
      </w:r>
      <w:r>
        <w:rPr>
          <w:color w:val="FF0000"/>
        </w:rPr>
        <w:t xml:space="preserve"> </w:t>
      </w:r>
      <w:r>
        <w:rPr>
          <w:color w:val="000000"/>
        </w:rPr>
        <w:t>bendras plotas – 134,12 kv. m.</w:t>
      </w:r>
      <w:r>
        <w:rPr>
          <w:color w:val="FF0000"/>
        </w:rPr>
        <w:t xml:space="preserve">  </w:t>
      </w:r>
      <w:r>
        <w:rPr>
          <w:color w:val="000000"/>
          <w:szCs w:val="24"/>
        </w:rPr>
        <w:t>Patalpų 1 kv. m mėnesinis nuomos mokestis – 0,15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>
          <w:szCs w:val="24"/>
        </w:rPr>
        <w:t>Plungės „Babrungo“ pagrindinės mokyklos patikėjimo teise valdomo pastato –Mokyklos (unikalus Nr. 4400-1030-1898, registro Nr. 44/696122), esančio Dariaus Girėno g. 38E, Plungės m., patalpas, plane pažymėtas indeksais: 1-23 (112,62 kv. m), 1-22 (12,15 kv. m), 1-21 (4,61 kv. m), 1-20 (4,16 kv. m), 1-19 (3,92 kv. m), 1-18 (7,59 kv. m), kurių bendras plotas – 145,05 kv. m. Patalpų  1 kv. m mėnesinis nuomos mokestis – 0,78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>
          <w:szCs w:val="24"/>
        </w:rPr>
        <w:t>Plungės „Babrungo“ pagrindinės mokyklos patikėjimo teise valdomo Stanelių skyriaus pastato – Mokyklos (unikalus Nr. 4400-1153-0431, registro Nr. 44/780222), esančio Mokyklos g. 5, Stanelių k., Plungės r. sav., patalpą, plane pažymėtą indeksu 1-23 (33,53 kv. m). Patalpos 1 kv. m mėnesinis nuomos mokestis – 0,19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>
          <w:szCs w:val="24"/>
        </w:rPr>
        <w:t>Plungės „Saulės“ gimnazijos patikėjimo teise valdomo pastato - Mokyklos (unikalus Nr. 6892-9000-1014, registro Nr. 44/726428), esančio Birutės g. 25B, Plungės m., patalpas, plane pažymėtas indeksais: O-6 (103,67 kv. m), O-4 (35,15 kv. m), O-5 (6,22 kv. m), O-2 (12,54 kv. m), O-15 (8,49 kv. m), O-3 (5,96 kv. m), O-7 (13,34 kv. m), kurių bendras plotas – 185,37 kv. m. Patalpų 1 kv. m mėnesinis nuomos mokestis – 0,40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>
          <w:szCs w:val="24"/>
        </w:rPr>
        <w:t>Plungės Vyskupo Motiejaus Valančiaus pradinės mokyklos patikėjimo teise valdomo pastato-Mokyklos (unikalus Nr.6897-6004-3016, registro Nr.80/14873), esančio A. Vaišvilos g. 33A, Plungės m., patalpą, plane pažymėtą indeksu 2-6 (43,07  kv. m). Patalpos 1 kv. m mėnesinis nuomos mokestis – 0,87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>
          <w:szCs w:val="24"/>
        </w:rPr>
        <w:t xml:space="preserve">Plungės „Senamiesčio“ mokyklos patikėjimo teise valdomo pastato –Mokyklos (unikalus Nr. 6897-5001-6019, registro Nr. 44/1121725), esančio Minijos g. 5, Plungės m., patalpas, plane pažymėtas indeksais: 1-40 (140,66 kv. m), 1-39 (68,41 kv. m), 1-38 (8,64 kv. m), 1-37 (5,58 kv. m), 1-36 (1,35 kv. m), 1-35 (1,29 kv. m), 1-34 (2,16 kv. m), 1-33 (4,92 kv. m), 1-32 (19,8 kv. m), </w:t>
      </w:r>
      <w:r>
        <w:rPr>
          <w:color w:val="000000"/>
          <w:szCs w:val="24"/>
        </w:rPr>
        <w:t>O-1 (4,30 kv. m), O-2 (9,60 kv. m), O-3 (19,44 kv. m), O-4 (18,23 kv. m)</w:t>
      </w:r>
      <w:r>
        <w:rPr>
          <w:szCs w:val="24"/>
        </w:rPr>
        <w:t>, kurių bendras plotas – 304,38 kv. m. Patalpų 1 kv. m mėnesinis nuomos mokestis – 0,78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843" w:leader="none"/>
        </w:tabs>
        <w:ind w:left="0" w:firstLine="720"/>
        <w:rPr/>
      </w:pPr>
      <w:r>
        <w:rPr>
          <w:szCs w:val="24"/>
        </w:rPr>
        <w:t>Plungės „Senamiesčio“ mokyklos patikėjimo teise valdomo Kantaučių skyriaus pastato – Mokyklos (unikalus Nr. 4400-0712-7651, registro Nr. 44/1080796), esančio Žlibinų g. 2, Kantaučių k., Plungės r. sav. Patalpas, plane pažymėtas indeksais: 1-13 (20,26 kv. m) ir 1-14 (11,99 kv. m), kurių bendras plotas – 32,25 kv. m. Patalpų 1 kv. m mėnesinis nuomos mokestis – 0,15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701" w:leader="none"/>
        </w:tabs>
        <w:ind w:left="0" w:firstLine="720"/>
        <w:rPr/>
      </w:pPr>
      <w:r>
        <w:rPr/>
        <w:t xml:space="preserve">Plungės r. Žemaičių Kalvarijos Motiejaus Valančiaus gimnazijos patikėjimo teise valdomo pastato-Mokyklos (unikalus Nr. 6899-0010-8019, registro Nr.80/48831), esančio Gluosnių al. 1, Žemaičių Kalvarijos mstl., Plungės r. sav., </w:t>
      </w:r>
      <w:r>
        <w:rPr>
          <w:szCs w:val="24"/>
        </w:rPr>
        <w:t>patalpas, plane pažymėtas indeksais: 1-23 (103,64 kv. m), 1-24 (15,40 kv. m), 1-26 (4,16 kv. m), 1-25 (7,80 kv. m), 1-27 (8,00 kv. m), 1-28 (2,28 kv. m), 1-29 (1,60 kv. m), 1-31 (15,99 kv. m), 1-32 (7,54 kv. m), 1-33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(4,34 kv. m), 1-34 (5,50 kv. m), 1-35 (4,71 kv. m), 1-36 (5,38 kv. m), 1-30 (23,40 kv. m), 1-37 (3,00 kv. m), 1-38 (2,20 kv. m), 1-40 (10,31 kv. m), 1-39 (6,08 kv. m), kurių bendras plotas – 231,43 kv. m. </w:t>
      </w:r>
      <w:r>
        <w:rPr/>
        <w:t xml:space="preserve"> </w:t>
      </w:r>
      <w:r>
        <w:rPr>
          <w:szCs w:val="24"/>
        </w:rPr>
        <w:t>Patalpų 1 kv. m mėnesinis nuomos mokestis – 0,20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701" w:leader="none"/>
          <w:tab w:val="left" w:pos="1985" w:leader="none"/>
        </w:tabs>
        <w:ind w:left="0" w:firstLine="720"/>
        <w:rPr>
          <w:color w:val="000000"/>
        </w:rPr>
      </w:pPr>
      <w:r>
        <w:rPr>
          <w:color w:val="000000"/>
        </w:rPr>
        <w:t xml:space="preserve">Plungės r. Šateikių pagrindinės mokyklos patikėjimo teise valdomo pastato - Mokyklos (unikalus Nr. 6893-2002-9011, registro Nr.80/17910), esančio Žemaitės g. 14, Šateikių k., Plungės r. sav., </w:t>
      </w:r>
      <w:r>
        <w:rPr>
          <w:color w:val="000000"/>
          <w:szCs w:val="24"/>
        </w:rPr>
        <w:t xml:space="preserve">patalpas, plane pažymėtas indeksais: 1-57 (75,88 kv. m), 1-69 (34,80 kv. m), 1-59 (9,26 kv. m), 1-62 (18,20 kv. m), 1-65 (2,73 kv. m), 1-61 (1,61 kv. m), 1-60 (2,72 kv. m), 1-58 (17,34 kv. m), kurių bendras plotas – 162,54 kv. m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atalpų 1 kv. m mėnesinis nuomos mokestis – 0,19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985" w:leader="none"/>
        </w:tabs>
        <w:ind w:left="0" w:firstLine="720"/>
        <w:rPr>
          <w:color w:val="000000"/>
        </w:rPr>
      </w:pPr>
      <w:r>
        <w:rPr>
          <w:color w:val="000000"/>
        </w:rPr>
        <w:t xml:space="preserve">Plungės r. Kulių gimnazijos patikėjimo teise valdomo pastato-Mokyklos (unikalus Nr. 6895-7012-0018, registro Nr. 44/495254), esančio Aušros g. 24, Kulių mstl.,  Plungės r. sav., </w:t>
      </w:r>
      <w:r>
        <w:rPr>
          <w:color w:val="000000"/>
          <w:szCs w:val="24"/>
        </w:rPr>
        <w:t xml:space="preserve">patalpas, plane pažymėtas indeksais: 1-65 (50,07 kv. m), 1-64 (15,72 kv. m), 1-67 (10,31 kv. m), 1-66 (10,40 kv. m), 1-69 (3,91 kv. m), 1-75 (0,89 kv. m), 1-73 (1,28 kv. m), 1-70 (8,74 kv. m), 1-78 (83,05 kv. m), 1-68 (3,78 kv. m), 1-76 (26,73 kv. m), 1-74 (4,29 kv. m), 1-77 (28,69 kv. m), kurių bendras plotas – 247,86 kv. m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atalpų 1 kv. m mėnesinis nuomos mokestis – 0,29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985" w:leader="none"/>
        </w:tabs>
        <w:ind w:left="0" w:firstLine="720"/>
        <w:rPr>
          <w:color w:val="000000"/>
        </w:rPr>
      </w:pPr>
      <w:r>
        <w:rPr>
          <w:color w:val="000000"/>
        </w:rPr>
        <w:t xml:space="preserve">Plungės r. Platelių gimnazijos patikėjimo teise valdomo pastato-Mokyklos (unikalus Nr. 6898-6007-6049, registro Nr. 44/540698), esančio Mokyklos g. 3, Platelių mstl., Plungės r. sav., </w:t>
      </w:r>
      <w:r>
        <w:rPr>
          <w:color w:val="000000"/>
          <w:szCs w:val="24"/>
        </w:rPr>
        <w:t xml:space="preserve">patalpas, plane pažymėtas indeksais: 1-21 (146,77 kv. m), 1-22 (15,61 kv. m), 1-23 (13,76 kv. m), 1-24 (69,28 kv. m), R-16 (18,49 kv. m), R-19 (10,29 kv. m), R-20 (3,04 kv. m), R-21 (50,23 kv. m), R-22 (3,86 kv. m), R-23 (3,34 kv. m), R-25 (2,60 kv. m), kurių bendras plotas – 337,27 kv. m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atalpų 1 kv. m mėnesinis nuomos mokestis – 0,31 Eur (be PVM).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0" w:leader="none"/>
          <w:tab w:val="left" w:pos="1985" w:leader="none"/>
        </w:tabs>
        <w:ind w:left="0" w:firstLine="720"/>
        <w:rPr>
          <w:color w:val="000000"/>
        </w:rPr>
      </w:pPr>
      <w:r>
        <w:rPr>
          <w:color w:val="000000"/>
        </w:rPr>
        <w:t xml:space="preserve">Plungės Akademiko Adolfo Jucio pagrindinės mokyklos patikėjimo teise valdomo pastato-Mokyklos (unikalus Nr. 6896-5002-2011, registro Nr. 80/14706), esančio A. Vaišvilos g. 32, Plungės m. </w:t>
      </w:r>
      <w:r>
        <w:rPr>
          <w:color w:val="000000"/>
          <w:szCs w:val="24"/>
        </w:rPr>
        <w:t xml:space="preserve">patalpas, plane pažymėtas indeksais: P-21 (113,90 kv. m), P-42 (15,44 kv. m), P-1 (13,74 kv. m), P-22 (6,44 kv. m), P-23 (33,95 kv. m), P-24 (10,29 kv. m), P-25 (3,22 kv. m), P-26 (2,06 kv. m), P-27 (1,01 kv. m), P-28 (2,39 kv. m), P-29 (6,44 kv. m), kurių bendras plotas – 208,88 kv. m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atalpų 1 kv. m mėnesinis nuomos mokestis – 0,52 Eur (be PVM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1560" w:leader="none"/>
        </w:tabs>
        <w:ind w:left="0" w:firstLine="720"/>
        <w:rPr>
          <w:color w:val="000000"/>
        </w:rPr>
      </w:pPr>
      <w:r>
        <w:rPr>
          <w:color w:val="000000"/>
        </w:rPr>
        <w:t xml:space="preserve">Išnuomojant kilnojamąjį turtą, nuompinigių dydį skaičiuoti vadovaujantis </w:t>
      </w:r>
      <w:r>
        <w:rPr>
          <w:rFonts w:eastAsia="Arial Unicode MS"/>
        </w:rPr>
        <w:t xml:space="preserve">Lietuvos Respublikos finansų ministro 2014 m. rugsėjo 30 d. įsakymu Nr. 1K-306 „Dėl Nuompinigių už valstybės ilgalaikio ir trumpalaikio materialiojo turto nuomą skaičiavimo taisyklių patvirtinimo“. </w:t>
      </w:r>
    </w:p>
    <w:p>
      <w:pPr>
        <w:pStyle w:val="Normal"/>
        <w:rPr/>
      </w:pPr>
      <w:r>
        <w:rPr/>
        <w:t>3. Įgalioti sprendimo 1 punkte nurodytų švietimo įstaigų direktorius pasirašyti turto nuomos sutartis ir perdavimo ir priėmimo aktu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2:00Z</dcterms:created>
  <dc:creator>rima</dc:creator>
  <dc:description/>
  <cp:keywords/>
  <dc:language>en-US</dc:language>
  <cp:lastModifiedBy>Jovita Šumskienė</cp:lastModifiedBy>
  <cp:lastPrinted>2017-09-21T11:04:00Z</cp:lastPrinted>
  <dcterms:modified xsi:type="dcterms:W3CDTF">2017-09-21T13:05:00Z</dcterms:modified>
  <cp:revision>12</cp:revision>
  <dc:subject/>
  <dc:title>PLUNGĖS RAJONO SAVIVALDYBĖS ADMINISTRATORIUS</dc:title>
</cp:coreProperties>
</file>