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315595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5 M. GRUODŽIO 23 D. SPRENDIMO NR. T1-355 „DĖL PRITARIMO PROJEKTUI „VANDENS TIEKIMO IR  NUOTEKŲ TVARKYMO INFRASTRUKTŪROS RENOVAVIMAS IR PLĖTRA PLUNGĖS RAJONE“ IR FINANSAVIMO SKYRIMO“ PAKEIT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rugsėjo 21 d. Nr. T1-224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2014-2020 m. Europos Sąjungos fondų Investicijų veiksmų programos 5 prioriteto „Aplinkosauga, gamtos išteklių darnus naudojimas ir prisitaikymas prie klimato kaitos“ 05.3.2-APVA-R-014 priemonės „Geriamojo vandens tiekimo ir nuotekų tvarkymo sistemų renovavimas ir plėtra, įmonių valdymo tobulinimas“ projektų finansavimo sąlygų aprašo Nr. 1 pakeitimu, patvirtintu </w:t>
      </w:r>
      <w:r>
        <w:rPr/>
        <w:t>Lietuvos Respublikos aplinkos ministro 2016 m. rugpjūčio 13 d. įsakymu Nr.</w:t>
      </w:r>
      <w:r>
        <w:rPr>
          <w:color w:val="000000"/>
        </w:rPr>
        <w:t xml:space="preserve"> D1- 610 „Dėl Lietuvos Respublikos aplinkos ministro 2015 m. spalio 7 d. įsakymo Nr. D1-717 „Dėl 2014–2020 m. Europos Sąjungos fondų Investicijų veiksmų programos 5 prioriteto „Aplinkosauga, gamtos išteklių darnus naudojimas ir prisitaikymas prie klimato kaitos“ 05.3.2-APVA-R-014 priemonės „Geriamojo vandens tiekimo ir nuotekų tvarkymo sistemų renovavimas ir plėtra, įmonių valdymo tobulinimas“ projektų finansavimo sąlygų aprašo Nr. 1 patvirtinimo“ pakeitimo“,</w:t>
      </w:r>
      <w:r>
        <w:rPr>
          <w:bCs/>
          <w:shd w:fill="FFFFFF" w:val="clear"/>
        </w:rPr>
        <w:t xml:space="preserve"> ir </w:t>
      </w:r>
      <w:r>
        <w:rPr>
          <w:szCs w:val="24"/>
        </w:rPr>
        <w:t>atsižvelgdama į Regioninės plėtros departamento prie Vidaus reikalų ministerijos Telšių apskrities skyriaus 2017 m. rugsėjo 14 d. raštą Nr. AG-6185 „Dėl papildomo finansavimo inventorizacijos veiklai“, Plungės rajono savivaldybės taryba n u s p r e n d ž i a:</w:t>
      </w:r>
    </w:p>
    <w:p>
      <w:pPr>
        <w:pStyle w:val="Normal"/>
        <w:rPr/>
      </w:pPr>
      <w:r>
        <w:rPr/>
        <w:t>1. Pritarti projekte „Vandens tiekimo ir nuotekų tvarkymo infrastruktūros renovavimas ir plėtra Plungės rajone“, Nr. 05.3.2-APVA-R-014-81-0001, numatomai vykdyti naujai veiklai „Geriamojo vandens tiekimo ir nuotekų tvarkymo infrastruktūros inventorizacija“.</w:t>
      </w:r>
    </w:p>
    <w:p>
      <w:pPr>
        <w:pStyle w:val="Normal"/>
        <w:rPr/>
      </w:pPr>
      <w:r>
        <w:rPr/>
        <w:t>2. Pakeisti sprendimo 1 punktą ir vietoje nurodytos sumos - 3 277,058 tūkst. Eur (be PVM) - įrašyti sumą  – 3 385,01 tūkst. Eur (be PVM).</w:t>
      </w:r>
    </w:p>
    <w:p>
      <w:pPr>
        <w:pStyle w:val="Normal"/>
        <w:rPr/>
      </w:pPr>
      <w:r>
        <w:rPr/>
        <w:t>3. Pakeisti sprendimo 2 punktą ir vietoje sumos 1 539,3 tūkst. Eur (be PVM) įrašyti 1 625,367 tūkst. Eur (be PVM).</w:t>
      </w:r>
    </w:p>
    <w:p>
      <w:pPr>
        <w:pStyle w:val="Normal"/>
        <w:rPr/>
      </w:pPr>
      <w:r>
        <w:rPr/>
        <w:t>4. Pakeisti sprendimo 3 punktą ir jį išdėstyti taip:</w:t>
      </w:r>
    </w:p>
    <w:p>
      <w:pPr>
        <w:pStyle w:val="Normal"/>
        <w:rPr/>
      </w:pPr>
      <w:r>
        <w:rPr/>
        <w:t>„</w:t>
      </w:r>
      <w:r>
        <w:rPr/>
        <w:t>3. Įgalioti UAB „Plungės vandenys“ direktorių Antaną Borumą pasirašyti visus su projektu bei su teikiamu papildytu projektiniu pasiūlymu susijusius dokumentus ir teikti Regiono plėtros tarybai ir kitoms suinteresuotoms institucijoms.“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basedOn w:val="Numatytasispastraipos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59AFF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29:00Z</dcterms:created>
  <dc:creator>arvydas</dc:creator>
  <dc:description/>
  <cp:keywords/>
  <dc:language>en-US</dc:language>
  <cp:lastModifiedBy>Jovita Šumskienė</cp:lastModifiedBy>
  <dcterms:modified xsi:type="dcterms:W3CDTF">2017-09-21T13:17:00Z</dcterms:modified>
  <cp:revision>10</cp:revision>
  <dc:subject/>
  <dc:title>Projektas</dc:title>
</cp:coreProperties>
</file>