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ctin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22542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Tacti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Tactin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ctin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Tactin"/>
        <w:rPr/>
      </w:pPr>
      <w:r>
        <w:rPr>
          <w:b/>
          <w:sz w:val="28"/>
          <w:szCs w:val="28"/>
        </w:rPr>
        <w:t>DĖL PLUNGĖS RAJONO SAVIVALDYBĖS TARYBOS 2016 M. VASARIO 11 D. SPRENDIMO NR. T1-44 „DĖL PRITARIMO PLUNGĖS MIESTO VIETOS VEIKLOS GRUPĖS VIETOS PLĖTROS STRATEGIJAI“ PAKEITIMO</w:t>
      </w:r>
    </w:p>
    <w:p>
      <w:pPr>
        <w:pStyle w:val="Tactin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ctin"/>
        <w:rPr/>
      </w:pPr>
      <w:r>
        <w:rPr/>
        <w:t>2017 m. rugsėjo 21 d. Nr. T1-226</w:t>
      </w:r>
    </w:p>
    <w:p>
      <w:pPr>
        <w:pStyle w:val="Tactin"/>
        <w:rPr/>
      </w:pPr>
      <w:r>
        <w:rPr/>
        <w:t>Plungė</w:t>
      </w:r>
    </w:p>
    <w:p>
      <w:pPr>
        <w:pStyle w:val="Tactin"/>
        <w:ind w:left="-180" w:right="-82"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sižvelgdama į Vidaus reikalų ministerijos Regioninės politikos departamento Miestų vietos plėtros strategijų vertinimo ataskaitos rekomendacijas, patektas Lietuvos Respublikos vidaus reikalų ministro 2017 m. rugpjūčio 16 d. rašte Nr. D1-4359, Plungės rajono savivaldybės taryba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n u s p r e n d ž i a</w:t>
      </w:r>
      <w:r>
        <w:rPr/>
        <w:t>: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Pakeisti Plungės miesto vietos veiklos grupės Vietos plėtros strategiją, patvirtintą Plungės rajono savivaldybės tarybos 2016 m. vasario 11 d. sprendimu Nr. T1-44 „Dėl pritarimo Plungės miesto vietos veiklos grupės Vietos plėtros strategijai“, ir išdėstyti ją nauja redakcija (pridedama)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180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p>
      <w:pPr>
        <w:pStyle w:val="Normal"/>
        <w:ind w:right="-180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PuslapioinaostekstasDiagrama">
    <w:name w:val="Puslapio išnašos tekstas Diagrama"/>
    <w:qFormat/>
    <w:rPr>
      <w:lang w:val="lt-LT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Tactin">
    <w:name w:val="tactin"/>
    <w:basedOn w:val="Normal"/>
    <w:qFormat/>
    <w:pPr>
      <w:jc w:val="center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20"/>
      <w:szCs w:val="20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62891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44:00Z</dcterms:created>
  <dc:creator>vaclovas</dc:creator>
  <dc:description/>
  <cp:keywords/>
  <dc:language>en-US</dc:language>
  <cp:lastModifiedBy>Jovita Šumskienė</cp:lastModifiedBy>
  <cp:lastPrinted>2014-11-12T14:20:00Z</cp:lastPrinted>
  <dcterms:modified xsi:type="dcterms:W3CDTF">2017-09-21T13:20:00Z</dcterms:modified>
  <cp:revision>8</cp:revision>
  <dc:subject/>
  <dc:title>Projektas</dc:title>
</cp:coreProperties>
</file>