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295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EŠMOKYKLINIO IR IKIMOKYKLINIO UGDYMO GRUPIŲ ĮSTEIGIMO PLUNGĖS R. KULIŲ GIMNAZIJO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liepos 27 d. Nr. T1-17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8 punktu, Lietuvos Respublikos švietimo įstatymo 58 straipsnio 1 dalies 3 punktu, Vaikų priėmimo į Plungės rajono savivaldybės ikimokyklinio ugdymo mokyklas tvarkos, patvirtintos Plungės rajono savivaldybės tarybos 2012 m. kovo 29 d. sprendimu Nr. T1-83, 13 punktu ir atsižvelgdama į Plungės r. Kulių gimnazijos 2017 m. birželio 12 d. raštą Nr. S-21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Steigti Plungės r. Kulių gimnazijoje vieną priešmokyklinio ugdymo grupę ir dvi ikimokyklinio ugdymo grupes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5:00Z</dcterms:created>
  <dc:creator>Jonutiene</dc:creator>
  <dc:description/>
  <cp:keywords/>
  <dc:language>en-US</dc:language>
  <cp:lastModifiedBy>Jovita Šumskienė</cp:lastModifiedBy>
  <cp:lastPrinted>2017-07-28T08:22:00Z</cp:lastPrinted>
  <dcterms:modified xsi:type="dcterms:W3CDTF">2017-07-28T05:22:00Z</dcterms:modified>
  <cp:revision>15</cp:revision>
  <dc:subject/>
  <dc:title>PLUNGĖS RAJONO SAVIVALDYBĖS TARYBA</dc:title>
</cp:coreProperties>
</file>