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-34671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SAVIVALDYBĖS MERO A. KLIŠONIO KOMANDIRUOTĖS Į AALBORG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017 m. liepos 27 d. Nr. T1-186   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Plungės rajono savivaldybės tarybos veiklos reglamento, patvirtinto Plungės rajono savivaldybės tarybos 2015 m. kovo 26 d. sprendimu Nr. T1-44, 200 punktu ir Tarnybinių komandiruočių išlaidų apmokėjimo biudžetinėse įstaigose taisyklių, patvirtintų Lietuvos Respublikos Vyriausybės 2004 m. balandžio 29 d. nutarimu Nr.526, 5 punktu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1. Komandiruoti Plungės rajono savivaldybės merą Audrių Klišonį 2017 m. rugpjūčio 22 - 25 dienomis į Aalborgą (Danijos Karalystė) dalyvauti 12-ojoje Šiaurės šalių visuomenės sveikatos konferencijoje.   </w:t>
      </w:r>
    </w:p>
    <w:p>
      <w:pPr>
        <w:pStyle w:val="Normal"/>
        <w:ind w:firstLine="720"/>
        <w:jc w:val="both"/>
        <w:rPr/>
      </w:pPr>
      <w:r>
        <w:rPr/>
        <w:t xml:space="preserve">2. Pavesti Plungės rajono savivaldybės administracijos Buhalterinės apskaitos skyriui apmokėti A. Klišoniui komandiruotės išlaidas iš </w:t>
      </w:r>
      <w:r>
        <w:rPr>
          <w:lang w:val="en-US" w:eastAsia="en-US"/>
        </w:rPr>
        <w:t>2009</w:t>
      </w:r>
      <w:r>
        <w:rPr>
          <w:bCs/>
        </w:rPr>
        <w:t>–</w:t>
      </w:r>
      <w:r>
        <w:rPr>
          <w:lang w:val="en-US" w:eastAsia="en-US"/>
        </w:rPr>
        <w:t xml:space="preserve">2014 m. Norvegijos finansinio mechanizmo </w:t>
      </w:r>
      <w:r>
        <w:rPr/>
        <w:t>programos Nr. LT11 ,,Visuomenės sveikatai skirtos iniciatyvos“ Dvišalio bendradarbiavimo fondo priemonės B lėšų.</w:t>
      </w:r>
    </w:p>
    <w:p>
      <w:pPr>
        <w:pStyle w:val="Normal"/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A40FEC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52:00Z</dcterms:created>
  <dc:creator>Janina</dc:creator>
  <dc:description/>
  <cp:keywords/>
  <dc:language>en-US</dc:language>
  <cp:lastModifiedBy>Jovita Šumskienė</cp:lastModifiedBy>
  <cp:lastPrinted>2016-10-28T07:59:00Z</cp:lastPrinted>
  <dcterms:modified xsi:type="dcterms:W3CDTF">2017-07-27T14:00:00Z</dcterms:modified>
  <cp:revision>5</cp:revision>
  <dc:subject/>
  <dc:title>Projektas</dc:title>
</cp:coreProperties>
</file>