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2004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SUTIKIMO PERIMTI valstybės nekilnojamĄJĮ turtĄ savivaldybės nuosavybėn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7 m. liepos 27 d. Nr. T1-18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6 straipsnio 30 punktu, 16 straipsnio 2 dalies 26 punktu, Lietuvos Respublikos valstybės ir savivaldybių turto valdymo, naudojimo ir disponavimo juo įstatymo 6 straipsnio 2 punktu, 20 straipsnio 1 dalies 5 punktu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7.2. papunkčiu bei atsižvelgdama į Stonaičių socialinės globos namų 2017 m. birželio 27 d. raštą Nr. V3-178 (1.10)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/>
      </w:pPr>
      <w:r>
        <w:rPr/>
        <w:t xml:space="preserve">1. Sutikti perimti Plungės rajono savivaldybės nuosavybėn savarankiškajai savivaldybių funkcijai vykdyti </w:t>
      </w:r>
      <w:r>
        <w:rPr>
          <w:szCs w:val="24"/>
        </w:rPr>
        <w:t xml:space="preserve">– </w:t>
      </w:r>
      <w:r>
        <w:rPr>
          <w:bCs/>
          <w:szCs w:val="24"/>
        </w:rPr>
        <w:t>geriamojo vandens tiekimo ir nuotekų tvarkymo organizavimas</w:t>
      </w:r>
      <w:r>
        <w:rPr/>
        <w:t xml:space="preserve"> – valstybei nuosavybės teise priklausantį Stonaičių socialinės globos namų patikėjimo teise valdomą nekilnojamąjį turtą (turto sąrašas – sprendimo priede).</w:t>
      </w:r>
    </w:p>
    <w:p>
      <w:pPr>
        <w:pStyle w:val="Normal"/>
        <w:rPr/>
      </w:pPr>
      <w:r>
        <w:rPr/>
        <w:t>2. Įgalioti Plungės rajono savivaldybės administracijos direktorių, Lietuvos Respublikos Vyriausybei priėmus nutarimą dėl turto perdavimo, Savivaldybės vardu pasirašyti sprendimo 1 punkte nurodyto turto perdavimo ir priėmimo aktą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firstLine="737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3807" w:firstLine="1296"/>
        <w:rPr/>
      </w:pPr>
      <w:r>
        <w:rPr/>
        <w:t>Plungės rajono savivaldybės</w:t>
      </w:r>
    </w:p>
    <w:p>
      <w:pPr>
        <w:pStyle w:val="Normal"/>
        <w:ind w:left="3807" w:firstLine="1296"/>
        <w:rPr/>
      </w:pPr>
      <w:r>
        <w:rPr/>
        <w:t>tarybos 2017 m. liepos 27 d.</w:t>
      </w:r>
    </w:p>
    <w:p>
      <w:pPr>
        <w:pStyle w:val="Normal"/>
        <w:ind w:left="3807" w:firstLine="1296"/>
        <w:rPr/>
      </w:pPr>
      <w:r>
        <w:rPr/>
        <w:t>sprendimo Nr. T1-183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pried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66"/>
        <w:jc w:val="center"/>
        <w:rPr/>
      </w:pPr>
      <w:r>
        <w:rPr>
          <w:b/>
        </w:rPr>
        <w:t>PLUNGĖS RAJONO SAVIVALDYBĖS NUOSAVYBĖN PERIMAMO NEKILNOJAMOJO TURTO SĄRAŠAS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278"/>
        <w:gridCol w:w="930"/>
        <w:gridCol w:w="1595"/>
        <w:gridCol w:w="1595"/>
        <w:gridCol w:w="159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erduodamo turto pavadinima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iekis, vnt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nikalus Nr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Įsigijimo vertė (eurais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kutinė vertė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017-07-31 (eurais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astatas- Valymo įrenginiai, Tuopų g. 2B, Stonaičių k., Plungės r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897-3007-4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4578,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660,0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Kiti inžineriniai statiniai- Kiemo statiniai (siurblinė, tvora, kanalizacijos šuliniai), Tuopų g. 2B, Stonaičių k., Plungės r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897-3007-40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astatas-Perpumpavimo stotis, Tuopų g. 2C, Stonaičių k., Plungės r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897-3012-4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95,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Kiti inžineriniai statiniai-Kiemo statiniai (kanalizacijos šulinys), Babrungo g. 6G, Stonaičių k., Plungės r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897-3012-40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Kiti inžineriniai statiniai – Kiemo statiniai (arteziniai gręžiniai k27; k28) Babrungo g. 6G, Stonaičių k., Plungės r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00-0171-01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38,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Kiti inžineriniai statiniai- Vandentiekio bokštas (k24), Babrungo g. 10, Stonaičių k., Plungės r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00-4540-76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86,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Kiti inžineriniai statiniai – Kiemo statiniai (kan. šuliniai k; k1; k3; k4; k7; k11; k12; k16; k17; k18; k19; k20), Babrungo g. 10, Stonaičių k., Plungės r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00-4540-76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33" w:leader="none"/>
                <w:tab w:val="center" w:pos="691" w:leader="none"/>
              </w:tabs>
              <w:ind w:hanging="0"/>
              <w:jc w:val="center"/>
              <w:rPr/>
            </w:pPr>
            <w:r>
              <w:rPr/>
              <w:t>Iš viso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7102,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666,06</w:t>
            </w:r>
          </w:p>
        </w:tc>
      </w:tr>
    </w:tbl>
    <w:p>
      <w:pPr>
        <w:pStyle w:val="Normal"/>
        <w:ind w:hanging="0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">
    <w:name w:val=" Diagrama Diagrama1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56:00Z</dcterms:created>
  <dc:creator>rima</dc:creator>
  <dc:description/>
  <cp:keywords/>
  <dc:language>en-US</dc:language>
  <cp:lastModifiedBy>Jovita Šumskienė</cp:lastModifiedBy>
  <cp:lastPrinted>2014-09-26T09:10:00Z</cp:lastPrinted>
  <dcterms:modified xsi:type="dcterms:W3CDTF">2017-07-27T13:58:00Z</dcterms:modified>
  <cp:revision>12</cp:revision>
  <dc:subject/>
  <dc:title>PLUNGĖS RAJONO SAVIVALDYBĖS ADMINISTRATORIUS</dc:title>
</cp:coreProperties>
</file>