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3467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PLUNGĖS RAJONO SAVIVALDYBĖS TARYBOS 2014 M. RUGSĖJO 25 D. SPRENDIMO NR. T1-222 „DĖL PLUNGĖS RAJONO SAVIVALDYBĖS TARYBOS 2007 M. RUGSĖJO 20 D. SPRENDIMO NR. T1-10-204 „DĖL 2007-2013 METŲ PLUNGĖS RAJONO GATVIŲ IR KELIŲ TINKLO DALIES PLĖTROS IR PRIEŽIŪROS PROGRAMOS TVIRTINIMO“  IR JĮ KEITUSIŲ SPRENDIMŲ PAKEITIMO“ PAKEITIMO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 xml:space="preserve">2017 m. liepos 27 d. Nr.T1-188   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ungės rajono savivaldybės taryba n u s p r e n d ž i a: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keisti 2014-2020 metų Plungės rajono gatvių ir kelių tinklo dalies plėtros ir priežiūros programą, patvirtintą Plungės rajono savivaldybės tarybos 2014 m. rugsėjo 25 d. sprendimu Nr. T1-222, ir išdėstyti ją nauja redakcija (pridedama)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is sprendimas gali būti skundžiamas Lietuvos Respublikos administracinių bylų teisenos įstatymo nustatyta tvark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rStyle w:val="Komentaronuoroda"/>
        </w:rPr>
      </w:pPr>
      <w:r>
        <w:rPr>
          <w:szCs w:val="24"/>
        </w:rPr>
        <w:t>Savivaldybės meras</w:t>
        <w:tab/>
        <w:tab/>
        <w:tab/>
        <w:tab/>
        <w:tab/>
        <w:t>Audrius Klišonis</w:t>
      </w:r>
      <w:r>
        <w:br w:type="page"/>
      </w:r>
    </w:p>
    <w:p>
      <w:pPr>
        <w:pStyle w:val="Normal"/>
        <w:rPr>
          <w:rStyle w:val="Komentaronuoroda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0" w:hRule="atLeast"/>
        </w:trPr>
        <w:tc>
          <w:tcPr>
            <w:tcW w:w="97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279" w:hanging="0"/>
              <w:jc w:val="left"/>
              <w:rPr/>
            </w:pPr>
            <w:r>
              <w:rPr>
                <w:bCs/>
                <w:szCs w:val="24"/>
                <w:lang w:eastAsia="lt-LT"/>
              </w:rPr>
              <w:t>PATVIRTINTA:</w:t>
            </w:r>
          </w:p>
          <w:p>
            <w:pPr>
              <w:pStyle w:val="Normal"/>
              <w:ind w:left="5279" w:hanging="0"/>
              <w:jc w:val="left"/>
              <w:rPr/>
            </w:pPr>
            <w:r>
              <w:rPr>
                <w:bCs/>
                <w:szCs w:val="24"/>
                <w:lang w:eastAsia="lt-LT"/>
              </w:rPr>
              <w:t xml:space="preserve">Plungės rajono savivaldybės tarybos </w:t>
            </w:r>
          </w:p>
          <w:p>
            <w:pPr>
              <w:pStyle w:val="Normal"/>
              <w:ind w:left="5279" w:hanging="0"/>
              <w:jc w:val="left"/>
              <w:rPr/>
            </w:pPr>
            <w:r>
              <w:rPr>
                <w:bCs/>
                <w:szCs w:val="24"/>
                <w:lang w:eastAsia="lt-LT"/>
              </w:rPr>
              <w:t xml:space="preserve">2014 m. rugsėjo 25 d. sprendimu Nr. T1-222 (2017 m. liepos 27 d. sprendimo Nr. T1-188 redakcija)         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3540"/>
              <w:gridCol w:w="227"/>
              <w:gridCol w:w="631"/>
              <w:gridCol w:w="644"/>
              <w:gridCol w:w="496"/>
              <w:gridCol w:w="638"/>
              <w:gridCol w:w="1266"/>
              <w:gridCol w:w="577"/>
              <w:gridCol w:w="841"/>
              <w:gridCol w:w="283"/>
              <w:gridCol w:w="10"/>
            </w:tblGrid>
            <w:tr>
              <w:trPr>
                <w:trHeight w:val="300" w:hRule="atLeast"/>
              </w:trPr>
              <w:tc>
                <w:tcPr>
                  <w:tcW w:w="9673" w:type="dxa"/>
                  <w:gridSpan w:val="11"/>
                  <w:vMerge w:val="restart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 xml:space="preserve">2014-2020 METŲ PLUNGĖS RAJONO GATVIŲ IR KELIŲ TINKLO DALIES </w:t>
                    <w:b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73" w:type="dxa"/>
                  <w:gridSpan w:val="11"/>
                  <w:vMerge w:val="continue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9933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993300"/>
                      <w:sz w:val="20"/>
                      <w:szCs w:val="24"/>
                      <w:lang w:eastAsia="lt-LT"/>
                    </w:rPr>
                    <w:t xml:space="preserve">LĖTROS IR PRIEŽIŪROS PROGRAM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9933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993300"/>
                      <w:sz w:val="20"/>
                      <w:szCs w:val="24"/>
                      <w:lang w:eastAsia="lt-LT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48"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Eil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Gatvės (kelio) pavadinim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Danga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Ilgis, m</w:t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Rekonstrukcijos kaštai, tūkst. Eur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varba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48"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Nr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9153" w:type="dxa"/>
                  <w:gridSpan w:val="10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Plungės miestas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9153" w:type="dxa"/>
                  <w:gridSpan w:val="10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 xml:space="preserve">Regiono keliai, gatvės </w:t>
                  </w:r>
                  <w:r>
                    <w:rPr>
                      <w:color w:val="000000"/>
                      <w:szCs w:val="24"/>
                      <w:lang w:eastAsia="lt-LT"/>
                    </w:rPr>
                    <w:t>(prisidėjimas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toties gatvė – „tunelis“ - sankryža– Dariaus ir Girėno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 xml:space="preserve">g.  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804,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0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804,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Miesto sankryžos: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Telšių – Laisvės - Vandentiekio (+Telšių g. II etapas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13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868,8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Laisvės - Rietavo (+Rietavo g. II etapas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27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724,0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Laisvės – Kalniškių – A. Jucio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79,2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438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172,1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Miesto gatvės: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Ryt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05,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Lanko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68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18,6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Nausodži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1,8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. Nėrie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1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96,5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Notės, Blendžiavos gatvė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2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85,7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404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158,1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arp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7,9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Ąžuolų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 / 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8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,0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Draugystė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1,8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emaičių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uršių gatvė (likusi dalis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4,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Ežer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3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6,8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szCs w:val="24"/>
                      <w:lang w:eastAsia="lt-LT"/>
                    </w:rPr>
                    <w:t>V. Lingi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4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90,3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Europos parko alėja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2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82,2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I.Končiaus skersgatvi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4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60,9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1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1228,3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pyklo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8,2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.Daukant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82,1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ęstaičių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8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6,4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8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ievų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3,2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upi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3,9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0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yšnių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0,3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52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814,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nygnešių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2,5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iltie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8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,0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urienų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8,2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. Puki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0,7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Zubov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0,3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59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851,9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Beržor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04,2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7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J.Biliūno gatvė (dalis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 / 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8,9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8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aštonų gatvė (dalis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 / 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9,2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9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rant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8,4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0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Liepų gatvė (dalis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6,3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.Pečkauskaitė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2,1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.Valančiau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4,2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argiri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9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5,3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ažosios Lietuvo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gatvė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8,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enden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4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8,7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ozūrų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78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6,3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7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M. Oginskio skersgatvi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3,4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8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P. Plechavičiau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4,0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9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lankė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06,00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0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prūdžio skersgatvi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6,6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latelių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9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0,8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ušyn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3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5,0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. Riaubo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9,2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Šlait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3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5,5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aikos gatvė (dalis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6,8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urgau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6,3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7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ėj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8,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8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ingio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2,4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9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emaitės gatvė (dalis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5,0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50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emaitės skersgatvi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6,3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5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szCs w:val="24"/>
                      <w:lang w:eastAsia="lt-LT"/>
                    </w:rPr>
                    <w:t>J. Žilevičiaus gatv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0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88,6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5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J. Žilevičiaus skersgatvi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5,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894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662,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i/>
                      <w:i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7030A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7030A0"/>
                      <w:szCs w:val="24"/>
                      <w:lang w:eastAsia="lt-LT"/>
                    </w:rPr>
                    <w:t>Iš viso Plungės mieste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7030A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7030A0"/>
                      <w:szCs w:val="24"/>
                      <w:lang w:eastAsia="lt-LT"/>
                    </w:rPr>
                    <w:t>217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7030A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7030A0"/>
                      <w:szCs w:val="24"/>
                      <w:lang w:eastAsia="lt-LT"/>
                    </w:rPr>
                    <w:t>12691,8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73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Alsėdži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Jurgaičių gatvė, Alsėdž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1,1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Gadunavo gatvė, Alsėdž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3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84,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alioji gatvė, Alsėdž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,7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ušyno gatvė, Alsėdž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4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2,4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upio gatvė, Alsėdž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5,1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ruojos gatvė, Alsėdž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0,3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Liepų gatvė, Alsėdž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8,1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78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966,1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73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Babrungo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ingio gatvė, Babrung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5,9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latelių gatvė, Babrung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9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10,0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rko gatvė, Babrung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8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2,0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Šlaito gatvė, Babrung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0,3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alioji gatvė, Babrung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0,3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ingio skersgatvis, Babrung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5,1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Naujoji gatvė, Babrung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6,4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 xml:space="preserve">P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 w:val="20"/>
                      <w:szCs w:val="24"/>
                      <w:lang w:eastAsia="lt-LT"/>
                    </w:rPr>
                    <w:t>8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aštonų gatvė, Babrung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4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3,4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ušelės gatvė, Babrung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6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1,2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Alytaus gatvė, Didvyč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sf./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3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4,6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.Oginskio gatvė, Jovaišišk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3,7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Beržų gatvė (dalis) Jovaišišk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2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45,9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Didžiojo Tako gatvė, Babrung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5,1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62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495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774,5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73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Kuli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Aušros gatvė, Ku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9,0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J.Tumo-Vaižganto gatvė, Ku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9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9,8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Liepų gatvė, Ku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8,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ostaičių gatvė, Ku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08,5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M. K. Čiurlionio gatvė, Ku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9,0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Jaunimo gatvė, Ku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9,0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Gaisrininkų gatvė, Ku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, 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4,2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upio gatvė, Ku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, 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4,2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62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36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272,0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73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Nausodžio seniūnija: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Babrungo gatvė (nuo Noriškių tilto iki Kaušėnų k.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726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887,4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Kelias Stonaičiai - Prūsa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0"/>
                      <w:lang w:eastAsia="lt-LT"/>
                    </w:rPr>
                  </w:pPr>
                  <w:r>
                    <w:rPr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04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880,4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Ramunių gatvė (nuo Kulių gatvės iki  Noriškių tilto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0"/>
                      <w:lang w:eastAsia="lt-LT"/>
                    </w:rPr>
                  </w:pPr>
                  <w:r>
                    <w:rPr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7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781,9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0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Pakutos gatvė, Šliož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363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94,7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A84C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A84C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Karkluojos gatvė, Karklėnų kaim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0"/>
                      <w:lang w:eastAsia="lt-LT"/>
                    </w:rPr>
                  </w:pPr>
                  <w:r>
                    <w:rPr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04,2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7030A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7030A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Mendeno gatvė, Kalniškių kaim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0"/>
                      <w:lang w:eastAsia="lt-LT"/>
                    </w:rPr>
                  </w:pPr>
                  <w:r>
                    <w:rPr>
                      <w:sz w:val="20"/>
                      <w:lang w:eastAsia="lt-LT"/>
                    </w:rPr>
                    <w:t>a/b / 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1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20,1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62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9544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3169,0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73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Paukštaki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ušyno gatvė, Šlečk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9,8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tanelių k. apylanka (Liepų ir Apylankos gatvės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 / 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4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19,9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aštonų gatvė, Grumb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8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7,3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Grumbliai-Alsėdžiai (Alsėdžių gatvė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37,1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ievų gatvė, Grumb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2,1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Alyvų gatvė, Grumb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8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2,5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62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472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428,9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73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Plateli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alioji gatvė, Plate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4,9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Rėžgalių gatvė, Gintališk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78,0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Ežero gatvė, Platel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0"/>
                      <w:lang w:eastAsia="lt-LT"/>
                    </w:rPr>
                  </w:pPr>
                  <w:r>
                    <w:rPr>
                      <w:sz w:val="20"/>
                      <w:lang w:eastAsia="lt-LT"/>
                    </w:rPr>
                    <w:t>a/b., 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9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2,5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Beržoras-Vydeik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0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34,3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Visvainiai-Mikyt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93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38,2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į Gintališkės kapine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9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41,9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62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4625,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4359,9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73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Stalgėn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lechavičiaus gatvė, Milašaič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8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3,7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kalnės gatvė, Milašaič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5,1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aikos gatvė, Stalgė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8,2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upio gatvė, Milašaič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0,3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 xml:space="preserve">Genių gatvė, Luknėnai (su tilto rekonstrukcija </w:t>
                  </w:r>
                  <w:r>
                    <w:rPr>
                      <w:rFonts w:cs="Calibri" w:ascii="Calibri" w:hAnsi="Calibri"/>
                      <w:color w:val="000000"/>
                      <w:szCs w:val="24"/>
                      <w:lang w:eastAsia="lt-LT"/>
                    </w:rPr>
                    <w:t>~</w:t>
                  </w:r>
                  <w:r>
                    <w:rPr>
                      <w:color w:val="000000"/>
                      <w:szCs w:val="24"/>
                      <w:lang w:eastAsia="lt-LT"/>
                    </w:rPr>
                    <w:t>87 tūkst. Eur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7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16,1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alioji gatvė, Stalgė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9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9,8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iško gatvė, Stalgė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6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9,3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Ryto gatvė, Stalgė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2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45,9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inijos gatvė, Stalgė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1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2,9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upio gatvė, Stalgė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8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2,5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Bijūnų gatvė, Stalgė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6,0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433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460,3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73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Šateiki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ingio gatvė, Aleksandravas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3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18,9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Aleksandravas-Pakutuvėnai (Minijos gatvė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69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47,9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Blendžiavos gatvė, Kadaičiai (kelias į Žemaitės muziejų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441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48,3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 xml:space="preserve"> </w:t>
                  </w:r>
                  <w:r>
                    <w:rPr>
                      <w:color w:val="000000"/>
                      <w:szCs w:val="24"/>
                      <w:lang w:eastAsia="lt-LT"/>
                    </w:rPr>
                    <w:t>Žemaitės gatvė, Kadaičiai (kelias į Žemaitės muziejų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82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0,6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Gėlių gatvė, Šateik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8,1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ujų gatvė, Šateik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5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2,1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miškės, Lino gatvės, Alksnėnai (pro s/b ,,Linelis''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89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02,2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0507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3219,4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73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Žemaičių Kalvarijos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Žem.Kalvarija – Užbradum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99,1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Žerniai–Gegrė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4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94,6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aldučių gatvė, Virkš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51,8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Žem. Kalvarija – Vilk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0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79,2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777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325,65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73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Žlibin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Žlibinai – Purvaič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4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54,2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Beržų gatvė, Kantauči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43,2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Ramybės gatvė, Žlibi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2,1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Alyvų gatvė, Žlibi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3,7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prūdžio gatvė, Žlibi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2,13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Eglių gatvė, Žlibi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9,0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ylioji gatvė, Žlibi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9,5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ulpių gatvė, Žlibi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6,8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Aguonų gatvė, Žlibi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3,7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.</w:t>
                  </w:r>
                </w:p>
              </w:tc>
              <w:tc>
                <w:tcPr>
                  <w:tcW w:w="3767" w:type="dxa"/>
                  <w:gridSpan w:val="2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inijos gatvė, Žlibinai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0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7,5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 </w:t>
                  </w:r>
                </w:p>
              </w:tc>
              <w:tc>
                <w:tcPr>
                  <w:tcW w:w="504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Iš 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7490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392,2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37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PASTABOS: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673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u w:val="single"/>
                      <w:lang w:eastAsia="lt-LT"/>
                    </w:rPr>
                    <w:t xml:space="preserve">1. Miesto gatvių </w:t>
                  </w: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rekonstrukcijai numatyta 1 km kaina - 535,80 tūks. Eur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539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. Einamiesiems darbams -remontui – 1 km kaina –  289,62 tūkst. Eur.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u w:val="single"/>
                      <w:lang w:eastAsia="lt-LT"/>
                    </w:rPr>
                    <w:t>3. Kaimo seniūnijoje: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539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3. 1. kaimo kelio rekonstrukcijai numatyta 1 km – 289,62 tūkst. Eur;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73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3. 2. gyvenvietės gatvės rekonstrukcijai (remontui) numatyta  1 km - 347,54 tūkst. Eur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37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275" w:type="dxa"/>
                  <w:gridSpan w:val="2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u w:val="single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u w:val="single"/>
                      <w:lang w:eastAsia="lt-LT"/>
                    </w:rPr>
                    <w:t>MIESTO SENIŪNIJA:</w:t>
                  </w:r>
                </w:p>
              </w:tc>
              <w:tc>
                <w:tcPr>
                  <w:tcW w:w="1275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right="-189"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6555,49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right="-189"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1228,38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right="-189"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814,40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right="-189"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1431,16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E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503,63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4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4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Cs w:val="24"/>
                      <w:lang w:eastAsia="lt-LT"/>
                    </w:rPr>
                    <w:t>Iš viso mieste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  <w:t>12533,06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  <w:t>Eur</w:t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u w:val="single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u w:val="single"/>
                      <w:lang w:eastAsia="lt-LT"/>
                    </w:rPr>
                    <w:t>KAIMO SENIŪNIJOS: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right="-48"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6846,73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right="-189"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9702,04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right="-48"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5843,42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1821,85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E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120,19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4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Cs w:val="24"/>
                      <w:lang w:eastAsia="lt-LT"/>
                    </w:rPr>
                    <w:t>Iš viso kaimo seniūnijose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  <w:t>24334,23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  <w:t>Eur</w:t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i/>
                      <w:iCs/>
                      <w:szCs w:val="24"/>
                      <w:u w:val="single"/>
                      <w:lang w:eastAsia="lt-LT"/>
                    </w:rPr>
                    <w:t>IŠ VISO SAVIVALDYBĖJE: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right="-48"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13402,22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right="-189"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C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000"/>
                      <w:szCs w:val="24"/>
                      <w:lang w:eastAsia="lt-LT"/>
                    </w:rPr>
                    <w:t>10930,42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right="-189"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6657,82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7030A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7030A0"/>
                      <w:szCs w:val="24"/>
                      <w:lang w:eastAsia="lt-LT"/>
                    </w:rPr>
                    <w:t>3253,01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E</w:t>
                  </w:r>
                </w:p>
              </w:tc>
              <w:tc>
                <w:tcPr>
                  <w:tcW w:w="37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2623,82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84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962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Cs/>
                      <w:color w:val="000000"/>
                      <w:szCs w:val="24"/>
                      <w:lang w:eastAsia="lt-LT"/>
                    </w:rPr>
                    <w:t>________________________________________________________________</w:t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80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4"/>
                      <w:lang w:eastAsia="lt-LT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4"/>
                      <w:u w:val="single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4"/>
                      <w:u w:val="single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FF00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FFCC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0080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80008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4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4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4"/>
                      <w:u w:val="single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4"/>
                      <w:u w:val="single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FF00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FFCC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0080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80008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FF00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FFCC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00800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color w:val="800080"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79" w:hanging="0"/>
                    <w:jc w:val="left"/>
                    <w:rPr>
                      <w:b/>
                      <w:b/>
                      <w:bCs/>
                      <w:sz w:val="2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 w:val="20"/>
                      <w:szCs w:val="24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4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4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85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9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2"/>
                      <w:lang w:eastAsia="lt-LT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9933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993300"/>
                <w:sz w:val="20"/>
                <w:szCs w:val="24"/>
                <w:lang w:eastAsia="lt-LT"/>
              </w:rPr>
            </w:r>
          </w:p>
        </w:tc>
      </w:tr>
    </w:tbl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1260" w:leader="none"/>
      </w:tabs>
      <w:ind w:hanging="0"/>
      <w:jc w:val="center"/>
      <w:outlineLvl w:val="6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Antrat7Diagrama">
    <w:name w:val="Antraštė 7 Diagrama"/>
    <w:qFormat/>
    <w:rPr>
      <w:b/>
      <w:sz w:val="24"/>
      <w:szCs w:val="24"/>
    </w:rPr>
  </w:style>
  <w:style w:type="character" w:styleId="Komentaronuoroda">
    <w:name w:val="Komentaro nuoroda"/>
    <w:qFormat/>
    <w:rPr>
      <w:sz w:val="16"/>
    </w:rPr>
  </w:style>
  <w:style w:type="character" w:styleId="Pagrindiniotekstotrauka2Diagrama">
    <w:name w:val="Pagrindinio teksto įtrauka 2 Diagrama"/>
    <w:qFormat/>
    <w:rPr>
      <w:sz w:val="24"/>
      <w:szCs w:val="24"/>
      <w:lang w:val="en-GB"/>
    </w:rPr>
  </w:style>
  <w:style w:type="character" w:styleId="PagrindinistekstasDiagrama">
    <w:name w:val="Pagrindinis tekstas Diagrama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ntratsDiagrama">
    <w:name w:val="Antraštės Diagrama"/>
    <w:qFormat/>
    <w:rPr>
      <w:sz w:val="24"/>
    </w:rPr>
  </w:style>
  <w:style w:type="character" w:styleId="PoratDiagrama">
    <w:name w:val="Poraštė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ind w:hanging="0"/>
      <w:jc w:val="center"/>
    </w:pPr>
    <w:rPr>
      <w:b/>
      <w:bCs/>
      <w:caps/>
      <w:szCs w:val="24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Cambria" w:hAnsi="Cambria" w:cs="Cambria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  <w:u w:val="single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Calibri" w:hAnsi="Calibri" w:cs="Calibri"/>
      <w:color w:val="000000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right"/>
      <w:textAlignment w:val="center"/>
    </w:pPr>
    <w:rPr>
      <w:rFonts w:ascii="Cambria" w:hAnsi="Cambria" w:cs="Cambria"/>
      <w:color w:val="000000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ascii="Cambria" w:hAnsi="Cambria" w:cs="Cambria"/>
      <w:color w:val="000000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right"/>
    </w:pPr>
    <w:rPr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b/>
      <w:bCs/>
      <w:color w:val="000000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b/>
      <w:bCs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i/>
      <w:iCs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9">
    <w:name w:val="xl12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30">
    <w:name w:val="xl13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1">
    <w:name w:val="xl13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2">
    <w:name w:val="xl13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  <w:u w:val="single"/>
    </w:rPr>
  </w:style>
  <w:style w:type="paragraph" w:styleId="Xl133">
    <w:name w:val="xl13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  <w:u w:val="single"/>
    </w:rPr>
  </w:style>
  <w:style w:type="paragraph" w:styleId="Xl134">
    <w:name w:val="xl134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5">
    <w:name w:val="xl13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6">
    <w:name w:val="xl136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7">
    <w:name w:val="xl137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39">
    <w:name w:val="xl139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40">
    <w:name w:val="xl14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1">
    <w:name w:val="xl14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2">
    <w:name w:val="xl142"/>
    <w:basedOn w:val="Normal"/>
    <w:qFormat/>
    <w:pPr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143">
    <w:name w:val="xl14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szCs w:val="24"/>
    </w:rPr>
  </w:style>
  <w:style w:type="paragraph" w:styleId="Xl144">
    <w:name w:val="xl144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</w:rPr>
  </w:style>
  <w:style w:type="paragraph" w:styleId="Xl145">
    <w:name w:val="xl14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46">
    <w:name w:val="xl146"/>
    <w:basedOn w:val="Normal"/>
    <w:qFormat/>
    <w:pPr>
      <w:spacing w:before="280" w:after="280"/>
      <w:ind w:hanging="0"/>
      <w:jc w:val="left"/>
    </w:pPr>
    <w:rPr>
      <w:b/>
      <w:bCs/>
      <w:i/>
      <w:iCs/>
      <w:color w:val="000000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9">
    <w:name w:val="xl1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2">
    <w:name w:val="xl18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 w:val="2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B050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7030A0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 w:val="20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D541B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1:00Z</dcterms:created>
  <dc:creator>asta</dc:creator>
  <dc:description/>
  <cp:keywords/>
  <dc:language>en-US</dc:language>
  <cp:lastModifiedBy>Jovita Šumskienė</cp:lastModifiedBy>
  <cp:lastPrinted>2017-07-28T08:33:00Z</cp:lastPrinted>
  <dcterms:modified xsi:type="dcterms:W3CDTF">2017-07-28T05:42:00Z</dcterms:modified>
  <cp:revision>8</cp:revision>
  <dc:subject/>
  <dc:title>projektas</dc:title>
</cp:coreProperties>
</file>