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O, SIŪLOMO ĮTRAUKTI Į NEPRIVATIZUOJAMŲ ŽEMĖS SKLYPŲ SĄRAŠ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liepos 27 d. Nr. T1-18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Lietuvos Respublikos žemės reformos  įstatymo 13 straipsnio 2 punktu, Lietuvos Respublikos piliečių nuosavybės teisių į išlikusį nekilnojamąjį turtą atkūrimo įstatymo 12 straipsnio 1 dalies 2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Siūlyti Nacionalinės žemės tarnybos prie Žemės ūkio ministerijos Plungės ir Rietavo skyriui įtraukti į neprivatizuojamų žemės sklypų sąrašą apie 0,1500 ha ploto žemės sklypą, esantį Plungės mieste, prie Stoties g., tarp sklypo (unikalus Nr. 6854-0005-0005), esančio Stoties g. 31, ir sklypo (unikalus Nr. 4400-0496-9800), esančio, Stoties g. 29, Plungės mieste, kitai paskirčiai (susisiekimo ir inžinerinių tinklų koridorių teritorijos), reikalingą visuomenės poreikiam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-180" w:firstLine="72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left="-180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BE8046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21:00Z</dcterms:created>
  <dc:creator>vaclovas</dc:creator>
  <dc:description/>
  <cp:keywords/>
  <dc:language>en-US</dc:language>
  <cp:lastModifiedBy>Jovita Šumskienė</cp:lastModifiedBy>
  <cp:lastPrinted>2017-07-05T11:00:00Z</cp:lastPrinted>
  <dcterms:modified xsi:type="dcterms:W3CDTF">2017-07-27T13:55:00Z</dcterms:modified>
  <cp:revision>36</cp:revision>
  <dc:subject/>
  <dc:title>Projektas</dc:title>
</cp:coreProperties>
</file>