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009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PRATĘSTI NEGYVENAMŲJŲ PATALPŲ NUOMOS SUTARTIS</w:t>
      </w:r>
    </w:p>
    <w:p>
      <w:pPr>
        <w:pStyle w:val="Normal"/>
        <w:jc w:val="center"/>
        <w:rPr>
          <w:b/>
          <w:b/>
          <w:sz w:val="28"/>
          <w:szCs w:val="28"/>
        </w:rPr>
      </w:pPr>
      <w:r>
        <w:rPr>
          <w:b/>
          <w:sz w:val="28"/>
          <w:szCs w:val="28"/>
        </w:rPr>
      </w:r>
    </w:p>
    <w:p>
      <w:pPr>
        <w:pStyle w:val="Normal"/>
        <w:jc w:val="center"/>
        <w:rPr/>
      </w:pPr>
      <w:r>
        <w:rPr/>
        <w:t>2017 m. liepos 27 d. Nr. T1-184</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o 8 dalimi, Savivaldybės materialiojo ir nematerialiojo turto valdymo, naudojimo ir disponavimo juo tvarkos aprašo, patvirtinto Plungės rajono savivaldybės tarybos 2016 m. liepos 28 d. sprendimu Nr. T1-211 „Dėl Savivaldybės materialiojo ir nematerialiojo turto valdymo, naudojimo ir disponavimo juo tvarkos aprašo patvirtinimo“, 57, 58, 59 punktais bei atsižvelgdama į akcinės bendrovės „Lietuvos draudimas“ 2017 m. liepos 4 d. raštą Nr. 5.2.1-7-19 „Dėl negyvenamųjų patalpų nuomos sutarties pratęsimo“, į žemės ūkio kooperatinės bendrovės „Pieno gėlė“ 2017 m. liepos 11 d. raštą Nr. 9,</w:t>
      </w:r>
      <w:r>
        <w:rPr>
          <w:color w:val="FF0000"/>
        </w:rPr>
        <w:t xml:space="preserve"> </w:t>
      </w:r>
      <w:r>
        <w:rPr/>
        <w:t xml:space="preserve">į Severinos Pušinskienės 2017 m. liepos 5 d. prašymą, į UAB „Telšių regiono atliekų tvarkymo centras“ 2017 m. liepos 11 d. raštą Nr. S-291 „Dėl patalpų, adresu J. Tumo-Vaižganto g. 91, Plungė, nuomos“, Plungės rajono savivaldybės taryba </w:t>
      </w:r>
      <w:r>
        <w:rPr>
          <w:spacing w:val="40"/>
        </w:rPr>
        <w:t>nusprendžia</w:t>
      </w:r>
      <w:r>
        <w:rPr/>
        <w:t>:</w:t>
      </w:r>
    </w:p>
    <w:p>
      <w:pPr>
        <w:pStyle w:val="Normal"/>
        <w:numPr>
          <w:ilvl w:val="0"/>
          <w:numId w:val="1"/>
        </w:numPr>
        <w:tabs>
          <w:tab w:val="clear" w:pos="1296"/>
          <w:tab w:val="left" w:pos="-3261" w:leader="none"/>
          <w:tab w:val="left" w:pos="993" w:leader="none"/>
        </w:tabs>
        <w:ind w:left="0" w:firstLine="720"/>
        <w:jc w:val="both"/>
        <w:rPr/>
      </w:pPr>
      <w:r>
        <w:rPr/>
        <w:t xml:space="preserve">Leisti pratęsti: </w:t>
      </w:r>
    </w:p>
    <w:p>
      <w:pPr>
        <w:pStyle w:val="Normal"/>
        <w:numPr>
          <w:ilvl w:val="1"/>
          <w:numId w:val="1"/>
        </w:numPr>
        <w:tabs>
          <w:tab w:val="clear" w:pos="1296"/>
          <w:tab w:val="left" w:pos="1134" w:leader="none"/>
        </w:tabs>
        <w:ind w:left="0" w:firstLine="720"/>
        <w:jc w:val="both"/>
        <w:rPr/>
      </w:pPr>
      <w:r>
        <w:rPr/>
        <w:t>Savivaldybei priklausančio pastato-Kultūros namų-administracinio (unikalus Nr. 6898-7005-1014, registro Nr.80/17654, pastatas plane pažymėtas 1C2p), esančio Žaliojoje g. 5, Stalgėnų k., Stalgėnų sen., Plungės r. sav., negyvenamųjų patalpų, pažymėtų indeksais: 1-14 (11,47 kv. m) ir 1-15 (17,46 kv. m), kurių bendras plotas – 28,93 kv. m., nuomos sutartį Nr. 2, pasirašytą 2006 m. rugsėjo 7 d. su žemės ūkio kooperatine bendrove „Pieno gėlė“ (2011 m. rugsėjo 30 d. papildomas susitarimas Nr. V4-3, 2013 m. liepos 12 d. papildomas susitarimas, 2015 m. spalio 1 d. papildomas susitarimas), iki 2022 m. rugsėjo 30 d., nustatant 1 kv. m nuomos kainą – 1,30 Eur (be PVM) per mėnesį;</w:t>
      </w:r>
    </w:p>
    <w:p>
      <w:pPr>
        <w:pStyle w:val="Normal"/>
        <w:numPr>
          <w:ilvl w:val="1"/>
          <w:numId w:val="1"/>
        </w:numPr>
        <w:tabs>
          <w:tab w:val="clear" w:pos="1296"/>
          <w:tab w:val="left" w:pos="1134" w:leader="none"/>
        </w:tabs>
        <w:ind w:left="0" w:firstLine="720"/>
        <w:jc w:val="both"/>
        <w:rPr/>
      </w:pPr>
      <w:r>
        <w:rPr/>
        <w:t>Savivaldybei priklausančių negyvenamų patalpų, esančių Žlibinų kultūros centro Kantaučių filialo pastate – Kultūros namuose (unikalus Nr. 6896-8013-1018, registro Nr. 44/1103676, pastatas pažymėtas plane 1C2p, bendras plotas 874,66 kv. m), esančiame Plungės g. 14, Kantaučių k., Žlibinų sen., Plungės r. sav.,  pažymėtų indeksais: 1-24 (26,96 kv. m), 1-20 (0,90 kv. m), kurių bendras plotas – 27,86 kv. m, 2012 m. spalio 1 d. nuomos sutartį Nr. 3, pasirašytą su žemės ūkio kooperatine bendrove „Pieno gėlė“ (2014 m. spalio 1 d. papildomas susitarimas, 2015 m. rugsėjo 30 d. papildomas susitarimas), iki 2022 spalio 1 d., nustatant 1 kv. metro nuomos kainą – 1,16 Eur (be PVM) per mėnesį;</w:t>
      </w:r>
    </w:p>
    <w:p>
      <w:pPr>
        <w:pStyle w:val="Normal"/>
        <w:ind w:firstLine="720"/>
        <w:jc w:val="both"/>
        <w:rPr/>
      </w:pPr>
      <w:r>
        <w:rPr/>
        <w:t xml:space="preserve">1.3. Savivaldybei priklausančių negyvenamųjų patalpų, esančių Vytauto g. 7, Plungėje,  (inventorinė byla Nr. 15), kurių bendras plotas 115,15 kv. m, nuomos sutartį Nr. 5, pasirašytą 2006 m. lapkričio 14 d. su akcine bendrove „Lietuvos draudimas“ (2011 m. spalio 18 d. papildomas susitarimas, 2013 m. rugsėjo 11 d. papildomas susitarimas, 2015 m. rugpjūčio 4 d. papildomas susitarimas), iki 2020 m. rugsėjo 30 d., bet ne ilgiau, nei iki nuosavybės teisės į išnuomotą turtą perėjimo kitam asmeniui, nustatant 1 kv. m nuomos kainą - 2,40 Eur (be PVM) per mėnesį; </w:t>
      </w:r>
    </w:p>
    <w:p>
      <w:pPr>
        <w:pStyle w:val="Normal"/>
        <w:ind w:firstLine="720"/>
        <w:jc w:val="both"/>
        <w:rPr/>
      </w:pPr>
      <w:r>
        <w:rPr/>
        <w:t xml:space="preserve">1.4. Savivaldybei priklausančių negyvenamųjų patalpų (unikalus Nr. 4400-0845-6835:4223, registro Nr. 44/574933, pastato, kuriame yra patalpos, unikalus Nr. 6898-6004-2016, pastatas  plane pažymėtas 1C2p), pažymėtų indeksais: 1-35 (17,69 m²), 1-36 (0,76 m²), 1-37 (0,65 m²), 1-38 (0,65 m²), 1-39 (0,65 m²), kurių bendras plotas - 20,40 m², esančių J. Tumo - Vaižganto g. 6-1, Kulių mstl., Plungės r. sav., 2005 m. rugsėjo 7 d. nuomos sutartį Nr. 14 (patikslinta nuomos sutartis 2009 m. gruodžio 30 d. Nr.13, 2015 m. rugsėjo 7 d. papildomas susitarimas) su fiziniu asmeniu Severina Pušinskiene iki 2018 m. rugsėjo 7 d., nustatant 1 kv. m nuomos kainą – 0,35 Eur (be PVM) per mėnesį.   </w:t>
      </w:r>
    </w:p>
    <w:p>
      <w:pPr>
        <w:pStyle w:val="Normal"/>
        <w:tabs>
          <w:tab w:val="clear" w:pos="1296"/>
          <w:tab w:val="left" w:pos="709" w:leader="none"/>
        </w:tabs>
        <w:ind w:firstLine="720"/>
        <w:jc w:val="both"/>
        <w:rPr/>
      </w:pPr>
      <w:r>
        <w:rPr/>
        <w:t xml:space="preserve">1.5. Savivaldybei priklausančio pastato-Poliklinikos (unikalus Nr. 6897-1003-8020, registro Nr. 44/510763, pastatas pažymėtas plane 2D3p, bendras plotas 1404,84 kv. m), esančio J. Tumo-Vaižganto g. 91, Plungės m., patalpų, pažymėtų indeksais: 3-8 (12,31 kv. m), 3-9 (10,37 kv. m), 3-10 (1,30 kv. m), 3-22 (21,01 kv. m), ir dalies bendro naudojimo patalpų, pažymėtų indeksu 3-21 (16,49 kv. m), bendras plotas 61,48 kv. m, nuomos sutartį Nr. F3-23, pasirašytą 2014 m. spalio 1 d. su UAB „Telšių regiono atliekų tvarkymo centras“, iki 2022 m. spalio 1 d. administracinei veiklai vykdyti, nustatant 1 kv. m nuomos kainą – 1,59 Eur (be PVM) per mėnesį.  Bei </w:t>
      </w:r>
    </w:p>
    <w:p>
      <w:pPr>
        <w:pStyle w:val="Normal"/>
        <w:tabs>
          <w:tab w:val="clear" w:pos="1296"/>
          <w:tab w:val="left" w:pos="709" w:leader="none"/>
        </w:tabs>
        <w:ind w:firstLine="720"/>
        <w:jc w:val="both"/>
        <w:rPr/>
      </w:pPr>
      <w:r>
        <w:rPr/>
        <w:t>1.6. Savivaldybei priklausančio pastato-Poliklinikos (unikalus Nr. 6897-1003-8020, registro Nr. 44/510763, pastatas pažymėtas plane 2D3p, bendras plotas 1404,84 kv. m), esančio J. Tumo-Vaižganto g. 91, Plungės m., patalpų, pažymėtų indeksais: 3-11 (24,93 kv. m), 3-12 (4,62 kv. m), 3-13 (16,06 kv. m), 3-14 (17,15 kv. m), 3-15 (11,97 kv. m), 3-16 (10,09 kv. m), 3-17 (12,08 kv. m), 3-18 (10,86 kv. m), 3-19 (10,82 kv. m), 3-20 (10,55 kv. m), ir dalies bendro naudojimo patalpų, pažymėtų indeksu 3-21 (18,98 kv. m), bendras plotas – 148,11 kv. m, nuomos sutartį Nr. 01, pasirašytą 2012 m. rugsėjo 24 d. su UAB „Telšių regiono atliekų tvarkymo centras“, iki 2022 m. rugsėjo 24 d. administracinei veiklai vykdyti, nustatant 1 kv. m nuomos kainą – 1,59 Eur (be PVM) per mėn.</w:t>
      </w:r>
    </w:p>
    <w:p>
      <w:pPr>
        <w:pStyle w:val="Normal"/>
        <w:tabs>
          <w:tab w:val="clear" w:pos="1296"/>
          <w:tab w:val="left" w:pos="709" w:leader="none"/>
        </w:tabs>
        <w:ind w:firstLine="720"/>
        <w:jc w:val="both"/>
        <w:rPr/>
      </w:pPr>
      <w:r>
        <w:rPr/>
        <w:t xml:space="preserve">2. Nustatyti, kad, vadovaujantis Savivaldybės materialiojo ir nematerialiojo turto valdymo, naudojimo ir disponavimo juo tvarkos aprašo 57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ind w:firstLine="720"/>
        <w:jc w:val="both"/>
        <w:rPr/>
      </w:pPr>
      <w:r>
        <w:rPr/>
        <w:t>3. Įgalioti pasirašyti:</w:t>
      </w:r>
    </w:p>
    <w:p>
      <w:pPr>
        <w:pStyle w:val="Normal"/>
        <w:ind w:firstLine="720"/>
        <w:jc w:val="both"/>
        <w:rPr/>
      </w:pPr>
      <w:r>
        <w:rPr/>
        <w:t>3.1. Plungės rajono savivaldybės administracijos Stalgėnų seniūną - papildomą susitarimą dėl sprendimo 1. 1. nurodytų patalpų nuomos sutarties pratęsimo;</w:t>
      </w:r>
    </w:p>
    <w:p>
      <w:pPr>
        <w:pStyle w:val="Normal"/>
        <w:ind w:firstLine="720"/>
        <w:jc w:val="both"/>
        <w:rPr/>
      </w:pPr>
      <w:r>
        <w:rPr/>
        <w:t>3.2. Plungės rajono Žlibinų kultūros centro direktorių - papildomą susitarimą dėl sprendimo 1.2. punkte nurodytų patalpų nuomos sutarties pratęsimo;</w:t>
      </w:r>
    </w:p>
    <w:p>
      <w:pPr>
        <w:pStyle w:val="Normal"/>
        <w:ind w:firstLine="720"/>
        <w:jc w:val="both"/>
        <w:rPr/>
      </w:pPr>
      <w:r>
        <w:rPr/>
        <w:t>3.3. Savivaldybės įmonės „Plungės būstas“ direktorių - papildomą susitarimą dėl sprendimo 1.3. punkte nurodytų patalpų nuomos sutarties pratęsimo;</w:t>
      </w:r>
    </w:p>
    <w:p>
      <w:pPr>
        <w:pStyle w:val="Normal"/>
        <w:ind w:firstLine="720"/>
        <w:jc w:val="both"/>
        <w:rPr/>
      </w:pPr>
      <w:r>
        <w:rPr/>
        <w:t>3.4. Plungės rajono savivaldybės administracijos Kulių kultūros centro direktorių - papildomą susitarimą dėl 1.4. punkte nurodytų patalpų nuomos sutarties pratęsimo;</w:t>
      </w:r>
    </w:p>
    <w:p>
      <w:pPr>
        <w:pStyle w:val="Normal"/>
        <w:ind w:firstLine="720"/>
        <w:jc w:val="both"/>
        <w:rPr/>
      </w:pPr>
      <w:r>
        <w:rPr/>
        <w:t>3.5. viešosios įstaigos Plungės rajono savivaldybės ligoninės direktorių - papildomus susitarimus dėl sprendimo 1.5. ir  1.6. punktuose nurodytų patalpų nuomos sutarčių pratęs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 w:val="left" w:pos="8080" w:leader="none"/>
        </w:tabs>
        <w:jc w:val="both"/>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8374" w:hanging="1275"/>
      </w:pPr>
      <w:rPr/>
    </w:lvl>
    <w:lvl w:ilvl="3">
      <w:start w:val="1"/>
      <w:numFmt w:val="decimal"/>
      <w:lvlText w:val="%1.%2.%3.%4."/>
      <w:lvlJc w:val="left"/>
      <w:pPr>
        <w:tabs>
          <w:tab w:val="num" w:pos="0"/>
        </w:tabs>
        <w:ind w:left="14906" w:hanging="1275"/>
      </w:pPr>
      <w:rPr/>
    </w:lvl>
    <w:lvl w:ilvl="4">
      <w:start w:val="1"/>
      <w:numFmt w:val="decimal"/>
      <w:lvlText w:val="%1.%2.%3.%4.%5."/>
      <w:lvlJc w:val="left"/>
      <w:pPr>
        <w:tabs>
          <w:tab w:val="num" w:pos="0"/>
        </w:tabs>
        <w:ind w:left="21438" w:hanging="1275"/>
      </w:pPr>
      <w:rPr/>
    </w:lvl>
    <w:lvl w:ilvl="5">
      <w:start w:val="1"/>
      <w:numFmt w:val="decimal"/>
      <w:lvlText w:val="%1.%2.%3.%4.%5.%6."/>
      <w:lvlJc w:val="left"/>
      <w:pPr>
        <w:tabs>
          <w:tab w:val="num" w:pos="0"/>
        </w:tabs>
        <w:ind w:left="27970" w:hanging="1275"/>
      </w:pPr>
      <w:rPr/>
    </w:lvl>
    <w:lvl w:ilvl="6">
      <w:start w:val="1"/>
      <w:numFmt w:val="decimal"/>
      <w:lvlText w:val="%1.%2.%3.%4.%5.%6.%7."/>
      <w:lvlJc w:val="left"/>
      <w:pPr>
        <w:tabs>
          <w:tab w:val="num" w:pos="0"/>
        </w:tabs>
        <w:ind w:left="30869" w:hanging="1440"/>
      </w:pPr>
      <w:rPr/>
    </w:lvl>
    <w:lvl w:ilvl="7">
      <w:start w:val="1"/>
      <w:numFmt w:val="decimal"/>
      <w:lvlText w:val="%1.%2.%3.%4.%5.%6.%7.%8."/>
      <w:lvlJc w:val="left"/>
      <w:pPr>
        <w:tabs>
          <w:tab w:val="num" w:pos="0"/>
        </w:tabs>
        <w:ind w:left="24337" w:hanging="1440"/>
      </w:pPr>
      <w:rPr/>
    </w:lvl>
    <w:lvl w:ilvl="8">
      <w:start w:val="1"/>
      <w:numFmt w:val="decimal"/>
      <w:lvlText w:val="%1.%2.%3.%4.%5.%6.%7.%8.%9."/>
      <w:lvlJc w:val="left"/>
      <w:pPr>
        <w:tabs>
          <w:tab w:val="num" w:pos="0"/>
        </w:tabs>
        <w:ind w:left="1744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43:00Z</dcterms:created>
  <dc:creator>budginiene</dc:creator>
  <dc:description/>
  <cp:keywords/>
  <dc:language>en-US</dc:language>
  <cp:lastModifiedBy>Jovita Šumskienė</cp:lastModifiedBy>
  <cp:lastPrinted>2015-06-09T09:34:00Z</cp:lastPrinted>
  <dcterms:modified xsi:type="dcterms:W3CDTF">2017-07-27T13:58:00Z</dcterms:modified>
  <cp:revision>11</cp:revision>
  <dc:subject/>
  <dc:title>PLUNGĖS RAJONO SAVIVALDYBĖS TARYBA</dc:title>
</cp:coreProperties>
</file>