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152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SENAMIESČIO MOKYKLOS VALDOMO TURTO PERDAVIMO SAVIVALDYBĖS ADMINISTRACIJ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7 m. liepos 27 d. Nr. T1-182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12 straipsnio 1, 2 ir 4 dalimis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</w:t>
      </w:r>
      <w:r>
        <w:rPr>
          <w:color w:val="000000"/>
        </w:rPr>
        <w:t>13.1</w:t>
      </w:r>
      <w:r>
        <w:rPr/>
        <w:t xml:space="preserve"> papunkčiu bei atsižvelgdama į Plungės Senamiesčio mokyklos 2017 m. birželio 22 d. raštą Nr. 3-224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ripažinti pasibaigusia Plungės Senamiesčio mokyklos teisę valdyti patikėjimo teise  materialųjį turtą ir perduoti jį Plungės rajono savivaldybės administracijai valdyti, naudoti ir disponuoti juo patikėjimo teise:</w:t>
      </w:r>
    </w:p>
    <w:p>
      <w:pPr>
        <w:pStyle w:val="Normal"/>
        <w:ind w:firstLine="720"/>
        <w:jc w:val="both"/>
        <w:rPr/>
      </w:pPr>
      <w:r>
        <w:rPr/>
        <w:t>1. 1. ilgalaikį nekilnojamąjį turtą (sąrašas – 1 priede);</w:t>
      </w:r>
    </w:p>
    <w:p>
      <w:pPr>
        <w:pStyle w:val="Normal"/>
        <w:ind w:firstLine="720"/>
        <w:jc w:val="both"/>
        <w:rPr/>
      </w:pPr>
      <w:r>
        <w:rPr/>
        <w:t>1. 2. kitą ilgalaikį materialųjį turtą (sąrašas – 2 priede);</w:t>
      </w:r>
    </w:p>
    <w:p>
      <w:pPr>
        <w:pStyle w:val="Normal"/>
        <w:ind w:firstLine="720"/>
        <w:jc w:val="both"/>
        <w:rPr/>
      </w:pPr>
      <w:r>
        <w:rPr/>
        <w:t>1. 3. trumpalaikį materialųjį turtą (sąrašas – 3 priede).</w:t>
      </w:r>
    </w:p>
    <w:p>
      <w:pPr>
        <w:pStyle w:val="Normal"/>
        <w:ind w:firstLine="720"/>
        <w:jc w:val="both"/>
        <w:rPr/>
      </w:pPr>
      <w:r>
        <w:rPr/>
        <w:t xml:space="preserve">2. Įgalioti Savivaldybės administracijos direktorių, o jo nesant – Administracijos direktoriaus pavaduotoją pasirašyti sprendimo 1 punkte nurodyto turto perdavimo ir priėmimo aktus su Plungės Senamiesčio mokykla. 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tarybos 2017 m. liepos 27 d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sprendimo Nr. T1-182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1 priedas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92"/>
        <w:jc w:val="both"/>
        <w:rPr>
          <w:b/>
          <w:b/>
        </w:rPr>
      </w:pPr>
      <w:r>
        <w:rPr>
          <w:b/>
        </w:rPr>
        <w:t>Ilgalaikis nekilnojamasis turtas, perduodamas Savivaldybės administracijai</w:t>
      </w:r>
    </w:p>
    <w:p>
      <w:pPr>
        <w:pStyle w:val="Normal"/>
        <w:ind w:firstLine="1292"/>
        <w:jc w:val="both"/>
        <w:rPr>
          <w:b/>
          <w:b/>
        </w:rPr>
      </w:pPr>
      <w:r>
        <w:rPr>
          <w:b/>
        </w:rPr>
      </w:r>
    </w:p>
    <w:tbl>
      <w:tblPr>
        <w:tblW w:w="8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85"/>
        <w:gridCol w:w="1532"/>
        <w:gridCol w:w="1730"/>
        <w:gridCol w:w="1618"/>
      </w:tblGrid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il. Nr.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to pavadinimas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to įsigijimo vertė Eur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kauptas nusidėvėjimas,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kutinė vertė 2017-07-31, Eur</w:t>
            </w:r>
          </w:p>
        </w:tc>
      </w:tr>
      <w:tr>
        <w:trPr>
          <w:trHeight w:val="4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astatas – Mokykla (unik. Nr.6898-6009-4014), Žarėnų g. 59, Žlibinų k., Plungės r. sav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051,7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84,6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67,03</w:t>
            </w:r>
          </w:p>
        </w:tc>
      </w:tr>
      <w:tr>
        <w:trPr>
          <w:trHeight w:val="4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iti inžineriniai statiniai– Kiemo statiniai (kiemo aikštelė -1433 kv.m), unikalus Nr.6898-6009-4025, Žarėnų g. 59, Žlibinų k., Plungės r. sav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1,5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1,5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iti inžineriniai statiniai– Kiemo statiniai (kanalizacijos šuliniai - 8 vnt.), unikalus Nr.6898-6009-4025, Žarėnų g. 59, Žlibinų k., Plungės r. sav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1,5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1,5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š viso: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694,7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027,6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667,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tarybos 2017 m. liepos 27 d.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sprendimo Nr. T1-182 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 </w:t>
      </w:r>
      <w:r>
        <w:rPr/>
        <w:t>2 priedas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</w:t>
      </w:r>
      <w:r>
        <w:rPr>
          <w:b/>
        </w:rPr>
        <w:t>Kitas ilgalaikis materialusis turtas, perduodamas Savivaldybės administracijai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1323"/>
        <w:gridCol w:w="1559"/>
        <w:gridCol w:w="173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il. Nr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to pavadinim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rto įsigijimo vertė, Eu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kauptas nusidėvėjimas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kutinė vertė 2017-07-31, Eu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„Energoinfra“ EIR 1500, 1500W IP44) 3 vnt, elektromechaninis termostatas WTH31.16 (virštinklinis)1 v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„Energoinfra“ EIR 1000, 1000W IP44) 4 vnt, programuojamas elektromechaninis termostatas WTH25.08 8A (virštinklinis) 1 v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indulinė šildymo įranga (IR šildytuvas „Energoinfra“ EIR 1000, 1000W IP44) 4 vnt, programuojamas elektromechaninis termostatas WTH25.08 8A (virštinklinis) 1 v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ktrodinės katilinės įrang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2,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š vis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10,6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9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92</w:t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Plungės rajono savivaldybės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tarybos 2017 m. liepos 27 d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sprendimo Nr. T1-182 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              </w:t>
      </w:r>
      <w:r>
        <w:rPr/>
        <w:t>3 priedas</w:t>
      </w:r>
    </w:p>
    <w:p>
      <w:pPr>
        <w:pStyle w:val="Normal"/>
        <w:ind w:firstLine="142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rumpalaikis materialusis turtas, perduodamas Savivaldybės administracijai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75"/>
        <w:gridCol w:w="1323"/>
        <w:gridCol w:w="1895"/>
        <w:gridCol w:w="189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rto pavadinim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, vn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ina, Eur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, Eur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dulinė šildymo įranga (</w:t>
            </w:r>
            <w:r>
              <w:rPr>
                <w:color w:val="000000"/>
              </w:rPr>
              <w:t>IR šildytuvas "Energoinfra“ EIR 1500, 1500W IP44) 1 vnt, elektromechaninis termostatas WTH31.16 16A (virštinklinis) 1 v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dulinė šildymo įranga (</w:t>
            </w:r>
            <w:r>
              <w:rPr>
                <w:color w:val="000000"/>
              </w:rPr>
              <w:t>IR šildytuvas "Energoinfra“ EIR 500, 500W IP44) 1 vnt, elektromechaninis termostatas WTH31.16 16A (virštinklinis) 1 v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dulinė šildymo įranga (</w:t>
            </w:r>
            <w:r>
              <w:rPr>
                <w:color w:val="000000"/>
              </w:rPr>
              <w:t>IR šildytuvas "Energoinfra“ EIR 500, 500W IP44) 1 vnt, elektromechaninis termostatas WTH31.16 16A (virštinklinis) 1 vn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komplekta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dulinė šildymo įranga (</w:t>
            </w:r>
            <w:r>
              <w:rPr>
                <w:color w:val="000000"/>
              </w:rPr>
              <w:t>IR šildytuvas "Energoinfra“ EIR 1500, 1500W IP44) 2 vnt, elektromechaninis termostatas WTH31.16 16A (virštinklinis) 1 v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komplekta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1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dens šildytuva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7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dens šildytuvas 100 l (horizontalus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96</w:t>
            </w:r>
          </w:p>
        </w:tc>
      </w:tr>
      <w:tr>
        <w:trPr/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Iš viso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76,89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26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17-07-27T13:57:00Z</dcterms:modified>
  <cp:revision>25</cp:revision>
  <dc:subject/>
  <dc:title>PLUNGĖS RAJONO SAVIVALDYBĖS TARYBA</dc:title>
</cp:coreProperties>
</file>