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695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ALSTYBĖS NEKILNOJAMOJO TURTO PERĖMIMO PLUNGĖS RAJONO SAVIVALDYBĖS NUOSAVYBĖ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birželio 29 d. Nr. T1-14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Vadovaudamasi Lietuvos Respubliko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ietos savivaldos įstatymo 6 straipsnio 44 punktu, 18 straipsnio 1 dalimi, Lietuvos Respubliko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alstybės ir savivaldybių turto valdymo, naudojimo ir disponavimo juo įstatymo 6 straipsnio 2 punktu ir atsižvelgdama į V</w:t>
      </w:r>
      <w:r>
        <w:rPr>
          <w:szCs w:val="20"/>
          <w:lang w:eastAsia="en-US"/>
        </w:rPr>
        <w:t>alstybinės maisto ir veterinarijos tarnybos Plungės valstybinės maisto ir veterinarijos tarnybos 2017-05-23 raštą Nr. 48V2-(48.5.)-105 ir 2017-06-12 raštą Nr. 48V2-(48.5.)-121</w:t>
      </w:r>
      <w:r>
        <w:rPr>
          <w:color w:val="000000"/>
        </w:rPr>
        <w:t>, Plungės rajono savivaldybės taryba     n u s p r e n d ž i a:</w:t>
      </w:r>
    </w:p>
    <w:p>
      <w:pPr>
        <w:pStyle w:val="Normal"/>
        <w:ind w:firstLine="720"/>
        <w:jc w:val="both"/>
        <w:rPr>
          <w:color w:val="000000"/>
        </w:rPr>
      </w:pPr>
      <w:bookmarkStart w:id="0" w:name="part_fdf8ee72f3f549c1bf5f91debc49d188"/>
      <w:bookmarkEnd w:id="0"/>
      <w:r>
        <w:rPr>
          <w:color w:val="000000"/>
        </w:rPr>
        <w:t>1. Sutikti perimti Plungės rajono savivaldybės nuosavybėn savarankiškosioms savivaldybių funkcijoms (kitos funkcijos, nepriskirtos valstybės institucijoms) vykdyti valstybei nuosavybės teise priklausantį ir šiuo metu V</w:t>
      </w:r>
      <w:r>
        <w:rPr>
          <w:szCs w:val="20"/>
          <w:lang w:eastAsia="en-US"/>
        </w:rPr>
        <w:t xml:space="preserve">alstybinės maisto ir veterinarijos tarnybos </w:t>
      </w:r>
      <w:r>
        <w:rPr>
          <w:color w:val="000000"/>
        </w:rPr>
        <w:t xml:space="preserve">patikėjimo teise valdomą ir naudojamą nekilnojamąjį turtą: </w:t>
      </w:r>
    </w:p>
    <w:p>
      <w:pPr>
        <w:pStyle w:val="Normal"/>
        <w:ind w:firstLine="720"/>
        <w:jc w:val="both"/>
        <w:rPr/>
      </w:pPr>
      <w:bookmarkStart w:id="1" w:name="part_70b30e9d45f9489a868748457f640670"/>
      <w:bookmarkEnd w:id="1"/>
      <w:r>
        <w:rPr>
          <w:color w:val="000000"/>
        </w:rPr>
        <w:t>1.1. pastatą-Ligoninę (registro numeris 44/1266655, pažymėta plane 13D1p, unikalus numeris 6895-7002-4033, bendras plotas 172,92 kv. m), esantį Salantų g. 18B, Plungės m.; įsigijimo vertė – 10 291,65 Eur, likutinė vertė 2017 m. gegužės 31 d. – 0 Eur;</w:t>
      </w:r>
    </w:p>
    <w:p>
      <w:pPr>
        <w:pStyle w:val="Normal"/>
        <w:ind w:firstLine="720"/>
        <w:jc w:val="both"/>
        <w:rPr>
          <w:color w:val="000000"/>
        </w:rPr>
      </w:pPr>
      <w:bookmarkStart w:id="2" w:name="part_bf6fe4de74b54524a47dc853c60a7195"/>
      <w:bookmarkEnd w:id="2"/>
      <w:r>
        <w:rPr>
          <w:color w:val="000000"/>
        </w:rPr>
        <w:t>1.2. pastatą-Laboratoriją (registro numeris 44/1266655, pažymėta plane 14D1p, unikalus numeris 6895-7002-4044, bendras plotas 231,83 kv. m), esantį Salantų g. 18B, Plungės m.; įsigijimo vertė – 27 724,17 Eur, likutinė vertė 2017 m. gegužės 31 d. – 13 420,87 Eur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pastatą-Ligoninę (registro numeris 44/1266655, pažymėta plane 15D1p, unikalus numeris 6895-7002-4055, bendras plotas 18,35 kv. m), esantį Salantų g. 18B, Plungės m.; įsigijimo vertė – 780,24 Eur, likutinė vertė 2017 m. gegužės 31 d. – 0 Eur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4. pastatą-Garažą (registro numeris 44/1266655, pažymėta plane 16G1p, unikalus numeris 6895-7002-4066, bendras plotas 41,74 kv. m), esantį Salantų g. 18B, Plungės m.; įsigijimo vertė – 5 280,93 Eur, likutinė vertė 2017 m. gegužės 31 d. – 1 064,31 Eur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5. pastatą-Vivariumą (registro numeris 44/1266655, pažymėta plane 17D1p, unikalus numeris 6895-7002-4077, bendras plotas 54,18 kv. m), esantį Salantų g. 18B, Plungės m.; įsigijimo vertė – 2 220,23 Eur, likutinė vertė 2017 m. gegužės 31 d. – 0 Eur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6. pastatą-Garažą (registro numeris 44/1266655, pažymėta plane 18G1p, unikalus numeris 6895-7002-4088, bendras plotas 18,87 kv. m), esantį Salantų g. 18B, Plungės m.; įsigijimo vertė – 867,70 Eur, likutinė vertė 2017 m. gegužės 31 d. – 128,49 Eur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7. pastatą-Garažą (registro numeris 44/1266655, pažymėta plane 19G1p, unikalus numeris 6895-8003-2194, bendras plotas 39,04 kv. m), esantį Salantų g. 18B, Plungės m.; įsigijimo vertė – 1 795,35 Eur, likutinė vertė 2017 m. gegužės 31 d. – 265,85 Eur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8. pastatą-Garažą (registro numeris 44/1266655, pažymėta plane 20G1p, unikalus numeris 6895-8003-2207, bendras plotas 28,21 kv. m), esantį Salantų g. 18B, Plungės m.; įsigijimo vertė – 1 297,50 Eur, likutinė vertė 2017 m. gegužės 31 d. – 192,13 Eur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9. pastatą-Ūkinį pastatą (registro numeris 44/1266655, pažymėta plane 21I1p, unikalus numeris 4400-1160-9302, užstatytas plotas - 24,00 kv. m), esantį Salantų g. 18B, Plungės m.; įsigijimo vertė – 1 121,12 Eur, likutinė vertė 2017 m. gegužės 31 d. – 0 Eur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</w:t>
      </w:r>
      <w:bookmarkStart w:id="3" w:name="part_6b73d6cffd08490c934da0d16ecd5a0b"/>
      <w:bookmarkEnd w:id="3"/>
      <w:r>
        <w:rPr>
          <w:color w:val="000000"/>
        </w:rPr>
        <w:t>pastatą-Ūkinį pastatą (registro numeris 44/1266655, pažymėta plane 22I1p, unikalus numeris 4400-1160-9368, užstatytas plotas - 18,00 kv. m), esantį Salantų g. 18B, Plungės m.; įsigijimo vertė – 841,06 Eur, likutinė vertė 2017 m. gegužės 31 d. – 0 Eur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</w:t>
      </w:r>
      <w:r>
        <w:rPr>
          <w:bCs/>
          <w:color w:val="000000"/>
        </w:rPr>
        <w:t>2027/13377 dalis pastato-Garažo (</w:t>
      </w:r>
      <w:r>
        <w:rPr>
          <w:color w:val="000000"/>
        </w:rPr>
        <w:t>registro numeris 44/1266665, pažymėta plane 2G1p, unikalus numeris 6895-8003-2029, bendras plotas 133,77 kv. m), esantį Salantų g. 18C, Plungės m.; įsigijimo vertė – 289,62 Eur, likutinė vertė 2017 m. gegužės 31 d. – 0 Eur.</w:t>
      </w:r>
    </w:p>
    <w:p>
      <w:pPr>
        <w:pStyle w:val="Normal"/>
        <w:ind w:firstLine="720"/>
        <w:jc w:val="both"/>
        <w:rPr/>
      </w:pPr>
      <w:r>
        <w:rPr/>
        <w:t>2. Įgalioti Savivaldybės administracijos direktorių, o jo nesant - Administracijos direktoriaus pavaduotoją pasirašyti sprendimo 1 punkte nurodyto turto perdavimo ir priėmimo aktą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rPr>
          <w:rFonts w:eastAsia="Lucida Sans Unicode"/>
          <w:kern w:val="2"/>
          <w:lang w:bidi="lo-LA"/>
        </w:rPr>
      </w:pPr>
      <w:r>
        <w:rPr>
          <w:rFonts w:eastAsia="Lucida Sans Unicode"/>
          <w:kern w:val="2"/>
          <w:lang w:bidi="lo-L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9:00Z</dcterms:created>
  <dc:creator>Budriene</dc:creator>
  <dc:description/>
  <cp:keywords/>
  <dc:language>en-US</dc:language>
  <cp:lastModifiedBy>Renata Štuikytė</cp:lastModifiedBy>
  <cp:lastPrinted>2017-06-30T10:03:00Z</cp:lastPrinted>
  <dcterms:modified xsi:type="dcterms:W3CDTF">2017-06-30T07:11:00Z</dcterms:modified>
  <cp:revision>9</cp:revision>
  <dc:subject/>
  <dc:title>PLUNGĖS RAJONO SAVIVALDYBĖS TARYBA</dc:title>
</cp:coreProperties>
</file>