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695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RITARIMO SOCIALINIO BŪSTO REMONTUI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7 m. birželio 29 d. Nr. T1-152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5 punktu, 16 straipsnio 2 dalies 26 punktu, Civilinio kodekso 6.587 straipsnio 6 dalimi ir 6.492 straipsnio 1 ir 3 dalimis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227"/>
          <w:tab w:val="left" w:pos="-3261" w:leader="none"/>
        </w:tabs>
        <w:ind w:firstLine="720"/>
        <w:jc w:val="both"/>
        <w:rPr/>
      </w:pPr>
      <w:r>
        <w:rPr/>
        <w:t>Pritarti socialinio būsto, esančio Minijos g. 8, Keturakių k., Žlibinų sen., Plungės r., remontui, pakeičiant namo langus ir įrengiant sanitarinius mazgus bei lauko nuotekų tinklus.  Būsimų darbų vertė - iki 13 000,00 Eur (iki trylikos tūkstančių eurų), apmokant iš Savivaldybės 2017 metų biudžeto viršplaninių pajamų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1298"/>
    </w:pPr>
    <w:rPr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46:00Z</dcterms:created>
  <dc:creator>zivile</dc:creator>
  <dc:description/>
  <cp:keywords/>
  <dc:language>en-US</dc:language>
  <cp:lastModifiedBy>Jovita Šumskienė</cp:lastModifiedBy>
  <cp:lastPrinted>2017-06-14T12:46:00Z</cp:lastPrinted>
  <dcterms:modified xsi:type="dcterms:W3CDTF">2017-06-30T05:08:00Z</dcterms:modified>
  <cp:revision>6</cp:revision>
  <dc:subject/>
  <dc:title>PLUNGĖS RAJONO SAVIVALDYBĖS TARYBA</dc:title>
</cp:coreProperties>
</file>