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200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UTIKIMO PERIMTI VALSTYBĖS TURTĄ SAVIVALDYBĖS NUOSAVYBĖN IR JO PERDAVIMO PLUNGĖS RAJONO SAVIVALDYBĖS VIEŠAJAI BIBLIOTEKA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2017 m. gegužės 25 d. Nr. T1-12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13 ir 24 punktais, 16 straipsnio 2 dalies 26 punktu, Lietuvos Respublikos valstybės ir savivaldybių turto valdymo, naudojimo ir disponavimo juo įstatymo 6 straipsnio 2 punktu, 20 straipsnio 1 dalies 4 punktu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7.2 papunkčiu bei  atsižvelgdama į Lietuvos nacionalinės Martyno Mažvydo bibliotekos 2017 m. kovo 24 d. raštą Nr. SD-17-400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Sutikti perimti Plungės rajono savivaldybės nuosavybėn savarankiškosioms savivaldybės funkcijoms (</w:t>
      </w:r>
      <w:r>
        <w:rPr>
          <w:bCs/>
        </w:rPr>
        <w:t xml:space="preserve">gyventojų bendrosios kultūros ugdymas, </w:t>
      </w:r>
      <w:r>
        <w:rPr/>
        <w:t>informacinės visuomenės plėtros įgyvendinimas) įgyvendinti valstybei nuosavybės teise priklausantį ir šiuo metu Lietuvos nacionalinės Martyno Mažvydo bibliotekos patikėjimo teise valdomą turtą: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720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992"/>
        <w:gridCol w:w="1559"/>
        <w:gridCol w:w="1418"/>
        <w:gridCol w:w="13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. N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uodamo turto pavadin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kis, v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to įsigijimo vertė, Eu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to likutinė vertė, Eur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dra likutinė vertė, Eu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s Venclova „Prarasto orumo beieškant: publicistikos straipsnių rinktinė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-3261" w:leader="none"/>
                <w:tab w:val="left" w:pos="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</w:tbl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2. Perėmus sprendimo 1 punkte nurodytą turtą ir įtraukus į Savivaldybės administracijos turto apskaitą, perduoti jį valdyti, naudoti ir disponuoti juo patikėjimo teise Plungės rajono savivaldybės viešajai bibliotekai.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3. Nustatyti, kad sprendimo 1 punkte nurodytas turtas privalo būti naudojamas tik Plungės rajono savivaldybės viešosios bibliotekos veiklai.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4. Įgalioti: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4.1. Plungės rajono savivaldybės administracijos direktorių, o jo nesant – Administracijos direktoriaus pavaduotoją Savivaldybės vardu pasirašyti sprendimo 1 punkte nurodyto turto perdavimo  ir priėmimo aktą;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4.2. Plungės rajono savivaldybės administracijos direktorių, o jo nesant – Administracijos direktoriaus pavaduotoją pasirašyti Viešajai bibliotekai perduodamo valdyti patikėjimo teise turto perdavimo ir priėmimo aktą.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jc w:val="both"/>
        <w:rPr/>
      </w:pPr>
      <w:r>
        <w:rPr/>
        <w:t>Perėmus sprendimo 1 punkte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-596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05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560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">
    <w:name w:val=" Diagrama Diagrama Char Char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28:00Z</dcterms:created>
  <dc:creator>Budriene</dc:creator>
  <dc:description/>
  <cp:keywords/>
  <dc:language>en-US</dc:language>
  <cp:lastModifiedBy>Jovita Šumskienė</cp:lastModifiedBy>
  <cp:lastPrinted>2012-03-14T13:55:00Z</cp:lastPrinted>
  <dcterms:modified xsi:type="dcterms:W3CDTF">2017-05-25T13:44:00Z</dcterms:modified>
  <cp:revision>13</cp:revision>
  <dc:subject/>
  <dc:title>PLUNGĖS RAJONO SAVIVALDYBĖS TARYBA</dc:title>
</cp:coreProperties>
</file>