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11780</wp:posOffset>
                  </wp:positionH>
                  <wp:positionV relativeFrom="paragraph">
                    <wp:posOffset>-12446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DĖL SAVIVALDYBEI PRIKLAUSANČIO TURTO PERDAVIMO VALDYTI PATIKĖJIMO TEISE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7 m. gegužės 25 d. Nr. T1-138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26 punktu, Lietuvos Respublikos turto valdymo, naudojimo ir disponavimo juo įstatymo 8 ir 12 straipsniais, Savivaldybės materialiojo ir nematerialiojo turto valdymo, naudojimo ir disponavimo juo tvarkos aprašo, patvirtinto Plungės rajono savivaldybės tarybos 2016 m. liepos 28 d. sprendimu Nr. T1-211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95 punktu, Plungės rajono savivaldybės taryba </w:t>
      </w:r>
      <w:r>
        <w:rPr>
          <w:spacing w:val="40"/>
        </w:rPr>
        <w:t>nusprendžia:</w:t>
      </w:r>
      <w:r>
        <w:rPr/>
        <w:t xml:space="preserve"> </w:t>
      </w:r>
    </w:p>
    <w:p>
      <w:pPr>
        <w:pStyle w:val="Normal"/>
        <w:tabs>
          <w:tab w:val="clear" w:pos="1296"/>
          <w:tab w:val="left" w:pos="851" w:leader="none"/>
          <w:tab w:val="left" w:pos="993" w:leader="none"/>
          <w:tab w:val="left" w:pos="1134" w:leader="none"/>
        </w:tabs>
        <w:rPr/>
      </w:pPr>
      <w:r>
        <w:rPr/>
        <w:t>1. Perduoti Plungės lopšeliui – darželiui „Pasaka“ valdyti patikėjimo teise Plungės rajono savivaldybei priklausantį nekilnojamąjį turtą, esantį V. Mačernio g. 15, Plungėje (registro įrašo Nr. 44/833701, unikalus numeris Nekilnojamojo turto registre Nr. 4400-4366-0262), - sporto inžinerinį statinį – Mini futbolo aikštelę (unikalus Nr. 4400-4366-0262, plotas – 100 kv. m). Perduodamo turto įsigijimo vertė – 6 200,04 Eur, likutinė vertė 2017 m. gegužės 25 d. – 6 200,04 Eur.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>2. Perduoti Plungės lopšeliui – darželiui „Nykštukas“ valdyti patikėjimo teise Plungės rajono savivaldybei priklausantį nekilnojamąjį turtą, esantį Telšių g. 27A, Plungėje (registro įrašo Nr. 44/833699, unikalus numeris Nekilnojamojo turto registre Nr. 4400-4366-0308), - sporto inžinerinį statinį – Mini futbolo aikštelę (unikalus Nr. 4400-4366-0308, plotas – 100 kv. m). Perduodamo turto įsigijimo vertė – 6 200,04 Eur, likutinė vertė 2017 m. gegužės 25 d. – 6 200,04 Eur.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>3. Perduoti Plungės r. Platelių universaliam daugiafunkciam centrui valdyti patikėjimo teise  Plungės rajono savivaldybei priklausantį nekilnojamąjį turtą, esantį Mokyklos g. 1, Plateliuose (registro įrašo Nr. 44/540617, unikalus numeris Nekilnojamojo turto registre Nr. 4400-4376-8470), -  sporto inžinerinį statinį – Mini futbolo aikštelę (unikalus Nr. 4400-4376-8470, plotas – 100 kv. m). Perduodamo turto įsigijimo vertė – 6 200,04 Eur, likutinė vertė 2017 m. gegužės 25 d. – 6 200,04 Eur.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>4. Perduoti Plungės lopšeliui – darželiui „Vyturėlis“ valdyti patikėjimo teise Plungės rajono savivaldybei priklausantį nekilnojamąjį turtą, esantį Birutės g. 22B, Plungėje (registro įrašo Nr. 44/833693, unikalus numeris Nekilnojamojo turto registre Nr. 4400-4366-0540), - sporto inžinerinį statinį – Mini futbolo aikštelę (unikalus Nr. 4400-4366-0540, plotas – 100 kv. m). Perduodamo turto įsigijimo vertė – 6 200,04 Eur, likutinė vertė 2017 m. gegužės 25 d. – 6 200,04 Eur.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 xml:space="preserve">5. Įgalioti Plungės rajono savivaldybės administracijos direktorių, o jo nesant - Administracijos direktoriaus pavaduotoją ir Plungės r. ikimokyklinio ugdymo įstaigų vadovus pasirašyti sprendimo 1 – 4 punktuose nurodyto perduodamo patikėjimo teise valdyti turto perdavimo ir priėmimo aktus (objektų sąrašas – sprendimo priede). 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Plungės rajono savivaldybės tarybos</w:t>
      </w:r>
    </w:p>
    <w:p>
      <w:pPr>
        <w:pStyle w:val="Normal"/>
        <w:ind w:left="5103" w:hanging="4383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017 m. gegužės 25 d. sprendimo Nr. T1-138            pried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SAVIVALDYBĖS TURTO, </w:t>
      </w:r>
      <w:r>
        <w:rPr>
          <w:b/>
          <w:caps/>
        </w:rPr>
        <w:t>perduodamo valdyti patikėjimo teise</w:t>
      </w:r>
      <w:r>
        <w:rPr>
          <w:b/>
        </w:rPr>
        <w:t>, SĄRAŠAS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496"/>
        <w:gridCol w:w="1220"/>
        <w:gridCol w:w="960"/>
        <w:gridCol w:w="1300"/>
        <w:gridCol w:w="1241"/>
      </w:tblGrid>
      <w:tr>
        <w:trPr>
          <w:trHeight w:val="31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Cs w:val="24"/>
              </w:rPr>
              <w:t>Eil. Nr.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avadinima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ato vnt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Kiekis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aina, Eur</w:t>
            </w:r>
          </w:p>
        </w:tc>
      </w:tr>
      <w:tr>
        <w:trPr>
          <w:trHeight w:val="6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ieneto kaina su PVM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š viso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Plungės lopšeliui – darželiui „Pasaka“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Mini futbolo aikštelė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 200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 200,04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Plungės lopšeliui – darželiui „Nykštukas“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Mini futbolo aikštelė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 200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 200,04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>Plungės r. Platelių universaliam daugiafunkciam centrui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Mini futbolo aikštelė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 200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 200,04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>Plungės lopšeliui – darželiui „Vyturėlis“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Mini futbolo aikštelė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200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200,04</w:t>
            </w:r>
          </w:p>
        </w:tc>
      </w:tr>
      <w:tr>
        <w:trPr>
          <w:trHeight w:val="315" w:hRule="atLeast"/>
        </w:trPr>
        <w:tc>
          <w:tcPr>
            <w:tcW w:w="6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 xml:space="preserve">Iš </w:t>
            </w:r>
            <w:r>
              <w:rPr>
                <w:b/>
                <w:bCs/>
                <w:szCs w:val="24"/>
              </w:rPr>
              <w:t>vis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 800,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 800,16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left="3060" w:hanging="306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2CharCharDiagramaDiagramaCharCharDiagramaDiagramaCharChar">
    <w:name w:val=" Diagrama Diagrama2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51:00Z</dcterms:created>
  <dc:creator>rima</dc:creator>
  <dc:description/>
  <cp:keywords/>
  <dc:language>en-US</dc:language>
  <cp:lastModifiedBy>Jovita Šumskienė</cp:lastModifiedBy>
  <cp:lastPrinted>2015-09-15T08:56:00Z</cp:lastPrinted>
  <dcterms:modified xsi:type="dcterms:W3CDTF">2017-05-25T14:03:00Z</dcterms:modified>
  <cp:revision>12</cp:revision>
  <dc:subject/>
  <dc:title>PLUNGĖS RAJONO SAVIVALDYBĖS ADMINISTRATORIUS</dc:title>
</cp:coreProperties>
</file>