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02255</wp:posOffset>
            </wp:positionH>
            <wp:positionV relativeFrom="paragraph">
              <wp:posOffset>-31496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LIETUVOS SKAUTIJAI</w:t>
      </w:r>
    </w:p>
    <w:p>
      <w:pPr>
        <w:pStyle w:val="Normal"/>
        <w:rPr>
          <w:b/>
          <w:b/>
          <w:sz w:val="28"/>
          <w:szCs w:val="28"/>
        </w:rPr>
      </w:pPr>
      <w:r>
        <w:rPr>
          <w:b/>
          <w:sz w:val="28"/>
          <w:szCs w:val="28"/>
        </w:rPr>
      </w:r>
    </w:p>
    <w:p>
      <w:pPr>
        <w:pStyle w:val="Normal"/>
        <w:jc w:val="center"/>
        <w:rPr/>
      </w:pPr>
      <w:r>
        <w:rPr/>
        <w:t>2017 m. gegužės 25 d. Nr. T1-122</w:t>
      </w:r>
    </w:p>
    <w:p>
      <w:pPr>
        <w:pStyle w:val="Normal"/>
        <w:jc w:val="center"/>
        <w:rPr/>
      </w:pPr>
      <w:r>
        <w:rPr/>
        <w:t>Plungė</w:t>
      </w:r>
    </w:p>
    <w:p>
      <w:pPr>
        <w:pStyle w:val="Normal"/>
        <w:ind w:firstLine="737"/>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w:t>
      </w:r>
      <w:r>
        <w:rPr>
          <w:color w:val="000000"/>
        </w:rPr>
        <w:t>28.4</w:t>
      </w:r>
      <w:r>
        <w:rPr/>
        <w:t xml:space="preserve"> papunkčiu ir atsižvelgdama į Lietuvos skautijos 2017 m. balandžio 19 d. prašymą Nr. XVI-P-021,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1. Suteikti Lietuvos skautijai (teisinė forma - asociacija) 3 metų laikotarpiui panaudos teise jos įstatuose numatytai veiklai (ugdyti jaunus žmones, siekiant jų, kaip individų, kaip atsakingų piliečių, kaip vietinės, nacionalinės ir tarptautinės bendruomenės narių, visapusiškos fizinio, intelektualinio, socialinio ir dvasinio potencialo išraiškos) vykdyti Plungės rajono savivaldybei nuosavybės teise priklausančias Savivaldybės įmonės „Plungės būstas“ patikėjimo teise valdomas negyvenamąsias patalpas, esančias Administraciniame pastate (registro įrašo numeris 80/13132, pastato unikalus numeris 6893-8001-0012, kadastrinių matavimų bylos Nr. 24784/1760, pastatas pažymėtas 1B3p), kuris yra Telšių g. 3, Plungės m.; suteikiamos patalpos pažymėtos indeksu  2-2 (12,43 kv. m), su dalimi bendro naudojimo patalpų, pažymėtų indeksais: 2-1 (2,63 kv. m), 1-8 (0,03 kv. m), 1-9 (0,03 kv. m), 1-10 (0,03 kv. m), 1-11 (0,02 kv. m), 1-12 (0,14 kv. m),  1-1 (0,9 kv. m); bendras plotas – 16,21 kv. m. Perduodamų patalpų įsigijimo vertė – 894,28 Eur, likutinė vertė 2017 m. gegužės 1 d. – 685,62 Eur.</w:t>
      </w:r>
    </w:p>
    <w:p>
      <w:pPr>
        <w:pStyle w:val="Normal"/>
        <w:tabs>
          <w:tab w:val="clear" w:pos="1296"/>
          <w:tab w:val="left" w:pos="-3261" w:leader="none"/>
          <w:tab w:val="left" w:pos="0" w:leader="none"/>
          <w:tab w:val="left" w:pos="900" w:leader="none"/>
        </w:tabs>
        <w:ind w:firstLine="720"/>
        <w:jc w:val="both"/>
        <w:rPr/>
      </w:pPr>
      <w:r>
        <w:rPr/>
        <w:t>2. Įgalioti SĮ ,,Plungės būstas“ direktorių pasirašyti sprendimo 1 punkte nurodyto turto panaudos sutartį bei perdavimo ir priėmimo aktą.</w:t>
      </w:r>
      <w:r>
        <w:rPr>
          <w:sz w:val="22"/>
          <w:szCs w:val="22"/>
        </w:rPr>
        <w:t xml:space="preserve">           </w:t>
      </w:r>
    </w:p>
    <w:p>
      <w:pPr>
        <w:pStyle w:val="Normal"/>
        <w:tabs>
          <w:tab w:val="clear" w:pos="1296"/>
          <w:tab w:val="left" w:pos="-3261" w:leader="none"/>
          <w:tab w:val="left" w:pos="0" w:leader="none"/>
          <w:tab w:val="left" w:pos="900"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character" w:styleId="Smaller1">
    <w:name w:val="smaller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55:00Z</dcterms:created>
  <dc:creator>Budriene</dc:creator>
  <dc:description/>
  <cp:keywords/>
  <dc:language>en-US</dc:language>
  <cp:lastModifiedBy>Jovita Šumskienė</cp:lastModifiedBy>
  <cp:lastPrinted>2012-12-17T08:04:00Z</cp:lastPrinted>
  <dcterms:modified xsi:type="dcterms:W3CDTF">2017-05-25T13:45:00Z</dcterms:modified>
  <cp:revision>10</cp:revision>
  <dc:subject/>
  <dc:title>PLUNGĖS RAJONO SAVIVALDYBĖS TARYBA</dc:title>
</cp:coreProperties>
</file>