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30416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DĖL ATSTOVO DELEGAVIMO Į BRUNTALĮ PASIDALYTI DARBO PATIRTIMI BEI DALYVAUTI MIESTO ŠVENTĖS RENGINIUOSE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7 m. gegužės 25 d. Nr. T1-139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firstLine="737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Vadovaudamasi Plungės rajono savivaldybės tarybos veiklos reglamento, patvirtinto Plungės rajono savivaldybės tarybos 2015 m. kovo 26 d. sprendimu Nr. T1-44, 200 punktu ir atsižvelgdama į Komisijos ryšiams su užsieniu 2017 m. gegužės 22 d. posėdžio protokolą Nr. TK-39,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>d e l e g u o t i Plungės rajono savivaldybės tarybos narę Rūtą Endriejauskienę 2017 m. birželio 15 – 19 dienomis į Bruntalio miesto savivaldybę (Čekijos Respublika) pasidalyti darbo patirtimi bei dalyvauti Bruntalio miesto šventės renginiuose.</w:t>
      </w:r>
    </w:p>
    <w:p>
      <w:pPr>
        <w:pStyle w:val="Normal"/>
        <w:ind w:firstLine="720"/>
        <w:jc w:val="both"/>
        <w:rPr/>
      </w:pPr>
      <w:r>
        <w:rPr/>
        <w:t xml:space="preserve">Šis sprendimas gali būti skundžiamas Lietuvos Respublikos administracinių bylų teisenos įstatymo nustatyta tvarka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F9A26A6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3:23:00Z</dcterms:created>
  <dc:creator>Janina</dc:creator>
  <dc:description/>
  <cp:keywords/>
  <dc:language>en-US</dc:language>
  <cp:lastModifiedBy>Jovita Šumskienė</cp:lastModifiedBy>
  <cp:lastPrinted>2017-05-23T09:30:00Z</cp:lastPrinted>
  <dcterms:modified xsi:type="dcterms:W3CDTF">2017-05-25T14:04:00Z</dcterms:modified>
  <cp:revision>6</cp:revision>
  <dc:subject/>
  <dc:title>Projektas</dc:title>
</cp:coreProperties>
</file>