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30416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              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DĖL VIENKARTINĖS SOCIALINĖS PARAMOS SKYRIMO I. V.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7 m. gegužės 25 d. Nr. T1-114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Cs w:val="24"/>
        </w:rPr>
        <w:t>Vadovaudamasi Lietuvos Respublikos vietos savivaldos įstatymo 16 straipsnio 2 dalies 38 punktu,</w:t>
      </w:r>
      <w:r>
        <w:rPr/>
        <w:t xml:space="preserve"> Vienkartinės socialinės paramos skyrimo ir mokėjimo tvarkos aprašo, patvirtinto Plungės rajono savivaldybės tarybos 2016 m. vasario 11 d. sprendimu  Nr. T1-17 „Dėl Vienkartinės socialinės paramos skyrimo ir mokėjimo tvarkos aprašo patvirtinimo“, 18 punktu,</w:t>
      </w:r>
      <w:r>
        <w:rPr>
          <w:szCs w:val="24"/>
        </w:rPr>
        <w:t xml:space="preserve"> atsižvelgdama į Plungės rajono savivaldybės Socialinės paramos skyrimo komisijos pritarimą (2017 m. gegužės 9 d. posėdžio protokolas Nr. LK-119) bei į asmens prašymą ir pateiktus dokumentus,</w:t>
      </w:r>
      <w:r>
        <w:rPr/>
        <w:t xml:space="preserve">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1. Skirti xxx eurų (xxxxx) vienkartinę pašalpą I. V., xxxx, gyvenamąją vietą deklaruojančiai  xxxxxx seniūnijoje, gyvenamojo namo stogo remonto išlaidoms iš dalies padengti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2. Išmokėti vienkartinę  pašalpą iš 2017 metų Savivaldybės biudžeto Socialinės paramos skyriui vienkartinėms pašalpoms skirtų lėšų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hanging="0"/>
        <w:jc w:val="left"/>
        <w:rPr/>
      </w:pPr>
      <w:r>
        <w:rPr/>
        <w:t xml:space="preserve">Savivaldybės meras </w:t>
        <w:tab/>
        <w:t xml:space="preserve">      Audrius Klišonis </w:t>
      </w:r>
    </w:p>
    <w:p>
      <w:pPr>
        <w:pStyle w:val="Normal"/>
        <w:ind w:left="5184" w:firstLine="756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4AEC3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07:00Z</dcterms:created>
  <dc:creator>indre.sreideryte</dc:creator>
  <dc:description/>
  <cp:keywords/>
  <dc:language>en-US</dc:language>
  <cp:lastModifiedBy>Jovita Šumskienė</cp:lastModifiedBy>
  <cp:lastPrinted>2015-10-13T09:36:00Z</cp:lastPrinted>
  <dcterms:modified xsi:type="dcterms:W3CDTF">2017-06-05T10:11:00Z</dcterms:modified>
  <cp:revision>12</cp:revision>
  <dc:subject/>
  <dc:title>PLUNGĖS RAJONO SAVIVALDYBĖS                (projektas)</dc:title>
</cp:coreProperties>
</file>