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21463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DĖL PLUNGĖS RAJONO SAVIVALDYBĖS TARYBOS 2014 M. LAPKRIČIO 27 D. SPRENDIMO nR. T1-321 „DĖL VIEŠAME AUKCIONE PARDUODAMO SAVIVALDYBĖS NEKILNOJAMOJO TURTO IR KITŲ NEKILNOJAMŲJŲ DAIKTŲ SĄRAŠO PATVIRTINIMO“ PAKEITIMO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2017 m. gegužės 25 d. Nr. T1-125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ind w:firstLine="737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tabs>
          <w:tab w:val="clear" w:pos="1296"/>
          <w:tab w:val="left" w:pos="993" w:leader="none"/>
        </w:tabs>
        <w:ind w:firstLine="720"/>
        <w:jc w:val="both"/>
        <w:rPr/>
      </w:pPr>
      <w:r>
        <w:rPr/>
        <w:t>Pakeisti Viešame aukcione parduodamo Savivaldybės nekilnojamojo turto ir kitų nekilnojamųjų daiktų sąrašą, patvirtintą Plungės rajono savivaldybės tarybos 2014 m. lapkričio 27 d. sprendimu Nr. T1-321, papildant jį sprendimo priede nurodytais Savivaldybei nuosavybės teise priklausančiais, tačiau jos funkcijoms vykdyti nereikalingais ir nenaudojamais nekilnojamojo turto objektais (objektų sąrašas – sprendimo priede).</w:t>
      </w:r>
    </w:p>
    <w:p>
      <w:pPr>
        <w:pStyle w:val="Normal"/>
        <w:tabs>
          <w:tab w:val="clear" w:pos="1296"/>
          <w:tab w:val="left" w:pos="993" w:leader="none"/>
        </w:tabs>
        <w:ind w:firstLine="720"/>
        <w:jc w:val="both"/>
        <w:rPr/>
      </w:pPr>
      <w:r>
        <w:rPr/>
        <w:t xml:space="preserve">Šis sprendimas gali būti skundžiamas Lietuvos Respublikos administracinių bylų teisenos įstatymo nustatyta tvark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  <w:r>
        <w:br w:type="page"/>
      </w:r>
    </w:p>
    <w:p>
      <w:pPr>
        <w:pStyle w:val="Normal"/>
        <w:ind w:left="5103" w:hanging="0"/>
        <w:jc w:val="both"/>
        <w:rPr/>
      </w:pPr>
      <w:r>
        <w:rPr/>
        <w:t xml:space="preserve">Plungės rajono savivaldybės </w:t>
      </w:r>
    </w:p>
    <w:p>
      <w:pPr>
        <w:pStyle w:val="Normal"/>
        <w:ind w:left="5103" w:hanging="0"/>
        <w:jc w:val="both"/>
        <w:rPr/>
      </w:pPr>
      <w:r>
        <w:rPr/>
        <w:t xml:space="preserve">tarybos 2017 m. gegužės 25 d. </w:t>
      </w:r>
    </w:p>
    <w:p>
      <w:pPr>
        <w:pStyle w:val="Normal"/>
        <w:ind w:left="5103" w:hanging="0"/>
        <w:jc w:val="both"/>
        <w:rPr/>
      </w:pPr>
      <w:r>
        <w:rPr/>
        <w:t>sprendimo Nr. T1-125 priedas</w:t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EŠAME AUKCIONE PARDUODAMO SAVIVALDYBĖS NEKILNOJAMOJO TURTO IR KITŲ NEKILNOJAMŲJŲ DAIKTŲ SĄRAŠO PAPILDYMAS</w:t>
      </w:r>
    </w:p>
    <w:p>
      <w:pPr>
        <w:pStyle w:val="Normal"/>
        <w:ind w:left="5103" w:hanging="0"/>
        <w:jc w:val="both"/>
        <w:rPr>
          <w:b/>
          <w:b/>
        </w:rPr>
      </w:pPr>
      <w:r>
        <w:rPr>
          <w:b/>
        </w:rPr>
      </w:r>
    </w:p>
    <w:tbl>
      <w:tblPr>
        <w:tblW w:w="8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067"/>
        <w:gridCol w:w="2450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il. Nr.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Viešame aukcione parduodamo nekilnojamojo turto pavadinimas (unikalus Nr., adresas)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ekilnojamojo turto likutinė vertė, Eur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both"/>
              <w:rPr/>
            </w:pPr>
            <w:r>
              <w:rPr/>
              <w:t>1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Pastatas - Biblioteka (registro Nr. 80/39847, unikalus Nr.6893-1001-8113, pažymėjimas plane 6C1m, bendras plotas – 244,73 kv. m) ir šiam objektui priskirtas 0,0786 ha žemės sklypas (registro Nr. 68/21582, unikalus Nr.6804-0007-0202, kadastrinis Nr. 6804/0007:202 Alsėdžių k.v.), esantys Draugystės g. 6A, Alsėdžiai, Plungės r. sav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12 234,1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both"/>
              <w:rPr/>
            </w:pPr>
            <w:r>
              <w:rPr/>
              <w:t>2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Pastatas – Administracinis (registro Nr. 44/836301, unikalus Nr. 6897-2007-2016, pažymėjimas plane 1B2p, bendras plotas 295,25 kv. m),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kiti inžineriniai statiniai – Kiemo statiniai (kuro rezervuaras, kanalizacijos šulinys, kiemo aikštelė) (unikalus Nr. 6897-2007-2027) bei šiems objektams priskirtas 0,2507 ha žemės sklypas (unikalus Nr. 4400-1232-5836, kadastrinis Nr. 6874/0014:169 Varkalių k.v.), esantys Kulių g. 72, Varkalių k., Nausodžio sen., Plungės r. sav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33048,66</w:t>
            </w:r>
          </w:p>
          <w:p>
            <w:pPr>
              <w:pStyle w:val="Normal"/>
              <w:spacing w:lineRule="auto" w:line="6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600"/>
              <w:jc w:val="center"/>
              <w:rPr>
                <w:color w:val="FF0000"/>
              </w:rPr>
            </w:pPr>
            <w:r>
              <w:rPr/>
              <w:t>1441,70</w:t>
            </w:r>
          </w:p>
        </w:tc>
      </w:tr>
      <w:tr>
        <w:trPr>
          <w:trHeight w:val="208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Pastatas – Administracinis (registro Nr. 44/1399899, unikalus Nr. 6896-7011-9011, pažymėjimas plane 1B1p, bendras plotas – 125,53 kv. m),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pastatas – Sandėlis (unikalus Nr. 6896-7011-9022, pažymėjimas plane 2I1p, užstatytas plotas – 58,00 kv. m) ir šiems objektams priskirtas 0,1993 ha žemės sklypas (unikalus Nr. 4400-2118-2841, kadastrinis Nr. 6827/0009:383 Grumblių k.v.), esantys Atžalyno g. 8, Grumblių k., Paukštakių sen., Plungės r. sav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423,42</w:t>
            </w:r>
          </w:p>
          <w:p>
            <w:pPr>
              <w:pStyle w:val="Normal"/>
              <w:spacing w:lineRule="auto" w:line="6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600"/>
              <w:jc w:val="center"/>
              <w:rPr>
                <w:color w:val="FF0000"/>
              </w:rPr>
            </w:pPr>
            <w:r>
              <w:rPr/>
              <w:t>30,60</w:t>
            </w:r>
          </w:p>
        </w:tc>
      </w:tr>
      <w:tr>
        <w:trPr>
          <w:trHeight w:val="126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both"/>
              <w:rPr/>
            </w:pPr>
            <w:r>
              <w:rPr/>
              <w:t>4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Pastatas – Mokykla (registro įrašo Nr. 44/767087, unikalus Nr. 6896-0010-9016, pažymėjimas plane 1C2m, plotas – 715,22 kv. m),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 </w:t>
            </w:r>
            <w:r>
              <w:rPr/>
              <w:t>pastatas – Sandėlis (unikalus Nr. 4400-0166-0411, pažymėjimas plane 3I1p, užstatytas plotas – 82,00 kv. m),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 </w:t>
            </w:r>
            <w:r>
              <w:rPr/>
              <w:t xml:space="preserve">pastatas – Tualetas (unikalus Nr. 4400-0166-0522, pažymėjimas plane 4I1p, užstatytas plotas – 20,00 kv. m),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pastatas – Garažas (unikalus Nr. 4400-0166-0377, pažymėjimas plane 2I1p, užstatytas plotas – 38,30 kv. m)</w:t>
            </w:r>
          </w:p>
          <w:p>
            <w:pPr>
              <w:pStyle w:val="Normal"/>
              <w:keepNext w:val="true"/>
              <w:keepLines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kiti statiniai – Kiemo statiniai (unikalus Nr. 4400-0166-0599), esantys Minijos g. 10, Aleksandravo k., Plungės r.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79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505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3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93</w:t>
            </w:r>
          </w:p>
        </w:tc>
      </w:tr>
      <w:tr>
        <w:trPr>
          <w:trHeight w:val="208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both"/>
              <w:rPr/>
            </w:pPr>
            <w:r>
              <w:rPr/>
              <w:t>5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Negyvenamoji patalpa – Administracinės patalpos (registro Nr. 80/18002, unikalus Nr. 6898-7003-1016:0001, pastato, kuriame yra patalpa, pažymėjimas plane 1B2p, bendras patalpos plotas – 319,66 kv. m), esanti Žemaitės g. 5-1, Šateikių k., Šateikių sen., Plungės r.sav.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1/3 dalis kitų inžinerinių statinių – Kiemo statinių (kiemo aikštelė, skysto kuro rezervuaras, registro Nr. 44/365997, unikalus Nr. 6898-7003-1027), esanti Žemaitės g. 5, Šateikių k., Plungės r.sav.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42 276,01</w:t>
            </w:r>
          </w:p>
          <w:p>
            <w:pPr>
              <w:pStyle w:val="Normal"/>
              <w:spacing w:lineRule="auto" w:line="6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6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600"/>
              <w:jc w:val="center"/>
              <w:rPr>
                <w:color w:val="FF0000"/>
              </w:rPr>
            </w:pPr>
            <w:r>
              <w:rPr/>
              <w:t>93,21</w:t>
            </w:r>
          </w:p>
        </w:tc>
      </w:tr>
      <w:tr>
        <w:trPr>
          <w:trHeight w:val="208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both"/>
              <w:rPr/>
            </w:pPr>
            <w:r>
              <w:rPr/>
              <w:t>6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Negyvenamoji patalpa – Administracinės patalpos su rūsiu, pažym. (R-1) 39,52 kv. m (registro Nr. 80/34609, unikalus Nr. 6897-5011-3011:0002, pastato, kuriame yra patalpa, pažymėjimas plane 1B2p, bendras patalpos plotas – 363,20 kv. m), esanti Žemaičių g. 6-2, Žlibinų k., Žlibinų sen., Plungės r.sav.;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½ dalis kitų inžinerinių statinių – Kiemo statinių (kiemo aikštelė, skysto kuro rezervuaras, unikalus Nr. 6897-5011-3022), esanti Žemaičių g. 6, Žlibinų k., Plungės r.sav. 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13 280,81</w:t>
            </w:r>
          </w:p>
          <w:p>
            <w:pPr>
              <w:pStyle w:val="Normal"/>
              <w:spacing w:lineRule="auto" w:line="6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6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600"/>
              <w:jc w:val="center"/>
              <w:rPr/>
            </w:pPr>
            <w:r>
              <w:rPr/>
              <w:t>39,96</w:t>
            </w:r>
          </w:p>
        </w:tc>
      </w:tr>
      <w:tr>
        <w:trPr>
          <w:trHeight w:val="208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both"/>
              <w:rPr/>
            </w:pPr>
            <w:r>
              <w:rPr/>
              <w:t>7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Negyvenamoji patalpa – Ambulatorija su bendro naudojimo patalpomis: 3-1 (2/3 iš 2,39 kv. m), 3-5 (93/100 iš 29,97 kv. m), a-1 (1/3 iš 1,20 kv. m), a-2 (1/2 iš 8,66 kv. m), R-16 (1/2 iš 12,68 kv. m), R-20 (1/2 iš 9,52 kv. m), su rūsio patalpomis: R-11 (18,20 kv. m), R-12 (15,14 kv. m), R-13 (1,59 kv. m), R-14 (9,75 kv. m), R-15 (11,67 kv. m), R-19 (11,55 kv. m), viso 113,30 kv. m (registro Nr. 44/485728, unikalus Nr. 4400-0715-0538:1541, pastato, kuriame yra patalpa, pažymėjimas plane 1D2p, bendras patalpos plotas 121,36 kv. m), esanti Plungės g. 21A-3, Kantaučių k., Žlibinų sen., Plungės r. sav.;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pastatas – Garažas (registro Nr. 80/37594, unikalus Nr. 6899-0007-3033, pažymėjimas plane 3I1p, užstatytas plotas 30,00 kv. m), esantis Plungės g. 21A, Kantaučių k., Plungės r. sav.; pastatas – Malkinė (registro Nr. 80/37594, unikalus Nr. 6899-0007-3044, pažymėjimas plane 4I1ž, užstatytas plotas 38,00 kv. m), esantis Plungės g. 21A, Kantaučių k., Plungės r. sav.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1/18 dalis kitų inžinerinių statinių – Kiemo statinių (kanalizacijos šuliniai, unikalus Nr. 6899-0007-3055), esantys Plungės g. 21A, Kantaučių k., Plungės r. sav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14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587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05,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600"/>
              <w:jc w:val="center"/>
              <w:rPr/>
            </w:pPr>
            <w:r>
              <w:rPr/>
              <w:t>6,98</w:t>
            </w:r>
          </w:p>
        </w:tc>
      </w:tr>
      <w:tr>
        <w:trPr>
          <w:trHeight w:val="208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both"/>
              <w:rPr/>
            </w:pPr>
            <w:r>
              <w:rPr/>
              <w:t>8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Pastatas - Gyvulininkystės kompleksas (registro Nr. 44/2105639, unikalus Nr. 4400-4463-9910, pažymėjimas plane 1F1p, bendras plotas 564,20 kv. m)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pastatas – Daržinė (unikalus Nr. 4400-4482-0351, pažymėjimas plane 2I1ž, bendras plotas 209,83 kv. m)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hidrotechniniai statiniai – Vandentiekio bokštas (unikalus Nr. 4400-4482-0362, pažymėjimas plane VB), esantys Luknos g. 12, Luknėnų k., Stalgėnų sen., Plungės r. sav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3,62</w:t>
            </w:r>
          </w:p>
          <w:p>
            <w:pPr>
              <w:pStyle w:val="Normal"/>
              <w:spacing w:lineRule="auto" w:line="6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600"/>
              <w:jc w:val="center"/>
              <w:rPr/>
            </w:pPr>
            <w:r>
              <w:rPr/>
              <w:t>6 548,31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eastAsia="Lucida Sans Unicode"/>
          <w:kern w:val="2"/>
          <w:sz w:val="22"/>
          <w:szCs w:val="22"/>
          <w:lang w:bidi="lo-LA"/>
        </w:rPr>
      </w:pPr>
      <w:r>
        <w:rPr>
          <w:rFonts w:eastAsia="Lucida Sans Unicode"/>
          <w:kern w:val="2"/>
          <w:sz w:val="22"/>
          <w:szCs w:val="22"/>
          <w:lang w:bidi="lo-LA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2CharChar">
    <w:name w:val=" Diagrama Diagrama2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1DiagramaDiagramaCharCharDiagramaDiagrama">
    <w:name w:val=" Diagrama Diagrama1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2">
    <w:name w:val=" Diagrama Diagrama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17:00Z</dcterms:created>
  <dc:creator>budginiene</dc:creator>
  <dc:description/>
  <cp:keywords/>
  <dc:language>en-US</dc:language>
  <cp:lastModifiedBy>Jovita Šumskienė</cp:lastModifiedBy>
  <cp:lastPrinted>2015-06-11T14:18:00Z</cp:lastPrinted>
  <dcterms:modified xsi:type="dcterms:W3CDTF">2017-05-25T13:53:00Z</dcterms:modified>
  <cp:revision>14</cp:revision>
  <dc:subject/>
  <dc:title>PLUNGĖS RAJONO SAVIVALDYBĖS TARYBA</dc:title>
</cp:coreProperties>
</file>