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07005</wp:posOffset>
                  </wp:positionH>
                  <wp:positionV relativeFrom="paragraph">
                    <wp:posOffset>-37084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PRITARIMO Plungės rajono SAVIVALDYBĖS 2016–2018 METŲ STRATEGINIO veiklos PLANO 2016 M.  ĮGYVENDINIMO ATASKAITAI</w:t>
            </w:r>
          </w:p>
        </w:tc>
      </w:tr>
      <w:tr>
        <w:trPr>
          <w:trHeight w:val="286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rStyle w:val="Komentaronuoroda"/>
                <w:b/>
                <w:b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7 m. gegužės 25 d. Nr. T1-108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>
          <w:rStyle w:val="Komentaronuoroda"/>
          <w:sz w:val="24"/>
        </w:rPr>
        <w:t xml:space="preserve">        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40 punktu, Plungės rajono savivaldybės taryba n u s p r e n d ž i a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Pritarti Plungės rajono savivaldybės 2016–2018 metų strateginio veiklos plano 2016 m. įgyvendinimo ataskaitai (pridedama)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. Skelbti šį sprendimą Plungės rajono savivaldybės interneto svetainėje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BF48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24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7-05-25T13:14:00Z</dcterms:modified>
  <cp:revision>6</cp:revision>
  <dc:subject/>
  <dc:title>PROJEKTAS</dc:title>
</cp:coreProperties>
</file>