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IKIMOKYKLINIo ugdymo MOKYKLŲ, MOKYKLŲ – DARŽELIŲ, </w:t>
      </w:r>
      <w:r>
        <w:rPr>
          <w:b/>
          <w:sz w:val="28"/>
          <w:szCs w:val="28"/>
        </w:rPr>
        <w:t>PLUNGĖS R.</w:t>
      </w:r>
      <w:r>
        <w:rPr>
          <w:b/>
          <w:szCs w:val="24"/>
        </w:rPr>
        <w:t xml:space="preserve"> </w:t>
      </w:r>
      <w:r>
        <w:rPr>
          <w:b/>
          <w:caps/>
          <w:sz w:val="28"/>
          <w:szCs w:val="28"/>
        </w:rPr>
        <w:t>KULIŲ GIMNAZIJOS ir Platelių UDC ikimokyklinio ugdymo grupių DARBO VASAROS METU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balandžio 27 d. Nr. T1-92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 xml:space="preserve">Plungė 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Vadovaudamasi Lietuvos Respublikos vietos savivaldos įstatymo 6 straipsnio 8 dalimi bei siekdama ekonomiškai naudoti Savivaldybės 2017 metų biudžeto lėšas, Plungės rajono savivaldybės  taryba  n u s p r e n d ž i a:</w:t>
      </w:r>
    </w:p>
    <w:p>
      <w:pPr>
        <w:pStyle w:val="Normal"/>
        <w:rPr/>
      </w:pPr>
      <w:r>
        <w:rPr/>
        <w:t xml:space="preserve">1. Nutraukti vienam vasaros mėnesiui Plungės lopšelių - darželių „Rūtelė“, „Pasaka“, „Nykštukas“, „Vyturėlis“, dviem vasaros mėnesiams - Plungės lopšelių - darželių „Saulutė“, „Raudonkepuraitė“, Plungės r. Alsėdžių ir Žemaičių Kalvarijos lopšelių-darželių, Plungės r. Kulių gimnazijos ir Platelių UDC ikimokyklinio ugdymo grupių, Plungės r. Didvyčių bei Prūsalių mokyklų-darželių darbą. </w:t>
      </w:r>
    </w:p>
    <w:p>
      <w:pPr>
        <w:pStyle w:val="Normal"/>
        <w:rPr/>
      </w:pPr>
      <w:r>
        <w:rPr/>
        <w:t>2. Leisti Savivaldybės administracijos Švietimo, kultūros ir sporto skyriui nustatyti lopšelių – darželių budinčių grupių skaičių priklausomai nuo jas realiai lankančių vaikų skaičiaus.</w:t>
      </w:r>
    </w:p>
    <w:p>
      <w:pPr>
        <w:pStyle w:val="Normal"/>
        <w:rPr/>
      </w:pPr>
      <w:r>
        <w:rPr/>
        <w:t>3. Nustatyti, kad lopšelis – darželis dirbti negali, jeigu jį realiai lankančių vaikų yra mažiau nei dvi grupės.</w:t>
      </w:r>
    </w:p>
    <w:p>
      <w:pPr>
        <w:pStyle w:val="Normal"/>
        <w:rPr/>
      </w:pPr>
      <w:r>
        <w:rPr/>
        <w:t xml:space="preserve">4. Nustatyti 20 Eur papildomą mokestį maisto paruošimo išlaidoms iš dalies padengti nepriklausomai nuo vaiko lankytų dienų skaičiaus nuo liepos 3 d. iki liepos 31 d. ir nuo rugpjūčio 1 d. iki rugpjūčio 25 d. </w:t>
      </w:r>
    </w:p>
    <w:p>
      <w:pPr>
        <w:pStyle w:val="Normal"/>
        <w:rPr/>
      </w:pPr>
      <w:r>
        <w:rPr/>
        <w:t xml:space="preserve">5. Patvirtinti Plungės rajono savivaldybės ikimokyklinio ugdymo mokyklų, mokyklų -darželių, Plungės r. Kulių gimnazijos ir Platelių UDC ikimokyklinio ugdymo grupių 2017 metų atostogų grafiką (pridedama)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ab/>
        <w:tab/>
        <w:t xml:space="preserve">              </w:t>
      </w:r>
      <w:r>
        <w:br w:type="page"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rPr/>
      </w:pPr>
      <w:r>
        <w:rPr/>
        <w:tab/>
        <w:tab/>
        <w:tab/>
        <w:tab/>
        <w:tab/>
        <w:t>Plungės rajono savivaldybė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tarybos 2017 m. balandžio 27 d.</w:t>
      </w:r>
    </w:p>
    <w:p>
      <w:pPr>
        <w:pStyle w:val="Normal"/>
        <w:rPr/>
      </w:pPr>
      <w:r>
        <w:rPr/>
        <w:tab/>
        <w:tab/>
        <w:tab/>
        <w:tab/>
        <w:tab/>
        <w:t>sprendimu Nr. T1-92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PLUNGĖS RAJONO SAVIVALDYBĖS IKIMOKYKLINIO UGDYMO MOKYKLŲ, MOKYKLŲ-DARŽELIŲ, PLUNGĖS R. KULIŲ GIMNAZIJOS IR PLATELIŲ UDC IKIMOKYKLINIO UGDYMO GRUPIŲ 2017 METŲ ATOSTOGŲ GRAFIK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70"/>
        <w:gridCol w:w="36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il.Nr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Įstaigos pavadinima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tostogų laik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lopšelis-darželis „Rūtel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8-01 iki 2017-08-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lopšelis-darželis „Saulut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7-03 iki 2017-08-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lopšelis-darželis „Pasaka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8-01 iki 2017-08-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lopšelis-darželis „Raudonkepurait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7-03 iki 2017-08-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lopšelis-darželis „Vyturėlis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7-03 iki 2017-07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lopšelis-darželis „Nykštukas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7-03 iki 2017-07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r. Žemaičių Kalvarijos lopšelis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6-26 iki 2017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r. Alsėdžių  lopšelis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6-26 iki 2016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r. Platelių UDC (iki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6-26 iki 2017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r. Prūsalių mokykla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6-26 iki 2017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r. Didvyčių mokykla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6-26 iki 2017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ungės r. Kulių gimnazij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7-06-29 iki 2017-08-25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4:00Z</dcterms:created>
  <dc:creator>rima</dc:creator>
  <dc:description/>
  <cp:keywords/>
  <dc:language>en-US</dc:language>
  <cp:lastModifiedBy>Jovita Šumskienė</cp:lastModifiedBy>
  <cp:lastPrinted>2016-04-01T12:28:00Z</cp:lastPrinted>
  <dcterms:modified xsi:type="dcterms:W3CDTF">2017-04-27T14:09:00Z</dcterms:modified>
  <cp:revision>8</cp:revision>
  <dc:subject/>
  <dc:title>PLUNGĖS RAJONO SAVIVALDYBĖS ADMINISTRATORIUS</dc:title>
</cp:coreProperties>
</file>