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0416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RITARIMO SAVIVALDYBĖS ĮMONIŲ, VIEŠŲJŲ ĮSTAIGŲ, UŽDARŲJŲ AKCINIŲ BENDROVIŲ 2016 METŲ VEIKLOS ATASKAITOM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7 m. balandžio 27 d. Nr. T1-79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9 punktu ir Plungės rajono savivaldybės tarybos veiklos reglamento, patvirtinto Plungės rajono savivaldybės tarybos 2015 m. kovo 26 d. sprendimu Nr. T1-44, 138.17 punktu, Plungės rajono savivaldybės taryba n u s p r e n d ž i a: </w:t>
      </w:r>
    </w:p>
    <w:p>
      <w:pPr>
        <w:pStyle w:val="Normal"/>
        <w:rPr/>
      </w:pPr>
      <w:r>
        <w:rPr/>
        <w:t xml:space="preserve">Pritarti pridedamoms 2016 metų veiklos ataskaitoms: 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Viešosios įstaigos Plungės rajono greitosios medicinos pagalbos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Viešosios įstaigos Plungės rajono savivaldybės ligoninės. 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Viešosios įstaigos Plungės atviro jaunimo centro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Savivaldybės įmonės „Plungės būstas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Plungės autobusų parkas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Plungės vandenys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Plungės šilumos tinklai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Telšių regiono atliekų tvarkymo centras“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;Times New Roman" w:hAnsi="TimesLT;Times New Roman" w:cs="TimesLT;Times New Roman"/>
      <w:lang w:val="en-GB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">
    <w:name w:val="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1296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D59CF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02:00Z</dcterms:created>
  <dc:creator>sapaliene</dc:creator>
  <dc:description/>
  <cp:keywords/>
  <dc:language>en-US</dc:language>
  <cp:lastModifiedBy>Jovita Šumskienė</cp:lastModifiedBy>
  <cp:lastPrinted>2016-04-14T08:54:00Z</cp:lastPrinted>
  <dcterms:modified xsi:type="dcterms:W3CDTF">2017-04-27T13:45:00Z</dcterms:modified>
  <cp:revision>6</cp:revision>
  <dc:subject/>
  <dc:title>PROJEKTAS</dc:title>
</cp:coreProperties>
</file>