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UŽDAROSIOS AKCINĖS BENDROVĖS „PLUNGĖS ŠILUMOS TINKLAI“ INVESTICIJŲ PLANO IR JO FINANSAVIMO ŠALTINIŲ 2017-2021 METAM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balandžio 27 d. Nr. T1-9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40 punktu, Lietuvos Respublikos šilumos ūkio įstatymo 35 straipsni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atvirtinti uždarosios akcinės bendrovės „Plungės šilumos tinklai“ investicijų planą ir jo finansavimo šaltinius 2017-2021 metams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2:00Z</dcterms:created>
  <dc:creator>kazys</dc:creator>
  <dc:description/>
  <cp:keywords/>
  <dc:language>en-US</dc:language>
  <cp:lastModifiedBy>Jovita Šumskienė</cp:lastModifiedBy>
  <cp:lastPrinted>2004-11-10T15:39:00Z</cp:lastPrinted>
  <dcterms:modified xsi:type="dcterms:W3CDTF">2017-04-27T14:15:00Z</dcterms:modified>
  <cp:revision>7</cp:revision>
  <dc:subject/>
  <dc:title>PLUNGĖS RAJONO SAVIVALDYBĖS TARYBA</dc:title>
</cp:coreProperties>
</file>