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17 M. VASARIO 15 D. SPRENDIMO NR. T1-22 „DĖL PLUNGĖS RAJONO SAVIVALDYBĖS 2017 METŲ BIUDŽETO PATVIRTINIMO“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2017 m. kovo 30 d. Nr. T1-77</w:t>
      </w:r>
    </w:p>
    <w:p>
      <w:pPr>
        <w:pStyle w:val="Normal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Plungė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17 m. vasario 15 d. sprendimą Nr. T1- 22 „Dėl Plungės rajono savivaldybės 2017 metų biudžeto patvirtinimo“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Padidinti Plungės rajono savivaldybės biudžeto pajamas 503,0  tūkst. eurų ir sprendimo 1.1 punkte vietoje skaičiaus „28 471,1“ įrašyti skaičių „28 974,1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 1. Plungės rajono savivaldybės 2017 metų biudžeto pajamas – 28 974,1 tūkst. eurų (1 priedas); iš jų – 847,8 tūkst. eurų iš biudžetinių įstaigų pajamų už teikiamas paslaugas ir patalpų nuomą į Savivaldybės biudžetą ir 2016 metais nepanaudotų biudžeto lėšų likutį – 790,5 tūkst. eurų.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503,0 tūkst. eurų ir sprendimo 1. 3 punkte vietoje skaičiaus „29 261,6 tūkst. eurų įrašyti skaičių „29 764,6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Plungės rajono savivaldybės 2017 metų biudžeto asignavimus – 29 764,6 tūkst. eurų ir  818,0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Sprendimo 1.3.4. punkte vietoje skaičiaus „2 025,1“ tūkst. eurų įrašyti skaičių „2 528,1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4.  2 528,1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>
          <w:color w:val="000000"/>
          <w:szCs w:val="24"/>
        </w:rPr>
        <w:t xml:space="preserve">4. Pakeisti sprendimo 1.4. punktu patvirtintą Plungės rajono savivaldybės 2017 metų biudžeto asignavimų paskirstymą pagal 2017-2019 metų strateginio veiklos plano programas (9 priedas). </w:t>
      </w:r>
    </w:p>
    <w:p>
      <w:pPr>
        <w:pStyle w:val="Normal"/>
        <w:tabs>
          <w:tab w:val="clear" w:pos="1296"/>
          <w:tab w:val="left" w:pos="-3261" w:leader="none"/>
        </w:tabs>
        <w:rPr>
          <w:szCs w:val="24"/>
        </w:rPr>
      </w:pPr>
      <w:r>
        <w:rPr>
          <w:color w:val="000000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6:00Z</dcterms:created>
  <dc:creator>zose</dc:creator>
  <dc:description/>
  <cp:keywords/>
  <dc:language>en-US</dc:language>
  <cp:lastModifiedBy>Jovita Šumskienė</cp:lastModifiedBy>
  <cp:lastPrinted>2015-11-27T10:27:00Z</cp:lastPrinted>
  <dcterms:modified xsi:type="dcterms:W3CDTF">2017-03-31T07:37:00Z</dcterms:modified>
  <cp:revision>9</cp:revision>
  <dc:subject/>
  <dc:title>PROJEKTAS</dc:title>
</cp:coreProperties>
</file>