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84" w:firstLine="1296"/>
        <w:rPr/>
      </w:pPr>
      <w:r>
        <w:rPr/>
        <w:t>PATVIRTINTA</w:t>
      </w:r>
    </w:p>
    <w:p>
      <w:pPr>
        <w:pStyle w:val="Normal"/>
        <w:ind w:left="5184" w:firstLine="1296"/>
        <w:rPr/>
      </w:pPr>
      <w:r>
        <w:rPr/>
        <w:t>Plungės rajono savivaldybės</w:t>
      </w:r>
    </w:p>
    <w:p>
      <w:pPr>
        <w:pStyle w:val="Normal"/>
        <w:ind w:left="5184" w:firstLine="1296"/>
        <w:rPr/>
      </w:pPr>
      <w:r>
        <w:rPr/>
        <w:t>tarybos 2017 m. kovo 30 d.</w:t>
      </w:r>
    </w:p>
    <w:p>
      <w:pPr>
        <w:pStyle w:val="Normal"/>
        <w:ind w:left="5184" w:firstLine="1296"/>
        <w:rPr/>
      </w:pPr>
      <w:r>
        <w:rPr/>
        <w:t>sprendimu Nr. T1-49</w:t>
      </w:r>
    </w:p>
    <w:p>
      <w:pPr>
        <w:pStyle w:val="Normal"/>
        <w:jc w:val="center"/>
        <w:rPr/>
      </w:pPr>
      <w:r>
        <w:rPr/>
      </w:r>
    </w:p>
    <w:p>
      <w:pPr>
        <w:pStyle w:val="Betarp"/>
        <w:jc w:val="center"/>
        <w:rPr>
          <w:b/>
          <w:b/>
        </w:rPr>
      </w:pPr>
      <w:r>
        <w:rPr>
          <w:rStyle w:val="Komentaronuoroda"/>
          <w:b/>
          <w:sz w:val="24"/>
        </w:rPr>
        <w:t>PLUNGĖS RAJONO SAVIVALDYBĖS TARYBOS IR SAVIVALDYBĖS MERO 2016 METŲ VEIKLOS ATASKAITA</w:t>
      </w:r>
    </w:p>
    <w:p>
      <w:pPr>
        <w:pStyle w:val="Normal"/>
        <w:jc w:val="center"/>
        <w:rPr>
          <w:b/>
          <w:b/>
          <w:color w:val="1F497D"/>
          <w:sz w:val="28"/>
          <w:szCs w:val="28"/>
        </w:rPr>
      </w:pPr>
      <w:r>
        <w:rPr>
          <w:b/>
          <w:color w:val="1F497D"/>
          <w:sz w:val="28"/>
          <w:szCs w:val="28"/>
        </w:rPr>
      </w:r>
    </w:p>
    <w:p>
      <w:pPr>
        <w:pStyle w:val="Normal"/>
        <w:ind w:firstLine="720"/>
        <w:jc w:val="both"/>
        <w:rPr/>
      </w:pPr>
      <w:r>
        <w:rPr/>
        <w:t xml:space="preserve">Savivaldybės taryba 2016 metais į posėdžius rinkosi 13 kartų. Posėdžių metu apsvarstytas 361 klausimas, iš kurių 30 - informacinio pobūdžio, 2 sprendimai nepriimti, o Savivaldybės taryba priėmė 329 sprendimus. </w:t>
      </w:r>
    </w:p>
    <w:p>
      <w:pPr>
        <w:pStyle w:val="Normal"/>
        <w:ind w:firstLine="720"/>
        <w:jc w:val="both"/>
        <w:rPr/>
      </w:pPr>
      <w:r>
        <w:rPr/>
        <w:t>Pirmuosiuose 2016 metų posėdžiuose tarybos nariai patvirtino S</w:t>
      </w:r>
      <w:r>
        <w:rPr>
          <w:rStyle w:val="Komentaronuoroda"/>
          <w:sz w:val="24"/>
        </w:rPr>
        <w:t>avivaldybės tarybos 2016 m. darbo planą,</w:t>
      </w:r>
      <w:r>
        <w:rPr>
          <w:rStyle w:val="Komentaronuoroda"/>
          <w:b/>
        </w:rPr>
        <w:t xml:space="preserve"> </w:t>
      </w:r>
      <w:r>
        <w:rPr/>
        <w:t>Plungės rajono savivaldybės 2016-2018 metų strateginį veiklos planą, Savivaldybės 2016 metų biudžetą. Išklausė ir patvirtino Savivaldybės administracijos direktoriaus bei Savivaldybės tarybos ir Savivaldybės mero 2015 metų veiklos ataskaitas,</w:t>
      </w:r>
      <w:r>
        <w:rPr>
          <w:rFonts w:cs="Times-Roman;Times New Roman" w:ascii="Times-Roman;Times New Roman" w:hAnsi="Times-Roman;Times New Roman"/>
        </w:rPr>
        <w:t xml:space="preserve"> </w:t>
      </w:r>
      <w:r>
        <w:rPr>
          <w:bCs/>
        </w:rPr>
        <w:t xml:space="preserve">Plungės rajono savivaldybės visuomenės sveikatos stebėsenos  2015-2017 m. programos 2015 metų priemonių plano įgyvendinimo ataskaitą. Vėlesniuose posėdžiuose tarybos nariai pritarė </w:t>
      </w:r>
      <w:r>
        <w:rPr/>
        <w:t xml:space="preserve">pakeistai Savivaldybės administracijos struktūrai, </w:t>
      </w:r>
      <w:r>
        <w:rPr>
          <w:bCs/>
        </w:rPr>
        <w:t xml:space="preserve">Plungės rajono savivaldybės vykdomų visuomenės sveikatos priežiūros funkcijų įgyvendinimo 2015 metų ataskaitai. Patvirtino </w:t>
      </w:r>
      <w:r>
        <w:rPr/>
        <w:t xml:space="preserve">Plungės rajono savivaldybės melioracijos darbų 2016 metų programą, </w:t>
      </w:r>
      <w:r>
        <w:rPr>
          <w:rStyle w:val="Komentaronuoroda"/>
          <w:sz w:val="24"/>
        </w:rPr>
        <w:t xml:space="preserve">Plungės rajono savivaldybės Aplinkos apsaugos rėmimo specialiosios programos 2015 metų priemonių vykdymo ataskaitą bei Programos 2016 metų priemonių planą. Pritarė </w:t>
      </w:r>
      <w:r>
        <w:rPr/>
        <w:t xml:space="preserve">Plungės rajono savivaldybės Kontrolės ir audito tarnybos 2015 metų veiklos ataskaitai. </w:t>
      </w:r>
      <w:r>
        <w:rPr>
          <w:rStyle w:val="Komentaronuoroda"/>
          <w:sz w:val="24"/>
        </w:rPr>
        <w:t xml:space="preserve">Patvirtino </w:t>
      </w:r>
      <w:r>
        <w:rPr>
          <w:bCs/>
        </w:rPr>
        <w:t>viešosioms  įstaigoms  Plungės rajono savivaldybės ligoninei ir  Plungės rajono greitajai medicinos pagalbai 2016 metais siektinas veiklos  užduotis.</w:t>
      </w:r>
      <w:r>
        <w:rPr>
          <w:b/>
          <w:bCs/>
        </w:rPr>
        <w:t xml:space="preserve"> </w:t>
      </w:r>
      <w:r>
        <w:rPr>
          <w:rStyle w:val="Komentaronuoroda"/>
          <w:sz w:val="24"/>
        </w:rPr>
        <w:t xml:space="preserve">Pritarė </w:t>
      </w:r>
      <w:r>
        <w:rPr/>
        <w:t xml:space="preserve">teikiamų investicijų projektų pagal 2017-2019 metų Valstybės investicijų programos finansavimą gauti sąrašui bei Plungės miesto vietos veiklos grupės Vietos plėtros strategijos projektui. Savivaldybės tarybos 2011 m. kovo 24 sprendimu Nr. T1-68 pakeitė Kelių priežiūros ir plėtros programos lėšų, skirtų Plungės rajono savivaldybės vietinės reikšmės keliams bei gatvėms tiesti, taisyti (remontuoti), prižiūrėti ir saugaus eismo sąlygoms užtikrinti, naudojimo ir skirstymo tvarkos aprašo 7.1 ir 7.2 papunkčius ir juos išdėstė nauja redakcija bei paskirstė Plungės rajono savivaldybei 2016 metams Kelių priežiūros ir plėtros programai vykdyti skirtas lėšas. Išklausė ir patvirtino Savivaldybės įmonių, viešųjų įstaigų, uždarųjų akcinių bendrovių 2015 metų veiklos bei pelno (nuostolių) paskirstymo ir finansines ataskaitas; Plungės rajono savivaldybės 2015-2017 m. Strateginio veiklos plano programų 2015 metų priemonių plano įgyvendinimo ataskaitą. Patvirtino Plungės rajono turizmo rinkodaros ir Plungės rajono 2016 – 2024 metų kultūros strategiją bei  Plungės rajono savivaldybės ugdymo mokyklų tinklo pertvarkos 2016 – 2020 metų bendrąjį planą. </w:t>
      </w:r>
    </w:p>
    <w:p>
      <w:pPr>
        <w:pStyle w:val="Normal"/>
        <w:ind w:firstLine="720"/>
        <w:jc w:val="both"/>
        <w:rPr/>
      </w:pPr>
      <w:r>
        <w:rPr/>
        <w:t xml:space="preserve">Keletą metų Plungės mieste, kaip Kultūros ir sporto skyriaus padalinys, veikė Turizmo informacijos centras. Pagaliau 2016-ųjų pradžioje ši rajono savivaldybę reprezentuojanti įstaiga, sukomplektuota profesionaliais darbuotojais, buvo įregistruota Juridinių asmenų registre.   </w:t>
      </w:r>
    </w:p>
    <w:p>
      <w:pPr>
        <w:pStyle w:val="Normal"/>
        <w:ind w:firstLine="720"/>
        <w:jc w:val="both"/>
        <w:rPr/>
      </w:pPr>
      <w:r>
        <w:rPr/>
        <w:t xml:space="preserve">Liepos mėnesį vykusiame tarybos posėdyje pritarė Plungės rajono savivaldybės 2015 metų biudžeto įvykdymo ataskaitai bei 2015 metų konsoliduotųjų finansinių ataskaitų rinkiniui. Metų pabaigoje tarybos nariai išklausė ir </w:t>
      </w:r>
      <w:r>
        <w:rPr>
          <w:bCs/>
        </w:rPr>
        <w:t>patvirtinimo Plungės rajono savivaldybės tarybos Kontrolės komiteto 2016 metų veiklos ataskaitą bei Savivaldybės tarybos Kontrolės komiteto 2017 metų veiklos programą.</w:t>
      </w:r>
    </w:p>
    <w:p>
      <w:pPr>
        <w:pStyle w:val="Normal"/>
        <w:ind w:firstLine="720"/>
        <w:jc w:val="both"/>
        <w:rPr/>
      </w:pPr>
      <w:r>
        <w:rPr/>
        <w:t>Savivaldybės tarybos posėdžių metu daug diskutuota, tačiau pritarta biudžetinių įstaigų</w:t>
      </w:r>
      <w:r>
        <w:rPr>
          <w:caps/>
        </w:rPr>
        <w:t xml:space="preserve"> </w:t>
      </w:r>
      <w:r>
        <w:rPr/>
        <w:t xml:space="preserve">Plungės „Ryto“ pagrindinės mokyklos, Plungės r. Stalgėnų pagrindinės mokyklos ir Plungės r. Nausodžio pagrindinės mokyklos reorganizavimo ir reorganizavimo sąlygų aprašų patvirtinimui; biudžetinių įstaigų Plungės Senamiesčio mokyklos, Plungės r. Kantaučių pagrindinės mokyklos ir Plungės r. Žlibinų Igno Končiaus pagrindinės mokyklos reorganizavimo ir reorganizavimo sąlygų aprašų patvirtinimui bei biudžetinių įstaigų Plungės „Babrungo“ pagrindinės mokyklos ir Plungės r. Stanelių pagrindinės mokyklos reorganizavimo ir reorganizavimo sąlygų aprašų patvirtinimui. Pritarus reorganizuoti minėtas bendrojo lavinimo mokyklas, teko patvirtinti naujus Plungės „Babrungo“ ir „Ryto“ pagrindinių mokyklų bei Plungės Senamiesčio mokyklos nuostatus ir priimti sprendimus dėl mokyklų turto perdavimo. </w:t>
      </w:r>
    </w:p>
    <w:p>
      <w:pPr>
        <w:pStyle w:val="Normal"/>
        <w:ind w:firstLine="720"/>
        <w:jc w:val="both"/>
        <w:rPr/>
      </w:pPr>
      <w:r>
        <w:rPr/>
        <w:t>Rugpjūčio mėnesį sušauktas neeilinis tarybos posėdis, kurio metu pritarta penkių reorganizuojamų mokyklų direktorių atleidimui iš einamų pareigų nuo 2016 m. rugsėjo 1 d.</w:t>
      </w:r>
    </w:p>
    <w:p>
      <w:pPr>
        <w:pStyle w:val="Normal"/>
        <w:ind w:firstLine="720"/>
        <w:jc w:val="both"/>
        <w:rPr/>
      </w:pPr>
      <w:r>
        <w:rPr/>
        <w:t xml:space="preserve">2016 metais tarybos nariai keliuose posėdžiuose diskutavo apie tai, ar pritarti draudimui prekiauti alkoholiniais gėrimais viešų renginių metu. Po ilgų diskusijų sprendimas buvo priimtas. Kitas, nemažai diskusijų sukėlęs, klausimas – dėl pritarimo įgyvendinti Plungės rajone gatvių apšvietimo modernizavimo projektą. </w:t>
      </w:r>
    </w:p>
    <w:p>
      <w:pPr>
        <w:pStyle w:val="Normal"/>
        <w:ind w:firstLine="720"/>
        <w:jc w:val="both"/>
        <w:rPr/>
      </w:pPr>
      <w:r>
        <w:rPr/>
        <w:t>Savivaldybės tarybai per 2016 metus buvo pateikti svarstyti 36 sprendimų projektai dėl pritarimo socialiai svarbių projektų įgyvendinimui ir daliniam jų finansavimui.</w:t>
      </w:r>
    </w:p>
    <w:p>
      <w:pPr>
        <w:pStyle w:val="Normal"/>
        <w:ind w:firstLine="720"/>
        <w:jc w:val="both"/>
        <w:rPr/>
      </w:pPr>
      <w:r>
        <w:rPr/>
        <w:t xml:space="preserve">Posėdžių metu buvo apsvarstyti ne tik parengti sprendimų projektai, bet ir išklausyta daug  informacijų bei ataskaitų. Pristatyta ataskaita apie </w:t>
      </w:r>
      <w:r>
        <w:rPr>
          <w:bCs/>
        </w:rPr>
        <w:t>l</w:t>
      </w:r>
      <w:r>
        <w:rPr/>
        <w:t>iekamosios taršos po Černobylio AE avarijos įvertinimą bei pateiktos pastabos apie taršos įtaką Plungės rajono savivaldybės gyventojams.</w:t>
      </w:r>
      <w:r>
        <w:rPr>
          <w:bCs/>
        </w:rPr>
        <w:t xml:space="preserve"> Laima Nagienė, VSDFV Mažeikių skyriaus direktorė pristatė </w:t>
      </w:r>
      <w:r>
        <w:rPr/>
        <w:t>Valstybinio socialinio draudimo fondo valdybos Mažeikių skyriaus informaciją apie socialinio draudimo situaciją Plungės rajone. Sigita Žudienė, Telšių AVMI Mokestinių prievolių skyriaus vedėja, pateikė Plungės rajono savivaldybės biudžeto pajamų surinkimo apžvalgą. Viename iš tarybos posėdžių Ramūnas Lydis, Žemaitijos nacionalinio parko direktorius, pristatė Žemaitijos nacionalinio parko direkcijos 2015 metų veiklą ir 2016 metų planus. Tarybos nariai išklausė informaciją apie hidrotechninių statinių ir melioracijos įrenginių būklę bei priežiūros, remonto ir investavimo galimybes.</w:t>
      </w:r>
      <w:r>
        <w:rPr>
          <w:rStyle w:val="StrongEmphasis"/>
          <w:i/>
        </w:rPr>
        <w:t xml:space="preserve"> </w:t>
      </w:r>
      <w:r>
        <w:rPr>
          <w:rStyle w:val="StrongEmphasis"/>
          <w:b w:val="false"/>
        </w:rPr>
        <w:t xml:space="preserve">Saulius Vaičekauskas, Klaipėdos apskrities vyriausiojo policijos komisariato </w:t>
      </w:r>
      <w:r>
        <w:rPr/>
        <w:t xml:space="preserve">Plungės rajono policijos komisariato viršininkas, pristatė Plungės rajono policijos komisariato veiklos rezultatų analizę ir tendencijas. Genovaitė Vasylienė, Socialinės paramos skyriaus vedėja, pristatė informaciją apie </w:t>
      </w:r>
      <w:r>
        <w:rPr>
          <w:bCs/>
        </w:rPr>
        <w:t xml:space="preserve"> </w:t>
      </w:r>
      <w:r>
        <w:rPr/>
        <w:t xml:space="preserve">socialines problemas Plungės rajone ir jų sprendimo būdus. Jurgita Krištupienė, </w:t>
      </w:r>
      <w:r>
        <w:rPr>
          <w:shd w:fill="FFFFFF" w:val="clear"/>
        </w:rPr>
        <w:t xml:space="preserve">Žemaitijos kaimo turizmo asociacijos pirmininkė, kalbėjo apie </w:t>
      </w:r>
      <w:r>
        <w:rPr/>
        <w:t xml:space="preserve">Plungės rajono kaimo turizmo plėtros perspektyvas. Mykolas Pronckus, </w:t>
      </w:r>
      <w:r>
        <w:rPr>
          <w:shd w:fill="FFFFFF" w:val="clear"/>
        </w:rPr>
        <w:t>Plungės priešgaisrinės gelbėjimo tarnybos viršininkas, pristatė P</w:t>
      </w:r>
      <w:r>
        <w:rPr/>
        <w:t xml:space="preserve">riešgaisrinės gelbėjimo tarnybos informaciją apie pasiruošimą kūrenimo sezonui „Kūrename saugiai“. Algirdas Pečiulis, </w:t>
      </w:r>
      <w:r>
        <w:rPr>
          <w:rStyle w:val="Komentaronuoroda"/>
          <w:sz w:val="24"/>
        </w:rPr>
        <w:t xml:space="preserve">Ekonomikos, finansų ir biudžeto komiteto pirmininkas, kalbėjo apie </w:t>
      </w:r>
      <w:r>
        <w:rPr/>
        <w:t xml:space="preserve">Savivaldybės vietinės reikšmės kelių ir gatvių priežiūrai, taisymui ir saugaus eismo organizavimui skirtų lėšų įsisavinimą pagal seniūnijas ir konkrečius objektus. Ramunė Jurkuvienė, Lietuvos sveikatos mokslų universiteto Visuomenės sveikatos fakulteto docentė daktarė, pristatė </w:t>
      </w:r>
      <w:r>
        <w:rPr>
          <w:bCs/>
        </w:rPr>
        <w:t>Integralios pagalbos plėtros programą.</w:t>
      </w:r>
      <w:r>
        <w:rPr/>
        <w:t xml:space="preserve"> </w:t>
      </w:r>
    </w:p>
    <w:p>
      <w:pPr>
        <w:pStyle w:val="Normal"/>
        <w:numPr>
          <w:ilvl w:val="0"/>
          <w:numId w:val="0"/>
        </w:numPr>
        <w:ind w:firstLine="720"/>
        <w:jc w:val="both"/>
        <w:outlineLvl w:val="0"/>
        <w:rPr/>
      </w:pPr>
      <w:r>
        <w:rPr/>
        <w:t xml:space="preserve">Per 2016 metus tarybos posėdžiuose </w:t>
      </w:r>
      <w:r>
        <w:rPr>
          <w:bCs/>
        </w:rPr>
        <w:t>aptarti ir einamieji klausimai, paklausimai apie Savivaldybės tarybos ir Savivaldybės administracijos darbą bei aktualūs Plungės rajono gyventojams.</w:t>
      </w:r>
    </w:p>
    <w:p>
      <w:pPr>
        <w:pStyle w:val="Normal"/>
        <w:ind w:firstLine="720"/>
        <w:jc w:val="both"/>
        <w:rPr/>
      </w:pPr>
      <w:r>
        <w:rPr/>
      </w:r>
    </w:p>
    <w:p>
      <w:pPr>
        <w:pStyle w:val="HTMLiankstoformatuotas"/>
        <w:jc w:val="center"/>
        <w:rPr>
          <w:rFonts w:ascii="Times New Roman" w:hAnsi="Times New Roman" w:cs="Times New Roman"/>
          <w:b/>
          <w:b/>
          <w:sz w:val="24"/>
          <w:szCs w:val="24"/>
        </w:rPr>
      </w:pPr>
      <w:r>
        <w:rPr>
          <w:rFonts w:cs="Times New Roman" w:ascii="Times New Roman" w:hAnsi="Times New Roman"/>
          <w:b/>
          <w:sz w:val="24"/>
          <w:szCs w:val="24"/>
        </w:rPr>
        <w:t>2016 METAIS ĮVYKĘ SAVIVALDYBĖS TARYBOS POSĖDŽIAI IR PRIIMTŲ SPRENDIMŲ SKAIČIUS</w:t>
      </w:r>
    </w:p>
    <w:p>
      <w:pPr>
        <w:pStyle w:val="HTMLiankstoformatuotas"/>
        <w:ind w:firstLine="720"/>
        <w:jc w:val="both"/>
        <w:rPr>
          <w:rFonts w:ascii="Times New Roman" w:hAnsi="Times New Roman" w:cs="Times New Roman"/>
          <w:b/>
          <w:b/>
          <w:i/>
          <w:i/>
          <w:sz w:val="24"/>
          <w:szCs w:val="24"/>
        </w:rPr>
      </w:pPr>
      <w:r>
        <w:rPr>
          <w:rFonts w:cs="Times New Roman" w:ascii="Times New Roman" w:hAnsi="Times New Roman"/>
          <w:b/>
          <w:i/>
          <w:sz w:val="24"/>
          <w:szCs w:val="24"/>
        </w:rPr>
      </w:r>
    </w:p>
    <w:tbl>
      <w:tblPr>
        <w:tblW w:w="5359" w:type="dxa"/>
        <w:jc w:val="center"/>
        <w:tblInd w:w="0" w:type="dxa"/>
        <w:tblLayout w:type="fixed"/>
        <w:tblCellMar>
          <w:top w:w="0" w:type="dxa"/>
          <w:left w:w="108" w:type="dxa"/>
          <w:bottom w:w="0" w:type="dxa"/>
          <w:right w:w="108" w:type="dxa"/>
        </w:tblCellMar>
      </w:tblPr>
      <w:tblGrid>
        <w:gridCol w:w="1712"/>
        <w:gridCol w:w="1604"/>
        <w:gridCol w:w="2043"/>
      </w:tblGrid>
      <w:tr>
        <w:trPr>
          <w:trHeight w:val="503" w:hRule="atLeast"/>
        </w:trPr>
        <w:tc>
          <w:tcPr>
            <w:tcW w:w="1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Posėdžio Nr.</w:t>
            </w:r>
          </w:p>
        </w:tc>
        <w:tc>
          <w:tcPr>
            <w:tcW w:w="16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Posėdžio data</w:t>
            </w:r>
          </w:p>
        </w:tc>
        <w:tc>
          <w:tcPr>
            <w:tcW w:w="20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Priimta sprendimų</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t>02.11.</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t>03.31.</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t>04.28.</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t>05.26.</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škilmingas</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t>06.18.</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t>06.30.</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t>07.28.</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eeilinis</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t>08.31.</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t>09.29.</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t>10.27.</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t>11.24.</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t>12.22.</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Iš viso:</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9</w:t>
            </w:r>
          </w:p>
        </w:tc>
      </w:tr>
    </w:tbl>
    <w:p>
      <w:pPr>
        <w:pStyle w:val="Normal"/>
        <w:ind w:firstLine="720"/>
        <w:jc w:val="both"/>
        <w:rPr/>
      </w:pPr>
      <w:r>
        <w:rPr/>
      </w:r>
    </w:p>
    <w:p>
      <w:pPr>
        <w:pStyle w:val="Normal"/>
        <w:ind w:firstLine="720"/>
        <w:jc w:val="both"/>
        <w:rPr/>
      </w:pPr>
      <w:r>
        <w:rPr/>
        <w:t xml:space="preserve">Visos Savivaldybės tarybos posėdžių darbotvarkės kartu su sprendimų projektais buvo skelbtos laikraščiuose „Plungės žinios“, „Plungė“ ir Savivaldybės interneto svetainėje. </w:t>
      </w:r>
    </w:p>
    <w:p>
      <w:pPr>
        <w:pStyle w:val="Normal"/>
        <w:ind w:firstLine="720"/>
        <w:jc w:val="both"/>
        <w:rPr/>
      </w:pPr>
      <w:r>
        <w:rPr/>
        <w:t xml:space="preserve"> </w:t>
      </w:r>
      <w:r>
        <w:rPr/>
        <w:t>Priimti sprendimai publikuoti Savivaldybės interneto svetainėje, kompiuterinėje dokumentų valdymo ir apskaitos programoje „Kontora“ (Savivaldybės tarybos nariams sudaryta galimybė prisijungti prie šios programos ir susipažinti su juos dominančiais dokumentais), norminių teisės aktų projektai ir priimti sprendimai publikuoti LR Seimo teisės aktų registre (TAIS, TAR), informacija apie priimtus norminius teisės aktus skelbta laikraštyje „Plungės žinios“, „Plungė“ ir Savivaldybės interneto svetainėje.</w:t>
      </w:r>
      <w:r>
        <w:br w:type="page"/>
      </w:r>
    </w:p>
    <w:p>
      <w:pPr>
        <w:pStyle w:val="Normal"/>
        <w:jc w:val="center"/>
        <w:rPr>
          <w:b/>
          <w:b/>
        </w:rPr>
      </w:pPr>
      <w:r>
        <w:rPr>
          <w:b/>
        </w:rPr>
        <w:t>KOMITETŲ VEIKLA</w:t>
      </w:r>
    </w:p>
    <w:p>
      <w:pPr>
        <w:pStyle w:val="Normal"/>
        <w:jc w:val="center"/>
        <w:rPr>
          <w:b/>
          <w:b/>
          <w:i/>
          <w:i/>
        </w:rPr>
      </w:pPr>
      <w:r>
        <w:rPr>
          <w:b/>
          <w:i/>
        </w:rPr>
      </w:r>
    </w:p>
    <w:tbl>
      <w:tblPr>
        <w:tblW w:w="8449" w:type="dxa"/>
        <w:jc w:val="center"/>
        <w:tblInd w:w="0" w:type="dxa"/>
        <w:tblLayout w:type="fixed"/>
        <w:tblCellMar>
          <w:top w:w="0" w:type="dxa"/>
          <w:left w:w="108" w:type="dxa"/>
          <w:bottom w:w="0" w:type="dxa"/>
          <w:right w:w="108" w:type="dxa"/>
        </w:tblCellMar>
      </w:tblPr>
      <w:tblGrid>
        <w:gridCol w:w="3686"/>
        <w:gridCol w:w="1337"/>
        <w:gridCol w:w="1713"/>
        <w:gridCol w:w="1713"/>
      </w:tblGrid>
      <w:tr>
        <w:trPr>
          <w:trHeight w:val="503" w:hRule="atLeast"/>
        </w:trPr>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Komiteto</w:t>
            </w:r>
          </w:p>
          <w:p>
            <w:pPr>
              <w:pStyle w:val="Normal"/>
              <w:jc w:val="center"/>
              <w:rPr>
                <w:b/>
                <w:b/>
              </w:rPr>
            </w:pPr>
            <w:r>
              <w:rPr>
                <w:b/>
              </w:rPr>
              <w:t>pavadinimas</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Posėdžių skaičius</w:t>
            </w:r>
          </w:p>
        </w:tc>
        <w:tc>
          <w:tcPr>
            <w:tcW w:w="17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Svarstytų klausimų</w:t>
            </w:r>
          </w:p>
          <w:p>
            <w:pPr>
              <w:pStyle w:val="Normal"/>
              <w:jc w:val="center"/>
              <w:rPr>
                <w:b/>
                <w:b/>
              </w:rPr>
            </w:pPr>
            <w:r>
              <w:rPr>
                <w:b/>
              </w:rPr>
              <w:t>skaičius</w:t>
            </w:r>
          </w:p>
        </w:tc>
        <w:tc>
          <w:tcPr>
            <w:tcW w:w="17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Teikta</w:t>
            </w:r>
          </w:p>
          <w:p>
            <w:pPr>
              <w:pStyle w:val="Normal"/>
              <w:jc w:val="center"/>
              <w:rPr>
                <w:b/>
                <w:b/>
              </w:rPr>
            </w:pPr>
            <w:r>
              <w:rPr>
                <w:b/>
              </w:rPr>
              <w:t>sprendimų</w:t>
            </w:r>
          </w:p>
          <w:p>
            <w:pPr>
              <w:pStyle w:val="Normal"/>
              <w:jc w:val="center"/>
              <w:rPr>
                <w:b/>
                <w:b/>
              </w:rPr>
            </w:pPr>
            <w:r>
              <w:rPr>
                <w:b/>
              </w:rPr>
              <w:t>projektų</w:t>
            </w:r>
          </w:p>
          <w:p>
            <w:pPr>
              <w:pStyle w:val="Normal"/>
              <w:jc w:val="center"/>
              <w:rPr>
                <w:b/>
                <w:b/>
              </w:rPr>
            </w:pPr>
            <w:r>
              <w:rPr>
                <w:b/>
              </w:rPr>
              <w:t>Savivaldybės tarybai</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Švietimo, kultūros ir sporto</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Kaimo reikalų</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etos ūkio ir ekologijos</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9</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veikatos ir socialinės apsaugos</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konomikos, finansų ir biudžeto</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trolės </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Iš viso:</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8</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5</w:t>
            </w:r>
          </w:p>
        </w:tc>
      </w:tr>
    </w:tbl>
    <w:p>
      <w:pPr>
        <w:pStyle w:val="Normal"/>
        <w:rPr>
          <w:b/>
          <w:b/>
          <w:caps/>
        </w:rPr>
      </w:pPr>
      <w:r>
        <w:rPr>
          <w:i/>
        </w:rPr>
        <w:tab/>
        <w:tab/>
        <w:tab/>
      </w:r>
    </w:p>
    <w:p>
      <w:pPr>
        <w:pStyle w:val="Normal"/>
        <w:jc w:val="center"/>
        <w:rPr>
          <w:b/>
          <w:b/>
          <w:caps/>
        </w:rPr>
      </w:pPr>
      <w:r>
        <w:rPr>
          <w:b/>
          <w:caps/>
        </w:rPr>
        <w:t>Švietimo, kultūros ir sporto komitetas</w:t>
      </w:r>
    </w:p>
    <w:p>
      <w:pPr>
        <w:pStyle w:val="Normal"/>
        <w:ind w:firstLine="720"/>
        <w:jc w:val="center"/>
        <w:rPr>
          <w:b/>
          <w:b/>
          <w:bCs/>
        </w:rPr>
      </w:pPr>
      <w:r>
        <w:rPr>
          <w:b/>
        </w:rPr>
        <w:t>Pirmininkas - Audrius Misiūnas, pavaduotoja - Judita Stankutė. Nariai: Jolanta Skurdauskienė, Petras Beinoras, Mindaugas Jurčius</w:t>
      </w:r>
    </w:p>
    <w:p>
      <w:pPr>
        <w:pStyle w:val="Normal"/>
        <w:ind w:firstLine="720"/>
        <w:jc w:val="both"/>
        <w:rPr>
          <w:b/>
          <w:b/>
          <w:bCs/>
        </w:rPr>
      </w:pPr>
      <w:r>
        <w:rPr>
          <w:b/>
          <w:bCs/>
        </w:rPr>
      </w:r>
    </w:p>
    <w:p>
      <w:pPr>
        <w:pStyle w:val="Normal"/>
        <w:ind w:firstLine="720"/>
        <w:jc w:val="both"/>
        <w:rPr/>
      </w:pPr>
      <w:r>
        <w:rPr/>
        <w:t>2016 metais Švietimo, kultūros ir sporto komiteto nariai rinkosi į 11 posėdžių, aptarė 99 klausimus, iš kurių 16 buvo informacinio pobūdžio, o 83 - Savivaldybės tarybai pateikti svarstyti sprendimų projektai. Suorganizuotas vienas išvažiuojamasis posėdis. Jo metu Komiteto nariai lankėsi Šateikių seniūnijoje, susitiko su kultūros ir švietimo įstaigų bei bendruomenių atstovais.</w:t>
      </w:r>
    </w:p>
    <w:p>
      <w:pPr>
        <w:pStyle w:val="Normal"/>
        <w:ind w:firstLine="720"/>
        <w:jc w:val="both"/>
        <w:rPr/>
      </w:pPr>
      <w:r>
        <w:rPr/>
        <w:t xml:space="preserve">Per 2016 metus Komitetas pritarė, kad būtų patvirtintas Plungės rajono savivaldybės neformaliojo vaikų švietimo lėšų skyrimo ir panaudojimo tvarkos aprašas; Mokesčio už vaikų išlaikymą Plungės rajono savivaldybės ikimokyklinio ugdymo mokyklose, mokyklose – darželiuose ir ikimokyklinį ugdymą teikiančiose bendrojo ugdymo mokyklose tvarkos aprašas; Mokinio krepšelio lėšų paskirstymo ir naudojimo tvarkos aprašas; Mokinių priėmimo į Plungės Mykolo Oginskio meno mokyklą ir Plungės r. Platelių meno mokyklą tvarkos aprašas; Mokamos pailgintos dienos grupės paslaugos teikimo Plungės rajono savivaldybės ugdymo įstaigose tvarkos aprašas;  Mokinių vežimo į Plungės rajono savivaldybės švietimo įstaigas mokykliniu autobusu tvarkos aprašas. Taip pat buvo pritarta naujiems Plungės rajono savivaldybės viešosios bibliotekos, Žlibinų kultūros centro ir Plungės r. Alsėdžių Stanislovo Narutavičiaus gimnazijos nuostatams bei Savivaldybės švietimo įstaigų, Plungės turizmo informacijos centro, Žemaičių Kalvarijos kultūros centro teikiamų paslaugų kainoms.  </w:t>
      </w:r>
    </w:p>
    <w:p>
      <w:pPr>
        <w:pStyle w:val="Normal"/>
        <w:ind w:firstLine="720"/>
        <w:jc w:val="both"/>
        <w:rPr/>
      </w:pPr>
      <w:r>
        <w:rPr/>
        <w:t>Komiteto posėdžių metu buvo pritarta biudžetinių įstaigų</w:t>
      </w:r>
      <w:r>
        <w:rPr>
          <w:caps/>
        </w:rPr>
        <w:t xml:space="preserve"> </w:t>
      </w:r>
      <w:r>
        <w:rPr/>
        <w:t>Plungės „Ryto“ pagrindinės mokyklos, Plungės r. Stalgėnų pagrindinės mokyklos ir Plungės r. Nausodžio pagrindinės mokyklos reorganizavimo ir reorganizavimo sąlygų aprašų patvirtinimui; biudžetinių įstaigų Plungės Senamiesčio mokyklos, Plungės r. Kantaučių pagrindinės mokyklos ir Plungės r. Žlibinų Igno Končiaus pagrindinės mokyklos reorganizavimo ir reorganizavimo sąlygų aprašų patvirtinimui bei biudžetinių įstaigų Plungės „Babrungo“ pagrindinės mokyklos ir Plungės r. Stanelių pagrindinės mokyklos reorganizavimo ir reorganizavimo sąlygų aprašų patvirtinimui. Pritarus reorganizuoti minėtas bendrojo lavinimo mokyklas, teko patvirtinti naujus Plungės „Babrungo“ ir „Ryto“ pagrindinių mokyklų bei Plungės Senamiesčio mokyklos nuostatus ir priimti sprendimus dėl mokyklų turto perdavimo. Komitetas apsvarstė parengtus sprendimų projektus dėl skyriais tapusių mokyklų direktorių atleidimo.</w:t>
      </w:r>
    </w:p>
    <w:p>
      <w:pPr>
        <w:pStyle w:val="Normal"/>
        <w:ind w:firstLine="720"/>
        <w:jc w:val="both"/>
        <w:rPr/>
      </w:pPr>
      <w:r>
        <w:rPr/>
        <w:t>Komiteto nariai daug diskutavo ir teikė pasiūlymus svarstant sprendimų projektus, kuriais buvo tvirtinamos Plungės miesto vietos veiklos grupės vietos plėtros, Plungės rajono turizmo rinkodaros ir Plungės rajono 2016 – 2024 metų kultūros strategijos bei  Plungės rajono savivaldybės ugdymo mokyklų tinklo pertvarkos 2016 – 2020 metų bendrasis planas. Daug dėmesio ir nuomonių sulaukė sprendimo projektas dėl draudimo prekiauti alkoholiniais gėrimais renginių metu bei dėl planuojamo įgyvendinti projekto „Plungės rajono savivaldybės gatvių apšvietimo kokybės gerinimas“.</w:t>
      </w:r>
    </w:p>
    <w:p>
      <w:pPr>
        <w:pStyle w:val="Normal"/>
        <w:ind w:firstLine="720"/>
        <w:jc w:val="both"/>
        <w:rPr/>
      </w:pPr>
      <w:r>
        <w:rPr/>
        <w:t xml:space="preserve">Posėdžių metu buvo apsvarstyti ne tik parengti sprendimų projektai, bet ir išklausyta informacija apie planuojamus įgyvendinti projektus, pristatytos kai kurių įstaigų veiklos ataskaitos bei abiturientų brandos egzaminų rezultatai. Komitetas pritarė kelių bendradarbiavimo sutarčių sudarymui ir Švietimo, Sporto ir Jaunimo reikalų tarybų sudėčių pakeitimams. </w:t>
      </w:r>
    </w:p>
    <w:p>
      <w:pPr>
        <w:pStyle w:val="Normal"/>
        <w:ind w:firstLine="720"/>
        <w:jc w:val="both"/>
        <w:rPr/>
      </w:pPr>
      <w:r>
        <w:rPr/>
        <w:t xml:space="preserve">Per metus posėdžiuose </w:t>
      </w:r>
      <w:r>
        <w:rPr>
          <w:bCs/>
        </w:rPr>
        <w:t>aptarta nemažai einamųjų klausimų, susijusių su ugdymo proceso organizavimu.</w:t>
      </w:r>
    </w:p>
    <w:p>
      <w:pPr>
        <w:pStyle w:val="Normal"/>
        <w:ind w:firstLine="709"/>
        <w:jc w:val="both"/>
        <w:rPr/>
      </w:pPr>
      <w:r>
        <w:rPr/>
      </w:r>
    </w:p>
    <w:p>
      <w:pPr>
        <w:pStyle w:val="Normal"/>
        <w:jc w:val="center"/>
        <w:rPr>
          <w:b/>
          <w:b/>
          <w:caps/>
        </w:rPr>
      </w:pPr>
      <w:r>
        <w:rPr>
          <w:b/>
          <w:caps/>
        </w:rPr>
        <w:t>Kaimo reikalų komitetas</w:t>
      </w:r>
    </w:p>
    <w:p>
      <w:pPr>
        <w:pStyle w:val="Normal"/>
        <w:ind w:firstLine="720"/>
        <w:jc w:val="center"/>
        <w:rPr>
          <w:b/>
          <w:b/>
        </w:rPr>
      </w:pPr>
      <w:r>
        <w:rPr>
          <w:b/>
        </w:rPr>
        <w:t>Pirmininkė – Daina Martišienė, pavaduotojas – Vaidotas Skierus. Nariai: Julius Nekrašas, Andriejus Stančikas.</w:t>
      </w:r>
    </w:p>
    <w:p>
      <w:pPr>
        <w:pStyle w:val="Normal"/>
        <w:ind w:firstLine="720"/>
        <w:jc w:val="center"/>
        <w:rPr/>
      </w:pPr>
      <w:r>
        <w:rPr>
          <w:b/>
        </w:rPr>
        <w:t>Nuo lapkričio 24 d. keitėsi Komiteto sudėtis – Andriejų Stančiką pakeitė Rūta Endrijauskienė.</w:t>
      </w:r>
    </w:p>
    <w:p>
      <w:pPr>
        <w:pStyle w:val="Normal"/>
        <w:ind w:firstLine="720"/>
        <w:rPr>
          <w:b/>
          <w:b/>
          <w:caps/>
        </w:rPr>
      </w:pPr>
      <w:r>
        <w:rPr>
          <w:b/>
          <w:caps/>
        </w:rPr>
      </w:r>
    </w:p>
    <w:p>
      <w:pPr>
        <w:pStyle w:val="Normal"/>
        <w:ind w:firstLine="720"/>
        <w:jc w:val="both"/>
        <w:rPr/>
      </w:pPr>
      <w:r>
        <w:rPr/>
        <w:t>Kaimo reikalų komiteto nariai 2016 metais į posėdžius rinkosi 9 kartus. Trijuose iš jų posėdžiavo kartu su Vietos ūkio ir ekologijos komiteto nariais. Posėdžių metu aptarti 73 klausimai, iš kurių 17 - informacinio pobūdžio, o 56 - Savivaldybės tarybai teikti sprendimų projektai.</w:t>
      </w:r>
    </w:p>
    <w:p>
      <w:pPr>
        <w:pStyle w:val="Normal"/>
        <w:ind w:firstLine="720"/>
        <w:jc w:val="both"/>
        <w:rPr/>
      </w:pPr>
      <w:r>
        <w:rPr/>
        <w:t>Jungtiniuose posėdžiuose aptarti du šio Komiteto kompetencijos sprendimų projektai – „</w:t>
      </w:r>
      <w:r>
        <w:rPr>
          <w:rStyle w:val="Komentaronuoroda"/>
          <w:bCs/>
          <w:sz w:val="24"/>
        </w:rPr>
        <w:t>Dėl pritarimo privataus subjekto atrankos valdžios ir privataus subjektų partnerystės projekto „Plungės rajono savivaldybės gatvių apšvietimo kokybės gerinimas“ įgyvendinimo konkurencinio dialogo būdu sąlygoms“ ir dviejuose komitetų iš eilės vykusiuose  posėdžiuose nebuvo pritarta sprendimo projektui „</w:t>
      </w:r>
      <w:r>
        <w:rPr/>
        <w:t>Dėl Plungės rajono savivaldybės vietinės rinkliavos už komunalinių atliekų surinkimą iš atliekų turėtojų ir atliekų tvarkymą dydžio nustatymo metodikos ir</w:t>
      </w:r>
      <w:r>
        <w:rPr>
          <w:caps/>
        </w:rPr>
        <w:t xml:space="preserve"> P</w:t>
      </w:r>
      <w:r>
        <w:rPr/>
        <w:t xml:space="preserve">lungės rajono savivaldybės vietinės rinkliavos už komunalinių atliekų surinkimą iš atliekų turėtojų ir atliekų tvarkymą nuostatų patvirtinimo“. </w:t>
      </w:r>
    </w:p>
    <w:p>
      <w:pPr>
        <w:pStyle w:val="Normal"/>
        <w:ind w:firstLine="720"/>
        <w:jc w:val="both"/>
        <w:rPr/>
      </w:pPr>
      <w:r>
        <w:rPr/>
        <w:t xml:space="preserve">Pirmuosiuose 2016 metų posėdžiuose aptartos 2016 m. Melioracijos darbų, Kaimo rėmimo programos, bei Savivaldybės 2016 metų biudžeto projektas. </w:t>
      </w:r>
    </w:p>
    <w:p>
      <w:pPr>
        <w:pStyle w:val="Normal"/>
        <w:ind w:firstLine="720"/>
        <w:jc w:val="both"/>
        <w:rPr/>
      </w:pPr>
      <w:r>
        <w:rPr/>
        <w:t xml:space="preserve">Komiteto nariams buvo pristatyta informacija apie gyvūnų augintinių ženklinimą ir registravimą Plungės rajono savivaldybėje, apie Plungės rajono kaimo kelių būklę, socialines problemas Plungės rajono kaimuose ir jų sprendimo būdus bei vietinio biudžeto lėšų panaudojimą socialinei aplinkai gerinti. Komiteto nariai išklausė informaciją apie hidrotechninių statinių ir melioracijos įrenginių būklę, jų priežiūros, remonto ir investavimo galimybes, vandentvarkos projektų įgyvendinimą Plungės rajono kaimo vietovėse bei problemas ir galimus sprendimo būdus; aptarė Plungės rajono kaimo švietimo įstaigų būklę, veiklą ir perspektyvas, Plungės rajono kaimo turizmo plėtros perspektyvas, Plungės rajono kaimo bendruomenių projektinę veiklą ir pasiruošimą naujo etapo strategijos įgyvendinimui. Daug diskutuota apie smurto artimoje aplinkoje prevenciją. Išklausius minėtą informaciją, Komiteto posėdžio metu buvo priimti trys protokoliniai sprendimai. </w:t>
      </w:r>
    </w:p>
    <w:p>
      <w:pPr>
        <w:pStyle w:val="Normal"/>
        <w:ind w:firstLine="720"/>
        <w:jc w:val="both"/>
        <w:rPr/>
      </w:pPr>
      <w:r>
        <w:rPr/>
        <w:t xml:space="preserve">Komiteto nariai keliuose posėdžiuose diskutavo apie tai, ar pritarti draudimui prekiauti alkoholiniais gėrimais viešų renginių metu. Nemažai diskusijų sukėlė klausimas dėl pritarimo įgyvendinti Plungės rajone gatvių apšvietimo modernizavimo projektą. </w:t>
      </w:r>
    </w:p>
    <w:p>
      <w:pPr>
        <w:pStyle w:val="Normal"/>
        <w:ind w:firstLine="720"/>
        <w:jc w:val="both"/>
        <w:rPr>
          <w:caps/>
        </w:rPr>
      </w:pPr>
      <w:r>
        <w:rPr/>
        <w:t xml:space="preserve">Komiteto posėdžių metu buvo pritarta skirti lėšų ir dalyvauti projektuose: </w:t>
      </w:r>
      <w:r>
        <w:rPr>
          <w:caps/>
          <w:lang w:val="en-US" w:eastAsia="en-US"/>
        </w:rPr>
        <w:t>„Ž</w:t>
      </w:r>
      <w:r>
        <w:rPr>
          <w:lang w:val="en-US" w:eastAsia="en-US"/>
        </w:rPr>
        <w:t>emaitijos</w:t>
      </w:r>
      <w:r>
        <w:rPr>
          <w:caps/>
          <w:lang w:val="en-US" w:eastAsia="en-US"/>
        </w:rPr>
        <w:t xml:space="preserve"> </w:t>
      </w:r>
      <w:r>
        <w:rPr>
          <w:lang w:val="en-US" w:eastAsia="en-US"/>
        </w:rPr>
        <w:t xml:space="preserve">regiono tradicijų sklaida e. rinkodaros priemonėmis“, </w:t>
      </w:r>
      <w:r>
        <w:rPr/>
        <w:t xml:space="preserve">„Žemaitijos istorinio – religinio kelio sklaida e. rinkodaros priemonėmis“, „Gynybinio ir gamtos paveldo keliai“, </w:t>
      </w:r>
      <w:r>
        <w:rPr>
          <w:caps/>
          <w:lang w:val="en-US" w:eastAsia="en-US"/>
        </w:rPr>
        <w:t>„S</w:t>
      </w:r>
      <w:r>
        <w:rPr>
          <w:lang w:val="en-US" w:eastAsia="en-US"/>
        </w:rPr>
        <w:t>avivaldos darbuotojų gebėjimų ugdymas ir ryšių su vietos bendruomenėmis stiprinimas Kulių (LT) ir Kalėčių (LV) seniūnijų gyventojų gyvenimo kokybei ir socialinei aplinkai gerinti</w:t>
      </w:r>
      <w:r>
        <w:rPr>
          <w:caps/>
          <w:lang w:val="en-US" w:eastAsia="en-US"/>
        </w:rPr>
        <w:t xml:space="preserve">“, </w:t>
      </w:r>
      <w:r>
        <w:rPr>
          <w:rStyle w:val="Komentaronuoroda"/>
          <w:sz w:val="24"/>
        </w:rPr>
        <w:t>„Rekreacinės teritorijos Kaušėnų k., prie Gandingos HE (Plungės jūros), sutvarkymas, įrengimas ir pritaikymas bendruomenės poreikiams“,</w:t>
      </w:r>
      <w:r>
        <w:rPr/>
        <w:t xml:space="preserve"> </w:t>
      </w:r>
      <w:r>
        <w:rPr>
          <w:rStyle w:val="Komentaronuoroda"/>
          <w:sz w:val="24"/>
        </w:rPr>
        <w:t xml:space="preserve">„Dalies visuomeninės paskirties pastato ir viešųjų erdvių sutvarkymas Žlibinų kaime“, „Buvusio mokyklos pastato dalies ir viešųjų erdvių Narvaišių kaime kompleksiškas atnaujinimas“, „Kulių miestelio dalies inžinerinių statinių ir viešųjų erdvių sutvarkymas“, „Visuomeninės paskirties pastato, esančio Telšių g. 3, Alsėdžiuose, atnaujinimas ir pritaikymas kaimo bendruomenės poreikiams, socialinei ir kultūrinei veiklai“ ir „Dalies visuomeninės paskirties pastato ir viešųjų  erdvių, esančių Platelių miestelio centrinėje dalyje, sutvarkymas“. Taip pat buvo pritarta </w:t>
      </w:r>
      <w:r>
        <w:rPr/>
        <w:t>Plungės rajono savivaldybės partnerystei, teikiant projektus pagal Lietuvos kaimo plėtros 2014-2020 m. programos priemonės „Investicijos į materialųjį turtą“ veiklą „Parama žemės ūkio vandentvarkai</w:t>
      </w:r>
      <w:r>
        <w:rPr>
          <w:caps/>
        </w:rPr>
        <w:t>“.</w:t>
      </w:r>
    </w:p>
    <w:p>
      <w:pPr>
        <w:pStyle w:val="Normal"/>
        <w:tabs>
          <w:tab w:val="clear" w:pos="1296"/>
          <w:tab w:val="left" w:pos="4140" w:leader="none"/>
        </w:tabs>
        <w:ind w:firstLine="720"/>
        <w:jc w:val="both"/>
        <w:rPr/>
      </w:pPr>
      <w:r>
        <w:rPr/>
        <w:t>Komiteto nariai diskutavo ir teikė pasiūlymus, svarstant sprendimų projektus, kuriais buvo tvirtinamos Plungės rajono turizmo rinkodaros ir Plungės rajono 2016 – 2024 metų kultūros strategijos.</w:t>
      </w:r>
    </w:p>
    <w:p>
      <w:pPr>
        <w:pStyle w:val="Normal"/>
        <w:tabs>
          <w:tab w:val="clear" w:pos="1296"/>
          <w:tab w:val="left" w:pos="4140" w:leader="none"/>
        </w:tabs>
        <w:ind w:firstLine="720"/>
        <w:jc w:val="both"/>
        <w:rPr/>
      </w:pPr>
      <w:r>
        <w:rPr/>
        <w:t>Posėdžių metu buvo apsvarstytas Valstybinės žemės nuomos mokesčio administravimo tvarkos aprašo pakeitimas, atsižvelgiant į Plungės rajono savivaldybės Kontrolės ir audito tarnybos pateiktas pastabas. Taip pat svarstyti sprendimo projektai: „</w:t>
      </w:r>
      <w:r>
        <w:rPr>
          <w:rStyle w:val="Komentaronuoroda"/>
          <w:sz w:val="24"/>
        </w:rPr>
        <w:t>Dėl 2017 metų nekilnojamojo turto mokesčio tarifo nustatymo“,</w:t>
      </w:r>
      <w:r>
        <w:rPr/>
        <w:t xml:space="preserve"> „Dėl žemės mokesčio tarifų </w:t>
      </w:r>
      <w:r>
        <w:rPr>
          <w:caps/>
        </w:rPr>
        <w:t>2017</w:t>
      </w:r>
      <w:r>
        <w:rPr/>
        <w:t xml:space="preserve"> metų mokestiniam laikotarpiui nustatymo“ ir „Dėl nuomos mokesčio už valstybinę žemę tarifų ir mokėjimo termino nustatymo“. Per metus posėdžiuose </w:t>
      </w:r>
      <w:r>
        <w:rPr>
          <w:bCs/>
        </w:rPr>
        <w:t>aptarti ir kiti einamieji klausimai.</w:t>
      </w:r>
    </w:p>
    <w:p>
      <w:pPr>
        <w:pStyle w:val="Normal"/>
        <w:ind w:firstLine="720"/>
        <w:rPr>
          <w:b/>
          <w:b/>
          <w:bCs/>
          <w:caps/>
        </w:rPr>
      </w:pPr>
      <w:r>
        <w:rPr>
          <w:b/>
          <w:bCs/>
          <w:caps/>
        </w:rPr>
      </w:r>
    </w:p>
    <w:p>
      <w:pPr>
        <w:pStyle w:val="Normal"/>
        <w:jc w:val="center"/>
        <w:rPr>
          <w:b/>
          <w:b/>
          <w:caps/>
        </w:rPr>
      </w:pPr>
      <w:r>
        <w:rPr>
          <w:b/>
          <w:caps/>
        </w:rPr>
        <w:t>Vietos ūkio ir ekologijos komitetas</w:t>
      </w:r>
    </w:p>
    <w:p>
      <w:pPr>
        <w:pStyle w:val="Normal"/>
        <w:ind w:firstLine="720"/>
        <w:jc w:val="center"/>
        <w:rPr>
          <w:b/>
          <w:b/>
        </w:rPr>
      </w:pPr>
      <w:r>
        <w:rPr>
          <w:b/>
        </w:rPr>
        <w:t>Pirmininkas - Tomas Raudys, pavaduotojas - Robertas Endrikas. Nariai: Romas Remėza, Asta Beierle Eigirdienė, Jonas Varkalys.</w:t>
      </w:r>
    </w:p>
    <w:p>
      <w:pPr>
        <w:pStyle w:val="Normal"/>
        <w:ind w:firstLine="720"/>
        <w:jc w:val="center"/>
        <w:rPr>
          <w:b/>
          <w:b/>
        </w:rPr>
      </w:pPr>
      <w:r>
        <w:rPr>
          <w:b/>
        </w:rPr>
        <w:t>Nuo lapkričio 24 d. keitėsi Komiteto sudėtis - Joną Varkalį pakeitė Ričardas Jocys.</w:t>
      </w:r>
    </w:p>
    <w:p>
      <w:pPr>
        <w:pStyle w:val="Normal"/>
        <w:ind w:firstLine="720"/>
        <w:jc w:val="both"/>
        <w:rPr>
          <w:b/>
          <w:b/>
        </w:rPr>
      </w:pPr>
      <w:r>
        <w:rPr>
          <w:b/>
        </w:rPr>
      </w:r>
    </w:p>
    <w:p>
      <w:pPr>
        <w:pStyle w:val="Normal"/>
        <w:ind w:firstLine="720"/>
        <w:jc w:val="both"/>
        <w:rPr/>
      </w:pPr>
      <w:r>
        <w:rPr/>
        <w:t xml:space="preserve">Vietos ūkio ir ekologijos komiteto nariai 2016 metais į posėdžius rinkosi 13 kartų. Viename iš jų posėdžiavo kartu su Ekonomikos, finansų ir biudžeto komiteto nariais, o 3 kartus – su Kaimo reikalų komiteto nariais. Posėdžių metu aptarti 179 klausimai, iš kurių 27 - informacinio pobūdžio, o 144 - Savivaldybės tarybai teikti sprendimų projektai. </w:t>
      </w:r>
    </w:p>
    <w:p>
      <w:pPr>
        <w:pStyle w:val="Normal"/>
        <w:ind w:firstLine="720"/>
        <w:jc w:val="both"/>
        <w:rPr/>
      </w:pPr>
      <w:r>
        <w:rPr/>
        <w:t>Komiteto nariai per visus metus nepritarė 6 sprendimų projektų teikimui tarybai. Sprendimo projekto „Dėl pritarimo regiono atliekų tvarkymo sistemos eksploatavimo sutarties projektui“ teikimui tarybai Komitetas pritarė tik iš trečio karto, o sprendimo projekto „Dėl Plungės rajono savivaldybės vietinės rinkliavos už komunalinių atliekų surinkimą iš atliekų turėtojų ir atliekų tvarkymą dydžio nustatymo metodikos ir</w:t>
      </w:r>
      <w:r>
        <w:rPr>
          <w:caps/>
        </w:rPr>
        <w:t xml:space="preserve"> P</w:t>
      </w:r>
      <w:r>
        <w:rPr/>
        <w:t>lungės rajono savivaldybės vietinės rinkliavos už komunalinių atliekų surinkimą iš atliekų turėtojų ir atliekų tvarkymą nuostatų patvirtinimo</w:t>
      </w:r>
      <w:r>
        <w:rPr>
          <w:caps/>
        </w:rPr>
        <w:t xml:space="preserve">“ </w:t>
      </w:r>
      <w:r>
        <w:rPr/>
        <w:t>teikimui nebuvo pritarta du kartus iš eilės, todėl klausimo svarstymas atidėtas 2017 metams.</w:t>
      </w:r>
    </w:p>
    <w:p>
      <w:pPr>
        <w:pStyle w:val="Normal"/>
        <w:ind w:firstLine="720"/>
        <w:jc w:val="both"/>
        <w:rPr/>
      </w:pPr>
      <w:r>
        <w:rPr/>
        <w:t xml:space="preserve">Komiteto nariams buvo pristatyta informacija apie daugiabučių gyvenamųjų namų atnaujinimą Plungės rajono savivaldybėje, Viešųjų darbų programos įgyvendinimą seniūnijose, Savivaldybės sudarytų paslaugų teikimo sutarčių ir investicinių projektų vykdymą, Plungės rajono kaimo bendruomenių vykdomą projektinę veiklą. </w:t>
      </w:r>
    </w:p>
    <w:p>
      <w:pPr>
        <w:pStyle w:val="Normal"/>
        <w:ind w:firstLine="720"/>
        <w:jc w:val="both"/>
        <w:rPr/>
      </w:pPr>
      <w:r>
        <w:rPr/>
        <w:t>Komiteto posėdžių metu buvo pritarta 2014 – 2020 metų Plungės rajono gatvių ir kelių tinklo dalies plėtros bei priežiūros programos įgyvendinimo tvarkos aprašo patvirtinimui, Savivaldybės būsto nuomos mokesčio padidinimui, atsiskaitomųjų karšto vandens apskaitos prietaisų priežiūros mokesčio nustatymui. Išklausyta Savivaldybei nuosavybės teise priklausančio turto 2015 metų ataskaita.</w:t>
      </w:r>
    </w:p>
    <w:p>
      <w:pPr>
        <w:pStyle w:val="Normal"/>
        <w:ind w:firstLine="720"/>
        <w:jc w:val="both"/>
        <w:rPr/>
      </w:pPr>
      <w:r>
        <w:rPr/>
        <w:t xml:space="preserve">2016 metais Komiteto nariai keliuose posėdžiuose diskutavo apie tai, ar pritarti draudimui prekiauti alkoholiniais gėrimais renginių metu. Kitas, nemažai diskusijų sukėlęs, klausimas – dėl pritarimo įgyvendinti Plungės rajone gatvių apšvietimo modernizavimo projektą. </w:t>
      </w:r>
    </w:p>
    <w:p>
      <w:pPr>
        <w:pStyle w:val="Normal"/>
        <w:ind w:firstLine="720"/>
        <w:jc w:val="both"/>
        <w:rPr/>
      </w:pPr>
      <w:r>
        <w:rPr/>
        <w:t>Komitetui per 2016 metus buvo pateikti svarstyti 25 sprendimų projektai dėl pritarimo projektų įgyvendinimui ir daliniam jų finansavimui.</w:t>
      </w:r>
    </w:p>
    <w:p>
      <w:pPr>
        <w:pStyle w:val="Normal"/>
        <w:ind w:firstLine="720"/>
        <w:jc w:val="both"/>
        <w:rPr/>
      </w:pPr>
      <w:r>
        <w:rPr/>
        <w:t>Be minėtų klausimų, Komitetas aptarė, vertino ir teikė Savivaldybės tarybai Savivaldybės administracijos parengtus sprendimų projektus dėl  disponavimo Savivaldybei priklausančiu turtu: jo perėmimo ar perdavimo, suteikimo nuomos ar panaudos teise. Taip pat svarstė sprendimų projektus dėl leidimo rengti detaliuosius planus ar juos tvirtinti, dėl plotų, siūlomų įtraukti į neprivatizuojamų žemės sklypų sąrašą, dėl pavadinimų gatvėms suteikimo ir kt. Aptarti Savivaldybės būsto pardavimo, socialinio būsto sąrašo keitimo klausimai, ne kartą keistas Savivaldybės materialiojo ir nematerialiojo turto valdymo, naudojimo ir disponavimo juo tvarkos aprašas, Viešajame aukcione parduodamo Savivaldybės nekilnojamojo turto ir kitų nekilnojamųjų daiktų sąrašas, Parduodamų Plungės rajono savivaldybės būstų ir pagalbinio ūkio paskirties pastatų, jų dalių sąrašas.</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b/>
          <w:b/>
        </w:rPr>
      </w:pPr>
      <w:r>
        <w:rPr>
          <w:b/>
        </w:rPr>
      </w:r>
    </w:p>
    <w:p>
      <w:pPr>
        <w:pStyle w:val="Normal"/>
        <w:jc w:val="center"/>
        <w:rPr>
          <w:b/>
          <w:b/>
          <w:caps/>
        </w:rPr>
      </w:pPr>
      <w:r>
        <w:rPr>
          <w:b/>
          <w:caps/>
        </w:rPr>
        <w:t>Sveikatos ir socialinės apsaugos komitetas</w:t>
      </w:r>
    </w:p>
    <w:p>
      <w:pPr>
        <w:pStyle w:val="Normal"/>
        <w:ind w:firstLine="720"/>
        <w:jc w:val="center"/>
        <w:rPr/>
      </w:pPr>
      <w:r>
        <w:rPr>
          <w:b/>
        </w:rPr>
        <w:t>Pirmininkas – Juozas Šlepetis, pavaduotojas – Raimondas Doviltis. Nariai: Irena Taučienė, Marė Valaitienė, Kęstutis Buividas</w:t>
      </w:r>
    </w:p>
    <w:p>
      <w:pPr>
        <w:pStyle w:val="Normal"/>
        <w:ind w:firstLine="720"/>
        <w:jc w:val="center"/>
        <w:rPr>
          <w:b/>
          <w:b/>
        </w:rPr>
      </w:pPr>
      <w:r>
        <w:rPr>
          <w:b/>
        </w:rPr>
      </w:r>
    </w:p>
    <w:p>
      <w:pPr>
        <w:pStyle w:val="Normal"/>
        <w:ind w:firstLine="720"/>
        <w:jc w:val="both"/>
        <w:rPr/>
      </w:pPr>
      <w:r>
        <w:rPr/>
        <w:t>2016 metais Komiteto nariai rinkosi į 10 posėdžių, aptarė 59 klausimus, iš kurių 23 buvo informacinio pobūdžio, o 36 - Savivaldybės tarybai teikti svarstyti sprendimų projektai.</w:t>
      </w:r>
    </w:p>
    <w:p>
      <w:pPr>
        <w:pStyle w:val="Normal"/>
        <w:ind w:firstLine="720"/>
        <w:jc w:val="both"/>
        <w:rPr/>
      </w:pPr>
      <w:r>
        <w:rPr/>
        <w:t>Komiteto nariai vykusių posėdžių metu pritarė Plungės rajono savivaldybės visuomenės sveikatos stebėsenos 2015 – 2017 metų programos 2015 metų priemonių plano įgyvendinimo, Savivaldybės vykdomų visuomenės sveikatos priežiūros funkcijų įgyvendinimo 2015 metų ir Visuomenės sveikatos rėmimo specialiosios programos 2016 metų ataskaitoms.</w:t>
      </w:r>
    </w:p>
    <w:p>
      <w:pPr>
        <w:pStyle w:val="Normal"/>
        <w:ind w:firstLine="720"/>
        <w:jc w:val="both"/>
        <w:rPr/>
      </w:pPr>
      <w:r>
        <w:rPr/>
        <w:t xml:space="preserve">Per 2016 metus pritarta Plungės rajono savivaldybės Vienkartinės socialinės paramos skyrimo ir mokėjimo tvarkos aprašui; Plungės rajono savivaldybės 2016 metų socialinių paslaugų planui; Integralios pagalbos paslaugų teikimo asmenims namuose tvarkos aprašui; Plungės rajono savivaldybės visuomenės sveikatos priežiūros organizavimo mokyklose tvarkos aprašui; Plungės rajono savivaldybės Neveiksnių asmenų būklės peržiūrėjimo komisijos nuostatams ir Savivaldybės burnos sveikatos 2016 – 2020 metų programai. </w:t>
      </w:r>
    </w:p>
    <w:p>
      <w:pPr>
        <w:pStyle w:val="Normal"/>
        <w:ind w:firstLine="720"/>
        <w:jc w:val="both"/>
        <w:rPr/>
      </w:pPr>
      <w:r>
        <w:rPr/>
        <w:t>Vertintos siektinos veiklos užduotys viešosioms įstaigoms Plungės rajono savivaldybės ligoninei ir Plungės rajono greitajai medicinos pagalbai. Baigiantis metams, šios abi įstaigos bei Plungės krizių centras ir Plungės socialinių paslaugų centras pristatė savo veiklos ataskaitas.</w:t>
      </w:r>
    </w:p>
    <w:p>
      <w:pPr>
        <w:pStyle w:val="Normal"/>
        <w:ind w:firstLine="720"/>
        <w:jc w:val="both"/>
        <w:rPr/>
      </w:pPr>
      <w:r>
        <w:rPr/>
        <w:t>Išklausyta informacija apie tuberkuliozės profilaktiką Plungės rajone; Plungės vaikų globos namų pertvarką; institucinės globos pertvarkos procesą; profilaktinių programų įgyvendinimą; Telšių teritorinės darbo biržos Plungės skyriaus vykdomas Viešųjų darbų ir kitas programas; moksleivių profilaktinius patikrinimus, profilaktinių programų įgyvendinimą bei psichinės sveikatos priežiūros paslaugų teikimą; socialines problemas ir jų sprendimo būdus.</w:t>
      </w:r>
    </w:p>
    <w:p>
      <w:pPr>
        <w:pStyle w:val="Normal"/>
        <w:ind w:firstLine="720"/>
        <w:jc w:val="both"/>
        <w:rPr/>
      </w:pPr>
      <w:r>
        <w:rPr/>
        <w:t xml:space="preserve">Komiteto nariai turėjo progą pareikšti savo nuomonę, svarstant klausimus dėl alkoholio prekybos uždraudimo renginių metu ir dėl pritarimo įgyvendinti Plungės rajono gatvių apšvietimo modernizavimo projektą. </w:t>
      </w:r>
    </w:p>
    <w:p>
      <w:pPr>
        <w:pStyle w:val="Normal"/>
        <w:ind w:firstLine="720"/>
        <w:jc w:val="both"/>
        <w:rPr/>
      </w:pPr>
      <w:r>
        <w:rPr/>
        <w:t>Per metus aptarti 3 prašymai skirti vienkartines socialines išmokas vargingai gyvenančioms šeimos bei keletas Savivaldybės biudžetinių įstaigų prašymų.</w:t>
      </w:r>
    </w:p>
    <w:p>
      <w:pPr>
        <w:pStyle w:val="Normal"/>
        <w:ind w:firstLine="720"/>
        <w:jc w:val="both"/>
        <w:rPr/>
      </w:pPr>
      <w:r>
        <w:rPr/>
        <w:t>Komiteto nariai pritarė trijų socialinės krypties projektų įgyvendinimui. Tai – „Integralios pagalbos (socialinės globos ir slaugos) į namus teikimas Plungės rajone“, „Socialinių paslaugų neįgaliesiems plėtra Plungės rajone“ ir „Kompleksinių paslaugų teikimas šeimoms bendruomeniniuose šeimos namuose“.</w:t>
      </w:r>
    </w:p>
    <w:p>
      <w:pPr>
        <w:pStyle w:val="Normal"/>
        <w:ind w:firstLine="720"/>
        <w:jc w:val="both"/>
        <w:rPr/>
      </w:pPr>
      <w:r>
        <w:rPr/>
        <w:t>Metų pabaigoje Komiteto posėdžiuose pradėta kalbėti apie išblaivinimo paslaugos teikimą Plungės rajone. Paskutiniame metų posėdyje Komitetas pritarė laikino apnakvindinimo (išblaivinimo) paslaugos steigimui Plungės krizių centre.</w:t>
      </w:r>
    </w:p>
    <w:p>
      <w:pPr>
        <w:pStyle w:val="Normal"/>
        <w:ind w:firstLine="720"/>
        <w:jc w:val="center"/>
        <w:rPr>
          <w:b/>
          <w:b/>
          <w:smallCaps/>
        </w:rPr>
      </w:pPr>
      <w:r>
        <w:rPr>
          <w:b/>
          <w:smallCaps/>
        </w:rPr>
      </w:r>
    </w:p>
    <w:p>
      <w:pPr>
        <w:pStyle w:val="Normal"/>
        <w:jc w:val="center"/>
        <w:rPr>
          <w:b/>
          <w:b/>
          <w:smallCaps/>
          <w:sz w:val="28"/>
          <w:szCs w:val="28"/>
        </w:rPr>
      </w:pPr>
      <w:r>
        <w:rPr>
          <w:b/>
          <w:smallCaps/>
        </w:rPr>
        <w:t>EKONOMIKOS</w:t>
      </w:r>
      <w:r>
        <w:rPr>
          <w:b/>
          <w:smallCaps/>
          <w:sz w:val="28"/>
          <w:szCs w:val="28"/>
        </w:rPr>
        <w:t xml:space="preserve">, </w:t>
      </w:r>
      <w:r>
        <w:rPr>
          <w:b/>
          <w:smallCaps/>
        </w:rPr>
        <w:t>FINANSŲ IR BIUDŽETO KOMITETAS</w:t>
      </w:r>
    </w:p>
    <w:p>
      <w:pPr>
        <w:pStyle w:val="Normal"/>
        <w:ind w:firstLine="720"/>
        <w:jc w:val="center"/>
        <w:rPr>
          <w:b/>
          <w:b/>
        </w:rPr>
      </w:pPr>
      <w:r>
        <w:rPr>
          <w:b/>
        </w:rPr>
        <w:t>Pirmininkas – Algirdas Pečiulis, pavaduotojas – Liudas Skierus. Nariai: Aidas Kėsas, Audrius Šapalas, Adomas Zamulskis.</w:t>
      </w:r>
    </w:p>
    <w:p>
      <w:pPr>
        <w:pStyle w:val="Normal"/>
        <w:jc w:val="center"/>
        <w:rPr>
          <w:b/>
          <w:b/>
          <w:smallCaps/>
          <w:sz w:val="28"/>
          <w:szCs w:val="28"/>
        </w:rPr>
      </w:pPr>
      <w:r>
        <w:rPr>
          <w:b/>
          <w:smallCaps/>
          <w:sz w:val="28"/>
          <w:szCs w:val="28"/>
        </w:rPr>
      </w:r>
    </w:p>
    <w:p>
      <w:pPr>
        <w:pStyle w:val="Normal"/>
        <w:ind w:firstLine="720"/>
        <w:jc w:val="both"/>
        <w:rPr/>
      </w:pPr>
      <w:r>
        <w:rPr/>
        <w:t>Ekonomikos, finansų ir biudžeto komiteto nariai 2016 metais į posėdžius rinkosi 11 kartų. Viename iš jų posėdžiavo kartu su Vietos ūkio ir ekologijos komiteto nariais. Posėdžių metu aptarta 180 klausimų, iš kurių 27 - informacinio pobūdžio, o 151 - Savivaldybės tarybai teiktas sprendimų projektas.</w:t>
      </w:r>
    </w:p>
    <w:p>
      <w:pPr>
        <w:pStyle w:val="Normal"/>
        <w:ind w:firstLine="720"/>
        <w:jc w:val="both"/>
        <w:rPr>
          <w:bCs/>
        </w:rPr>
      </w:pPr>
      <w:r>
        <w:rPr/>
        <w:t>Komiteto nariams buvo pristatyta informacija apie Savivaldybės įgyvendintus, tačiau tinkamais naudoti nepripažintus, objektus. UAB „Plungės šilumos tinklai“ komercijos direktorius Saulius Norkus pristatė i</w:t>
      </w:r>
      <w:r>
        <w:rPr>
          <w:bCs/>
        </w:rPr>
        <w:t xml:space="preserve">nformaciją apie atsiskaitomųjų karšto vandens apskaitos prietaisų priežiūros mokesčio nustatymą. Vėliau šiuo klausimu buvo priimtas Savivaldybės tarybos sprendimas. </w:t>
      </w:r>
    </w:p>
    <w:p>
      <w:pPr>
        <w:pStyle w:val="Normal"/>
        <w:ind w:firstLine="720"/>
        <w:jc w:val="both"/>
        <w:rPr/>
      </w:pPr>
      <w:r>
        <w:rPr/>
        <w:t xml:space="preserve">Komiteto nariai išklausė informaciją apie </w:t>
      </w:r>
      <w:r>
        <w:rPr>
          <w:rStyle w:val="StrongEmphasis"/>
          <w:rFonts w:eastAsia="Calibri"/>
          <w:b w:val="false"/>
        </w:rPr>
        <w:t>Plungės garbės piliečių regalijų atnaujinimą.</w:t>
      </w:r>
    </w:p>
    <w:p>
      <w:pPr>
        <w:pStyle w:val="Normal"/>
        <w:ind w:firstLine="720"/>
        <w:jc w:val="both"/>
        <w:rPr>
          <w:rStyle w:val="Komentaronuoroda"/>
          <w:sz w:val="24"/>
        </w:rPr>
      </w:pPr>
      <w:r>
        <w:rPr/>
        <w:t>SĮ „Plungės būstas“</w:t>
      </w:r>
      <w:r>
        <w:rPr>
          <w:b/>
        </w:rPr>
        <w:t xml:space="preserve"> </w:t>
      </w:r>
      <w:r>
        <w:rPr/>
        <w:t>direktorius</w:t>
      </w:r>
      <w:r>
        <w:rPr>
          <w:rStyle w:val="Komentaronuoroda"/>
          <w:sz w:val="24"/>
        </w:rPr>
        <w:t xml:space="preserve"> Zigmantas Daugėla</w:t>
      </w:r>
      <w:r>
        <w:rPr>
          <w:b/>
        </w:rPr>
        <w:t xml:space="preserve"> </w:t>
      </w:r>
      <w:r>
        <w:rPr/>
        <w:t>pateikė informaciją apie daugiabučių gyvenamųjų namų renovaciją (modernizaciją) Plungės mieste. P</w:t>
      </w:r>
      <w:r>
        <w:rPr>
          <w:rStyle w:val="Komentaronuoroda"/>
          <w:sz w:val="24"/>
        </w:rPr>
        <w:t xml:space="preserve">ristatydamas informaciją, </w:t>
      </w:r>
      <w:r>
        <w:rPr/>
        <w:t>sakė, kad I etapo darbus daugiausia vykdė UAB Panevėžio statybos trestas. Direktorius paminėjo, kad parengtas naujas daugiabučių gyvenamųjų namų atnaujinimo (modernizavimo) programos įgyvendinimo modelis - II etapas, kuris, visų pirma, yra skirtas energetiniam efektyvumui didinti tuose daugiabučiuose pastatuose, kurie yra socialiai ir ekonomiškai jautriausi.</w:t>
      </w:r>
    </w:p>
    <w:p>
      <w:pPr>
        <w:pStyle w:val="Normal"/>
        <w:ind w:firstLine="720"/>
        <w:jc w:val="both"/>
        <w:rPr/>
      </w:pPr>
      <w:r>
        <w:rPr/>
        <w:t>Vietos ūkio ir turto skyriaus</w:t>
      </w:r>
      <w:r>
        <w:rPr>
          <w:rStyle w:val="Komentaronuoroda"/>
          <w:bCs/>
          <w:sz w:val="24"/>
        </w:rPr>
        <w:t xml:space="preserve"> vyr. specialistas </w:t>
      </w:r>
      <w:r>
        <w:rPr/>
        <w:t>Vitalijus Grigorjevas</w:t>
      </w:r>
      <w:r>
        <w:rPr>
          <w:rStyle w:val="StrongEmphasis"/>
          <w:bCs w:val="false"/>
        </w:rPr>
        <w:t xml:space="preserve"> </w:t>
      </w:r>
      <w:r>
        <w:rPr>
          <w:rStyle w:val="Komentaronuoroda"/>
          <w:bCs/>
          <w:sz w:val="24"/>
        </w:rPr>
        <w:t xml:space="preserve">pristatė </w:t>
      </w:r>
      <w:r>
        <w:rPr/>
        <w:t>Savivaldybės administracijos bei Savivaldybei pavaldžių įstaigų ir įmonių patiriamų išlaidų už elektros energijos sunaudojimą analizę. Pateikta informacija sukėlė nemažai diskusijų. Vyr. specialisto buvo paprašyta vėliau Komiteto nariams pateikti papildomos informacijos. Vitalijus Grigorjevas Komitetui pateikė papildomą informaciją</w:t>
      </w:r>
      <w:r>
        <w:rPr>
          <w:lang w:val="en-US" w:eastAsia="en-US"/>
        </w:rPr>
        <w:t xml:space="preserve"> apie elektros ūkio eksploatavimą ir priežiūrą bei elektros galių mažinimą Plungės rajono savivaldybės įstaigose.</w:t>
      </w:r>
    </w:p>
    <w:p>
      <w:pPr>
        <w:pStyle w:val="Normal"/>
        <w:ind w:firstLine="720"/>
        <w:jc w:val="both"/>
        <w:rPr/>
      </w:pPr>
      <w:r>
        <w:rPr>
          <w:lang w:val="en-US" w:eastAsia="en-US"/>
        </w:rPr>
        <w:t>Vietos ūkio ir turto skyriaus šilumos ūkio specialistas</w:t>
      </w:r>
      <w:r>
        <w:rPr/>
        <w:t xml:space="preserve"> </w:t>
      </w:r>
      <w:r>
        <w:rPr>
          <w:lang w:val="en-US" w:eastAsia="en-US"/>
        </w:rPr>
        <w:t>Kazys Milierius pateikė</w:t>
      </w:r>
      <w:r>
        <w:rPr/>
        <w:t xml:space="preserve"> Savivaldybės administracijos bei Savivaldybei pavaldžių įstaigų ir įmonių patiriamų išlaidų už šilumos energijos sunaudojimą analizę. Išklausius minėtą informaciją, buvo daug diskutuojama, priimti trys protokoliniai sprendimai, kuriuos vykdant viename iš Komiteto posėdžių buvo pateikta </w:t>
      </w:r>
      <w:r>
        <w:rPr>
          <w:bCs/>
        </w:rPr>
        <w:t>UAB „Plungės šilumos tinklai“ informacija apie kuro pirkimus.</w:t>
      </w:r>
    </w:p>
    <w:p>
      <w:pPr>
        <w:pStyle w:val="Normal"/>
        <w:ind w:firstLine="720"/>
        <w:jc w:val="both"/>
        <w:rPr/>
      </w:pPr>
      <w:r>
        <w:rPr/>
        <w:t>Socialinės paramos skyriaus vedėja Genovaitė Vasylienė pristatė informaciją apie socialines išmokas, įgyvendinant valstybinę socialinės apsaugos politiką.</w:t>
      </w:r>
    </w:p>
    <w:p>
      <w:pPr>
        <w:pStyle w:val="Normal"/>
        <w:ind w:firstLine="720"/>
        <w:jc w:val="both"/>
        <w:rPr>
          <w:lang w:val="en-US" w:eastAsia="en-US"/>
        </w:rPr>
      </w:pPr>
      <w:r>
        <w:rPr/>
        <w:t>Komiteto nariai išklausė informaciją apie Kelių priežiūros ir plėtros programos lėšų panaudojimą ir atliktus darbus, buvo pateikta informacija apie transporto ir transporto paslaugų, reikalingų veikloms bei priskirtoms funkcijoms vykdyti, poreikį ir išlaidas.</w:t>
      </w:r>
      <w:r>
        <w:rPr>
          <w:b/>
        </w:rPr>
        <w:t xml:space="preserve"> </w:t>
      </w:r>
    </w:p>
    <w:p>
      <w:pPr>
        <w:pStyle w:val="Normal"/>
        <w:ind w:firstLine="720"/>
        <w:jc w:val="both"/>
        <w:rPr/>
      </w:pPr>
      <w:r>
        <w:rPr/>
        <w:t>Komitetui per 2016 metus buvo pateikti svarstyti 32 sprendimų projektai dėl pritarimo projektų įgyvendinimui ir daliniam jų finansavimui. Nemažai diskusijų sukėlė klausimai dėl pritarimo įgyvendinti Plungės rajone gatvių apšvietimo modernizavimo projektą bei dėl pritarimo finansiniam prisidėjimui prie Plungės „Saulės“ gimnazijos įgyvendinamų Valstybės investicijų programos projektų.</w:t>
      </w:r>
    </w:p>
    <w:p>
      <w:pPr>
        <w:pStyle w:val="Normal"/>
        <w:tabs>
          <w:tab w:val="clear" w:pos="1296"/>
          <w:tab w:val="left" w:pos="2160" w:leader="none"/>
        </w:tabs>
        <w:jc w:val="both"/>
        <w:rPr/>
      </w:pPr>
      <w:r>
        <w:rPr>
          <w:rStyle w:val="Komentaronuoroda"/>
          <w:sz w:val="24"/>
        </w:rPr>
        <w:t xml:space="preserve">            </w:t>
      </w:r>
      <w:r>
        <w:rPr>
          <w:rStyle w:val="Komentaronuoroda"/>
          <w:sz w:val="24"/>
        </w:rPr>
        <w:t>Komitetas vertino</w:t>
      </w:r>
      <w:r>
        <w:rPr>
          <w:rStyle w:val="Komentaronuoroda"/>
        </w:rPr>
        <w:t xml:space="preserve"> </w:t>
      </w:r>
      <w:r>
        <w:rPr/>
        <w:t xml:space="preserve">Savivaldybės prisidėjimo prie numatomų vykdyti investicinių projektų galimybes; pritarė </w:t>
      </w:r>
      <w:r>
        <w:rPr>
          <w:rStyle w:val="Komentaronuoroda"/>
          <w:sz w:val="24"/>
        </w:rPr>
        <w:t xml:space="preserve">Savivaldybės įmonių, viešųjų įstaigų, uždarųjų akcinių bendrovių 2015 metų veiklos ataskaitoms; svarstė </w:t>
      </w:r>
      <w:r>
        <w:rPr/>
        <w:t xml:space="preserve">viešųjų įstaigų 2015 metų pelno (nuostolių) paskirstymo ir finansines ataskaitas; </w:t>
      </w:r>
      <w:r>
        <w:rPr>
          <w:rStyle w:val="Komentaronuoroda"/>
          <w:sz w:val="24"/>
        </w:rPr>
        <w:t xml:space="preserve">uždarųjų akcinių bendrovių 2015 metų pelno (nuostolių) paskirstymų ir finansines ataskaitas; </w:t>
      </w:r>
      <w:r>
        <w:rPr/>
        <w:t xml:space="preserve">tikslino investiciniams projektams skirtų lėšų apimtis; tikslino Savivaldybės 2016 metų biudžetą; svarstė ilgalaikės paskolos paėmimo ir panaudojimo bei trumpalaikės paskolos paėmimo galimybes; teikiamų investicijų projektų 2017-2019 metų Valstybės investicijų programos finansavimui gauti sąrašą; nagrinėjo įstaigų prašymus dėl teikiamų paslaugų įkainių ar patalpų nuomos kainų patvirtinimo, mokesčių lengvatų suteikimo; nagrinėjo 2017 metų mokestinio laikotarpio žemės mokesčių tarifus; svarstė 2017 metų nekilnojamojo turto mokesčio tarifus; aptarė ir teikė tarybai Savivaldybės biudžetinių įstaigų didžiausią leistiną pareigybių skaičių; svarstė dėl tarnybinių atlyginimų koeficientų ir priedų prie tarnybinių atlyginimų biudžetinių įstaigų vadovams nustatymo. Per metus posėdžiuose </w:t>
      </w:r>
      <w:r>
        <w:rPr>
          <w:bCs/>
        </w:rPr>
        <w:t>aptarti ir kiti einamieji klausimai.</w:t>
      </w:r>
    </w:p>
    <w:p>
      <w:pPr>
        <w:pStyle w:val="Normal"/>
        <w:ind w:firstLine="720"/>
        <w:jc w:val="both"/>
        <w:rPr>
          <w:b/>
          <w:b/>
          <w:bCs/>
        </w:rPr>
      </w:pPr>
      <w:r>
        <w:rPr>
          <w:b/>
          <w:bCs/>
        </w:rPr>
      </w:r>
    </w:p>
    <w:p>
      <w:pPr>
        <w:pStyle w:val="Normal"/>
        <w:jc w:val="center"/>
        <w:rPr>
          <w:b/>
          <w:b/>
        </w:rPr>
      </w:pPr>
      <w:r>
        <w:rPr>
          <w:b/>
        </w:rPr>
        <w:t>KONTROLĖS KOMITETAS</w:t>
      </w:r>
    </w:p>
    <w:p>
      <w:pPr>
        <w:pStyle w:val="Normal"/>
        <w:ind w:firstLine="720"/>
        <w:jc w:val="center"/>
        <w:rPr>
          <w:b/>
          <w:b/>
        </w:rPr>
      </w:pPr>
      <w:r>
        <w:rPr>
          <w:b/>
        </w:rPr>
        <w:t>Pirmininkas - Robertas Endrikas, pavaduotojas - Tomas Raudys. Nariai: Asta Beierle Eigirdienė, Daina Martišienė, Marė Valaitienė.</w:t>
      </w:r>
    </w:p>
    <w:p>
      <w:pPr>
        <w:pStyle w:val="Normal"/>
        <w:ind w:firstLine="720"/>
        <w:jc w:val="both"/>
        <w:rPr>
          <w:b/>
          <w:b/>
        </w:rPr>
      </w:pPr>
      <w:r>
        <w:rPr>
          <w:b/>
        </w:rPr>
      </w:r>
    </w:p>
    <w:p>
      <w:pPr>
        <w:pStyle w:val="Normal"/>
        <w:ind w:firstLine="720"/>
        <w:jc w:val="both"/>
        <w:rPr/>
      </w:pPr>
      <w:r>
        <w:rPr/>
        <w:t>Per 2016 metus Komiteto nariai rinkosi į 6 posėdžius, aptarė 18 klausimų, nutarė Savivaldybės tarybai teikti 5 sprendimų projektus.</w:t>
      </w:r>
    </w:p>
    <w:p>
      <w:pPr>
        <w:pStyle w:val="Normal"/>
        <w:ind w:firstLine="720"/>
        <w:jc w:val="both"/>
        <w:rPr/>
      </w:pPr>
      <w:r>
        <w:rPr/>
        <w:t xml:space="preserve">Pirmajame 2016 metų posėdyje pristatytos Kontrolės komiteto bei Plungės rajono savivaldybės Kontrolės ir audito tarnybos 2015 metų veiklos ataskaitos, 2016 metų Kontrolės komiteto veiklos programa ir Savivaldybės įmonės „Varpo“ knygyno finansinio audito ataskaita. Savivaldybės tarybai nutarta teikti 2 sprendimų projektus ir Komiteto išvadą dėl Savivaldybės Kontrolės ir audito tarnybos 2015 metų veiklos ataskaitos. </w:t>
      </w:r>
    </w:p>
    <w:p>
      <w:pPr>
        <w:pStyle w:val="Normal"/>
        <w:ind w:firstLine="720"/>
        <w:jc w:val="both"/>
        <w:rPr/>
      </w:pPr>
      <w:r>
        <w:rPr/>
        <w:t xml:space="preserve">Gegužės mėnesį pristatyta Kelių priežiūros ir plėtros programos lėšų, skirtų Plungės rajono savivaldybės vietinės reikšmės keliams bei gatvėms tiesti, taisyti (remontuoti), prižiūrėti ir saugaus eismo sąlygoms užtikrinti, 2015 metais panaudojimo ataskaita bei 2016 metams sudarytų sutarčių apžvalga. Išklausius pranešimą, Komiteto nariams kilo klausimų, susijusių su Alsėdžių miestelio Makščių, Kulių miestelio Alanto bei Plungės miesto Miškų gatvės rekonstrukcijų viešaisiais pirkimais bei darbais, todėl atsakymus į konkrečius klausimus pavesta parengti Savivaldybės Kontrolės ir audito tarnybai. Ribotos apimties tikrinimo ataskaita pagal Komiteto pavedimą buvo pristatyta spalio mėnesį vykusio posėdžio metu. Gegužės mėnesį Komitetas dar pritarė Savivaldybės įmonės „Plungės būstas“ finansinio audito ataskaitai ir išvadai. </w:t>
      </w:r>
    </w:p>
    <w:p>
      <w:pPr>
        <w:pStyle w:val="Normal"/>
        <w:ind w:firstLine="720"/>
        <w:jc w:val="both"/>
        <w:rPr/>
      </w:pPr>
      <w:r>
        <w:rPr/>
        <w:t>Liepos mėnesį Savivaldybės kontrolierė Danutė Jarašiūnienė pristatė audito ataskaitą „Dėl Plungės rajono savivaldybės 2015 metų konsoliduotų finansinių ir biudžeto vykdymo ataskaitų rinkinių, Savivaldybės lėšų ir turto valdymo, naudojimo ir disponavimo jais teisėtumo“ bei audito išvadą „Dėl Plungės rajono savivaldybės 2015 metų konsoliduotų finansinių ir biudžeto vykdymo ataskaitų rinkinių, Savivaldybės lėšų ir turto valdymo, naudojimo ir disponavimo jais finansinio (teisėtumo) audito rezultatų“. Komitetas pritarė audito išvados teikimui Savivaldybės tarybai.</w:t>
      </w:r>
    </w:p>
    <w:p>
      <w:pPr>
        <w:pStyle w:val="Normal"/>
        <w:ind w:firstLine="720"/>
        <w:jc w:val="both"/>
        <w:rPr/>
      </w:pPr>
      <w:r>
        <w:rPr/>
        <w:t xml:space="preserve">Spalio mėnesį Komitetas rinkosi išklausyti Centralizuoto savivaldybės vidaus audito skyriaus atliktų patikrinimų ataskaitų, Savivaldybės įmonės „Plungės būstas“ išankstinio tyrimo ataskaitos bei ribotos apimties tikrinimo pagal Komiteto pavedimą ataskaitos pristatymų. </w:t>
      </w:r>
    </w:p>
    <w:p>
      <w:pPr>
        <w:pStyle w:val="Normal"/>
        <w:ind w:firstLine="720"/>
        <w:jc w:val="both"/>
        <w:rPr/>
      </w:pPr>
      <w:r>
        <w:rPr/>
        <w:t xml:space="preserve">Lapkričio mėnesį Savivaldybės kontrolierė pristatė Kontrolės ir audito tarnybos 2017 metų veiklos plano bei jam vykdyti reikalingų asignavimų projektus. </w:t>
      </w:r>
    </w:p>
    <w:p>
      <w:pPr>
        <w:pStyle w:val="Normal"/>
        <w:ind w:firstLine="720"/>
        <w:jc w:val="both"/>
        <w:rPr/>
      </w:pPr>
      <w:r>
        <w:rPr/>
        <w:t>Paskutinio posėdžio metu buvo pristatyta Komiteto 2016 metų veiklos atskaita, teikti pasiūlymai, kokius klausimus dar įtraukti į 2017 metų Komiteto veiklos programą. Taip pat nutarta teikti Savivaldybės tarybai sprendimo projektą „Dėl pavedimo Plungės rajono savivaldybės Kontrolės ir audito tarnybai atlikti veiklos auditą uždarojoje akcinėje bendrovėje „Telšių regiono atliekų tvarkymo centras“.</w:t>
      </w:r>
      <w:r>
        <w:br w:type="page"/>
      </w:r>
    </w:p>
    <w:p>
      <w:pPr>
        <w:pStyle w:val="Normal"/>
        <w:jc w:val="center"/>
        <w:rPr>
          <w:b/>
          <w:b/>
        </w:rPr>
      </w:pPr>
      <w:r>
        <w:rPr>
          <w:b/>
        </w:rPr>
        <w:t>KOMISIJŲ, TARYBŲ VEIKLA</w:t>
      </w:r>
    </w:p>
    <w:p>
      <w:pPr>
        <w:pStyle w:val="Normal"/>
        <w:jc w:val="center"/>
        <w:rPr>
          <w:b/>
          <w:b/>
        </w:rPr>
      </w:pPr>
      <w:r>
        <w:rPr>
          <w:b/>
        </w:rPr>
      </w:r>
    </w:p>
    <w:tbl>
      <w:tblPr>
        <w:tblW w:w="9208" w:type="dxa"/>
        <w:jc w:val="center"/>
        <w:tblInd w:w="0" w:type="dxa"/>
        <w:tblLayout w:type="fixed"/>
        <w:tblCellMar>
          <w:top w:w="0" w:type="dxa"/>
          <w:left w:w="108" w:type="dxa"/>
          <w:bottom w:w="0" w:type="dxa"/>
          <w:right w:w="108" w:type="dxa"/>
        </w:tblCellMar>
      </w:tblPr>
      <w:tblGrid>
        <w:gridCol w:w="4612"/>
        <w:gridCol w:w="1520"/>
        <w:gridCol w:w="1526"/>
        <w:gridCol w:w="1550"/>
      </w:tblGrid>
      <w:tr>
        <w:trPr>
          <w:trHeight w:val="503" w:hRule="atLeast"/>
        </w:trPr>
        <w:tc>
          <w:tcPr>
            <w:tcW w:w="46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 xml:space="preserve">Komisijos </w:t>
            </w:r>
          </w:p>
          <w:p>
            <w:pPr>
              <w:pStyle w:val="Normal"/>
              <w:jc w:val="center"/>
              <w:rPr>
                <w:b/>
                <w:b/>
              </w:rPr>
            </w:pPr>
            <w:r>
              <w:rPr>
                <w:b/>
              </w:rPr>
              <w:t>pavadinimas</w:t>
            </w:r>
          </w:p>
        </w:tc>
        <w:tc>
          <w:tcPr>
            <w:tcW w:w="1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Posėdžių skaičius</w:t>
            </w:r>
          </w:p>
        </w:tc>
        <w:tc>
          <w:tcPr>
            <w:tcW w:w="15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Svarstytų klausimų</w:t>
            </w:r>
          </w:p>
          <w:p>
            <w:pPr>
              <w:pStyle w:val="Normal"/>
              <w:jc w:val="center"/>
              <w:rPr>
                <w:b/>
                <w:b/>
              </w:rPr>
            </w:pPr>
            <w:r>
              <w:rPr>
                <w:b/>
              </w:rPr>
              <w:t>skaičius</w:t>
            </w:r>
          </w:p>
        </w:tc>
        <w:tc>
          <w:tcPr>
            <w:tcW w:w="15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Teikta</w:t>
            </w:r>
          </w:p>
          <w:p>
            <w:pPr>
              <w:pStyle w:val="Normal"/>
              <w:jc w:val="center"/>
              <w:rPr>
                <w:b/>
                <w:b/>
              </w:rPr>
            </w:pPr>
            <w:r>
              <w:rPr>
                <w:b/>
              </w:rPr>
              <w:t>sprendimų</w:t>
            </w:r>
          </w:p>
          <w:p>
            <w:pPr>
              <w:pStyle w:val="Normal"/>
              <w:jc w:val="center"/>
              <w:rPr>
                <w:b/>
                <w:b/>
              </w:rPr>
            </w:pPr>
            <w:r>
              <w:rPr>
                <w:b/>
              </w:rPr>
              <w:t>projektų</w:t>
            </w:r>
          </w:p>
          <w:p>
            <w:pPr>
              <w:pStyle w:val="Normal"/>
              <w:jc w:val="center"/>
              <w:rPr>
                <w:b/>
                <w:b/>
              </w:rPr>
            </w:pPr>
            <w:r>
              <w:rPr>
                <w:b/>
              </w:rPr>
              <w:t>Savivaldybės tarybai</w:t>
            </w:r>
          </w:p>
        </w:tc>
      </w:tr>
      <w:tr>
        <w:trPr/>
        <w:tc>
          <w:tcPr>
            <w:tcW w:w="4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ministracinė komisij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461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261" w:leader="none"/>
              </w:tabs>
              <w:rPr>
                <w:b/>
                <w:b/>
                <w:lang w:val="it-IT"/>
              </w:rPr>
            </w:pPr>
            <w:r>
              <w:rPr>
                <w:b/>
              </w:rPr>
              <w:t>Antikorupcijos komisij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r>
        <w:trPr/>
        <w:tc>
          <w:tcPr>
            <w:tcW w:w="4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tikos komisij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4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Jaunimo reikalų taryb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4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misija ryšiams su užsieniu</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c>
          <w:tcPr>
            <w:tcW w:w="4612"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rPr>
                <w:b/>
                <w:b/>
                <w:lang w:val="it-IT"/>
              </w:rPr>
            </w:pPr>
            <w:r>
              <w:rPr>
                <w:rFonts w:cs="Times New Roman" w:ascii="Times New Roman" w:hAnsi="Times New Roman"/>
                <w:b/>
                <w:color w:val="000000"/>
                <w:sz w:val="24"/>
                <w:szCs w:val="24"/>
              </w:rPr>
              <w:t>Komisija siūlymams dėl Plungės garbės piliečio vardo suteikimo nagrinėti</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c>
          <w:tcPr>
            <w:tcW w:w="4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rkotikų kontrolės ir narkomanijos prevencijos komisij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4612" w:type="dxa"/>
            <w:tcBorders>
              <w:top w:val="single" w:sz="4" w:space="0" w:color="000000"/>
              <w:left w:val="single" w:sz="4" w:space="0" w:color="000000"/>
              <w:bottom w:val="single" w:sz="4" w:space="0" w:color="000000"/>
              <w:right w:val="single" w:sz="4" w:space="0" w:color="000000"/>
            </w:tcBorders>
          </w:tcPr>
          <w:p>
            <w:pPr>
              <w:pStyle w:val="Normal"/>
              <w:rPr>
                <w:b/>
                <w:b/>
              </w:rPr>
            </w:pPr>
            <w:hyperlink r:id="rId2">
              <w:r>
                <w:rPr>
                  <w:rStyle w:val="InternetLink"/>
                  <w:b/>
                  <w:color w:val="000000"/>
                  <w:u w:val="none"/>
                </w:rPr>
                <w:t>Plungės rajono savivaldybės kultūros reikalų taryba</w:t>
              </w:r>
            </w:hyperlink>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4612" w:type="dxa"/>
            <w:tcBorders>
              <w:top w:val="single" w:sz="4" w:space="0" w:color="000000"/>
              <w:left w:val="single" w:sz="4" w:space="0" w:color="000000"/>
              <w:bottom w:val="single" w:sz="4" w:space="0" w:color="000000"/>
              <w:right w:val="single" w:sz="4" w:space="0" w:color="000000"/>
            </w:tcBorders>
          </w:tcPr>
          <w:p>
            <w:pPr>
              <w:pStyle w:val="Normal"/>
              <w:rPr>
                <w:b/>
                <w:b/>
              </w:rPr>
            </w:pPr>
            <w:hyperlink r:id="rId3">
              <w:r>
                <w:rPr>
                  <w:rStyle w:val="InternetLink"/>
                  <w:b/>
                  <w:color w:val="000000"/>
                  <w:u w:val="none"/>
                </w:rPr>
                <w:t>Plungės rajono savivaldybės kultūros rėmimo programos lėšų skirstymo komisija</w:t>
              </w:r>
            </w:hyperlink>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4612" w:type="dxa"/>
            <w:tcBorders>
              <w:top w:val="single" w:sz="4" w:space="0" w:color="000000"/>
              <w:left w:val="single" w:sz="4" w:space="0" w:color="000000"/>
              <w:bottom w:val="single" w:sz="4" w:space="0" w:color="000000"/>
              <w:right w:val="single" w:sz="4" w:space="0" w:color="000000"/>
            </w:tcBorders>
          </w:tcPr>
          <w:p>
            <w:pPr>
              <w:pStyle w:val="Normal"/>
              <w:rPr>
                <w:b/>
                <w:b/>
              </w:rPr>
            </w:pPr>
            <w:hyperlink r:id="rId4">
              <w:r>
                <w:rPr>
                  <w:rStyle w:val="InternetLink"/>
                  <w:b/>
                  <w:color w:val="000000"/>
                  <w:u w:val="none"/>
                </w:rPr>
                <w:t>Plungės rajono savivaldybės mokslo rėmimo programos lėšų skirstymo komisija</w:t>
              </w:r>
            </w:hyperlink>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461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261" w:leader="none"/>
              </w:tabs>
              <w:rPr/>
            </w:pPr>
            <w:r>
              <w:rPr>
                <w:b/>
                <w:lang w:val="it-IT"/>
              </w:rPr>
              <w:t>Savivaldybės bedruomenės sveikatos taryb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4612"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rPr>
                <w:b/>
                <w:b/>
                <w:lang w:val="it-IT"/>
              </w:rPr>
            </w:pPr>
            <w:hyperlink r:id="rId5">
              <w:r>
                <w:rPr>
                  <w:rStyle w:val="InternetLink"/>
                  <w:rFonts w:cs="Times New Roman" w:ascii="Times New Roman" w:hAnsi="Times New Roman"/>
                  <w:b/>
                  <w:color w:val="000000"/>
                  <w:sz w:val="24"/>
                  <w:szCs w:val="24"/>
                  <w:u w:val="none"/>
                </w:rPr>
                <w:t>Savivaldybės veiklos valdymo programos Kaimo rėmimo priemonės lėšų paskirstymo komisija</w:t>
              </w:r>
            </w:hyperlink>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4612" w:type="dxa"/>
            <w:tcBorders>
              <w:top w:val="single" w:sz="4" w:space="0" w:color="000000"/>
              <w:left w:val="single" w:sz="4" w:space="0" w:color="000000"/>
              <w:bottom w:val="single" w:sz="4" w:space="0" w:color="000000"/>
              <w:right w:val="single" w:sz="4" w:space="0" w:color="000000"/>
            </w:tcBorders>
          </w:tcPr>
          <w:p>
            <w:pPr>
              <w:pStyle w:val="Prastasistinklapis"/>
              <w:spacing w:before="280" w:after="0"/>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t>Sporto taryb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4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š viso:</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9</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r>
    </w:tbl>
    <w:p>
      <w:pPr>
        <w:pStyle w:val="Normal"/>
        <w:ind w:firstLine="720"/>
        <w:jc w:val="both"/>
        <w:rPr>
          <w:color w:val="FF0000"/>
        </w:rPr>
      </w:pPr>
      <w:r>
        <w:rPr>
          <w:color w:val="FF0000"/>
        </w:rPr>
      </w:r>
    </w:p>
    <w:p>
      <w:pPr>
        <w:pStyle w:val="Normal"/>
        <w:tabs>
          <w:tab w:val="clear" w:pos="1296"/>
          <w:tab w:val="left" w:pos="3038" w:leader="none"/>
        </w:tabs>
        <w:jc w:val="center"/>
        <w:rPr>
          <w:b/>
          <w:b/>
        </w:rPr>
      </w:pPr>
      <w:r>
        <w:rPr>
          <w:b/>
        </w:rPr>
        <w:t>ADMINISTRACINĖ KOMISIJA</w:t>
      </w:r>
    </w:p>
    <w:p>
      <w:pPr>
        <w:pStyle w:val="Normal"/>
        <w:tabs>
          <w:tab w:val="clear" w:pos="1296"/>
          <w:tab w:val="left" w:pos="3038" w:leader="none"/>
        </w:tabs>
        <w:jc w:val="center"/>
        <w:rPr/>
      </w:pPr>
      <w:r>
        <w:rPr>
          <w:b/>
        </w:rPr>
        <w:t>Pirmininkė - Marė Valaitienė</w:t>
      </w:r>
    </w:p>
    <w:p>
      <w:pPr>
        <w:pStyle w:val="Normal"/>
        <w:tabs>
          <w:tab w:val="clear" w:pos="1296"/>
          <w:tab w:val="left" w:pos="3038" w:leader="none"/>
        </w:tabs>
        <w:rPr>
          <w:b/>
          <w:b/>
        </w:rPr>
      </w:pPr>
      <w:r>
        <w:rPr>
          <w:b/>
        </w:rPr>
      </w:r>
    </w:p>
    <w:p>
      <w:pPr>
        <w:pStyle w:val="Normal"/>
        <w:ind w:firstLine="720"/>
        <w:jc w:val="both"/>
        <w:rPr/>
      </w:pPr>
      <w:r>
        <w:rPr/>
        <w:t>2016 metais Komisija gavo ir išnagrinėjo keturias administracinių teisės pažeidimų bylas. Surašyti keturi protokolai ir nutarimai. Išnagrinėti 3 savavaldžiavimo atvejai, pažeidžiant Lietuvos Respublikos administracinių teisės pažeidimo kodekso 188 str. nuostatas. Visais trim atvejais pažeidėjams pareikšti įspėjimai. Viena byla, vadovaujantis  LR ATPK 281 str., persiųsta nagrinėti Vilniaus miesto savivaldybės tarybos Administracinei komisijai.</w:t>
      </w:r>
    </w:p>
    <w:p>
      <w:pPr>
        <w:pStyle w:val="Normal"/>
        <w:ind w:firstLine="720"/>
        <w:jc w:val="both"/>
        <w:rPr/>
      </w:pPr>
      <w:r>
        <w:rPr/>
      </w:r>
    </w:p>
    <w:p>
      <w:pPr>
        <w:pStyle w:val="Normal"/>
        <w:jc w:val="center"/>
        <w:rPr>
          <w:b/>
          <w:b/>
        </w:rPr>
      </w:pPr>
      <w:r>
        <w:rPr>
          <w:b/>
        </w:rPr>
        <w:t>ANTIKORUPCIJOS KOMISIJA</w:t>
      </w:r>
    </w:p>
    <w:p>
      <w:pPr>
        <w:pStyle w:val="Normal"/>
        <w:jc w:val="center"/>
        <w:rPr>
          <w:b/>
          <w:b/>
        </w:rPr>
      </w:pPr>
      <w:r>
        <w:rPr>
          <w:b/>
        </w:rPr>
        <w:t xml:space="preserve">Pirmininkas - Julius Nekrašas </w:t>
      </w:r>
    </w:p>
    <w:p>
      <w:pPr>
        <w:pStyle w:val="Normal"/>
        <w:ind w:firstLine="720"/>
        <w:jc w:val="center"/>
        <w:rPr>
          <w:b/>
          <w:b/>
        </w:rPr>
      </w:pPr>
      <w:r>
        <w:rPr>
          <w:b/>
        </w:rPr>
      </w:r>
    </w:p>
    <w:p>
      <w:pPr>
        <w:pStyle w:val="Normal"/>
        <w:ind w:firstLine="720"/>
        <w:jc w:val="both"/>
        <w:rPr/>
      </w:pPr>
      <w:r>
        <w:rPr/>
        <w:t>2016 metais įvyko du Komisijos posėdžiai. Buvo svarstomi klausimai: dėl mero automobilio pirkimo; dėl viešųjų pirkimų Savivaldybės informacijai skelbti; dėl Plungės miesto seniūnijos rinkliavos bei mokesčių surinktų iš prekeivių panaudojimo; Plungės rajono savivaldybės korupcijos prevencijos programos 2014 – 2015 m. ir jos priemonių plano įgyvendinimo ataskaita; Plungės rajono savivaldybės korupcijos prevencijos programos 2016 – 2018 m. projektas; Plungės rajono savivaldybės Antikorupcijos komisijos 2015 m. veiklos ataskaita bei kiti organizaciniai Antikorupcijos komisijos veiklos klausimai.</w:t>
      </w:r>
    </w:p>
    <w:p>
      <w:pPr>
        <w:pStyle w:val="Normal"/>
        <w:jc w:val="both"/>
        <w:rPr/>
      </w:pPr>
      <w:r>
        <w:rPr/>
      </w:r>
    </w:p>
    <w:p>
      <w:pPr>
        <w:pStyle w:val="Normal"/>
        <w:jc w:val="both"/>
        <w:rPr/>
      </w:pPr>
      <w:r>
        <w:rPr/>
      </w:r>
    </w:p>
    <w:p>
      <w:pPr>
        <w:pStyle w:val="Normal"/>
        <w:jc w:val="center"/>
        <w:rPr>
          <w:b/>
          <w:b/>
        </w:rPr>
      </w:pPr>
      <w:r>
        <w:rPr>
          <w:b/>
        </w:rPr>
        <w:t>ETIKOS KOMISIJA</w:t>
      </w:r>
    </w:p>
    <w:p>
      <w:pPr>
        <w:pStyle w:val="Normal"/>
        <w:jc w:val="center"/>
        <w:rPr>
          <w:b/>
          <w:b/>
        </w:rPr>
      </w:pPr>
      <w:r>
        <w:rPr>
          <w:b/>
        </w:rPr>
        <w:t>Pirmininkė - Asta Beierle Eigirdienė</w:t>
      </w:r>
    </w:p>
    <w:p>
      <w:pPr>
        <w:pStyle w:val="Normal"/>
        <w:jc w:val="center"/>
        <w:rPr>
          <w:b/>
          <w:b/>
        </w:rPr>
      </w:pPr>
      <w:r>
        <w:rPr>
          <w:b/>
        </w:rPr>
      </w:r>
    </w:p>
    <w:p>
      <w:pPr>
        <w:pStyle w:val="Normal"/>
        <w:ind w:firstLine="720"/>
        <w:jc w:val="both"/>
        <w:rPr/>
      </w:pPr>
      <w:r>
        <w:rPr/>
        <w:t xml:space="preserve">Per 2016 metus įvyko du Etikos komisijos posėdžiai, kurių metu išnagrinėti keturi klausimai. </w:t>
      </w:r>
    </w:p>
    <w:p>
      <w:pPr>
        <w:pStyle w:val="Normal"/>
        <w:ind w:firstLine="720"/>
        <w:jc w:val="both"/>
        <w:rPr/>
      </w:pPr>
      <w:r>
        <w:rPr/>
        <w:t xml:space="preserve">Pirmajame Komisijos posėdyje, vykusiame 2016-09-20, buvo nagrinėjamas Plungės rajono savivaldybės mero paklausimas dėl 2016-06-30 „Žemaičio“ laikraštyje pateiktų „nuogirdų“ pagrįstumo apie neblaivius Savivaldybės tarybos narius Miesto šventės metu. Nagrinėjant paklausimą, buvo surinkti atitinkami duomenys, reikalingi siekiant kuo išsamiau išsiaiškinti susiklosčiusią situacija, bei priimtas sprendimas nutraukti tyrimą, nesant tyrimo objekto bei pagrįstų duomenų. Taip pat tame pačiame posėdyje buvo pasiūlyta pasidomėti dėl Savivaldybės tarybos  narių nedalyvavimo tarybos, komitetų ir komisijų posėdžiuose priežasčių.  </w:t>
      </w:r>
    </w:p>
    <w:p>
      <w:pPr>
        <w:pStyle w:val="Normal"/>
        <w:ind w:firstLine="720"/>
        <w:jc w:val="both"/>
        <w:rPr/>
      </w:pPr>
      <w:r>
        <w:rPr/>
        <w:t>Antrajame Komisijos posėdyje, vykusiame 2016-09-29, buvo nagrinėjamas Savivaldybės mero kreipimasis (pagal jo pateiktą informaciją) dėl tarybos narių dalyvavimo VIII šaukimo Plungės rajono savivaldybės tarybos neeiliniame posėdyje, vykusiame 2016-08-31. Išnagrinėjusi pateiktą informaciją, Komisija konstatavo, kad tarybos nariai nepažeidė Savivaldybės tarybos veiklą reglamentuojančiuose teisės aktuose ar kituose teisės aktuose nustatytų valstybės politikų elgesio principų ar reikalavimų, nes dauguma tarybos narių aukščiau nurodytame posėdyje nedalyvavo dėl pateisinamų priežasčių. Tame pačiame posėdyje taip pat nuspręsta kituose Komisijos posėdžiuose svarstyti klausimą dėl tarybos narių nedalyvavimo komitetų ir tarybos posėdžiuose.</w:t>
      </w:r>
    </w:p>
    <w:p>
      <w:pPr>
        <w:pStyle w:val="Normal"/>
        <w:ind w:firstLine="720"/>
        <w:jc w:val="both"/>
        <w:rPr/>
      </w:pPr>
      <w:r>
        <w:rPr/>
      </w:r>
    </w:p>
    <w:p>
      <w:pPr>
        <w:pStyle w:val="Normal"/>
        <w:jc w:val="center"/>
        <w:rPr>
          <w:b/>
          <w:b/>
        </w:rPr>
      </w:pPr>
      <w:r>
        <w:rPr>
          <w:b/>
        </w:rPr>
        <w:t>JAUNIMO REIKALŲ TARYBA</w:t>
      </w:r>
    </w:p>
    <w:p>
      <w:pPr>
        <w:pStyle w:val="Normal"/>
        <w:jc w:val="center"/>
        <w:rPr>
          <w:b/>
          <w:b/>
        </w:rPr>
      </w:pPr>
      <w:r>
        <w:rPr>
          <w:b/>
        </w:rPr>
        <w:t>Pirmininkas - Modestas Šaltupis</w:t>
      </w:r>
    </w:p>
    <w:p>
      <w:pPr>
        <w:pStyle w:val="Normal"/>
        <w:ind w:firstLine="720"/>
        <w:jc w:val="both"/>
        <w:rPr>
          <w:b/>
          <w:b/>
        </w:rPr>
      </w:pPr>
      <w:r>
        <w:rPr>
          <w:b/>
        </w:rPr>
      </w:r>
    </w:p>
    <w:p>
      <w:pPr>
        <w:pStyle w:val="Normal"/>
        <w:ind w:firstLine="720"/>
        <w:jc w:val="both"/>
        <w:rPr/>
      </w:pPr>
      <w:r>
        <w:rPr>
          <w:b/>
          <w:bCs/>
        </w:rPr>
        <w:t xml:space="preserve"> </w:t>
      </w:r>
      <w:r>
        <w:rPr/>
        <w:t xml:space="preserve">2016 metais įvyko trys Jaunimo reikalų tarybos posėdžiai. Aptarta keturiolika klausimų ir išklausytos dvi informacijos. Taryba išklausė informaciją apie Plungės atviro jaunimo centro veiklą, problemas bei informaciją apie Savivaldybės dalyvavimą nacionalinėje atrankoje 2022 metų Europos kultūros sostinės vardui gauti. Jaunimo reikalų taryba  aptarė Plungės rajono savivaldybės Jaunimo reikalų tarybos organizuojamų renginių „Plungės jaunimo apdovanojimai“ nuostatus,  renginio „Plungės jaunimo apdovanojimai 2015“ organizavimo detales, nominacijas bei finansavimo galimybes ir sudarė renginio „Plungės jaunimo apdovanojimai 2015“ vertinimo komisiją. Nusprendė projektui „Jaunimo apdovanojimai 2015“ įgyvendinti iš Jaunimo veiklos programos skirti iki 500 eurų. Kandidatų, teikiamų „Plungės jaunimo apdovanojimai 2015“ nominacijoms, sąrašą nuspręsta paskelbti Savivaldybės interneto svetainėje, įvertinus, ar kandidatai atitinka Nuostatų reikalavimus. Jaunimo reikalų taryba aptarė apskritojo stalo  diskusijos „Grīžk nomė̄i“ organizavimo detales. Taryba pritarė dalyvavimui projekte „Taikos glėbys“ bei dalyvavimui tarptautiniuose jaunimo projektuose Vokietijoje ir Rusijoje. Aptarta  Žemaičių Kalvarijos jaunimo klubo „Kartu kvadratu“ paraiška dėl finansavimo skyrimo 15 metų klubo jubiliejiniam renginiui pravesti. Nutarta finansavimą skirti. Aptartas „Saulės“ gimnazijos mokytojos Elenos Klimienės prašymas dėl Mariaus Mickaus kelionės išlaidų į Vilniuje vyksiantį tarptautinį jaunųjų talentų konkursą padengimo. Taryba nusprendė iš Jaunimo veiklos programos kelionės išlaidoms iš dalies apmokėti skirti 100 eurų. Siekiant pagerinti Jaunimo reikalų tarybos darbą bei sudaryti sąlygas Jaunimo reikalų tarybos nariams bendrauti ir išreikšti nuomonę svarstomais klausimais, buvo pritarta Jaunimo reikalų tarybos elektroninio pašto </w:t>
      </w:r>
      <w:hyperlink r:id="rId6">
        <w:r>
          <w:rPr>
            <w:rStyle w:val="InternetLink"/>
            <w:color w:val="000000"/>
          </w:rPr>
          <w:t>plungesjrt@gmail.com</w:t>
        </w:r>
      </w:hyperlink>
      <w:r>
        <w:rPr/>
        <w:t xml:space="preserve">  sukūrimui. Jaunimo reikalų taryba diskutavo dėl dalyvavimo 2016 m. rugsėjo 2-4 dienomis jaunimo vasaros akademijoje „Kartu mes galim daug“ Akmenės rajono Balsių stovyklavietėje. Nutarta iš Jaunimo veiklos programos skirti 100 eurų finansavimą Plungės jaunimo komandos  dalyvių mokesčiui iš dalies padengti, paviešinti informaciją apie renginį (renginio nuostatus, programą, dalyvio mokestį, atrankos kriterijus ir paraiškų teikimo laiką) Savivaldybės interneto svetainėje. Aptartas Jaunimo veiklos programos lėšų skirstymo tvarkos aprašas.  Pritarta bendradarbiavimo sutarties pasirašymui su Lietuvos moksleivių sąjungos Plungės mokinių savivaldų centru. </w:t>
      </w:r>
    </w:p>
    <w:p>
      <w:pPr>
        <w:pStyle w:val="Normal"/>
        <w:tabs>
          <w:tab w:val="clear" w:pos="1296"/>
          <w:tab w:val="left" w:pos="3038" w:leader="none"/>
        </w:tabs>
        <w:ind w:firstLine="720"/>
        <w:jc w:val="both"/>
        <w:rPr/>
      </w:pPr>
      <w:r>
        <w:rPr/>
        <w:t xml:space="preserve">Didžioji dalis Programos lėšų buvo panaudota Krasnogorsko (Rusijos Federacija) jaunimo delegacijos maitinimo išlaidoms padengti. Diskutuota apie Krasnogorsko delegacijos priėmimą ir užimtumo programą. Nuspręsta surengti pažintines ekskursijas po Platelių apylinkes, organizuoti išvykas į Vilnių ir Klaipėdą bei aptarti bendras veiklas. Dalis lėšų buvo panaudota transporto išlaidoms padengti,  Jaunimo reikalų tarybos organizuotiems renginiams Plungės miesto šventės metu finansuoti.  </w:t>
      </w:r>
    </w:p>
    <w:p>
      <w:pPr>
        <w:pStyle w:val="Normal"/>
        <w:tabs>
          <w:tab w:val="clear" w:pos="1296"/>
          <w:tab w:val="left" w:pos="3038" w:leader="none"/>
        </w:tabs>
        <w:ind w:firstLine="720"/>
        <w:jc w:val="both"/>
        <w:rPr/>
      </w:pPr>
      <w:r>
        <w:rPr/>
        <w:t>Trys Jaunimo reikalų tarybos nariai rugsėjo 27 – 28 dienomis dalyvavo Jaunimo reikalų departamento prie Socialinės apsaugos ir darbo ministerijos organizuotuose mokymuose „Savivaldybių jaunimo reikalų tarybų veiklos kokybės gerinimas“.</w:t>
      </w:r>
    </w:p>
    <w:p>
      <w:pPr>
        <w:pStyle w:val="Normal"/>
        <w:ind w:firstLine="720"/>
        <w:jc w:val="both"/>
        <w:rPr/>
      </w:pPr>
      <w:r>
        <w:rPr/>
        <w:t>2016 m. gruodžio mėnesio posėdžio metu buvo išrinkti ir patvirtinti trys nauji Jaunimo reikalų tarybos nariai, patvirtinta nauja Jaunimo reikalų tarybos sudėtis. Taip pat pritarta, kad Lietuvos moksleivių sąjungos Plungės rajono padalinio šešių savanorių, dalyvavusių rudens forume, išlaidos būtų iš dalies finansuotos.</w:t>
      </w:r>
    </w:p>
    <w:p>
      <w:pPr>
        <w:pStyle w:val="Normal"/>
        <w:tabs>
          <w:tab w:val="clear" w:pos="1296"/>
          <w:tab w:val="left" w:pos="3038" w:leader="none"/>
        </w:tabs>
        <w:ind w:firstLine="720"/>
        <w:jc w:val="both"/>
        <w:rPr/>
      </w:pPr>
      <w:r>
        <w:rPr/>
        <w:t xml:space="preserve"> </w:t>
      </w:r>
      <w:r>
        <w:rPr/>
        <w:t>Buvo aptarti Savivaldos dienos organizavimo klausimai. Nutarta į renginį pakviesti jaunimo organizacijas, klubus, bendruomenių bei mokinių savivaldos atstovus. Diskutuota dėl Jaunimo reikalų tarybos narių susitikimų su mokyklų savivaldų atstovais. Nutarta susitikimus organizuoti vieną kartą per mėnesį.</w:t>
      </w:r>
    </w:p>
    <w:p>
      <w:pPr>
        <w:pStyle w:val="Normal"/>
        <w:ind w:firstLine="720"/>
        <w:jc w:val="both"/>
        <w:rPr>
          <w:color w:val="FF0000"/>
        </w:rPr>
      </w:pPr>
      <w:r>
        <w:rPr>
          <w:color w:val="FF0000"/>
        </w:rPr>
      </w:r>
    </w:p>
    <w:p>
      <w:pPr>
        <w:pStyle w:val="Normal"/>
        <w:jc w:val="center"/>
        <w:rPr>
          <w:b/>
          <w:b/>
        </w:rPr>
      </w:pPr>
      <w:r>
        <w:rPr>
          <w:b/>
        </w:rPr>
        <w:t>KOMISIJA RYŠIAMS SU UŽSIENIU</w:t>
      </w:r>
    </w:p>
    <w:p>
      <w:pPr>
        <w:pStyle w:val="Normal"/>
        <w:jc w:val="center"/>
        <w:rPr/>
      </w:pPr>
      <w:r>
        <w:rPr>
          <w:b/>
        </w:rPr>
        <w:t>Pirmininkas - Mindaugas Jurčius</w:t>
      </w:r>
    </w:p>
    <w:p>
      <w:pPr>
        <w:pStyle w:val="Normal"/>
        <w:rPr>
          <w:b/>
          <w:b/>
        </w:rPr>
      </w:pPr>
      <w:r>
        <w:rPr>
          <w:b/>
        </w:rPr>
      </w:r>
    </w:p>
    <w:p>
      <w:pPr>
        <w:pStyle w:val="Normal"/>
        <w:ind w:firstLine="720"/>
        <w:jc w:val="both"/>
        <w:rPr/>
      </w:pPr>
      <w:r>
        <w:rPr/>
        <w:t xml:space="preserve">2016 m. įvyko 6 Komisijos posėdžiai. Išnagrinėta 15 klausimų. </w:t>
      </w:r>
    </w:p>
    <w:p>
      <w:pPr>
        <w:pStyle w:val="Normal"/>
        <w:ind w:firstLine="720"/>
        <w:jc w:val="both"/>
        <w:rPr/>
      </w:pPr>
      <w:r>
        <w:rPr/>
        <w:t>Pirmajame Komisijos posėdyje pritarta bendradarbiavimo sutarčių su Tukumo savivaldybe (Latvijos Respublika) ir Boksholmo savivaldybe (Švedijos Karalystė) atnaujinimui. Atnaujintas sutartis inicijuota pasirašyti Plungės miesto šventės metu. Šio posėdžio metu nutarta artimiausiu metu išsiųsti visiems užsienio partneriams pakvietimus į Plungės miesto šventę. Kalbėta apie santykių palaikymą su Krasnogorsko municipaliniu rajonu (Rusijos federacija). Komisija pritarė šios užsienio valstybės jaunimo delegacijos priėmimui birželio 13 – 22 d. Pritarta ir Plungės rajono savivaldybės jaunimo delegacijos su lydinčiaisiais asmenimis vizitui į Krasnogorske vykusią jaunimo vasaros stovyklą liepos 1 – 10 d. Tą patį mėnesį susirinkusi Komisija pritarė Savivaldybės mero delegavimui į Šteinfurto apskrityje (Vokietijos Federacinė Respublika) vyksiančius renginius.</w:t>
      </w:r>
    </w:p>
    <w:p>
      <w:pPr>
        <w:pStyle w:val="Normal"/>
        <w:ind w:firstLine="720"/>
        <w:jc w:val="both"/>
        <w:rPr/>
      </w:pPr>
      <w:r>
        <w:rPr/>
        <w:t>Vasaros pradžioje Komisija patvirtinto delegacijų sudėtis, kurios vyko į Bruntalį (Čekijos Respublika) ir į Tukumą (Latvijos Respublika). Liepos mėnesio pradžioje sudaryta delegacija vykti į liepos 8 – 10 d. vykusią šventę Golub – Dorbzyn savivaldybėje (Lenkijos Respublika).</w:t>
      </w:r>
    </w:p>
    <w:p>
      <w:pPr>
        <w:pStyle w:val="Normal"/>
        <w:ind w:firstLine="720"/>
        <w:jc w:val="both"/>
        <w:rPr/>
      </w:pPr>
      <w:r>
        <w:rPr/>
        <w:t xml:space="preserve">Rudenį Komisijos nariai rinkosi aptarti gautų kvietimų dalyvauti Krasnogorsko municipalinio rajono rengiamoje šventėje ir kūrybinio jaunimo festivalyje „Novij mir“. Posėdyje nutarta į Krasnogorsko miesto šventę deleguoti trijų asmenų delegaciją, o lydinčiaisiais asmenimis į jaunimo festivalį vykusią grupę paskirti du asmenis – Savivaldybės atstovą ir meno kolektyvo vadovą. </w:t>
      </w:r>
    </w:p>
    <w:p>
      <w:pPr>
        <w:pStyle w:val="Normal"/>
        <w:ind w:firstLine="720"/>
        <w:jc w:val="both"/>
        <w:rPr/>
      </w:pPr>
      <w:r>
        <w:rPr/>
        <w:t>Paskutiniame posėdyje Komisija rinkosi apsvarstyti kandidatų, kviečiamų atvykti į Kvareli savivaldybėje (Gruzija) organizuojamą šventę. Pritarta delegacijos sudėčiai, sudarytai iš 4 asmenų.</w:t>
      </w:r>
    </w:p>
    <w:p>
      <w:pPr>
        <w:pStyle w:val="Normal"/>
        <w:ind w:firstLine="720"/>
        <w:jc w:val="both"/>
        <w:rPr/>
      </w:pPr>
      <w:r>
        <w:rPr/>
        <w:t xml:space="preserve"> </w:t>
      </w:r>
    </w:p>
    <w:p>
      <w:pPr>
        <w:pStyle w:val="Normal"/>
        <w:jc w:val="center"/>
        <w:rPr>
          <w:b/>
          <w:b/>
        </w:rPr>
      </w:pPr>
      <w:r>
        <w:rPr>
          <w:b/>
        </w:rPr>
        <w:t>KOMISIJA SIŪLYMAMS DĖL PLUNGĖS GARBĖS PILIEČIO VARDO SUTEIKIMO NAGRINĖTI</w:t>
      </w:r>
    </w:p>
    <w:p>
      <w:pPr>
        <w:pStyle w:val="Normal"/>
        <w:jc w:val="center"/>
        <w:rPr/>
      </w:pPr>
      <w:r>
        <w:rPr>
          <w:b/>
        </w:rPr>
        <w:t>Pirmininkas - Jonas Varkalys</w:t>
      </w:r>
    </w:p>
    <w:p>
      <w:pPr>
        <w:pStyle w:val="Normal"/>
        <w:ind w:firstLine="720"/>
        <w:jc w:val="center"/>
        <w:rPr>
          <w:b/>
          <w:b/>
        </w:rPr>
      </w:pPr>
      <w:r>
        <w:rPr>
          <w:b/>
        </w:rPr>
      </w:r>
    </w:p>
    <w:p>
      <w:pPr>
        <w:pStyle w:val="Normal"/>
        <w:ind w:firstLine="720"/>
        <w:jc w:val="both"/>
        <w:rPr/>
      </w:pPr>
      <w:r>
        <w:rPr/>
        <w:t xml:space="preserve">2016 metais įvyko vienas Komisijos posėdis, kuriame buvo svarstomi trys prašymai dėl Plungės garbės piliečio vardo suteikimo dviem kandidatams. Komisija nusprendė teikti Savivaldybės tarybai du prašymus, o vieną atmesti kaip gautą pavėluotai. Savivaldybės tarybos sprendimu, Plungės garbės piliečio vardas suteiktas Maestro Andriui Kulikauskui. </w:t>
      </w:r>
    </w:p>
    <w:p>
      <w:pPr>
        <w:pStyle w:val="Normal"/>
        <w:ind w:firstLine="720"/>
        <w:jc w:val="both"/>
        <w:rPr/>
      </w:pPr>
      <w:r>
        <w:rPr/>
        <w:t>Komisija nutarė inicijuoti Plungės garbės piliečio regalijų atnaujinimą.</w:t>
      </w:r>
    </w:p>
    <w:p>
      <w:pPr>
        <w:pStyle w:val="Normal"/>
        <w:jc w:val="center"/>
        <w:rPr>
          <w:b/>
          <w:b/>
          <w:color w:val="1F497D"/>
        </w:rPr>
      </w:pPr>
      <w:r>
        <w:rPr>
          <w:b/>
          <w:color w:val="1F497D"/>
        </w:rPr>
      </w:r>
    </w:p>
    <w:p>
      <w:pPr>
        <w:pStyle w:val="Normal"/>
        <w:jc w:val="center"/>
        <w:rPr>
          <w:b/>
          <w:b/>
        </w:rPr>
      </w:pPr>
      <w:r>
        <w:rPr>
          <w:b/>
        </w:rPr>
        <w:t>NARKOTIKŲ KONTROLĖS IR NARKOMANIJOS PREVENCIJOS KOMISIJA</w:t>
      </w:r>
    </w:p>
    <w:p>
      <w:pPr>
        <w:pStyle w:val="Normal"/>
        <w:ind w:firstLine="720"/>
        <w:jc w:val="center"/>
        <w:rPr>
          <w:b/>
          <w:b/>
        </w:rPr>
      </w:pPr>
      <w:r>
        <w:rPr>
          <w:b/>
        </w:rPr>
        <w:t>Pirmininkė - Giedrė Jankauskienė</w:t>
      </w:r>
    </w:p>
    <w:p>
      <w:pPr>
        <w:pStyle w:val="Normal"/>
        <w:ind w:firstLine="720"/>
        <w:jc w:val="both"/>
        <w:rPr>
          <w:b/>
          <w:b/>
        </w:rPr>
      </w:pPr>
      <w:r>
        <w:rPr>
          <w:b/>
        </w:rPr>
      </w:r>
    </w:p>
    <w:p>
      <w:pPr>
        <w:pStyle w:val="Normal"/>
        <w:ind w:firstLine="720"/>
        <w:jc w:val="both"/>
        <w:rPr/>
      </w:pPr>
      <w:r>
        <w:rPr/>
        <w:t>Plungės rajono savivaldybės tarybos 2015 metų birželio 25 d. sprendimu Nr. T1-153 patvirtinta Komisija iš 16 asmenų. 2016 metais Komisija posėdžiavo 2 kartus, aptarė 5 klausimus.</w:t>
      </w:r>
    </w:p>
    <w:p>
      <w:pPr>
        <w:pStyle w:val="Normal"/>
        <w:ind w:firstLine="720"/>
        <w:jc w:val="both"/>
        <w:rPr/>
      </w:pPr>
      <w:r>
        <w:rPr/>
        <w:t>Pirmajame posėdyje Komisija svarstė išvažiuojamųjų posėdžių į rajono bendrojo lavinimo mokyklas rezultatus. Mokyklose lankėsi ne tik Komisijos nariai, bet ir policijos pareigūnai, kurie tikrino, ar mokyklų teritorijose nėra rūkoma, ar nėra vartojama narkotinių medžiagų. Taip pat pirmojo posėdžio metu diskutuota apie vaizdo stebėjimo kamerų prie bendrojo lavinimo mokyklų įrengimą. Komisija nutarė siūlyti Savivaldybės administracijai apskaičiuoti, kiek reikia lėšų vaizdo stebėjimo kameroms įsigyti, prijungti bei įrengti apšvietimą prie Plungės rajono švietimo ir neformaliojo švietimo įstaigų.</w:t>
      </w:r>
    </w:p>
    <w:p>
      <w:pPr>
        <w:pStyle w:val="Normal"/>
        <w:ind w:firstLine="720"/>
        <w:jc w:val="both"/>
        <w:rPr/>
      </w:pPr>
      <w:r>
        <w:rPr/>
        <w:t>Antrojo posėdžio metu buvo aptartas Lietuvos Respublikos Seimo Narkomanijos ir alkoholizmo prevencijos komisijos raštas, kuriame buvo nurodytos keturios problemos ir paprašyta pateikti pasiūlymus joms spręsti. Komisija pateikė šiuos pasiūlymus:</w:t>
      </w:r>
    </w:p>
    <w:p>
      <w:pPr>
        <w:pStyle w:val="Normal"/>
        <w:ind w:firstLine="720"/>
        <w:jc w:val="both"/>
        <w:rPr/>
      </w:pPr>
      <w:r>
        <w:rPr/>
        <w:t>1. Didinti reabilitacijos centruose dirbančių kvalifikuotų psichologų skaičių.</w:t>
      </w:r>
    </w:p>
    <w:p>
      <w:pPr>
        <w:pStyle w:val="Normal"/>
        <w:tabs>
          <w:tab w:val="clear" w:pos="1296"/>
          <w:tab w:val="left" w:pos="0" w:leader="none"/>
        </w:tabs>
        <w:ind w:firstLine="720"/>
        <w:jc w:val="both"/>
        <w:rPr/>
      </w:pPr>
      <w:r>
        <w:rPr/>
        <w:t>2. Parengti praktišką informaciją pateikiančius leidinukus, kuriuose būtų nurodyti reabilitacijos centrų adresai, kontaktai, paslaugų kainos. Informaciją skelbti savivaldybių interneto svetainėse, organizuoti informacinio pobūdžio susutikimus su asmenimis, darbe susiduriančiais su priklausomybės ligomis sergančiais žmonėmis.</w:t>
      </w:r>
    </w:p>
    <w:p>
      <w:pPr>
        <w:pStyle w:val="Normal"/>
        <w:ind w:firstLine="720"/>
        <w:jc w:val="both"/>
        <w:rPr/>
      </w:pPr>
      <w:r>
        <w:rPr/>
        <w:t>3. Įteisinti priklausomybės ligomis sergančių asmenų priverstinį gydymą.</w:t>
      </w:r>
    </w:p>
    <w:p>
      <w:pPr>
        <w:pStyle w:val="Sraopastraipa"/>
        <w:tabs>
          <w:tab w:val="clear" w:pos="1296"/>
          <w:tab w:val="left" w:pos="851" w:leader="none"/>
        </w:tabs>
        <w:ind w:left="0" w:firstLine="720"/>
        <w:jc w:val="both"/>
        <w:rPr/>
      </w:pPr>
      <w:r>
        <w:rPr/>
        <w:t>4. Pritarti „Reabilitacijos-Reintegracijos“ sistemos sukūrimui, įsteigiant veiksmus koordinuojančią instituciją.</w:t>
      </w:r>
    </w:p>
    <w:p>
      <w:pPr>
        <w:pStyle w:val="Sraopastraipa"/>
        <w:tabs>
          <w:tab w:val="clear" w:pos="1296"/>
          <w:tab w:val="left" w:pos="993" w:leader="none"/>
        </w:tabs>
        <w:ind w:left="0" w:firstLine="720"/>
        <w:jc w:val="both"/>
        <w:rPr/>
      </w:pPr>
      <w:r>
        <w:rPr/>
        <w:t xml:space="preserve">Taip pat antrojo posėdžio metu kalbėta apie mokymus, kurių metu būtų galima apsikeisti gerąja praktika, sprendžiant narkotikų kontrolės ir narkomanijos prevencijos klausimus. Siūlyta į mokymus pasikviesti Telšių ir Mažeikių rajonų bei Rietavo savivaldybių atstovus bei lektorius. Komisija nutarė mokymus organizuoti rudenį.  </w:t>
      </w:r>
    </w:p>
    <w:p>
      <w:pPr>
        <w:pStyle w:val="Normal"/>
        <w:jc w:val="center"/>
        <w:rPr>
          <w:b/>
          <w:b/>
          <w:color w:val="FF0000"/>
        </w:rPr>
      </w:pPr>
      <w:r>
        <w:rPr>
          <w:b/>
          <w:color w:val="FF0000"/>
        </w:rPr>
      </w:r>
    </w:p>
    <w:p>
      <w:pPr>
        <w:pStyle w:val="Normal"/>
        <w:jc w:val="center"/>
        <w:rPr>
          <w:b/>
          <w:b/>
        </w:rPr>
      </w:pPr>
      <w:hyperlink r:id="rId7">
        <w:r>
          <w:rPr>
            <w:rStyle w:val="InternetLink"/>
            <w:b/>
            <w:color w:val="000000"/>
            <w:u w:val="none"/>
          </w:rPr>
          <w:t>PLUNGĖS RAJONO SAVIVALDYBĖS KULTŪROS REIKALŲ TARYBA</w:t>
        </w:r>
      </w:hyperlink>
    </w:p>
    <w:p>
      <w:pPr>
        <w:pStyle w:val="Normal"/>
        <w:jc w:val="center"/>
        <w:rPr>
          <w:b/>
          <w:b/>
        </w:rPr>
      </w:pPr>
      <w:r>
        <w:rPr>
          <w:b/>
        </w:rPr>
        <w:t>Pirmininkas - Romas Matulis</w:t>
      </w:r>
    </w:p>
    <w:p>
      <w:pPr>
        <w:pStyle w:val="Normal"/>
        <w:ind w:firstLine="720"/>
        <w:jc w:val="both"/>
        <w:rPr>
          <w:b/>
          <w:b/>
        </w:rPr>
      </w:pPr>
      <w:r>
        <w:rPr>
          <w:b/>
        </w:rPr>
      </w:r>
    </w:p>
    <w:p>
      <w:pPr>
        <w:pStyle w:val="Normal"/>
        <w:ind w:firstLine="720"/>
        <w:jc w:val="both"/>
        <w:rPr/>
      </w:pPr>
      <w:r>
        <w:rPr/>
        <w:t>2016 metais įvyko du tarybos posėdžiai, tarybos nariai aptarė 11 klausimų.  Pirmame posėdyje tarybos nariai svarstė Kultūros projektų finansavimo iš Plungės rajono savivaldybės biudžeto konkurso nuostatų projektą, Plungės rajono kultūros kaitos 2016-2020 metų gaires bei įvertino pateiktas projektines idėjas dėl Plungės kultūrai ir menui svarbių istorinių datų ir iškilių asmenybių įamžinimo.</w:t>
      </w:r>
    </w:p>
    <w:p>
      <w:pPr>
        <w:pStyle w:val="Normal"/>
        <w:ind w:firstLine="720"/>
        <w:jc w:val="both"/>
        <w:rPr/>
      </w:pPr>
      <w:r>
        <w:rPr/>
        <w:t xml:space="preserve">Antrasis posėdis vyko Plungės Mykolo Oginskio rūmuose, nes visi klausimai buvo susiję su šiuo objektu. Buvo aptartas M. Oginskio dvaro žirgyno rekonstrukcijos techninis projektas, Žemaičių dailės muziejaus būsimos veiklos parke vasaros sezono metu bei Kazio Varnelio atminimo įamžinimo idėjos. Be to, buvo pristatytos tarptautinės ekspertų grupės išvados dėl projekto „Plungė – Europos kultūros sostinė 2022“ . </w:t>
      </w:r>
    </w:p>
    <w:p>
      <w:pPr>
        <w:pStyle w:val="Normal"/>
        <w:ind w:firstLine="720"/>
        <w:jc w:val="both"/>
        <w:rPr/>
      </w:pPr>
      <w:r>
        <w:rPr/>
        <w:t xml:space="preserve">Tarybos nariai nustatė kultūros projektų finansavimo iš Plungės rajono savivaldybės 2017 metų biudžeto prioritetus. </w:t>
      </w:r>
    </w:p>
    <w:p>
      <w:pPr>
        <w:pStyle w:val="Normal"/>
        <w:jc w:val="center"/>
        <w:rPr>
          <w:b/>
          <w:b/>
          <w:color w:val="FF0000"/>
        </w:rPr>
      </w:pPr>
      <w:r>
        <w:rPr>
          <w:b/>
          <w:color w:val="FF0000"/>
        </w:rPr>
      </w:r>
    </w:p>
    <w:p>
      <w:pPr>
        <w:pStyle w:val="Normal"/>
        <w:jc w:val="center"/>
        <w:rPr/>
      </w:pPr>
      <w:r>
        <w:rPr>
          <w:b/>
        </w:rPr>
        <w:t>PLUNGĖS RAJONO SAVIVALDYBĖS KULTŪROS RĖMIMO PROGRAMOS LĖŠŲ SKIRSTYMO KOMISIJA</w:t>
      </w:r>
    </w:p>
    <w:p>
      <w:pPr>
        <w:pStyle w:val="Normal"/>
        <w:jc w:val="center"/>
        <w:rPr/>
      </w:pPr>
      <w:r>
        <w:rPr>
          <w:b/>
        </w:rPr>
        <w:t>Pirmininkas - Gintautas Vaitkevičius</w:t>
      </w:r>
    </w:p>
    <w:p>
      <w:pPr>
        <w:pStyle w:val="Normal"/>
        <w:jc w:val="center"/>
        <w:rPr>
          <w:b/>
          <w:b/>
        </w:rPr>
      </w:pPr>
      <w:r>
        <w:rPr>
          <w:b/>
        </w:rPr>
      </w:r>
    </w:p>
    <w:p>
      <w:pPr>
        <w:pStyle w:val="Normal"/>
        <w:ind w:firstLine="720"/>
        <w:jc w:val="both"/>
        <w:rPr/>
      </w:pPr>
      <w:r>
        <w:rPr/>
        <w:t xml:space="preserve">Per 2016 metus įvyko vienas Komisijos posėdis. Kultūros rėmimo programai įgyvendinti Savivaldybės biudžete buvo skirta 24 tūkst. eurų. Daliniam finansavimui gauti iš Kultūros rėmimo programos buvo pateiktos 63 paraiškos. Kultūros reikalų taryba rekomendavo finansiškai paremti Žemaitijos nacionalinio parko direkcijos projektą „Žemaičių žemės menininkai: Justinas ir Regina Jonušai“, Žemaičių dailės muziejaus projektą „Atminties vakarų ciklas „Asmenybių šviesa, amžių neužgesinta““ ir Plungės rajono savivaldybės viešosios bibliotekos projektą „Praeinančio laiko fiksuotojai“. </w:t>
      </w:r>
    </w:p>
    <w:p>
      <w:pPr>
        <w:pStyle w:val="Normal"/>
        <w:ind w:firstLine="720"/>
        <w:jc w:val="both"/>
        <w:rPr/>
      </w:pPr>
      <w:r>
        <w:rPr/>
        <w:t xml:space="preserve">Komisija 24 tūkst. Eur sumą paskirstė 56 kultūros projektų įgyvendinimui. Didžiausia – 1650 Eur suma – paskirta dviem projektams. Tai – Plungės rajono savivaldybės kultūros centro projektui „XI tarptautinis folkloro festivalis „Saulelė raudona““ ir Žemaičių dailės muziejaus projektui „VII Pasaulio žemaičių dailės paroda“. </w:t>
      </w:r>
    </w:p>
    <w:p>
      <w:pPr>
        <w:pStyle w:val="Normal"/>
        <w:ind w:firstLine="720"/>
        <w:jc w:val="both"/>
        <w:rPr>
          <w:color w:val="FF0000"/>
        </w:rPr>
      </w:pPr>
      <w:r>
        <w:rPr>
          <w:color w:val="FF0000"/>
        </w:rPr>
      </w:r>
    </w:p>
    <w:p>
      <w:pPr>
        <w:pStyle w:val="Normal"/>
        <w:jc w:val="center"/>
        <w:rPr>
          <w:b/>
          <w:b/>
        </w:rPr>
      </w:pPr>
      <w:hyperlink r:id="rId8">
        <w:r>
          <w:rPr>
            <w:rStyle w:val="InternetLink"/>
            <w:b/>
            <w:color w:val="000000"/>
            <w:u w:val="none"/>
          </w:rPr>
          <w:t>PLUNGĖS RAJONO SAVIVALDYBĖS MOKSLO RĖMIMO PROGRAMOS LĖŠŲ SKIRSTYMO KOMISIJA</w:t>
        </w:r>
      </w:hyperlink>
    </w:p>
    <w:p>
      <w:pPr>
        <w:pStyle w:val="Normal"/>
        <w:jc w:val="center"/>
        <w:rPr/>
      </w:pPr>
      <w:r>
        <w:rPr>
          <w:b/>
        </w:rPr>
        <w:t>Pirmininkas - Leonas Pečkauskas</w:t>
      </w:r>
    </w:p>
    <w:p>
      <w:pPr>
        <w:pStyle w:val="Normal"/>
        <w:rPr/>
      </w:pPr>
      <w:r>
        <w:rPr/>
      </w:r>
    </w:p>
    <w:p>
      <w:pPr>
        <w:pStyle w:val="Normal"/>
        <w:ind w:firstLine="720"/>
        <w:jc w:val="both"/>
        <w:rPr/>
      </w:pPr>
      <w:r>
        <w:rPr/>
        <w:t>2016 metais įvyko vienas Komisijos posėdis, kuriame buvo apsvarstytas Jaunimo reikalų tarybos pirmininko Modesto Šaltupio prašymas pakoreguoti Mokslo rėmimo programos kriterijų aprašą. Taip pat Švietimo, kultūros ir sporto skyrius prašė leisti įsigyti padėkos raštų blankų olimpiadų laimėtojams. Komisija nutarė teikti Kultūros, švietimo ir sporto komitetui siūlymą koreguoti Mokslo rėmimo programos kriterijų aprašą bei leisti Švietimo, kultūros ir sporto skyriui įsigyti padėkos raštų blankų.</w:t>
      </w:r>
    </w:p>
    <w:p>
      <w:pPr>
        <w:pStyle w:val="Normal"/>
        <w:ind w:firstLine="720"/>
        <w:jc w:val="both"/>
        <w:rPr/>
      </w:pPr>
      <w:r>
        <w:rPr/>
      </w:r>
    </w:p>
    <w:p>
      <w:pPr>
        <w:pStyle w:val="Normal"/>
        <w:jc w:val="center"/>
        <w:rPr>
          <w:b/>
          <w:b/>
        </w:rPr>
      </w:pPr>
      <w:r>
        <w:rPr>
          <w:b/>
        </w:rPr>
        <w:t>BENDRUOMENĖS SVEIKATOS TARYBA</w:t>
      </w:r>
    </w:p>
    <w:p>
      <w:pPr>
        <w:pStyle w:val="Normal"/>
        <w:jc w:val="center"/>
        <w:rPr>
          <w:b/>
          <w:b/>
          <w:color w:val="1F497D"/>
        </w:rPr>
      </w:pPr>
      <w:r>
        <w:rPr>
          <w:b/>
        </w:rPr>
        <w:t>Pirmininkė - Stanislava Simonavičienė</w:t>
      </w:r>
    </w:p>
    <w:p>
      <w:pPr>
        <w:pStyle w:val="Normal"/>
        <w:jc w:val="both"/>
        <w:rPr>
          <w:b/>
          <w:b/>
          <w:color w:val="FF0000"/>
        </w:rPr>
      </w:pPr>
      <w:r>
        <w:rPr>
          <w:b/>
          <w:color w:val="FF0000"/>
        </w:rPr>
      </w:r>
    </w:p>
    <w:p>
      <w:pPr>
        <w:pStyle w:val="Normal"/>
        <w:ind w:firstLine="720"/>
        <w:jc w:val="both"/>
        <w:rPr/>
      </w:pPr>
      <w:r>
        <w:rPr/>
        <w:t xml:space="preserve">2016 metais įvyko aštuoni Bendruomenės sveikatos tarybos posėdžiai. Aptarti aštuoni klausimai, pravesta viena konferencija ir vienas renginys. Metų pradžioje Taryba peržiūrėjo ir pakoregavo Bendruomenės sveikatos tarybos veiklą reglamentuojančius dokumentus - Plungės rajono savivaldybės bendruomenės sveikatos tarybos nuostatus, Plungės rajono savivaldybės visuomenės sveikatos rėmimo specialiosios programos lėšų skirstymo tvarkos aprašą - ir teikė tvirtinti Plungės rajono savivaldybės tarybai. Buvo numatytos prioritetinės sritys Plungės rajono savivaldybės visuomenės sveikatos rėmimo specialiosios programos lėšomis 2016 m. finansuojamiems  projektams rengti: fizinio aktyvumo, sveikos mitybos skatinimas ir nutukimo prevencija. Bendruomenės sveikatos taryba 2016 m. vasario 15 d. paskelbė projektų atrankos konkursą daliniam finansavimui iš Visuomenės sveikatos rėmimo specialiosios programos gauti. Informacija apie organizuojamą konkursą, Visuomenės sveikatos rėmimo specialiosios programos lėšų skirstymo tvarkos aprašas ir paraiškos forma buvo paskelbta rajono spaudoje ir Savivaldybės interneto svetainėje. </w:t>
      </w:r>
    </w:p>
    <w:p>
      <w:pPr>
        <w:pStyle w:val="Normal"/>
        <w:ind w:firstLine="720"/>
        <w:jc w:val="both"/>
        <w:rPr/>
      </w:pPr>
      <w:r>
        <w:rPr/>
        <w:t>2016 m. kovo 23 d. Bendruomenės sveikatos taryba projektų rengėjams suorganizavo ataskaitinę konferenciją „Bendruomenių fizinio aktyvumo ir sveikatingumo ugdymas, įgyvendinant 2015 m. sveikos gyvensenos programas“. Konferencijos metu buvo pristatyti keturi pranešimai, apibendrinantys 26-ių iš dalies finansuojamų projektų įgyvendinimą. Į konferenciją buvo pakviestas lektorius - Vilniaus Respublikinės universitetinės ligoninės Toksikologijos centro vadovas Robertas Badaras. Pranešimo tema – „Alkoholio sukeliamos problemos ir naujausios psichoaktyviosios medžiagos“. Konferencijos dalyvių skaičius – 50. Dalis minėtos konferencijos buvo transliuojama per Telšių krašto televiziją, dalis pranešimo, suderinus su pranešėju, buvo paskelbta Savivaldybės tinklalapyje.</w:t>
      </w:r>
    </w:p>
    <w:p>
      <w:pPr>
        <w:pStyle w:val="Normal"/>
        <w:ind w:firstLine="720"/>
        <w:jc w:val="both"/>
        <w:rPr/>
      </w:pPr>
      <w:r>
        <w:rPr/>
        <w:t>Nuo 2016 metų kovo 15 dienos iki 2016 metų gegužės 5 dienos Bendruomenės sveikatos taryba vertino pateiktas paraiškas daliniam finansavimui iš Visuomenės sveikatos rėmimo specialiosios programos gauti ir paskirstė lėšas. Taryba parengė Programos sąmatos projektą, kuris buvo patvirtintas Savivaldybės administracijos direktoriaus 2016-05-18 įsakymu Nr. D-362. Iš Visuomenės sveikatos rėmimo specialiosios programos biudžeto projektams finansuoti skirta        13 405,68 Eur, iš jų 1 600,00 Eur – Plungės rajono maudymosi vietų vandens stebėsenos programai vykdyti. Daliniam finansavimui iš Visuomenės sveikatos rėmimo specialiosios programos gauti, buvo pateikti 29 projektai. Bendruomenės sveikatos taryba atrinko 27 projektus. Bendruomenės sveikatos tarybos nariai projektus vertinti galėjo naudodamiesi elektronine paraiškos versija: kiekvienam Bendruomenės sveikatos tarybos nariui 2016 m. projektai buvo įrašyti į USB raktą - atmintuką ir perduoti vertinimui.</w:t>
      </w:r>
    </w:p>
    <w:p>
      <w:pPr>
        <w:pStyle w:val="Normal"/>
        <w:ind w:firstLine="720"/>
        <w:jc w:val="both"/>
        <w:rPr/>
      </w:pPr>
      <w:r>
        <w:rPr/>
        <w:t>Lapkričio mėnesį Bendruomenės sveikatos taryba, kartu su Savivaldybės administracijos Buhalterinės apskaitos skyriaus darbuotoja Z. Kovalionok, analizavo projektų, kuriems iš Visuomenės sveikatos rėmimo specialiosios programos buvo skirtas dalinis finansavimas, biudžetą. Nustatyta, kad sutrikusio intelekto žmonių globos bendrija „Plungės viltis“ dalį, projektui įgyvendinti skirtų lėšų  (70 EUR) panaudojo ne pagal paskirtį – darbo užmokesčiui. Šateikių bendruomenė neįgyvendino projekto „Maži žingsneliai sveikatos link“ ir lėšos, skirtos iš dalies finansuoti šio projekto veiklas (325 EUR), buvo neįsisavintos. Bendruomenė apie tai, jog projekto neįgyvendins, neinformavo, todėl lėšos perskirstytos nebuvo. Bendruomenės sveikatos taryba aptarė 2016 metų veiklą ir numatė prioritetines veiklos sritis 2017-iesiems metams: fizinio aktyvumo skatinimas, širdies ir kraujagyslių ligų prevencija.</w:t>
      </w:r>
    </w:p>
    <w:p>
      <w:pPr>
        <w:pStyle w:val="Normal"/>
        <w:ind w:firstLine="720"/>
        <w:jc w:val="both"/>
        <w:rPr/>
      </w:pPr>
      <w:r>
        <w:rPr/>
        <w:t>Gruodžio mėnesį įvyko renginys „Sveikos gyvensenos projektų rengimas ir įgyvendinimas“. Į renginį buvo pakviesti mokyklų, lopšelių - darželių, seniūnijų, bendruomenių atstovai. Pagrindinis renginio tikslas - gerinti Plungės rajono savivaldybės gyventojų sveikatos būklę, plėtoti visų amžiaus grupių asmenų sveikatinimo veiklas,  suteikti daugiau galimybių planuojantiems rengti projektus, kurie atitiktų keliamus reikalavimus ir labiau aktyvintų rajono bendruomenės narius rūpintis savo sveikatos prevencija. Paskaitą apie socialinį emocinį ugdymą ir savivertę skaitė lektorė Irma Liubertienė.</w:t>
      </w:r>
    </w:p>
    <w:p>
      <w:pPr>
        <w:pStyle w:val="Normal"/>
        <w:tabs>
          <w:tab w:val="clear" w:pos="1296"/>
          <w:tab w:val="left" w:pos="3038" w:leader="none"/>
        </w:tabs>
        <w:jc w:val="both"/>
        <w:rPr>
          <w:color w:val="1F497D"/>
        </w:rPr>
      </w:pPr>
      <w:r>
        <w:rPr>
          <w:color w:val="1F497D"/>
        </w:rPr>
      </w:r>
    </w:p>
    <w:p>
      <w:pPr>
        <w:pStyle w:val="Normal"/>
        <w:tabs>
          <w:tab w:val="clear" w:pos="1296"/>
          <w:tab w:val="left" w:pos="3038" w:leader="none"/>
        </w:tabs>
        <w:jc w:val="center"/>
        <w:rPr/>
      </w:pPr>
      <w:hyperlink r:id="rId9">
        <w:r>
          <w:rPr>
            <w:rStyle w:val="InternetLink"/>
            <w:b/>
            <w:color w:val="000000"/>
            <w:u w:val="none"/>
          </w:rPr>
          <w:t>SAVIVALDYBĖS VEIKLOS VALDYMO PROGRAMOS KAIMO RĖMIMO PRIEMONĖS LĖŠŲ PASKIRSTYMO KOMISIJA</w:t>
        </w:r>
      </w:hyperlink>
    </w:p>
    <w:p>
      <w:pPr>
        <w:pStyle w:val="Normal"/>
        <w:tabs>
          <w:tab w:val="clear" w:pos="1296"/>
          <w:tab w:val="left" w:pos="3038" w:leader="none"/>
        </w:tabs>
        <w:jc w:val="center"/>
        <w:rPr>
          <w:b/>
          <w:b/>
        </w:rPr>
      </w:pPr>
      <w:r>
        <w:rPr>
          <w:b/>
        </w:rPr>
        <w:t>Pirmininkė - Daina Martišienė</w:t>
      </w:r>
    </w:p>
    <w:p>
      <w:pPr>
        <w:pStyle w:val="Normal"/>
        <w:tabs>
          <w:tab w:val="clear" w:pos="1296"/>
          <w:tab w:val="left" w:pos="3038" w:leader="none"/>
        </w:tabs>
        <w:jc w:val="both"/>
        <w:rPr>
          <w:b/>
          <w:b/>
        </w:rPr>
      </w:pPr>
      <w:r>
        <w:rPr>
          <w:b/>
        </w:rPr>
      </w:r>
    </w:p>
    <w:p>
      <w:pPr>
        <w:pStyle w:val="Normal"/>
        <w:ind w:firstLine="720"/>
        <w:jc w:val="both"/>
        <w:rPr/>
      </w:pPr>
      <w:r>
        <w:rPr/>
        <w:t>Kaimo rėmimo priemonei 2016 m. iš Savivaldybės biudžeto skirta  7 000 eurų.</w:t>
      </w:r>
    </w:p>
    <w:p>
      <w:pPr>
        <w:pStyle w:val="Normal"/>
        <w:ind w:firstLine="720"/>
        <w:jc w:val="both"/>
        <w:rPr/>
      </w:pPr>
      <w:r>
        <w:rPr/>
        <w:t>Paraiškos paramai pagal šią priemonę gauti buvo renkamos nuo 2016 m. kovo 1 d. iki kovo 18 d. Informacija apie paraiškų rinkimą skelbta Savivaldybės interneto tinklalapyje.</w:t>
      </w:r>
    </w:p>
    <w:p>
      <w:pPr>
        <w:pStyle w:val="Normal"/>
        <w:ind w:firstLine="720"/>
        <w:jc w:val="both"/>
        <w:rPr/>
      </w:pPr>
      <w:r>
        <w:rPr/>
        <w:t>Gautos 24 paraiškos paramai gauti. Įvyko du Lėšų skirstymo komisijos posėdžiai gautoms paraiškoms apsvarstyti.</w:t>
      </w:r>
    </w:p>
    <w:p>
      <w:pPr>
        <w:pStyle w:val="Normal"/>
        <w:ind w:firstLine="720"/>
        <w:jc w:val="both"/>
        <w:rPr/>
      </w:pPr>
      <w:r>
        <w:rPr/>
        <w:t>Priemonės lėšų paskirstymo tvarkos apraše numatyta, kad prioritetas teikiamas tradiciniams šalyje ir rajone vykdomiems renginiams, kuriuose reprezentuojamas Plungės rajonas.</w:t>
      </w:r>
    </w:p>
    <w:p>
      <w:pPr>
        <w:pStyle w:val="Normal"/>
        <w:ind w:firstLine="720"/>
        <w:jc w:val="both"/>
        <w:rPr/>
      </w:pPr>
      <w:r>
        <w:rPr/>
        <w:t>Vadovaudamasis Plungės rajono savivaldybės veiklos valdymo programos Kaimo rėmimo priemonės lėšų skirstymo tvarkos, patvirtintos Plungės rajono savivaldybės tarybos 2015 m. rugsėjo 24 d. sprendimu Nr. T1-257, V skyriaus 14.1, 14.2, 14.3,14.4 punktais, Lėšų skirstymo komisijai pritarus (2016 m. kovo 24 d. posėdžio protokolo Nr.1 ir gruodžio 9 d. posėdžio protokolo Nr.2), Plungės rajono savivaldybės veiklos valdymo programos Kaimo rėmimo priemonės lėšos skirtos pagal šiuos punktus:</w:t>
      </w:r>
    </w:p>
    <w:p>
      <w:pPr>
        <w:pStyle w:val="Normal"/>
        <w:ind w:firstLine="720"/>
        <w:jc w:val="both"/>
        <w:rPr/>
      </w:pPr>
      <w:r>
        <w:rPr/>
        <w:t>14.1. žemės ūkio verslo ir mokomųjų kelionių išlaidoms kompensuoti – iki 100 procentų, 1 priemonė - 600 Eur;</w:t>
      </w:r>
    </w:p>
    <w:p>
      <w:pPr>
        <w:pStyle w:val="Normal"/>
        <w:ind w:firstLine="720"/>
        <w:jc w:val="both"/>
        <w:rPr/>
      </w:pPr>
      <w:r>
        <w:rPr/>
        <w:t>14.2. dalyvavimo mugėse, parodose, konkursuose, mokymuose ir žemdirbių šventėse, kuriose pristatoma Plungės rajono savivaldybė, išlaidoms kompensuoti - 5 priemonės,  4 700 eurų;</w:t>
      </w:r>
    </w:p>
    <w:p>
      <w:pPr>
        <w:pStyle w:val="Normal"/>
        <w:ind w:firstLine="720"/>
        <w:jc w:val="both"/>
        <w:rPr/>
      </w:pPr>
      <w:r>
        <w:rPr/>
        <w:t>14.3. skatinti sodybų, kaimo turizmo sodybų, ūkininkų sodybų savininkus ir kaimo gyventojų vietovių apžiūrų - konkursų nugalėtojus, geriausius rajono metų ūkininkus - 11 priemonių, 1 200 Eur;</w:t>
      </w:r>
    </w:p>
    <w:p>
      <w:pPr>
        <w:pStyle w:val="Normal"/>
        <w:numPr>
          <w:ilvl w:val="1"/>
          <w:numId w:val="1"/>
        </w:numPr>
        <w:ind w:left="0" w:firstLine="720"/>
        <w:jc w:val="both"/>
        <w:rPr>
          <w:color w:val="1F497D"/>
        </w:rPr>
      </w:pPr>
      <w:r>
        <w:rPr/>
        <w:t xml:space="preserve">. kaimo bendruomenių veiklos programoms ir registruotoms žemdirbiškoms visuomeninėms organizacijoms – iki 40 proc., 3 priemonės, 500 Eur.     </w:t>
      </w:r>
    </w:p>
    <w:p>
      <w:pPr>
        <w:pStyle w:val="Normal"/>
        <w:tabs>
          <w:tab w:val="clear" w:pos="1296"/>
          <w:tab w:val="left" w:pos="3038" w:leader="none"/>
        </w:tabs>
        <w:jc w:val="both"/>
        <w:rPr>
          <w:color w:val="1F497D"/>
        </w:rPr>
      </w:pPr>
      <w:r>
        <w:rPr>
          <w:color w:val="1F497D"/>
        </w:rPr>
      </w:r>
    </w:p>
    <w:p>
      <w:pPr>
        <w:pStyle w:val="Normal"/>
        <w:tabs>
          <w:tab w:val="clear" w:pos="1296"/>
          <w:tab w:val="left" w:pos="3038" w:leader="none"/>
        </w:tabs>
        <w:jc w:val="center"/>
        <w:rPr>
          <w:b/>
          <w:b/>
          <w:lang w:val="it-IT"/>
        </w:rPr>
      </w:pPr>
      <w:r>
        <w:rPr>
          <w:b/>
          <w:lang w:val="it-IT"/>
        </w:rPr>
        <w:t>SPORTO TARYBA</w:t>
      </w:r>
    </w:p>
    <w:p>
      <w:pPr>
        <w:pStyle w:val="Normal"/>
        <w:tabs>
          <w:tab w:val="clear" w:pos="1296"/>
          <w:tab w:val="left" w:pos="3038" w:leader="none"/>
        </w:tabs>
        <w:jc w:val="center"/>
        <w:rPr/>
      </w:pPr>
      <w:r>
        <w:rPr>
          <w:b/>
        </w:rPr>
        <w:t>Pirmininkas - Algirdas Pečiulis</w:t>
      </w:r>
    </w:p>
    <w:p>
      <w:pPr>
        <w:pStyle w:val="Normal"/>
        <w:tabs>
          <w:tab w:val="clear" w:pos="1296"/>
          <w:tab w:val="left" w:pos="3038" w:leader="none"/>
        </w:tabs>
        <w:jc w:val="both"/>
        <w:rPr/>
      </w:pPr>
      <w:r>
        <w:rPr/>
      </w:r>
    </w:p>
    <w:p>
      <w:pPr>
        <w:pStyle w:val="Normal"/>
        <w:ind w:firstLine="720"/>
        <w:jc w:val="both"/>
        <w:rPr/>
      </w:pPr>
      <w:r>
        <w:rPr>
          <w:b/>
          <w:bCs/>
        </w:rPr>
        <w:t xml:space="preserve"> </w:t>
      </w:r>
      <w:r>
        <w:rPr/>
        <w:t>2016 m. įvyko 5 Sporto tarybos posėdžiai. Paskutinių dviejų posėdžių metu išnagrinėti 6 klausimai.</w:t>
      </w:r>
    </w:p>
    <w:p>
      <w:pPr>
        <w:pStyle w:val="Normal"/>
        <w:ind w:firstLine="720"/>
        <w:jc w:val="both"/>
        <w:rPr/>
      </w:pPr>
      <w:r>
        <w:rPr/>
        <w:t>Vieno iš posėdžių metu nutarta nekeisti 2015 m. patvirtintos Plungės rajono sportininkų ir sportinių komandų rinkimo ir premijavimo tvarkos, diskutuota dėl mokinių pavėžėjimo į sporto varžybas, vykstančias už rajono ribų. Nagrinėjant gautus prašymus, bendru Sporto tarybos narių sprendimu pritarta likusias Sporto plėtros programos rezervo lėšas (apie 200 eurų) skirti trims Plungės rajono seniūnijoms startiniam sportinių varžybų dalyvio mokesčiui sumokėti.</w:t>
      </w:r>
    </w:p>
    <w:p>
      <w:pPr>
        <w:pStyle w:val="Normal"/>
        <w:ind w:firstLine="720"/>
        <w:jc w:val="both"/>
        <w:rPr/>
      </w:pPr>
      <w:r>
        <w:rPr/>
        <w:t>Metų pabaigoje vykusio posėdžio metu patvirtintas Plungės rajono savivaldybės biudžeto Sporto plėtros programos lėšų skyrimo tvarkos aprašas. Taip pat sudarytas ir patvirtintas Plungės rajono geriausių 2016 m. sportininkų dešimtukas bei išrinktos trys geriausios sportinių žaidimų komandos: SRC jaunučių komanda, Plungės „Olimpas“, Platelių lietuviškojo ritinio komanda. Posėdžio dalyviai supažindinti su informacija apie bendrojo lavinimo mokyklų lėšų, gautų už sporto bazių nuomą, panaudojimą.</w:t>
      </w:r>
    </w:p>
    <w:p>
      <w:pPr>
        <w:pStyle w:val="Normal"/>
        <w:jc w:val="both"/>
        <w:rPr/>
      </w:pPr>
      <w:r>
        <w:rPr/>
      </w:r>
    </w:p>
    <w:p>
      <w:pPr>
        <w:pStyle w:val="Normal"/>
        <w:ind w:firstLine="720"/>
        <w:jc w:val="both"/>
        <w:rPr/>
      </w:pPr>
      <w:r>
        <w:rPr/>
        <w:t>____________________________________________________________________</w:t>
      </w:r>
    </w:p>
    <w:p>
      <w:pPr>
        <w:pStyle w:val="Normal"/>
        <w:ind w:firstLine="720"/>
        <w:jc w:val="both"/>
        <w:rPr/>
      </w:pPr>
      <w:r>
        <w:rPr/>
      </w:r>
    </w:p>
    <w:sectPr>
      <w:footerReference w:type="default" r:id="rId10"/>
      <w:footerReference w:type="first" r:id="rId11"/>
      <w:type w:val="nextPage"/>
      <w:pgSz w:w="11906" w:h="16838"/>
      <w:pgMar w:left="1701" w:right="567" w:gutter="0" w:header="0" w:top="709"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 w:name="Arial">
    <w:charset w:val="ba"/>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540"/>
        </w:tabs>
        <w:ind w:left="540" w:hanging="540"/>
      </w:pPr>
      <w:rPr/>
    </w:lvl>
    <w:lvl w:ilvl="1">
      <w:start w:val="4"/>
      <w:numFmt w:val="decimal"/>
      <w:lvlText w:val="%1.%2"/>
      <w:lvlJc w:val="left"/>
      <w:pPr>
        <w:tabs>
          <w:tab w:val="num" w:pos="1140"/>
        </w:tabs>
        <w:ind w:left="1140" w:hanging="540"/>
      </w:pPr>
      <w:rPr>
        <w:color w:val="000000"/>
      </w:rPr>
    </w:lvl>
    <w:lvl w:ilvl="2">
      <w:start w:val="1"/>
      <w:numFmt w:val="decimal"/>
      <w:lvlText w:val="%1.%2.%3"/>
      <w:lvlJc w:val="left"/>
      <w:pPr>
        <w:tabs>
          <w:tab w:val="num" w:pos="1920"/>
        </w:tabs>
        <w:ind w:left="192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080"/>
        </w:tabs>
        <w:ind w:left="40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1z1">
    <w:name w:val="WW8Num1z1"/>
    <w:qFormat/>
    <w:rPr>
      <w:color w:val="00000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Numatytasispastraiposriftas">
    <w:name w:val="Numatytasis pastraipos šriftas"/>
    <w:qFormat/>
    <w:rPr/>
  </w:style>
  <w:style w:type="character" w:styleId="Komentaronuoroda">
    <w:name w:val="Komentaro nuoroda"/>
    <w:qFormat/>
    <w:rPr>
      <w:sz w:val="16"/>
    </w:rPr>
  </w:style>
  <w:style w:type="character" w:styleId="PageNumber">
    <w:name w:val="Page Number"/>
    <w:basedOn w:val="Numatytasispastraiposriftas"/>
    <w:rPr/>
  </w:style>
  <w:style w:type="character" w:styleId="PoratDiagrama">
    <w:name w:val="Poraštė Diagrama"/>
    <w:qFormat/>
    <w:rPr>
      <w:sz w:val="24"/>
      <w:szCs w:val="24"/>
    </w:rPr>
  </w:style>
  <w:style w:type="character" w:styleId="HTMLiankstoformatuotasDiagrama">
    <w:name w:val="HTML iš anksto formatuotas Diagrama"/>
    <w:qFormat/>
    <w:rPr>
      <w:rFonts w:ascii="Courier New" w:hAnsi="Courier New" w:cs="Courier New"/>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
    <w:name w:val=" Char Char Char1"/>
    <w:basedOn w:val="Normal"/>
    <w:qFormat/>
    <w:pPr>
      <w:spacing w:lineRule="exact" w:line="240" w:before="0" w:after="160"/>
    </w:pPr>
    <w:rPr>
      <w:rFonts w:ascii="Verdana" w:hAnsi="Verdana" w:cs="Verdana"/>
      <w:sz w:val="20"/>
      <w:szCs w:val="20"/>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CharChar">
    <w:name w:val=" Char Char"/>
    <w:basedOn w:val="Normal"/>
    <w:qFormat/>
    <w:pPr>
      <w:spacing w:lineRule="exact" w:line="240" w:before="0" w:after="160"/>
    </w:pPr>
    <w:rPr>
      <w:rFonts w:ascii="Verdana" w:hAnsi="Verdana" w:cs="Verdana"/>
      <w:sz w:val="20"/>
      <w:szCs w:val="20"/>
    </w:rPr>
  </w:style>
  <w:style w:type="paragraph" w:styleId="CharChar1">
    <w:name w:val="Char Char"/>
    <w:basedOn w:val="Normal"/>
    <w:qFormat/>
    <w:pPr>
      <w:spacing w:lineRule="exact" w:line="240" w:before="0" w:after="160"/>
    </w:pPr>
    <w:rPr>
      <w:rFonts w:ascii="Verdana" w:hAnsi="Verdana" w:cs="Verdana"/>
      <w:sz w:val="20"/>
      <w:szCs w:val="20"/>
    </w:rPr>
  </w:style>
  <w:style w:type="paragraph" w:styleId="Debesliotekstas">
    <w:name w:val="Debesėlio tekstas"/>
    <w:basedOn w:val="Normal"/>
    <w:qFormat/>
    <w:pPr/>
    <w:rPr>
      <w:rFonts w:ascii="Tahoma" w:hAnsi="Tahoma" w:cs="Tahoma"/>
      <w:sz w:val="16"/>
      <w:szCs w:val="16"/>
    </w:rPr>
  </w:style>
  <w:style w:type="paragraph" w:styleId="Betarp">
    <w:name w:val="Be tarpų"/>
    <w:qFormat/>
    <w:pPr>
      <w:widowControl/>
      <w:bidi w:val="0"/>
    </w:pPr>
    <w:rPr>
      <w:rFonts w:ascii="Times New Roman" w:hAnsi="Times New Roman" w:eastAsia="Times New Roman" w:cs="Times New Roman"/>
      <w:color w:val="auto"/>
      <w:sz w:val="24"/>
      <w:szCs w:val="24"/>
      <w:lang w:val="lt-LT" w:bidi="ar-SA" w:eastAsia="zh-CN"/>
    </w:rPr>
  </w:style>
  <w:style w:type="paragraph" w:styleId="Footer">
    <w:name w:val="Footer"/>
    <w:basedOn w:val="Normal"/>
    <w:pPr>
      <w:tabs>
        <w:tab w:val="clear" w:pos="1296"/>
        <w:tab w:val="center" w:pos="4819" w:leader="none"/>
        <w:tab w:val="right" w:pos="9638" w:leader="none"/>
      </w:tabs>
    </w:pPr>
    <w:rPr/>
  </w:style>
  <w:style w:type="paragraph" w:styleId="DiagramaDiagramaCharCharDiagramaDiagramaCharCharDiagramaDiagramaCharCharDiagramaDiagramaCharChar">
    <w:name w:val="Diagrama Diagrama Char Char Diagrama Diagrama Char Char Diagrama Diagrama Char Char Diagrama Diagrama Char Char"/>
    <w:basedOn w:val="Normal"/>
    <w:qFormat/>
    <w:pPr>
      <w:spacing w:lineRule="exact" w:line="240" w:before="0" w:after="160"/>
    </w:pPr>
    <w:rPr>
      <w:rFonts w:ascii="Tahoma" w:hAnsi="Tahoma" w:cs="Tahoma"/>
      <w:sz w:val="20"/>
      <w:szCs w:val="20"/>
      <w:lang w:val="en-US"/>
    </w:rPr>
  </w:style>
  <w:style w:type="paragraph" w:styleId="Prastasistinklapis">
    <w:name w:val="Įprastasis (tinklapis)"/>
    <w:basedOn w:val="Normal"/>
    <w:qFormat/>
    <w:pPr>
      <w:spacing w:before="280" w:after="280"/>
    </w:pPr>
    <w:rPr>
      <w:rFonts w:ascii="Arial" w:hAnsi="Arial" w:cs="Arial"/>
      <w:color w:val="7A7A7A"/>
      <w:sz w:val="18"/>
      <w:szCs w:val="18"/>
    </w:rPr>
  </w:style>
  <w:style w:type="paragraph" w:styleId="Sraopastraipa">
    <w:name w:val="Sąrašo pastraipa"/>
    <w:basedOn w:val="Normal"/>
    <w:qFormat/>
    <w:pPr>
      <w:spacing w:before="0" w:after="0"/>
      <w:ind w:left="720" w:hanging="0"/>
      <w:contextualSpacing/>
    </w:pPr>
    <w:rPr/>
  </w:style>
  <w:style w:type="paragraph" w:styleId="DiagramaDiagrama1CharCharDiagramaDiagramaCharChar">
    <w:name w:val=" Diagrama Diagrama1 Char Char Diagrama Diagrama Char Char"/>
    <w:basedOn w:val="Normal"/>
    <w:qFormat/>
    <w:pPr>
      <w:spacing w:lineRule="exact" w:line="240" w:before="0" w:after="160"/>
    </w:pPr>
    <w:rPr>
      <w:rFonts w:ascii="Tahoma" w:hAnsi="Tahoma" w:cs="Tahoma"/>
      <w:sz w:val="20"/>
      <w:szCs w:val="20"/>
      <w:lang w:val="en-US"/>
    </w:rPr>
  </w:style>
  <w:style w:type="paragraph" w:styleId="DiagramaDiagrama1">
    <w:name w:val=" Diagrama Diagrama1"/>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unge.lt/go.php/lit/Plunges-rajono-savivaldybes-kulturos-remimo-programos-leu-skirstymo-komisija/7" TargetMode="External"/><Relationship Id="rId3" Type="http://schemas.openxmlformats.org/officeDocument/2006/relationships/hyperlink" Target="http://www.plunge.lt/go.php/lit/Plunges-rajono-savivaldybes-kulturos-remimo-programos-leu-skirstymo-komisija/7" TargetMode="External"/><Relationship Id="rId4" Type="http://schemas.openxmlformats.org/officeDocument/2006/relationships/hyperlink" Target="http://www.plunge.lt/go.php/lit/Plunges-rajono-savivaldybes-mokslo-remimo-programos-leu-skirstymo-komisija/7" TargetMode="External"/><Relationship Id="rId5" Type="http://schemas.openxmlformats.org/officeDocument/2006/relationships/hyperlink" Target="http://www.plunge.lt/go.php/lit/Savivaldybes-veiklos-valdymo-programos-kaimo-remimo-priemones-leu-paskirstymo-komisija/7" TargetMode="External"/><Relationship Id="rId6" Type="http://schemas.openxmlformats.org/officeDocument/2006/relationships/hyperlink" Target="mailto:plungesjrt@gmail.com" TargetMode="External"/><Relationship Id="rId7" Type="http://schemas.openxmlformats.org/officeDocument/2006/relationships/hyperlink" Target="http://www.plunge.lt/go.php/lit/Plunges-rajono-savivaldybes-kulturos-remimo-programos-leu-skirstymo-komisija/7" TargetMode="External"/><Relationship Id="rId8" Type="http://schemas.openxmlformats.org/officeDocument/2006/relationships/hyperlink" Target="http://www.plunge.lt/go.php/lit/Plunges-rajono-savivaldybes-mokslo-remimo-programos-leu-skirstymo-komisija/7" TargetMode="External"/><Relationship Id="rId9" Type="http://schemas.openxmlformats.org/officeDocument/2006/relationships/hyperlink" Target="http://www.plunge.lt/go.php/lit/Savivaldybes-veiklos-valdymo-programos-kaimo-remimo-priemones-leu-paskirstymo-komisija/7"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7:37:00Z</dcterms:created>
  <dc:creator>rima</dc:creator>
  <dc:description/>
  <cp:keywords/>
  <dc:language>en-US</dc:language>
  <cp:lastModifiedBy>Jovita Šumskienė</cp:lastModifiedBy>
  <cp:lastPrinted>2017-01-12T15:48:00Z</cp:lastPrinted>
  <dcterms:modified xsi:type="dcterms:W3CDTF">2017-03-30T13:54:00Z</dcterms:modified>
  <cp:revision>19</cp:revision>
  <dc:subject/>
  <dc:title>INFORMACIJA APIE 2013 METŲ  VII ŠAUKIMO PLUNGĖS RAJONO SAVIVALDYBĖS TARYBOS, JOS SUDARYTŲ KOMITETŲ IR KOMISIJŲ   VEIKLĄ</dc:title>
</cp:coreProperties>
</file>