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31940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plungės rajono savivaldybės tarybos 2016 m. spalio 27 d. sprendimo nr. t1-270 „DĖL PLUNGĖS RAJONO SAVIVALDYBĖS ŠVIETIMO ĮSTAIGŲ TEIKIAMŲ PASLAUGŲ KainŲ PATVIRTINIMO“ pakeit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7 m. kovo 30 d. Nr. T1-57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akeisti Plungės rajono savivaldybės tarybos 2016 m. spalio 27 d. sprendimo Nr. T1-270 „Dėl Plungės rajono savivaldybės švietimo įstaigų teikiamų paslaugų kainų patvirtinimo“ 1 punktu patvirtinto Plungės rajono savivaldybės švietimo įstaigų teikiamų paslaugų sąrašo 4 eilutę (Eil. Nr. 4) ir išdėstyti ją taip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</w:r>
    </w:p>
    <w:tbl>
      <w:tblPr>
        <w:tblW w:w="9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63"/>
        <w:gridCol w:w="2120"/>
        <w:gridCol w:w="1203"/>
        <w:gridCol w:w="862"/>
        <w:gridCol w:w="2902"/>
      </w:tblGrid>
      <w:tr>
        <w:trPr>
          <w:trHeight w:val="6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lang w:eastAsia="lt-LT"/>
              </w:rPr>
              <w:t>Eil. Nr.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Įstaigos pavadinimas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Paslaugos pavadinimas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Matavimo vnt.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lang w:eastAsia="lt-LT"/>
              </w:rPr>
              <w:t>Kaina, Eur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Pastabos</w:t>
            </w:r>
          </w:p>
        </w:tc>
      </w:tr>
      <w:tr>
        <w:trPr>
          <w:trHeight w:val="90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4.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Platelių universalus daugiafunkcis centra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Grupės nuoma (be lovos ir patalynės) 1 asmeniui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para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2,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Nuomininkas už sunaudotą elektrą ir vandenį atsiskaito pagal skaitiklių rodmenis</w:t>
            </w:r>
          </w:p>
        </w:tc>
      </w:tr>
      <w:tr>
        <w:trPr>
          <w:trHeight w:val="1126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eastAsia="lt-LT"/>
              </w:rPr>
            </w:pPr>
            <w:r>
              <w:rPr>
                <w:sz w:val="20"/>
                <w:szCs w:val="24"/>
                <w:lang w:eastAsia="lt-LT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Maitinimo paslaug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1 žmogui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7,0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Pusryčiai sudaro 25 proc., pietūs - 45 proc., pavakariai - 10 proc., vakarienė - 20 proc. patvirtintos kainos</w:t>
            </w:r>
          </w:p>
        </w:tc>
      </w:tr>
    </w:tbl>
    <w:p>
      <w:pPr>
        <w:pStyle w:val="Normal"/>
        <w:tabs>
          <w:tab w:val="clear" w:pos="1296"/>
          <w:tab w:val="left" w:pos="720" w:leader="none"/>
        </w:tabs>
        <w:ind w:hanging="142"/>
        <w:rPr/>
      </w:pPr>
      <w:r>
        <w:rPr/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3">
    <w:name w:val=" Diagrama Diagrama3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6:00Z</dcterms:created>
  <dc:creator>rima</dc:creator>
  <dc:description/>
  <cp:keywords/>
  <dc:language>en-US</dc:language>
  <cp:lastModifiedBy>Jovita Šumskienė</cp:lastModifiedBy>
  <cp:lastPrinted>2017-03-31T10:17:00Z</cp:lastPrinted>
  <dcterms:modified xsi:type="dcterms:W3CDTF">2017-03-31T07:18:00Z</dcterms:modified>
  <cp:revision>11</cp:revision>
  <dc:subject/>
  <dc:title>PLUNGĖS RAJONO SAVIVALDYBĖS ADMINISTRATORIUS</dc:title>
</cp:coreProperties>
</file>