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31940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sz w:val="28"/>
        </w:rPr>
      </w:pPr>
      <w:r>
        <w:rPr>
          <w:b/>
          <w:sz w:val="28"/>
        </w:rPr>
        <w:t>DĖL PLUNGĖS RAJONO SAVIVALDYBĖS TERITORIJOS TVARKYMO IR ŠVAROS TAISYKLIŲ PATVIRTINIMO</w:t>
      </w:r>
    </w:p>
    <w:p>
      <w:pPr>
        <w:pStyle w:val="Normal"/>
        <w:ind w:hanging="0"/>
        <w:jc w:val="center"/>
        <w:rPr>
          <w:rStyle w:val="Komentaronuoroda"/>
          <w:b/>
          <w:b/>
          <w:sz w:val="28"/>
        </w:rPr>
      </w:pPr>
      <w:r>
        <w:rPr>
          <w:b/>
          <w:sz w:val="28"/>
        </w:rPr>
      </w:r>
    </w:p>
    <w:p>
      <w:pPr>
        <w:pStyle w:val="Normal"/>
        <w:ind w:hanging="0"/>
        <w:jc w:val="center"/>
        <w:rPr>
          <w:rStyle w:val="Komentaronuoroda"/>
          <w:sz w:val="24"/>
          <w:szCs w:val="24"/>
        </w:rPr>
      </w:pPr>
      <w:r>
        <w:rPr>
          <w:rStyle w:val="Komentaronuoroda"/>
          <w:sz w:val="24"/>
          <w:szCs w:val="24"/>
        </w:rPr>
        <w:t>2017 m. kovo 30 d. Nr. T1-70</w:t>
      </w:r>
    </w:p>
    <w:p>
      <w:pPr>
        <w:pStyle w:val="Normal"/>
        <w:ind w:hanging="0"/>
        <w:jc w:val="center"/>
        <w:rPr/>
      </w:pPr>
      <w:r>
        <w:rPr>
          <w:rStyle w:val="Komentaronuoroda"/>
          <w:sz w:val="24"/>
        </w:rPr>
        <w:t>Plungė</w:t>
      </w:r>
    </w:p>
    <w:p>
      <w:pPr>
        <w:pStyle w:val="Normal"/>
        <w:ind w:hanging="0"/>
        <w:jc w:val="left"/>
        <w:rPr>
          <w:rStyle w:val="Komentaronuoroda"/>
          <w:sz w:val="24"/>
        </w:rPr>
      </w:pPr>
      <w:r>
        <w:rPr/>
      </w:r>
    </w:p>
    <w:p>
      <w:pPr>
        <w:pStyle w:val="Normal"/>
        <w:rPr/>
      </w:pPr>
      <w:r>
        <w:rPr/>
        <w:t>Vadovaudamasi Lietuvos Respublikos vietos savivaldos įstatymo  16 straipsnio 2 dalies 36 punktu, P</w:t>
      </w:r>
      <w:r>
        <w:rPr>
          <w:szCs w:val="24"/>
        </w:rPr>
        <w:t xml:space="preserve">lungės rajono savivaldybės taryba n u s p r e n d ž i a: </w:t>
      </w:r>
    </w:p>
    <w:p>
      <w:pPr>
        <w:pStyle w:val="Normal"/>
        <w:rPr/>
      </w:pPr>
      <w:r>
        <w:rPr>
          <w:lang w:eastAsia="lt-LT"/>
        </w:rPr>
        <w:t xml:space="preserve">1. </w:t>
      </w:r>
      <w:r>
        <w:rPr/>
        <w:t>Patvirtinti Plungės rajono savivaldybės teritorijos tvarkymo ir švaros taisykles (pridedama).</w:t>
      </w:r>
      <w:r>
        <w:rPr>
          <w:lang w:eastAsia="lt-LT"/>
        </w:rPr>
        <w:t xml:space="preserve">         </w:t>
      </w:r>
    </w:p>
    <w:p>
      <w:pPr>
        <w:pStyle w:val="Normal"/>
        <w:tabs>
          <w:tab w:val="clear" w:pos="1296"/>
          <w:tab w:val="left" w:pos="0" w:leader="none"/>
          <w:tab w:val="left" w:pos="709" w:leader="none"/>
          <w:tab w:val="left" w:pos="1134" w:leader="none"/>
        </w:tabs>
        <w:rPr/>
      </w:pPr>
      <w:r>
        <w:rPr>
          <w:lang w:eastAsia="lt-LT"/>
        </w:rPr>
        <w:t xml:space="preserve">2. </w:t>
      </w:r>
      <w:r>
        <w:rPr/>
        <w:t>Pripažinti netekusiu galios Plungės rajono savivaldybės tarybos 2013 m. kovo 21 d. sprendimo Nr. T1-80 „Dėl Plungės rajono savivaldybės teritorijos tvarkymo ir švaros taisyklių patvirtinimo“ 1 punktą.</w:t>
      </w:r>
    </w:p>
    <w:p>
      <w:pPr>
        <w:pStyle w:val="Normal"/>
        <w:rPr/>
      </w:pPr>
      <w:r>
        <w:rPr/>
        <w:t>Šis sprendimas gali būti skundžiamas Lietuvos Respublikos administracinių bylų teisenos įstatymo nustatyta tvarka.</w:t>
      </w:r>
    </w:p>
    <w:p>
      <w:pPr>
        <w:pStyle w:val="Normal"/>
        <w:ind w:left="709" w:hanging="0"/>
        <w:jc w:val="left"/>
        <w:rPr/>
      </w:pPr>
      <w:r>
        <w:rPr/>
      </w:r>
    </w:p>
    <w:p>
      <w:pPr>
        <w:pStyle w:val="Normal"/>
        <w:ind w:left="709" w:hanging="0"/>
        <w:jc w:val="left"/>
        <w:rPr/>
      </w:pPr>
      <w:r>
        <w:rPr/>
      </w:r>
    </w:p>
    <w:p>
      <w:pPr>
        <w:pStyle w:val="Normal"/>
        <w:ind w:hanging="0"/>
        <w:jc w:val="left"/>
        <w:rPr/>
      </w:pPr>
      <w:r>
        <w:rPr/>
        <w:t>Savivaldybės meras</w:t>
        <w:tab/>
        <w:tab/>
        <w:tab/>
        <w:t xml:space="preserve">          </w:t>
        <w:tab/>
        <w:tab/>
        <w:t xml:space="preserve">   Audrius Klišonis</w:t>
      </w:r>
      <w:r>
        <w:br w:type="page"/>
      </w:r>
    </w:p>
    <w:p>
      <w:pPr>
        <w:pStyle w:val="Normal"/>
        <w:ind w:left="5184" w:firstLine="1296"/>
        <w:rPr/>
      </w:pPr>
      <w:r>
        <w:rPr/>
        <w:t xml:space="preserve">PATVIRTINTA       </w:t>
      </w:r>
    </w:p>
    <w:p>
      <w:pPr>
        <w:pStyle w:val="Normal"/>
        <w:ind w:left="5184" w:firstLine="1296"/>
        <w:rPr/>
      </w:pPr>
      <w:r>
        <w:rPr/>
        <w:t>Plungės rajono savivaldybės</w:t>
      </w:r>
    </w:p>
    <w:p>
      <w:pPr>
        <w:pStyle w:val="Normal"/>
        <w:ind w:left="5184" w:firstLine="1296"/>
        <w:rPr/>
      </w:pPr>
      <w:r>
        <w:rPr/>
        <w:t>tarybos 2017 m. kovo 30 d.</w:t>
      </w:r>
    </w:p>
    <w:p>
      <w:pPr>
        <w:pStyle w:val="Normal"/>
        <w:ind w:left="5184" w:firstLine="1296"/>
        <w:rPr/>
      </w:pPr>
      <w:r>
        <w:rPr/>
        <w:t>sprendimu Nr. T1-70</w:t>
      </w:r>
      <w:r>
        <w:rPr>
          <w:lang w:val="es-ES"/>
        </w:rPr>
        <w:tab/>
      </w:r>
    </w:p>
    <w:p>
      <w:pPr>
        <w:pStyle w:val="Normal"/>
        <w:ind w:hanging="0"/>
        <w:rPr>
          <w:lang w:val="es-ES"/>
        </w:rPr>
      </w:pPr>
      <w:r>
        <w:rPr>
          <w:lang w:val="es-ES"/>
        </w:rPr>
      </w:r>
    </w:p>
    <w:p>
      <w:pPr>
        <w:pStyle w:val="Normal"/>
        <w:ind w:hanging="0"/>
        <w:jc w:val="center"/>
        <w:rPr>
          <w:b/>
          <w:b/>
          <w:szCs w:val="24"/>
        </w:rPr>
      </w:pPr>
      <w:r>
        <w:rPr>
          <w:b/>
          <w:szCs w:val="24"/>
        </w:rPr>
        <w:t>PLUNGĖS RAJONO SAVIVALDYBĖS TERITORIJOS TVARKYMO IR ŠVAROS TAISYKLĖS</w:t>
      </w:r>
    </w:p>
    <w:p>
      <w:pPr>
        <w:pStyle w:val="Normal"/>
        <w:tabs>
          <w:tab w:val="clear" w:pos="1296"/>
          <w:tab w:val="left" w:pos="2592" w:leader="none"/>
        </w:tabs>
        <w:ind w:hanging="0"/>
        <w:rPr>
          <w:b/>
          <w:b/>
          <w:szCs w:val="24"/>
        </w:rPr>
      </w:pPr>
      <w:r>
        <w:rPr>
          <w:b/>
          <w:szCs w:val="24"/>
        </w:rPr>
      </w:r>
    </w:p>
    <w:p>
      <w:pPr>
        <w:pStyle w:val="Normal"/>
        <w:ind w:hanging="0"/>
        <w:jc w:val="center"/>
        <w:rPr>
          <w:b/>
          <w:b/>
          <w:szCs w:val="24"/>
        </w:rPr>
      </w:pPr>
      <w:r>
        <w:rPr>
          <w:b/>
          <w:szCs w:val="24"/>
        </w:rPr>
        <w:t>I SKYRIUS</w:t>
      </w:r>
    </w:p>
    <w:p>
      <w:pPr>
        <w:pStyle w:val="Normal"/>
        <w:ind w:hanging="0"/>
        <w:jc w:val="center"/>
        <w:rPr>
          <w:b/>
          <w:b/>
        </w:rPr>
      </w:pPr>
      <w:r>
        <w:rPr>
          <w:b/>
          <w:szCs w:val="24"/>
        </w:rPr>
        <w:t>BENDROSIOS NUOSTATOS</w:t>
      </w:r>
    </w:p>
    <w:p>
      <w:pPr>
        <w:pStyle w:val="Normal"/>
        <w:rPr>
          <w:b/>
          <w:b/>
        </w:rPr>
      </w:pPr>
      <w:r>
        <w:rPr>
          <w:b/>
        </w:rPr>
      </w:r>
    </w:p>
    <w:p>
      <w:pPr>
        <w:pStyle w:val="Heading3"/>
        <w:spacing w:before="0" w:after="0"/>
        <w:ind w:firstLine="720"/>
        <w:jc w:val="both"/>
        <w:rPr/>
      </w:pPr>
      <w:r>
        <w:rPr>
          <w:rFonts w:cs="Times New Roman" w:ascii="Times New Roman" w:hAnsi="Times New Roman"/>
          <w:b w:val="false"/>
          <w:sz w:val="24"/>
          <w:szCs w:val="24"/>
        </w:rPr>
        <w:t>1.</w:t>
      </w:r>
      <w:r>
        <w:rPr>
          <w:rFonts w:cs="Times New Roman" w:ascii="Times New Roman" w:hAnsi="Times New Roman"/>
        </w:rPr>
        <w:t xml:space="preserve"> </w:t>
      </w:r>
      <w:r>
        <w:rPr>
          <w:rFonts w:cs="Times New Roman" w:ascii="Times New Roman" w:hAnsi="Times New Roman"/>
          <w:b w:val="false"/>
          <w:sz w:val="24"/>
          <w:szCs w:val="24"/>
        </w:rPr>
        <w:t>Plungės rajono savivaldybės teritorijos tvarkymo ir švaros taisyklių (toliau Taisyklės) tikslas - užtikrinti, kad Plungės rajono gyvenamosios teritorijos būtų valomos ir tvarkomos, sudarant  sveikas,  saugias bei palankias visuomenės gyvenimo sąlygas ir tinkamą aplinkos sanitarinę būklę.</w:t>
      </w:r>
    </w:p>
    <w:p>
      <w:pPr>
        <w:pStyle w:val="Normal"/>
        <w:rPr/>
      </w:pPr>
      <w:r>
        <w:rPr/>
        <w:t>2. Šios taisyklės nustato bendruosius ir specialiuosius tvarkymo ir švaros reikalavimus, taikomus fiziniams ir juridiniams asmenims jiems įstatymų nustatyta tvarka priskirtose bei bendrojo naudojimo Plungės rajono</w:t>
      </w:r>
      <w:r>
        <w:rPr>
          <w:b/>
          <w:szCs w:val="24"/>
        </w:rPr>
        <w:t xml:space="preserve"> </w:t>
      </w:r>
      <w:r>
        <w:rPr>
          <w:szCs w:val="24"/>
        </w:rPr>
        <w:t>savivaldybės</w:t>
      </w:r>
      <w:r>
        <w:rPr/>
        <w:t xml:space="preserve"> gyvenamosiose teritorijose.</w:t>
      </w:r>
    </w:p>
    <w:p>
      <w:pPr>
        <w:pStyle w:val="Normal"/>
        <w:rPr/>
      </w:pPr>
      <w:r>
        <w:rPr/>
        <w:t>3. Taisyklėse naudojamos sąvokos:</w:t>
      </w:r>
    </w:p>
    <w:p>
      <w:pPr>
        <w:pStyle w:val="Normal"/>
        <w:rPr/>
      </w:pPr>
      <w:r>
        <w:rPr/>
        <w:t xml:space="preserve">3.1. </w:t>
      </w:r>
      <w:r>
        <w:rPr>
          <w:b/>
        </w:rPr>
        <w:t>asmenys</w:t>
      </w:r>
      <w:r>
        <w:rPr/>
        <w:t xml:space="preserve"> – fiziniai ir juridiniai asmenys, įstatymų nustatyta tvarka priskirtųjų teritorijų savininkai, valdytojai, naudotojai;</w:t>
      </w:r>
    </w:p>
    <w:p>
      <w:pPr>
        <w:pStyle w:val="Normal"/>
        <w:rPr/>
      </w:pPr>
      <w:r>
        <w:rPr/>
        <w:t xml:space="preserve">3.2. </w:t>
      </w:r>
      <w:r>
        <w:rPr>
          <w:b/>
        </w:rPr>
        <w:t>priskirta teritorija</w:t>
      </w:r>
      <w:r>
        <w:rPr/>
        <w:t xml:space="preserve"> – žemės sklypas, įstatymų nustatyta tvarka suformuotas kaip daiktas ir įregistruotas Nekilnojamojo turto registre, arba kitokia tvarka suteikta teritorija, suformuota pagal patvirtintas schemas;</w:t>
      </w:r>
    </w:p>
    <w:p>
      <w:pPr>
        <w:pStyle w:val="Normal"/>
        <w:rPr/>
      </w:pPr>
      <w:r>
        <w:rPr/>
        <w:t xml:space="preserve">3.3. </w:t>
      </w:r>
      <w:r>
        <w:rPr>
          <w:b/>
        </w:rPr>
        <w:t>bendrojo naudojimo teritorijos</w:t>
      </w:r>
      <w:r>
        <w:rPr/>
        <w:t xml:space="preserve"> – gatvės, pėsčiųjų takai, autobusų stotelės, tiltai, viadukai, parkai, skverai, aikštės, krantinės, maudyklos ir kt.; </w:t>
      </w:r>
    </w:p>
    <w:p>
      <w:pPr>
        <w:pStyle w:val="HTMLiankstoformatuotas"/>
        <w:ind w:firstLine="720"/>
        <w:jc w:val="both"/>
        <w:rPr/>
      </w:pPr>
      <w:r>
        <w:rPr>
          <w:rFonts w:cs="Times New Roman" w:ascii="Times New Roman" w:hAnsi="Times New Roman"/>
          <w:sz w:val="24"/>
          <w:szCs w:val="24"/>
        </w:rPr>
        <w:t xml:space="preserve">3.4. </w:t>
      </w:r>
      <w:r>
        <w:rPr>
          <w:rFonts w:cs="Times New Roman" w:ascii="Times New Roman" w:hAnsi="Times New Roman"/>
          <w:b/>
          <w:sz w:val="24"/>
          <w:szCs w:val="24"/>
        </w:rPr>
        <w:t>žemės naudotojas</w:t>
      </w:r>
      <w:r>
        <w:rPr>
          <w:rFonts w:cs="Times New Roman" w:ascii="Times New Roman" w:hAnsi="Times New Roman"/>
          <w:sz w:val="24"/>
          <w:szCs w:val="24"/>
        </w:rPr>
        <w:t xml:space="preserve"> – </w:t>
      </w:r>
      <w:bookmarkStart w:id="0" w:name="40z"/>
      <w:r>
        <w:rPr>
          <w:rFonts w:cs="Times New Roman" w:ascii="Times New Roman" w:hAnsi="Times New Roman"/>
          <w:sz w:val="24"/>
          <w:szCs w:val="24"/>
        </w:rPr>
        <w:t>žemės</w:t>
      </w:r>
      <w:bookmarkEnd w:id="0"/>
      <w:r>
        <w:rPr>
          <w:rFonts w:cs="Times New Roman" w:ascii="Times New Roman" w:hAnsi="Times New Roman"/>
          <w:sz w:val="24"/>
          <w:szCs w:val="24"/>
        </w:rPr>
        <w:t xml:space="preserve"> savininkas arba kitas fizinis ar juridinis asmuo, kuris naudoja žemę įstatymų, administracinių aktų, teismo sprendimų, sandorių ar kitu  įstatymų nustatytu pagrindu;</w:t>
      </w:r>
    </w:p>
    <w:p>
      <w:pPr>
        <w:pStyle w:val="HTMLiankstoformatuotas"/>
        <w:ind w:firstLine="720"/>
        <w:jc w:val="both"/>
        <w:rPr/>
      </w:pPr>
      <w:bookmarkStart w:id="1" w:name="86z"/>
      <w:r>
        <w:rPr>
          <w:rFonts w:cs="Times New Roman" w:ascii="Times New Roman" w:hAnsi="Times New Roman"/>
          <w:sz w:val="24"/>
          <w:szCs w:val="24"/>
        </w:rPr>
        <w:t xml:space="preserve">3.5. </w:t>
      </w:r>
      <w:r>
        <w:rPr>
          <w:rFonts w:cs="Times New Roman" w:ascii="Times New Roman" w:hAnsi="Times New Roman"/>
          <w:b/>
          <w:sz w:val="24"/>
          <w:szCs w:val="24"/>
        </w:rPr>
        <w:t>žemės</w:t>
      </w:r>
      <w:bookmarkEnd w:id="1"/>
      <w:r>
        <w:rPr>
          <w:rFonts w:cs="Times New Roman" w:ascii="Times New Roman" w:hAnsi="Times New Roman"/>
          <w:b/>
          <w:sz w:val="24"/>
          <w:szCs w:val="24"/>
        </w:rPr>
        <w:t xml:space="preserve"> valdytojas</w:t>
      </w:r>
      <w:r>
        <w:rPr>
          <w:rFonts w:cs="Times New Roman" w:ascii="Times New Roman" w:hAnsi="Times New Roman"/>
          <w:sz w:val="24"/>
          <w:szCs w:val="24"/>
        </w:rPr>
        <w:t xml:space="preserve"> – privačios </w:t>
      </w:r>
      <w:bookmarkStart w:id="2" w:name="87z"/>
      <w:r>
        <w:rPr>
          <w:rFonts w:cs="Times New Roman" w:ascii="Times New Roman" w:hAnsi="Times New Roman"/>
          <w:sz w:val="24"/>
          <w:szCs w:val="24"/>
        </w:rPr>
        <w:t>žemės</w:t>
      </w:r>
      <w:bookmarkEnd w:id="2"/>
      <w:r>
        <w:rPr>
          <w:rFonts w:cs="Times New Roman" w:ascii="Times New Roman" w:hAnsi="Times New Roman"/>
          <w:sz w:val="24"/>
          <w:szCs w:val="24"/>
        </w:rPr>
        <w:t xml:space="preserve"> savininkas arba kitas fizinis ar juridinis asmuo, įstatymų, kitų teisės aktų, teismo sprendimų, sandorių ar kitu įstatymų nustatytu pagrindu įgijęs teisę valdyti privačią žemę, taip pat valstybės ar savivaldybės nuosavybės teisę įgyvendinantis subjektas, kuriam teisės aktų nustatyta tvarka valstybinė ar savivaldybės žemė perduota patikėjimo tei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Fiziniai ir juridiniai asmenys, vykdantys statybos darbus, privalo vadovautis Lietuvos Respublikos statybos įstatymu, jį įgyvendinančiaisiais teisės aktais (statybos techniniais reglamentais, taisyklėmis ir kt.).</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 Visi atliekų turėtojai – individualių namų valdų, daugiabučių namų butų, sodų ir garažų valdų savininkai, įmonės, įstaigos, organizacijos ir būstą administruojančios įmonės privalo vadovautis Lietuvos Respublikos atliekų tvarkymo įstatymu ir Savivaldybės tarybos patvirtintomis Atliekų tvarkymo taisyklėm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6. Aprūpinant ar apsirūpinant (individualiai) geriamuoju vandeniu ir tvarkant buitines nuotekas, privaloma vadovautis Lietuvos Respublikos geriamojo vandens, Lietuvos Respublikos geriamojo vandens tiekimo ir nuotekų tvarkymo įstatymais, </w:t>
      </w:r>
      <w:r>
        <w:rPr/>
        <w:t xml:space="preserve">juos įgyvendinančiaisiais teisės </w:t>
      </w:r>
      <w:r>
        <w:rPr>
          <w:bCs/>
        </w:rPr>
        <w:t>aktais (statybos techniniais reglamentais, reglamentais, taisyklėmis, higienos normomis ir kt.).</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7. Fiziniai ir juridiniai asmenys privalo laikytis Lietuvos Respublikos triukšmo valdymo įstatymo, Savivaldybės tarybos patvirtintų </w:t>
      </w:r>
      <w:r>
        <w:rPr/>
        <w:t>Triukšmo prevencijos Plungės rajono savivaldybės viešosiose vietose taisyklių ir kitų atitinkamų teisės aktų reikalavimų.</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Tvarkant želdinius,</w:t>
      </w:r>
      <w:r>
        <w:rPr>
          <w:bCs/>
        </w:rPr>
        <w:t xml:space="preserve"> privaloma vadovautis Lietuvos Respublikos želdynų įstatymu, </w:t>
      </w:r>
      <w:r>
        <w:rPr/>
        <w:t xml:space="preserve">jį įgyvendinančiaisiais teisės </w:t>
      </w:r>
      <w:r>
        <w:rPr>
          <w:bCs/>
        </w:rPr>
        <w:t xml:space="preserve">aktais (normatyvais, taisyklėmis ir kt.) ir Savivaldybės tarybos patvirtintomis Plungės rajono </w:t>
      </w:r>
      <w:r>
        <w:rPr/>
        <w:t>savivaldybės želdynų ir želdinių apsaugos taisyklėm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 Naminių, laukinių, ūkinės paskirties, dekoratyvinių, laboratorinių (eksperimentinių) gyvūnų laikymo ir priežiūros, higienos bei sanitarijos, beglobių (benamių) gyvūnų gaudymo ir karantinavimo reikalavimai nustatyti</w:t>
      </w:r>
      <w:r>
        <w:rPr>
          <w:bCs/>
        </w:rPr>
        <w:t xml:space="preserve"> </w:t>
      </w:r>
      <w:r>
        <w:rPr/>
        <w:t>Gyvūnų auginimo ir laikymo Plungės rajone taisyklėse, patvirtintose</w:t>
      </w:r>
      <w:r>
        <w:rPr>
          <w:bCs/>
        </w:rPr>
        <w:t xml:space="preserve"> Savivaldybės tarybos </w:t>
      </w:r>
      <w:r>
        <w:rPr/>
        <w:t>sprendimu.</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t>10. Fiziniai ir juridiniai asmenys, vykdantys kapinių priežiūrą, tvarkymą, privalo vadovautis Savivaldybės tarybos patvirtintomis Plungės rajono savivaldybės teritorijoje esančių kapinių tvarkymo taisyklėm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1. Fiziniai ir juridiniai asmenys, norintys vykdyti ar vykdantys prekybą, privalo vadovautis atitinkamais nacionaliniais teisės aktais, Savivaldybės tarybos patvirtintu Didžiųjų prekybos įmonių išdėstymo Plungės mieste specialiuoju planu, Prekybos turgavietėse ir viešose vietose taisyklėmis, Mažmeninės prekybos alkoholiniais gėrimais licencijavimo ir Mažmeninės prekybos tabako gaminiais licencijavimo Plungės rajono savivaldybės teritorijoje tvarkom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bCs/>
        </w:rPr>
        <w:t>12. Reklamos prižiūrimos ir tvarkomos, vadovaujantis I</w:t>
      </w:r>
      <w:r>
        <w:rPr/>
        <w:t xml:space="preserve">šorinės reklamos įrengimo Plungės rajono savivaldybės teritorijoje taisyklėmis.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3. Organizuojant renginius, privaloma vadovautis Plungės rajono savivaldybės tarybos patvirtintomis R</w:t>
      </w:r>
      <w:r>
        <w:rPr/>
        <w:t>enginių organizavimo viešojo naudojimo teritorijose taisyklėm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4. Šios Taisyklės gali būti papildomos ir keičiamos Plungės rajono savivaldybės tarybos (toliau – Savivaldybės taryba) sprendimu.</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sz w:val="23"/>
          <w:szCs w:val="23"/>
        </w:rPr>
      </w:pPr>
      <w:r>
        <w:rPr>
          <w:sz w:val="23"/>
          <w:szCs w:val="23"/>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II SKYRI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PRISKIRTŲ TERITORIJŲ IR PASTATŲ JOSE TVARKYMO IR ŠVAROS REIKALAVIMA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center"/>
        <w:rPr>
          <w:b/>
          <w:b/>
          <w:sz w:val="23"/>
          <w:szCs w:val="23"/>
        </w:rPr>
      </w:pPr>
      <w:r>
        <w:rPr>
          <w:b/>
          <w:sz w:val="23"/>
          <w:szCs w:val="23"/>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5. Priskirtose teritorijose asmenys privalo tvarkyti savo sklypą, rūpintis jo estetiniu vaizdu ir prižiūrėti taip, kad nepakenktų tretiesiems asmenims. Priskirtose teritorijose privaloma rinkti šiukšles, valyti sąnašas, šienauti žaliąsias vejas, tvarkyti želdinius, rudenį sugrėbti arba sušluoti lapus, surinkti nukritusias šakas (nušienautą žolę ir lapus sugrėbti bei kompostuoti tam skirtose vieto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6. Žiemos sezono metu</w:t>
      </w:r>
      <w:r>
        <w:rPr>
          <w:bCs/>
        </w:rPr>
        <w:t xml:space="preserve"> priskirtose teritorijose asmenys privalo </w:t>
      </w:r>
      <w:r>
        <w:rPr>
          <w:color w:val="303030"/>
          <w:lang w:eastAsia="lt-LT"/>
        </w:rPr>
        <w:t>nuo gyvenamųjų namų bei kitų pastatų stogų, lietaus vamzdžių, balkonų valyti ledą, sniegą ir varveklius. Valant nuo gyvenamųjų namų bei pastatų stogų ir balkonų ledą, sniegą ir varveklius, privaloma laikytis darbo saugos reikalavimų, atlikti valymo darbus nesukeliant pavojaus tretiesiems asmenim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7. Jeigu pastatas ar sklypas priklauso keliems asmenims, prižiūrimos teritorijos tvarkymas priklauso visiems proporcingai pagal valdomą pastato ar sklypo dalį. Nesant paskirstymo, atsakomybė tenka visiems asmenims solidaria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8. Jeigu asmenys neturi galimybių tvarkyti priskirtų teritorijų, jie privalo sudaryti sutartį su tas paslaugas teikiančia įmon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9. Prie įmonių, įstaigų, organizacijų pastatų bei nuolatinių ir laikinų prekybos ar paslaugų teikimo vietų šiukšliadėžes pastato asmenys, kuriems šios teritorijos yra priskirtos. Už šiukšliadėžių švarą, plovimą, dezinfekavimą ir tinkamą jų išvaizdą atsakingi fiziniai ir juridiniai asmenys, kurių teritorijoje jos pastatyto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03030"/>
          <w:lang w:eastAsia="lt-LT"/>
        </w:rPr>
      </w:pPr>
      <w:r>
        <w:rPr>
          <w:color w:val="303030"/>
          <w:lang w:eastAsia="lt-LT"/>
        </w:rPr>
        <w:t>20. Asmenys, valdantys statinius nuosavybės teise ar kitais teisėtais pagrindais, privalo atlikti jų techninę priežiūrą, laiku juos remontuoti. Nenaudojami, nebaigti statyti, griūvantys statiniai turi būti aptverti ar kitomis priemonėmis turi būti užtikrinta, kad nebūtų galima į juos patekti ar kaupti juose atliekas. Neremontuotini statiniai nustatyta tvarka turi būti nugriaut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1. Privačių valdų savininkai, daugiabučių namų tvartų savininkai ir ūkininkai, auginantys gyvulius, mėšlą privalo tvarkyti vadovaudamiesi Lietuvos Respublikos aplinkos ministro ir Lietuvos Respublikos žemės ūkio ministro įsakymu patvirtintais Aplinkosaugos reikalavimais mėšlui tvarkyti;  jiems nustojus galioti – pakeitusiais teisės aktais.</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22. Ant gyvenamųjų namų,  visuomeninės paskirties ir pramoninių pastatų fasadų turi būt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2.1. pritvirtintos standartinių numerių ir gatvių sankryžose - gatvių pavadinimų lentelė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2.2. pritvirtinti laikikliai vėliavoms (jas įrengia pastatų savininkai arba naudotoja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bookmarkStart w:id="3" w:name="4z"/>
      <w:r>
        <w:rPr>
          <w:bCs/>
        </w:rPr>
        <w:t>23. Pastatų fasadų spalvos, stogo dangos keičiamos, tik suderinus su Savivaldybės administracijos Architektūros ir teritorijų planavimo skyriumi</w:t>
      </w:r>
      <w:bookmarkEnd w:id="3"/>
      <w:r>
        <w:rPr/>
        <w:t>.</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24. Visi daugiabučių gyvenamųjų namų butų savininkai, nuomininkai, gyventojai privalo vykdyti daugiabučių namų savininkų bendrijų bei kitų organizacijų, administruojančių ir eksploatuojančių daugiabučius namus, priimtus įstatus ir namo vidaus tvarkos taisykle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 Šunys, katės, kiti gyvūnai bei ūkinės paskirties gyvūnai, naminiai paukščiai Plungės rajono ribose laikomi, vadovaujantis Lietuvos Respublikos gyvūnų globos, laikymo ir naudojimo įstatymu, jį įgyvendinančiaisiais teisės aktais, Savivaldybės tarybos  patvirtintomis Plungės rajono gyvūnų laikymo taisyklėmis, kitais teisės akta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6. Asmenims priskirtose teritorijose draudžiam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26.1. užsiimti bet kokia veikla (įvairių atliekų, maisto produktų kaupimas, buitinių nuotekų išleidimas į aplinką), kuri gali teršti  aplinką  arba skatinti parazitų ar graužikų veisimąs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26.2. </w:t>
      </w:r>
      <w:r>
        <w:rPr>
          <w:bCs/>
          <w:color w:val="000000"/>
        </w:rPr>
        <w:t>važinėti po želdynus (išskyrus aptarnaujantį transportą, mechanizmus), statyti bei laikyti transporto priemones žaliuosiuose plotuo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 xml:space="preserve">26.3. </w:t>
      </w:r>
      <w:r>
        <w:rPr>
          <w:bCs/>
        </w:rPr>
        <w:t>kabinti ant medžių sūpuokles ir skalbinius, kalti vinimis ar kitaip tvirtinti prie medžių bet kokius įrengini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 xml:space="preserve">26.4. </w:t>
      </w:r>
      <w:r>
        <w:rPr>
          <w:bCs/>
        </w:rPr>
        <w:t>naudoti prie gatvių esančius žaliuosius plotus daržams;</w:t>
      </w:r>
    </w:p>
    <w:p>
      <w:pPr>
        <w:pStyle w:val="Normal"/>
        <w:ind w:firstLine="737"/>
        <w:rPr>
          <w:bCs/>
        </w:rPr>
      </w:pPr>
      <w:r>
        <w:rPr>
          <w:bCs/>
        </w:rPr>
        <w:t>26.5. deginti statybines, buitines ir kt. atliekas;</w:t>
      </w:r>
    </w:p>
    <w:p>
      <w:pPr>
        <w:pStyle w:val="Normal"/>
        <w:ind w:firstLine="737"/>
        <w:rPr>
          <w:bCs/>
        </w:rPr>
      </w:pPr>
      <w:r>
        <w:rPr>
          <w:bCs/>
        </w:rPr>
        <w:t>26.6. draudžiama deginti lapus, žolę, medžių šakas miesto teritorijoje ir gyvenvietėse, o taip pat miškuose, aukštapelkėse, durpingose vietose ar vietovėse, esančiose arčiau kaip 100 m nuo miško. Leidžiama deginti šias atliekas kaimo vietovėje prisilaikant Aplinkos apsaugos reikalavimų lauko sąlygomis deginant augalus ar jų dalis ir Bendrųjų gaisrinės saugos taisyklių reikalavimų;</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6.7</w:t>
      </w:r>
      <w:r>
        <w:rPr>
          <w:bCs/>
          <w:szCs w:val="24"/>
        </w:rPr>
        <w:t>. išpilti ne į specialiai tam skirtas talpas kurą, tepalus, kitus techninius skysčius arba palikti netvarkingą transporto priemonę, teršiančią aplinką;</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szCs w:val="24"/>
        </w:rPr>
        <w:t>26.8. laikyti įvairią techniką, neeksploatuojamas, techniškai netvarkingas, paliktas be priežiūros transporto priemones ar jų dalis, išskyrus specialiai įrengtose aikštelė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szCs w:val="24"/>
        </w:rPr>
        <w:t>26.9. užsiimti neteisėta ūkine ar komercine veikl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szCs w:val="24"/>
        </w:rPr>
        <w:t xml:space="preserve">26.10. </w:t>
      </w:r>
      <w:r>
        <w:rPr>
          <w:color w:val="303030"/>
          <w:szCs w:val="24"/>
          <w:lang w:eastAsia="lt-LT"/>
        </w:rPr>
        <w:t>palikti netvarkomą, apleistą, nešienautą, piktžolėtą nuosavybės teise priklausančią, nuomojamą ar kitaip valdomą žemę;</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03030"/>
          <w:szCs w:val="24"/>
          <w:lang w:eastAsia="lt-LT"/>
        </w:rPr>
      </w:pPr>
      <w:r>
        <w:rPr>
          <w:color w:val="303030"/>
          <w:szCs w:val="24"/>
          <w:lang w:eastAsia="lt-LT"/>
        </w:rPr>
        <w:t>26.11. patalpas šildyti, kūrenant komunalines atliekas ar kenksmingus antrinius produktus išskiriančias medžiaga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03030"/>
          <w:szCs w:val="24"/>
          <w:lang w:eastAsia="lt-LT"/>
        </w:rPr>
      </w:pPr>
      <w:r>
        <w:rPr>
          <w:color w:val="303030"/>
          <w:szCs w:val="24"/>
          <w:lang w:eastAsia="lt-LT"/>
        </w:rPr>
        <w:t>26.12. p</w:t>
      </w:r>
      <w:r>
        <w:rPr>
          <w:szCs w:val="24"/>
        </w:rPr>
        <w:t>rie paviršinių (lietaus) nuotekų sistemos jungti buitinių nuotekų tinklus.</w:t>
      </w:r>
    </w:p>
    <w:p>
      <w:pPr>
        <w:pStyle w:val="Pagrindiniotekstotrauka2"/>
        <w:tabs>
          <w:tab w:val="clear" w:pos="1296"/>
          <w:tab w:val="left" w:pos="1494" w:leader="none"/>
        </w:tabs>
        <w:spacing w:lineRule="auto" w:line="240" w:before="0" w:after="0"/>
        <w:ind w:left="0" w:firstLine="737"/>
        <w:jc w:val="both"/>
        <w:rPr>
          <w:color w:val="303030"/>
          <w:szCs w:val="24"/>
          <w:lang w:val="lt-LT" w:eastAsia="lt-LT"/>
        </w:rPr>
      </w:pPr>
      <w:r>
        <w:rPr>
          <w:color w:val="303030"/>
          <w:szCs w:val="24"/>
          <w:lang w:val="lt-LT" w:eastAsia="lt-LT"/>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rPr>
        <w:t>III SKYRI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BENDROJO NAUDOJIMO TERITORIJŲ TVARKYMO IR ŠVAROS REIKALAVIMA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b/>
          <w:b/>
          <w:sz w:val="23"/>
          <w:szCs w:val="23"/>
        </w:rPr>
      </w:pPr>
      <w:r>
        <w:rPr>
          <w:b/>
          <w:sz w:val="23"/>
          <w:szCs w:val="23"/>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03030"/>
          <w:lang w:eastAsia="lt-LT"/>
        </w:rPr>
      </w:pPr>
      <w:r>
        <w:rPr>
          <w:color w:val="303030"/>
          <w:lang w:eastAsia="lt-LT"/>
        </w:rPr>
        <w:t>27. Bendrojo naudojimo teritorijų (pėsčiųjų takų, kelių ir gatvių, stovėjimo aikštelių, autobusų stotelių, tiltų, viadukų, parkų, skverų, kapinių, krantinių, paplūdimių ir kt.) tvarkymą bei priežiūrą ir jų aprūpinimą būtinomis priemonėmis (informaciniais stendais, šiukšliadėžėmis, poilsio suolais, tualetais ir kt.) organizuoja ir koordinuoja Savivaldybės seniūnijos joms priskirtose teritorijose.</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303030"/>
        </w:rPr>
        <w:t>28. Vykdant bendrojo naudojimo teritorijų priežiūrą ir tvarkymą, privaloma</w:t>
      </w:r>
      <w:r>
        <w:rPr/>
        <w:t>:</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28.1. vasaros sezono metu:</w:t>
      </w:r>
    </w:p>
    <w:p>
      <w:pPr>
        <w:pStyle w:val="Normal"/>
        <w:tabs>
          <w:tab w:val="clear" w:pos="1296"/>
          <w:tab w:val="left" w:pos="1843" w:leader="none"/>
        </w:tabs>
        <w:rPr/>
      </w:pPr>
      <w:r>
        <w:rPr/>
        <w:t xml:space="preserve">28.1.1. </w:t>
      </w:r>
      <w:r>
        <w:rPr>
          <w:color w:val="303030"/>
          <w:lang w:eastAsia="lt-LT"/>
        </w:rPr>
        <w:t>rinkti šiukšles, valyti sąnašas, šienauti žaliąsias vejas, tvarkyti želdinius, rudenį - sugrėbti arba sušluoti lapus, surinkti nukritusias šakas (b</w:t>
      </w:r>
      <w:r>
        <w:rPr/>
        <w:t>uitinės atliekos išvežamos į atliekas tvarkančią įmonę, smulkios organinės sąnašos ir žaliosios atliekos išvežamos į kompostavimo aikštelę</w:t>
      </w:r>
      <w:r>
        <w:rPr>
          <w:color w:val="303030"/>
          <w:lang w:eastAsia="lt-LT"/>
        </w:rPr>
        <w:t>);</w:t>
      </w:r>
    </w:p>
    <w:p>
      <w:pPr>
        <w:pStyle w:val="Normal"/>
        <w:tabs>
          <w:tab w:val="clear" w:pos="1296"/>
          <w:tab w:val="left" w:pos="1843" w:leader="none"/>
        </w:tabs>
        <w:rPr>
          <w:color w:val="303030"/>
          <w:lang w:eastAsia="lt-LT"/>
        </w:rPr>
      </w:pPr>
      <w:r>
        <w:rPr>
          <w:color w:val="303030"/>
          <w:lang w:eastAsia="lt-LT"/>
        </w:rPr>
        <w:t>28.1.2. gatvių važiuojamosios dalies (1 m atstumu nuo šaligatvio) priežiūros darbus organizuoti taip, kad būtų užtikrintas saugus transporto bei pėsčiųjų eismas;</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28.2. žiemos sezono metu:</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28.2.1. </w:t>
      </w:r>
      <w:r>
        <w:rPr>
          <w:color w:val="303030"/>
        </w:rPr>
        <w:t xml:space="preserve">laiku valyti sniegą, barstyti </w:t>
      </w:r>
      <w:r>
        <w:rPr/>
        <w:t xml:space="preserve">slydimą mažinančiomis medžiagomis; </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28.2.2. pasnigus arba apledėjus dangoms, valymo darbus organizuoti taip, kad būtų užtikrintas nepertraukiamas ir saugus transporto eismas bei pėsčiųjų judėjimas;</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28.2.3. privaloma laiku valyti ir (arba) vežti sniegą į tam tikslui skirtas vietas, prieš tai suderinus su atitinkamomis tarnybomis, barstyti smėlį, skaldelę bei sniegą ar ledą tirpdančias priemones ant tiltų, viadukų bei prie sankryžų ir gatvių, kuriomis važiuoja viešasis transportas, siekiant užtikrinti jo nepertraukiamą eismą, taip pat viešojo transporto stotelė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8.2.4. kaupiant sniegą, turi būti paliktos ne mažesnės kaip 4 metrų įvažos į kiem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8.2.5. prasidėjus plikšalai, ledą pirmiausia reikia šalinti šaligatvių pavojinguose ruožuose, šaligatvių ir takų įkalnėse, nuo laiptų;</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8.2.6. valyti nuo lietaus kanalizacijos šulinių grotelių ledą ir sniegą;</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8.2.7. įkalnes, nuokalnes ir kitus pavojingus ruožus reguliariai barstyti slydimą mažinančiomis medžiagom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8.3. po žiemos nutirpus sniegui ir ledui, iki balandžio 15 d. nuvalyti nuo žaliųjų plotų po medžiais patekusį žvyrą, surinkti ir išvežti gatvių priežiūros atliekas ir sąšlava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9. </w:t>
      </w:r>
      <w:r>
        <w:rPr>
          <w:bCs/>
        </w:rPr>
        <w:t>Valant bendrojo naudojimo teritorijas, draudžiam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9.1. naudoti medžiagas ir įrankius, gadinančius gatvių, šaligatvių asfaltbetonio ir betono dangą, gatvių ženklus bei kitus gatvių priklausini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29.2. šluoti sąšlavas į lietaus kanalizacijos bei kitus požeminių inžinerinių tinklų šulinius, pilti į juos paplavas, purvą, pelenus, smėlį, sniegą</w:t>
      </w:r>
      <w:r>
        <w:rPr>
          <w:color w:val="000000"/>
        </w:rPr>
        <w:t>, mesti ledą ir kitas atlieka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9.3. </w:t>
      </w:r>
      <w:r>
        <w:rPr>
          <w:color w:val="000000"/>
          <w:spacing w:val="-3"/>
        </w:rPr>
        <w:t xml:space="preserve">laikyti po medžiais ir krūmais barstymui skirtą smėlį, ten kaupti sniegą, ledą, </w:t>
      </w:r>
      <w:r>
        <w:rPr/>
        <w:t>sąšlava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9.4. krauti sniegą arčiau kaip 10 m atstumu nuo autobusų stotelių, gatvių sankryžų, arčiau kaip 4 m atstumu nuo pėsčiųjų perėjos ženklo pagal eismo kryptį, ant įvairių komunikacijų šulinių, žaliųjų vejų, medžių;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29.5. krauti sniegą arčiau kaip 1 m </w:t>
      </w:r>
      <w:r>
        <w:rPr/>
        <w:t>atstumu</w:t>
      </w:r>
      <w:r>
        <w:rPr>
          <w:color w:val="000000"/>
        </w:rPr>
        <w:t xml:space="preserve"> nuo apšvietimo stulpų, šviesoforų;</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t>29.6. sniegą ir ledą, sumaišytą su žvyru ir smėliu, nuo šaligatvių ir pėsčiųjų takų mesti į transporto važiuojamąją kelio dalį.</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30. </w:t>
      </w:r>
      <w:r>
        <w:rPr/>
        <w:t>Plungės mieste v</w:t>
      </w:r>
      <w:r>
        <w:rPr>
          <w:color w:val="303030"/>
          <w:lang w:eastAsia="lt-LT"/>
        </w:rPr>
        <w:t xml:space="preserve">ykdant bendrojo naudojimo teritorijų priežiūrą ir tvarkymą, privaloma vadovautis Savivaldybės administracijos direktoriaus įsakymu patvirtintu </w:t>
      </w:r>
      <w:r>
        <w:rPr/>
        <w:t>Plungės miesto viešųjų erdvių priežiūros ir valymo darbų tvarkos aprašu.</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31. </w:t>
      </w:r>
      <w:r>
        <w:rPr/>
        <w:t>Bendrojo naudojimo teritorijose draudžiam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31.1. </w:t>
      </w:r>
      <w:r>
        <w:rPr/>
        <w:t>be Savivaldybės administracijos leidimo sandėliuoti statybines ir kitas medžiagas, malkas ir kitus daiktus ant kelių, gatvių, šaligatvių, želdynų, teršti juos statybinėmis atliekomis, gruntu ir kitais nešvaruma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31.2. užsiimti bet kokia veikla (įvairių atliekų, maisto produktų kaupimas), kuri gali teršti  aplinką arba skatinti parazitų ar graužikų veisimąsi;</w:t>
      </w:r>
    </w:p>
    <w:p>
      <w:pPr>
        <w:pStyle w:val="TextBodyIndent"/>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lang w:val="lt-LT"/>
        </w:rPr>
      </w:pPr>
      <w:r>
        <w:rPr>
          <w:lang w:val="lt-LT"/>
        </w:rPr>
        <w:t>31.3. laužyti ir gadinti inventorių, įrengimus ir pastatus;</w:t>
      </w:r>
    </w:p>
    <w:p>
      <w:pPr>
        <w:pStyle w:val="TextBodyIndent"/>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lang w:val="lt-LT"/>
        </w:rPr>
      </w:pPr>
      <w:r>
        <w:rPr>
          <w:lang w:val="lt-LT"/>
        </w:rPr>
        <w:t>31.4. rašinėti, braižyti, piešti ant pastatų, tvorų ir kitų statinių;</w:t>
      </w:r>
    </w:p>
    <w:p>
      <w:pPr>
        <w:pStyle w:val="TextBodyIndent"/>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20"/>
        <w:jc w:val="both"/>
        <w:rPr>
          <w:lang w:val="lt-LT"/>
        </w:rPr>
      </w:pPr>
      <w:r>
        <w:rPr>
          <w:lang w:val="lt-LT"/>
        </w:rPr>
        <w:t>31.5. ardyti arba gadinti kelius, gatves, šaligatvius, dviračių ir pėsčiųjų takus ir želdynus; savavališkai įrengti technines eismo reguliavimo priemones (kelio ženklus, kelių ženklinimą, užtvaras ir kt.) bendrojo naudojimo teritorijose be Savivaldybės nustatyta tvarka išduoto  leidimo, kartu su kelio ženklais įrengti papildomą informaciją, kurios įrengimo nenumato Kelių eismo taisyklės ir Kelio ženklų ir šviesoforų naudojimo standarta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1.6. statyti, įrengti laikinus statinius ar įrenginius, neturint nustatyta tvarka suderinto projekto ar statybos leidimo (jeigu jis reikalinga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31.7. važinėti po želdynus (išskyrus aptarnaujantį transportą, mechanizmus), statyti bei laikyti transporto priemones žaliuosiuose plotuo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8. teršti kelių ir gatvių važiuojamąją dalį purvu nuo nešvarių ratų (važiuoklės) bei iš kėbulo byrančiais teršalais, palikti nesutvarkytą kelio dangą po mėšlo, statybinių ar kitų medžiagų vežimo;</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9. bendrojo naudojimo teritorijose laužyti ir kirsti medžius, krūmus, jų šakas, lapus bei žiedus, mindžioti gėlynus, skinti bei rauti gėles ir ardyti veją;</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0. kabinti ant medžių sūpuokles ir skalbinius, kalti vinimis ar kitaip tvirtinti prie medžių bet kokius įrengini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1. tvirtinti skelbimus ar kitokią informaciją ant medžių, stulpų, pastatų ir statinių bei kitose šiam tikslui nenumatytose vieto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1.12. sodinti medžius, įrengti gėlynus ir kitus želdinius, nesuderinus su Savivaldybės administracijos Architektūros ir teritorijų planavimo skyriumi, arba, jeigu išduotas želdinių pertvarkymo leidimas, </w:t>
      </w:r>
      <w:r>
        <w:rPr>
          <w:rFonts w:eastAsia="Symbol" w:cs="Symbol" w:ascii="Symbol" w:hAnsi="Symbol"/>
        </w:rPr>
        <w:t></w:t>
      </w:r>
      <w:r>
        <w:rPr/>
        <w:t xml:space="preserve"> su leidime nurodytu asmeniu;</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3. dėti gėles ir vainikus žmonių žūties vietose gatvėse ir ant šaligatvių;</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4. naudoti bendrojo naudojimo teritorijose esančius žaliuosius plotus daržam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t>31.15. deginti lapus, žolę, medžių šakas, statybines, buitines ir kt. atlieka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6. kūrenti laužus tam nepritaikytose vieto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1.17. vedant šunis, kates ir kitus gyvūnus (važiuojant, jojant  žirgais) ir jiems priteršus, taip pat priteršus namo koridorių, liftą, balkoną, kitas bendrojo naudojimo vietas, transporto </w:t>
      </w:r>
      <w:r>
        <w:rPr>
          <w:bCs/>
        </w:rPr>
        <w:t>priemones, palikti ekskrementus. Gyvūnų savininkai ar atsakingi asmenys privalo nedelsdami surinkti bei išvalyti ekskrement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1.18. žaisti sportinius ar kitokius žaidimus, taip pat važinėti riedučiais ir riedlentėmis tam nepritaikytose vietose, važiuoti motorinėmis transporto priemonėmis ir mopedais šaligatviais, pėsčiųjų takais, žaliuosiuose plotuo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rPr>
        <w:t>31.19. be Savivaldybės administracijos leidimo prekiauti ar teikti paslaugas viešosiose vieto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1.20. prašyti išmaldo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1.21. remontuoti transporto priemones, jeigu jų remonto metu teršiama aplinka, skleidžiamas nemalonus kvapas, trukdomas gyventojų poils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31.22. išpilti ne į specialiai tam skirtas talpas kurą, tepalus, kitus techninius skysčius arba palikti netvarkingą transporto priemonę, teršiančią aplinką;</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31.23. laikyti įvairią techniką, neeksploatuojamas, techniškai netvarkingas, paliktas be priežiūros transporto priemones ar jų dalis, išskyrus specialiai įrengtose aikštelė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4. be Savivaldybės administracijos leidimo naudoti civilines pirotechnikos priemones masinio žmonių susibūrimo vietose (renginiuose, autobusų stotelėse, stotyse, turgavietėse ir pan.);</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5. naudoti civilines pirotechnikos priemones važiuojamosiose kelio dalyse, pėsčiųjų judėjimo zonose.</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b/>
          <w:b/>
        </w:rPr>
      </w:pPr>
      <w:r>
        <w:rPr>
          <w:b/>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IV SKYRI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color w:val="000000"/>
        </w:rPr>
      </w:pPr>
      <w:r>
        <w:rPr>
          <w:b/>
        </w:rPr>
        <w:t>PAPILDOMI TVARKYMO IR ŠVAROS REIKALAVIMAI, VYKDANT STATYBOS IR REMONTO DARB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color w:val="000000"/>
        </w:rPr>
      </w:pPr>
      <w:r>
        <w:rPr>
          <w:color w:val="000000"/>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32. </w:t>
      </w:r>
      <w:r>
        <w:rPr>
          <w:bCs/>
        </w:rPr>
        <w:t xml:space="preserve">Statybos darbus vykdančios organizacijos visą statybos laikotarpį privalo prižiūrėti statybos aikšteles, naudojamus kelius, šalia statybos aikštelių esančias gatves ir šaligatvius, žaliuosius plotus. Transportas turi būti eksploatuojamas taip, kad nebūtų teršiama už statybvietės esanti aplinka: gatvės, šaligatviai, žalieji plotai. Statybos darbų vykdymo metu užterštas gatves minėtos organizacijos turi sutvarkyti savo lėšomis.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33. Statybos</w:t>
      </w:r>
      <w:r>
        <w:rPr/>
        <w:t xml:space="preserve"> darbus atliekančios organizacijos, prieš pradėdamos statybos, montavimo, remonto ir priežiūros darbus, susijusius su kasimu, gavusios leidimą šiems darbams atlikti, nuo plotų privalo nuimti augalinį sluoksnį (ne plonesnį kaip 25 cm storio), o baigusios darbus – jį panaudoti žaliesiems plotams sutvarkyti. Jei statybų metu sugadinama greta statybos aikštelių esančių gatvių, šaligatvių, želdynų danga, gėlynai, medžiai ar kitokia įranga, statybinės organizacijos turi juos atstatyti savo lėšomis.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4. </w:t>
      </w:r>
      <w:r>
        <w:rPr>
          <w:bCs/>
        </w:rPr>
        <w:t xml:space="preserve">Želdiniai statybvietėje prižiūrimi, vadovaujantis </w:t>
      </w:r>
      <w:r>
        <w:rPr/>
        <w:t>Plungės rajono savivaldybės želdynų ir želdinių apsaugos taisyklėmis</w:t>
      </w:r>
      <w:r>
        <w:rPr>
          <w:bCs/>
        </w:rPr>
        <w:t>.</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35. </w:t>
      </w:r>
      <w:r>
        <w:rPr/>
        <w:t>Statybos darbus vykdančios organizacijos statybos metu privalo laikytis T</w:t>
      </w:r>
      <w:r>
        <w:rPr>
          <w:rStyle w:val="PageNumber"/>
        </w:rPr>
        <w:t xml:space="preserve">riukšmo prevencijos Plungės rajono savivaldybės viešosiose vietose taisyklių reikalavimų.  </w:t>
      </w:r>
      <w:r>
        <w:rPr/>
        <w:t xml:space="preserve">  </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lang w:val="lt-LT"/>
        </w:rPr>
      </w:pPr>
      <w:r>
        <w:rPr>
          <w:lang w:val="lt-LT"/>
        </w:rPr>
        <w:t>36. Baigus darbus, statybos vieta turi būti nedelsiant sutvarkyta.</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
          <w:b/>
          <w:lang w:val="lt-LT"/>
        </w:rPr>
      </w:pPr>
      <w:r>
        <w:rPr>
          <w:b/>
          <w:lang w:val="lt-LT"/>
        </w:rPr>
        <w:t>V SKYRIUS</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lang w:val="lt-LT"/>
        </w:rPr>
      </w:pPr>
      <w:r>
        <w:rPr>
          <w:b/>
          <w:lang w:val="lt-LT"/>
        </w:rPr>
        <w:t>PAPILDOMI GERIAMOJO VANDENS TIEKIMO IR NUOTEKŲ TVARKYMO REIKALAVIMAI</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37"/>
        <w:jc w:val="both"/>
        <w:rPr>
          <w:lang w:val="lt-LT"/>
        </w:rPr>
      </w:pPr>
      <w:r>
        <w:rPr>
          <w:lang w:val="lt-LT"/>
        </w:rPr>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lang w:val="lt-LT"/>
        </w:rPr>
        <w:t>37. Apsirūpinimas geriamuoju vandeniu ir buitinių nuotekų tvarkymas galimas, sudarius sutartį su viešuoju tiekėju arba individualiai.</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lang w:val="lt-LT"/>
        </w:rPr>
      </w:pPr>
      <w:r>
        <w:rPr>
          <w:lang w:val="lt-LT"/>
        </w:rPr>
        <w:t>38. Nevalytų buitinių nuotekų išleidimas į aplinką draudžiamas.</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lang w:val="lt-LT"/>
        </w:rPr>
      </w:pPr>
      <w:r>
        <w:rPr>
          <w:lang w:val="lt-LT"/>
        </w:rPr>
        <w:t xml:space="preserve">39. Individualiai tvarkant nuotekas, išvalytų buitinių nuotekų išleidimo vietos derinamos su kaimyninės teritorijos savininku ar valdytoju; norint išleisti į valstybinį vandens telkinį – su Nacionalinės žemės tarnybos prie Žemės ūkio ministerijos Plungės ir Rietavo skyriumi. Į valstybei priklausančius melioracijos įrenginius išleisti išvalytas nuotekas draudžiama.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40. Paviršinės (lietaus) nuotekos tvarkomos individualiai arba prisijungiant prie sistemo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0.1. nepažeidžiant trečiųjų asmenų interesų;</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0.2. jungiantis prie centralizuotos sistemos – tik gavus normatyvinių statybos techninių reglamentų nustatyta tvarka išduotą leidimą.</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41. Paviršinės (lietaus) nuotekos Plungės mieste tvarkomos, vadovaujantis Plungės miesto paviršinių (lietaus) nuotekų tinklų ir įrenginių sistemos eksploatavimo taisyklėmis. </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42. Privačių valdų, ūkininkų žemių savininkai ir valdytojai, neturintys galimybės prisijungti prie centralizuotų nuotekų tinklų, privalo įsirengti vietinius sandarius buitinių nuotekų kaupimo rezervuarus arba vietinius valymo įrenginius ir jų priežiūrą vykdyti pagal galiojančius teisės akt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43. Rezervuarai turi būti sandarūs, su dangčiais, dezinfekuojam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44. Nuotekos iš kaupimo rezervuaro, sudarius sutartį su nuotekų vežėjais, išvežamos į valymo įrenginius. Organizuoti reguliarų skystų atliekų išvežimą, neperpildant rezervuaro talpų. Dokumentai apie nuotekų išvežimą pagal sutartis į nuotekų valyklas saugomi 3 metus ir pateikiami nuotekų tvarkymą kontroliuojančioms tarnybom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bCs/>
        </w:rPr>
      </w:pPr>
      <w:r>
        <w:rPr>
          <w:bCs/>
        </w:rPr>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
          <w:b/>
          <w:lang w:val="lt-LT"/>
        </w:rPr>
      </w:pPr>
      <w:r>
        <w:rPr>
          <w:b/>
          <w:lang w:val="lt-LT"/>
        </w:rPr>
        <w:t>VI SKYRIUS</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
          <w:b/>
          <w:lang w:val="lt-LT"/>
        </w:rPr>
      </w:pPr>
      <w:r>
        <w:rPr>
          <w:b/>
          <w:lang w:val="lt-LT"/>
        </w:rPr>
        <w:t xml:space="preserve"> </w:t>
      </w:r>
      <w:r>
        <w:rPr>
          <w:b/>
          <w:lang w:val="lt-LT"/>
        </w:rPr>
        <w:t xml:space="preserve">PAPILDOMI </w:t>
      </w:r>
      <w:r>
        <w:rPr>
          <w:b/>
          <w:bCs/>
          <w:caps/>
          <w:color w:val="000000"/>
          <w:lang w:val="lt-LT"/>
        </w:rPr>
        <w:t>MĖŠLO IR SRUTŲ TVARKYMO APLINKOSAUGOS REIKALAVIMAI</w:t>
      </w:r>
    </w:p>
    <w:p>
      <w:pPr>
        <w:pStyle w:val="Pagrindiniotekstotrauka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37"/>
        <w:jc w:val="both"/>
        <w:rPr>
          <w:b/>
          <w:b/>
          <w:lang w:val="lt-LT"/>
        </w:rPr>
      </w:pPr>
      <w:r>
        <w:rPr>
          <w:b/>
          <w:lang w:val="lt-LT"/>
        </w:rPr>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cs="Times New Roman" w:ascii="Times New Roman" w:hAnsi="Times New Roman"/>
          <w:color w:val="000000"/>
          <w:sz w:val="24"/>
          <w:szCs w:val="24"/>
        </w:rPr>
        <w:t xml:space="preserve">45. Lietuvos Respublikos aplinkos ir žemės ūkio ministrų įsakymu patvirtinti Aplinkosaugos reikalavimai mėšlo ir srutų tvarkymui. Šių reikalavimų tikslas – mažinti neigiamą mėšlo ir srutų poveikį aplinkai. </w:t>
      </w:r>
      <w:r>
        <w:rPr>
          <w:rFonts w:cs="Times New Roman" w:ascii="Times New Roman" w:hAnsi="Times New Roman"/>
          <w:color w:val="000000"/>
          <w:spacing w:val="-2"/>
          <w:sz w:val="24"/>
          <w:szCs w:val="24"/>
        </w:rPr>
        <w:t>Mėšla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ir (ar) srutos</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 xml:space="preserve">turi būti kaupiami ir (ar) laikomi taip, kad būtų išvengta paviršinio ir požeminio vandens taršos. </w:t>
      </w:r>
      <w:r>
        <w:rPr>
          <w:rFonts w:cs="Times New Roman" w:ascii="Times New Roman" w:hAnsi="Times New Roman"/>
          <w:color w:val="000000"/>
          <w:sz w:val="24"/>
          <w:szCs w:val="24"/>
        </w:rPr>
        <w:t xml:space="preserve">Reikalavimai privalomi visiems žemės ūkio veiklos subjektams, kurie laiko daugiau kaip 10 sutartinių galvijų ir mėšlą ar srutas naudoja laukams tręšti. Subjektai, laikantys mažiau kaip 10 sutartinių galvijų gyvenamosiose vietovėse, privalo užtikrinti, kad mėšlas ir (ar) srutos būtų laikomi uždengtose mėšlidėse ir (ar) srutų kauptuvuose ne ilgiau kaip 6 mėnesius. </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 Pagrindiniai aplinkosaugos reikalavimai mėšlui ir srutoms tvarkyti:</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1. mėšlidėje ir (ar) srutų kauptuve turi būti įrengtas nelaidus, visą eksploatavimo laikotarpį sandarus  hidroizoliacinis sluoksnis, užtikrinantis, kad iš gretimų teritorijų į juos nepatektų paviršinis ir požeminis (gruntinis) vanduo, o iš jų - srutos į aplinką;</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2. skysto mėšlo ir srutų kauptuvai turi būti uždengti (įvairiomis dangomis);</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3. mėšlidė ir srutų kauptuvai turi būti tokios talpos, kad jose tilptų ne mažiau kaip per 6 mėnesius susidarantis mėšlas ar srutos;</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cs="Times New Roman" w:ascii="Times New Roman" w:hAnsi="Times New Roman"/>
          <w:color w:val="000000"/>
          <w:sz w:val="24"/>
          <w:szCs w:val="24"/>
        </w:rPr>
        <w:t>46.4. žemės ūkio subjektai mėšlides, atitinkančias aplinkosaugos reikalavimus, privalo įsirengti iki 2012 metų sausio 1 d., o turintys  daugiau negu 500 sutartinių galvijų - nuo 2014 m. sausio 1 d.;</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5. draudžiama mėšlą ir (ar) srutas skleisti nuo lapkričio 15 d. iki balandžio 1 d., taip pat ant įšalusios, įmirkusios ir apsnigtos žemės;</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6. draudžiama skystąjį mėšlą ir (ar) srutas skleisti nuo birželio 15 d. iki rugpjūčio 1 d., išskyrus tręšiant pūdymus, pievas ir ganyklas;</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7. draudžiama skystąjį mėšlą ir srutas skleisti šeštadieniais, sekmadieniais ir valstybinių švenčių dienomis arčiau kaip per 100 metrų nuo gyvenamojo namo (be gyventojo sutikimo) ir 300 metrų - nuo gyvenvietės (be seniūno sutikimo);</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8. mėšlui ir srutoms paskleisti turi būti naudojama tvarkinga, specialiai tam skirta technika. Nuo 2014 m. balandžio 1 d., tręšiant laukus skystuoju mėšlu ir srutomis, draudžiama naudoti purškiamąsias  (sudarančias daugiau kaip 20 proc. smulkių aerozolinių dalelių) skleidimo technologijas;</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9. tirštasis ir skystasis mėšlas po paskleidimo ant dirvos paviršiaus turi būti įterptas ne vėliau kaip per 12 valandų (išskyrus pasėlius, pievas ir ganyklas); </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6.10. mėšlides ar srutų kauptuvus leidžiama neįrengti, jei gyvūnai laikomi giliajame tvarte, kuriame telpa per 6 mėnesių kaupimo laikotarpį susidarantis mėšlas ir srutos.</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7. Žemės ūkio veiklos subjektai gali tirštąjį mėšlą laikyti  lauko rietuvėse, laikydamiesi šių sąlygų:</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1. tik tuose laukuose, kurie numatyti juo tręšti, ir jo kiekis neturi viršyti tam laukui tręšti leidžiamo panaudoti mėšlo kiekio; </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2. rietuvės vieta parenkama, siekiant užtikrinti didžiausius atstumus iki gyvenamosios ir visuomeninės paskirties objektų ir kad tokių objektų nebūtų vyraujančia  vėjo kryptimi, pavasario ir liūčių metu apsemiamoje teritorijoje; </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3. aikštelė įrengiama, iš visų pusių supilant ne žemesnį kaip 50 cm aukščio pylimą. Pylimas turi būti įrengtas taip, kad visą mėšlo saugojimo laikotarpį srutos neištekėtų už jo ribų; </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4. prieš kraunant mėšlą, aikštelėje suformuojamas 50 cm storio orasausių durpių arba 70 cm smulkintų šiaudų posluoksnis, skirtas srutoms ar skystajam mėšlui absorbuoti; </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cs="Times New Roman" w:ascii="Times New Roman" w:hAnsi="Times New Roman"/>
          <w:color w:val="000000"/>
          <w:sz w:val="24"/>
          <w:szCs w:val="24"/>
        </w:rPr>
        <w:t xml:space="preserve">47.5. rietuvėse mėšlas turi būti uždengtas ir ne ilgiau kaip 6 mėnesius. </w:t>
      </w:r>
    </w:p>
    <w:p>
      <w:pPr>
        <w:pStyle w:val="Heading3"/>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VII SKYRIUS</w:t>
      </w:r>
    </w:p>
    <w:p>
      <w:pPr>
        <w:pStyle w:val="Heading3"/>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PAPILDOMI ATLIEKŲ TVARKYMO REIKALAVIMA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rFonts w:ascii="Times New Roman" w:hAnsi="Times New Roman" w:cs="Times New Roman"/>
          <w:sz w:val="24"/>
          <w:szCs w:val="24"/>
        </w:rPr>
      </w:pPr>
      <w:r>
        <w:rPr>
          <w:rFonts w:cs="Times New Roman"/>
          <w:sz w:val="24"/>
          <w:szCs w:val="24"/>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48. Tvarkant atliekas draudžiam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rPr>
        <w:t>48.1. užkasti statybinį laužą ir šiukšle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48.2. vežti šiukšles, įvairias atliekas, metalo bei statybinį laužą į laukus, miškus bei kitas ne tam skirtas vietas;</w:t>
      </w:r>
    </w:p>
    <w:p>
      <w:pPr>
        <w:pStyle w:val="Tekstobloka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bCs/>
          <w:szCs w:val="24"/>
        </w:rPr>
      </w:pPr>
      <w:r>
        <w:rPr>
          <w:bCs/>
          <w:szCs w:val="24"/>
        </w:rPr>
        <w:t>48.3. į buitinių atliekų konteinerius pilti gyvūninės ir augalinės kilmės atliekas (biologiškai skaidžias), skystas atliekas, naminių gyvūnų ekskrementus, pavojingas medžiagas;</w:t>
      </w:r>
    </w:p>
    <w:p>
      <w:pPr>
        <w:pStyle w:val="Tekstobloka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bCs/>
          <w:szCs w:val="24"/>
        </w:rPr>
      </w:pPr>
      <w:r>
        <w:rPr>
          <w:bCs/>
          <w:szCs w:val="24"/>
        </w:rPr>
        <w:t>48.4. į buitinių atliekų konteinerius krauti medžių ir krūmų šakas bei lapus, nupjautą žolę, stambiagabarites ir statybines atliekas;</w:t>
      </w:r>
    </w:p>
    <w:p>
      <w:pPr>
        <w:pStyle w:val="Tekstobloka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bCs/>
          <w:szCs w:val="24"/>
        </w:rPr>
      </w:pPr>
      <w:r>
        <w:rPr>
          <w:bCs/>
          <w:szCs w:val="24"/>
        </w:rPr>
        <w:t xml:space="preserve">48.5. į buitinių nuotekų šulinius versti statybinį bei metalo laužą, šlaką, pelenus; </w:t>
      </w:r>
    </w:p>
    <w:p>
      <w:pPr>
        <w:pStyle w:val="Tekstobloka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bCs/>
          <w:szCs w:val="24"/>
        </w:rPr>
      </w:pPr>
      <w:r>
        <w:rPr>
          <w:bCs/>
          <w:szCs w:val="24"/>
        </w:rPr>
        <w:t>48.6. deginti atliekas konteineriuose bei kitose vietose;</w:t>
      </w:r>
    </w:p>
    <w:p>
      <w:pPr>
        <w:pStyle w:val="Tekstobloka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bCs/>
          <w:szCs w:val="24"/>
        </w:rPr>
      </w:pPr>
      <w:r>
        <w:rPr>
          <w:bCs/>
          <w:szCs w:val="24"/>
        </w:rPr>
        <w:t>48.7. pilti į lietaus ir buitinių nuotekų šulinius vandenį, kuriame yra naftos produktų arba kitokių kenksmingų bei užsidegančių medžiagų;</w:t>
      </w:r>
    </w:p>
    <w:p>
      <w:pPr>
        <w:pStyle w:val="Tekstobloka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bCs/>
          <w:szCs w:val="24"/>
        </w:rPr>
      </w:pPr>
      <w:r>
        <w:rPr>
          <w:bCs/>
          <w:szCs w:val="24"/>
        </w:rPr>
        <w:t>48.8. sandėliuoti atliekas asmenims priskirtose ir bendrojo naudojimo teritorijose bei gatvėse.</w:t>
      </w:r>
    </w:p>
    <w:p>
      <w:pPr>
        <w:pStyle w:val="Prastasistinklapis"/>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Fonts w:cs="Times New Roman" w:ascii="Times New Roman" w:hAnsi="Times New Roman"/>
          <w:bCs/>
          <w:sz w:val="24"/>
          <w:szCs w:val="24"/>
        </w:rPr>
        <w:t xml:space="preserve">49. </w:t>
      </w:r>
      <w:r>
        <w:rPr>
          <w:rFonts w:cs="Times New Roman" w:ascii="Times New Roman" w:hAnsi="Times New Roman"/>
          <w:color w:val="000000"/>
          <w:sz w:val="24"/>
          <w:szCs w:val="24"/>
        </w:rPr>
        <w:t>Visi atliekų turėtojai – individualių namų valdų, daugiabučių namų butų, sodų ir garažų valdų savininkai ir (ar) bendrasavininkiai, nuomininkai, įmonės, įstaigos, organizacijos ir būstą administruojančios įmonės privalo vadovautis Lietuvos Respublikos atliekų tvarkymo įstatymu ir Plungės rajono savivaldybės tarybos patvirtintomis Plungės rajono atliekų tvarkymo taisyklėmis.</w:t>
      </w:r>
    </w:p>
    <w:p>
      <w:pPr>
        <w:pStyle w:val="Heading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color w:val="000000"/>
          <w:sz w:val="24"/>
          <w:szCs w:val="24"/>
        </w:rPr>
      </w:pPr>
      <w:r>
        <w:rPr>
          <w:rFonts w:cs="Times New Roman"/>
          <w:color w:val="000000"/>
          <w:sz w:val="24"/>
          <w:szCs w:val="24"/>
        </w:rPr>
      </w:r>
    </w:p>
    <w:p>
      <w:pPr>
        <w:pStyle w:val="Heading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t>VIII SKYRIUS</w:t>
      </w:r>
    </w:p>
    <w:p>
      <w:pPr>
        <w:pStyle w:val="Heading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t xml:space="preserve"> </w:t>
      </w:r>
      <w:r>
        <w:rPr>
          <w:sz w:val="24"/>
          <w:szCs w:val="24"/>
        </w:rPr>
        <w:t>MAUDYKLO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sz w:val="24"/>
          <w:szCs w:val="24"/>
        </w:rPr>
      </w:pPr>
      <w:r>
        <w:rPr>
          <w:sz w:val="24"/>
          <w:szCs w:val="24"/>
        </w:rPr>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Cs/>
        </w:rPr>
        <w:t xml:space="preserve">50. Paplūdimiai turi būti įrengiami, vadovaujantis </w:t>
      </w:r>
      <w:r>
        <w:rPr/>
        <w:t>Lietuvos Respublikos</w:t>
      </w:r>
      <w:r>
        <w:rPr>
          <w:bCs/>
        </w:rPr>
        <w:t xml:space="preserve"> </w:t>
      </w:r>
      <w:r>
        <w:rPr/>
        <w:t>teisės aktų reikalavimais</w:t>
      </w:r>
      <w:r>
        <w:rPr>
          <w:bCs/>
        </w:rPr>
        <w:t xml:space="preserve">. </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Cs/>
        </w:rPr>
      </w:pPr>
      <w:r>
        <w:rPr>
          <w:bCs/>
        </w:rPr>
        <w:t>51. Maudyklų sąrašą Plungės rajono savivaldybės teritorijoje tvirtina Savivaldybės taryba.</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Cs/>
        </w:rPr>
      </w:pPr>
      <w:r>
        <w:rPr>
          <w:bCs/>
        </w:rPr>
        <w:t>52. Maudyklų teritorijoje būtina pastatyti viešuosius tualetus.</w:t>
      </w:r>
    </w:p>
    <w:p>
      <w:pPr>
        <w:pStyle w:val="TextBody"/>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Cs/>
        </w:rPr>
      </w:pPr>
      <w:r>
        <w:rPr>
          <w:bCs/>
        </w:rPr>
        <w:t>53. Maudyklų teritorijoje turi būti pastatytos persirengimo kabino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4. Atliekoms rinkti turi būti pastatytos ar įrengtos šiukšlių dėžės (konteineria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5. Maudyklų teritorijose statyti automobilius galima tik tam skirtose vietose, kitose vietose prie vandens telkinių transporto priemonės statomos ne arčiau kaip 25 m atstumu.</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6. Žmonių maudymosi vietose griežtai draudžiam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56.1. skalbti;</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56.2. maudyti gyvūnus</w:t>
      </w:r>
      <w:r>
        <w:rPr>
          <w:b/>
        </w:rPr>
        <w:t>.</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7. Draudžiama teršti atliekomis, kitokiais nešvarumais (statybiniu laužu, automobilių dalimis ir kt.) vandens telkinius bei jų apsaugines zona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8. Draudžiama vandens telkiniuose ir greta jų plauti transporto priemones.</w:t>
      </w:r>
    </w:p>
    <w:p>
      <w:pPr>
        <w:pStyle w:val="Heading3"/>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37"/>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t>IX SKYRIUS</w:t>
      </w:r>
    </w:p>
    <w:p>
      <w:pPr>
        <w:pStyle w:val="Heading2"/>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t>TAISYKLIŲ KONTROLĖ IR ATSAKOMYBĖ UŽ JŲ PAŽEIDIM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rPr>
          <w:sz w:val="24"/>
          <w:szCs w:val="24"/>
        </w:rPr>
      </w:pPr>
      <w:r>
        <w:rPr>
          <w:sz w:val="24"/>
          <w:szCs w:val="24"/>
        </w:rPr>
      </w:r>
    </w:p>
    <w:p>
      <w:pPr>
        <w:pStyle w:val="Normal"/>
        <w:tabs>
          <w:tab w:val="clear" w:pos="1296"/>
          <w:tab w:val="left" w:pos="9630" w:leader="none"/>
        </w:tabs>
        <w:rPr>
          <w:bCs/>
        </w:rPr>
      </w:pPr>
      <w:r>
        <w:rPr>
          <w:bCs/>
        </w:rPr>
        <w:t>59. Už šių Taisyklių pažeidimus, tvarkant ir prižiūrint Plungės rajono savivaldybės bendrojo naudojimo teritorijas, atsako asmenys, kuriems pagal sutartis su Savivaldybės administracija arba jos pavedimu buvo nustatyta pareiga jas prižiūrėti.</w:t>
      </w:r>
    </w:p>
    <w:p>
      <w:pPr>
        <w:pStyle w:val="Normal"/>
        <w:tabs>
          <w:tab w:val="clear" w:pos="1296"/>
          <w:tab w:val="left" w:pos="9630" w:leader="none"/>
        </w:tabs>
        <w:rPr/>
      </w:pPr>
      <w:r>
        <w:rPr>
          <w:bCs/>
        </w:rPr>
        <w:t xml:space="preserve">60. Šių Taisyklių laikymosi kontrolę pagal kompetenciją vykdo </w:t>
      </w:r>
      <w:r>
        <w:rPr/>
        <w:t>Plungės rajono savivaldybės administracijos direktoriaus įgalioti darbuotojai ir institucijos, nurodytos Lietuvos Respublikos administracinių nusižengimų kodekse.</w:t>
      </w:r>
    </w:p>
    <w:p>
      <w:pPr>
        <w:pStyle w:val="Normal"/>
        <w:tabs>
          <w:tab w:val="clear" w:pos="1296"/>
          <w:tab w:val="left" w:pos="9630" w:leader="none"/>
        </w:tabs>
        <w:rPr/>
      </w:pPr>
      <w:r>
        <w:rPr/>
        <w:t xml:space="preserve">61. </w:t>
      </w:r>
      <w:r>
        <w:rPr>
          <w:bCs/>
        </w:rPr>
        <w:t>Šių Taisyklių laikymosi kontrolę</w:t>
      </w:r>
      <w:r>
        <w:rPr/>
        <w:t xml:space="preserve"> atliekantiems pareigūnams leidžiama naudoti vaizdo ir garso įrašymo įrangą, siekiant užfiksuoti galimus pažeidimu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62. Asmenys, pažeidę </w:t>
      </w:r>
      <w:r>
        <w:rPr/>
        <w:t xml:space="preserve">Plungės rajono savivaldybės teritorijos tvarkymo ir švaros </w:t>
      </w:r>
      <w:r>
        <w:rPr>
          <w:bCs/>
        </w:rPr>
        <w:t>taisykles bei padarę administracinius nusižengimus, atsako Lietuvos Respublikos teisės aktų nustatyta tvarka.</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63. Administracinė nuobauda neatleidžia asmens nuo prievolės laikytis šių Taisyklių ir pašalinti esamą pažeidimą</w:t>
      </w:r>
      <w:r>
        <w:rPr>
          <w:b/>
        </w:rPr>
        <w:t>.</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4. Kiti šiose Taisyklėse neišvardyti sanitarijos, higienos, viešosios tvarkos reikalavimai yra taikomi, vadovaujantis galiojančiais Lietuvos Respublikos įstatymais ir teisės aktais.</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center"/>
        <w:rPr/>
      </w:pPr>
      <w:r>
        <w:rPr/>
        <w:t>________________________</w:t>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center"/>
        <w:rPr/>
      </w:pPr>
      <w:r>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center"/>
        <w:rPr/>
      </w:pPr>
      <w:r>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center"/>
        <w:rPr/>
      </w:pPr>
      <w:r>
        <w:rPr/>
      </w:r>
    </w:p>
    <w:p>
      <w:pPr>
        <w:pStyle w:val="Normal"/>
        <w:tabs>
          <w:tab w:val="clear" w:pos="129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center"/>
        <w:rPr/>
      </w:pPr>
      <w:r>
        <w:rPr/>
      </w:r>
    </w:p>
    <w:p>
      <w:pPr>
        <w:pStyle w:val="Normal"/>
        <w:ind w:hanging="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p>
      <w:pPr>
        <w:pStyle w:val="Normal"/>
        <w:ind w:left="3060" w:hanging="1440"/>
        <w:rPr/>
      </w:pPr>
      <w:r>
        <w:rPr/>
      </w:r>
    </w:p>
    <w:sectPr>
      <w:headerReference w:type="default" r:id="rId3"/>
      <w:footerReference w:type="default" r:id="rId4"/>
      <w:type w:val="nextPage"/>
      <w:pgSz w:w="11906" w:h="16838"/>
      <w:pgMar w:left="1701" w:right="567" w:gutter="0" w:header="567" w:top="1134"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character" w:styleId="Antrat3Diagrama">
    <w:name w:val="Antraštė 3 Diagrama"/>
    <w:qFormat/>
    <w:rPr>
      <w:rFonts w:ascii="Arial" w:hAnsi="Arial" w:cs="Arial"/>
      <w:b/>
      <w:bCs/>
      <w:sz w:val="26"/>
      <w:szCs w:val="26"/>
    </w:rPr>
  </w:style>
  <w:style w:type="character" w:styleId="Antrat2Diagrama">
    <w:name w:val="Antraštė 2 Diagrama"/>
    <w:qFormat/>
    <w:rPr>
      <w:b/>
      <w:sz w:val="27"/>
      <w:lang w:val="en-US" w:eastAsia="en-US"/>
    </w:rPr>
  </w:style>
  <w:style w:type="character" w:styleId="HTMLiankstoformatuotasDiagrama">
    <w:name w:val="HTML iš anksto formatuotas Diagrama"/>
    <w:qFormat/>
    <w:rPr>
      <w:rFonts w:ascii="Courier New" w:hAnsi="Courier New" w:cs="Courier New"/>
      <w:lang w:eastAsia="ko-KR"/>
    </w:rPr>
  </w:style>
  <w:style w:type="character" w:styleId="PagrindinistekstasDiagrama">
    <w:name w:val="Pagrindinis tekstas Diagrama"/>
    <w:qFormat/>
    <w:rPr>
      <w:sz w:val="24"/>
      <w:szCs w:val="24"/>
    </w:rPr>
  </w:style>
  <w:style w:type="character" w:styleId="PagrindiniotekstotraukaDiagrama">
    <w:name w:val="Pagrindinio teksto įtrauka Diagrama"/>
    <w:qFormat/>
    <w:rPr>
      <w:sz w:val="24"/>
      <w:szCs w:val="24"/>
      <w:lang w:val="en-GB"/>
    </w:rPr>
  </w:style>
  <w:style w:type="character" w:styleId="Pagrindiniotekstotrauka2Diagrama">
    <w:name w:val="Pagrindinio teksto įtrauka 2 Diagrama"/>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eastAsia="ko-KR"/>
    </w:rPr>
  </w:style>
  <w:style w:type="paragraph" w:styleId="Prastasistinklapis">
    <w:name w:val="Įprastasis (tinklapis)"/>
    <w:basedOn w:val="Normal"/>
    <w:qFormat/>
    <w:pPr>
      <w:spacing w:before="100" w:after="100"/>
      <w:ind w:hanging="0"/>
      <w:jc w:val="left"/>
    </w:pPr>
    <w:rPr>
      <w:rFonts w:ascii="Tahoma" w:hAnsi="Tahoma" w:cs="Tahoma"/>
      <w:color w:val="333333"/>
      <w:sz w:val="14"/>
      <w:szCs w:val="14"/>
    </w:rPr>
  </w:style>
  <w:style w:type="paragraph" w:styleId="TextBodyIndent">
    <w:name w:val="Body Text Indent"/>
    <w:basedOn w:val="Normal"/>
    <w:pPr>
      <w:spacing w:before="0" w:after="120"/>
      <w:ind w:left="283" w:hanging="0"/>
      <w:jc w:val="left"/>
    </w:pPr>
    <w:rPr>
      <w:szCs w:val="24"/>
      <w:lang w:val="en-GB"/>
    </w:rPr>
  </w:style>
  <w:style w:type="paragraph" w:styleId="Pagrindiniotekstotrauka2">
    <w:name w:val="Pagrindinio teksto įtrauka 2"/>
    <w:basedOn w:val="Normal"/>
    <w:qFormat/>
    <w:pPr>
      <w:spacing w:lineRule="auto" w:line="480" w:before="0" w:after="120"/>
      <w:ind w:left="283" w:hanging="0"/>
      <w:jc w:val="left"/>
    </w:pPr>
    <w:rPr>
      <w:szCs w:val="24"/>
      <w:lang w:val="en-GB"/>
    </w:rPr>
  </w:style>
  <w:style w:type="paragraph" w:styleId="Tekstoblokas">
    <w:name w:val="Teksto blokas"/>
    <w:basedOn w:val="Normal"/>
    <w:qFormat/>
    <w:pPr>
      <w:ind w:left="-1134" w:right="-766" w:firstLine="283"/>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36:00Z</dcterms:created>
  <dc:creator>Vytautas Tumas</dc:creator>
  <dc:description/>
  <cp:keywords/>
  <dc:language>en-US</dc:language>
  <cp:lastModifiedBy>Jovita Šumskienė</cp:lastModifiedBy>
  <cp:lastPrinted>2015-10-15T13:58:00Z</cp:lastPrinted>
  <dcterms:modified xsi:type="dcterms:W3CDTF">2017-03-31T05:26:00Z</dcterms:modified>
  <cp:revision>13</cp:revision>
  <dc:subject/>
  <dc:title>PLUNGĖS RAJONO SAVIVALDYBĖS ADMINISTRATORIUS</dc:title>
</cp:coreProperties>
</file>