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ĖL PLUNGĖS RAJONO SAVIVALDYBĖS BIUDŽETINIŲ ĮSTAIGŲ DIDŽIAUSIO LEISTINO PAREIGYBIŲ SKAIČIAUS (BE PEDAGOGINIŲ DARBUOTOJŲ)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17 m. kovo 30 d. Nr. T1-76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4 dalimi ir  Lietuvos Respublikos biudžetinių įstaigų įstatymo 4 straipsnio 3 dalies 7 punktu, Plungės rajono savivaldybės taryba n u s p r e n d ž i a</w:t>
      </w:r>
      <w:r>
        <w:rPr>
          <w:bCs/>
        </w:rPr>
        <w:t>: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1. Patvirtinti Plungės rajono savivaldybės biudžetinių įstaigų didžiausią leistiną pareigybių skaičių (be pedagoginių darbuotojų) (įstaigų sąrašas pridedamas)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>2. Pripažinti netekusiais galios Plungės rajono savivaldybės tarybos 2016 m. kovo 31 d. sprendimą Nr. T1-91 „Dėl Plungės rajono savivaldybės biudžetinių įstaigų didžiausio leistino pareigybių skaičiaus (be pedagoginių darbuotojų) patvirtinimo“ ir jį keitusius sprendimus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rPr/>
      </w:pPr>
      <w:r>
        <w:rPr/>
        <w:t xml:space="preserve">Šis sprendimas gali būti skundžiamas Lietuvos Respublikos administracinių bylų teisenos įstatymo nustatyta tvar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 xml:space="preserve">  </w:t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4:00Z</dcterms:created>
  <dc:creator>margarita</dc:creator>
  <dc:description/>
  <cp:keywords/>
  <dc:language>en-US</dc:language>
  <cp:lastModifiedBy>Jovita Šumskienė</cp:lastModifiedBy>
  <cp:lastPrinted>2004-11-10T15:39:00Z</cp:lastPrinted>
  <dcterms:modified xsi:type="dcterms:W3CDTF">2017-03-31T06:22:00Z</dcterms:modified>
  <cp:revision>6</cp:revision>
  <dc:subject/>
  <dc:title>PLUNGĖS RAJONO SAVIVALDYBĖS TARYBA</dc:title>
</cp:coreProperties>
</file>