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30988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DĖL PLUNGĖS RAJONO SAVIVALDYBĖS TARYBOS 2014 M. RUGSĖJO 25 D. SPRENDIMO NR. T1-222 „DĖL PLUNGĖS RAJONO SAVIVALDYBĖS TARYBOS 2007 M. RUGSĖJO 20 D. SPRENDIMO NR. T1-10-204 „DĖL 2007-2013 METŲ PLUNGĖS RAJONO GATVIŲ IR KELIŲ TINKLO DALIES PLĖTROS IR PRIEŽIŪROS PROGRAMOS TVIRTINIMO“  IR JĮ KEITUSIŲ SPRENDIMŲ PAKEITIMO“ PAKEITIMO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 xml:space="preserve">2017 m. kovo 30 d. Nr. T1-68   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/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ungės rajono savivaldybės taryba   n u s p r e n d ž i a: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keisti 2014-2020 metų Plungės rajono gatvių ir kelių tinklo dalies plėtros ir priežiūros programą, patvirtintą Plungės rajono savivaldybės tarybos 2014 m. rugsėjo 25 d. sprendimu Nr. T1-222,  ir išdėstyti ją nauja redakcija (pridedama)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is sprendimas gali būti skundžiamas Lietuvos Respublikos administracinių bylų teisenos įstatymo nustatyta tvark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rStyle w:val="Komentaronuoroda"/>
        </w:rPr>
      </w:pPr>
      <w:r>
        <w:rPr>
          <w:szCs w:val="24"/>
        </w:rPr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jc w:val="center"/>
        <w:rPr>
          <w:rStyle w:val="Komentaronuoroda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</w:rPr>
      </w:pPr>
      <w:r>
        <w:rPr/>
      </w:r>
    </w:p>
    <w:p>
      <w:pPr>
        <w:pStyle w:val="Normal"/>
        <w:ind w:hanging="0"/>
        <w:rPr>
          <w:rStyle w:val="Komentaronuoroda"/>
          <w:szCs w:val="24"/>
        </w:rPr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00" w:hRule="atLeast"/>
        </w:trPr>
        <w:tc>
          <w:tcPr>
            <w:tcW w:w="99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993300"/>
                <w:szCs w:val="24"/>
                <w:lang w:eastAsia="lt-LT"/>
              </w:rPr>
            </w:pPr>
            <w:r>
              <w:rPr>
                <w:b/>
                <w:bCs/>
                <w:color w:val="993300"/>
                <w:szCs w:val="24"/>
                <w:lang w:eastAsia="lt-LT"/>
              </w:rPr>
              <w:t xml:space="preserve">                                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  <w:t xml:space="preserve">                                    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tabs>
                <w:tab w:val="clear" w:pos="1296"/>
                <w:tab w:val="left" w:pos="5621" w:leader="none"/>
                <w:tab w:val="left" w:pos="5950" w:leader="none"/>
              </w:tabs>
              <w:ind w:hanging="0"/>
              <w:jc w:val="center"/>
              <w:rPr/>
            </w:pPr>
            <w:r>
              <w:rPr>
                <w:bCs/>
                <w:szCs w:val="24"/>
                <w:lang w:eastAsia="lt-LT"/>
              </w:rPr>
              <w:t xml:space="preserve">                                          </w:t>
            </w:r>
            <w:r>
              <w:rPr>
                <w:bCs/>
                <w:szCs w:val="24"/>
                <w:lang w:eastAsia="lt-LT"/>
              </w:rPr>
              <w:t>PATVIRTINTA:</w:t>
            </w:r>
          </w:p>
          <w:p>
            <w:pPr>
              <w:pStyle w:val="Normal"/>
              <w:tabs>
                <w:tab w:val="clear" w:pos="1296"/>
                <w:tab w:val="left" w:pos="5621" w:leader="none"/>
                <w:tab w:val="left" w:pos="5950" w:leader="none"/>
              </w:tabs>
              <w:ind w:hanging="0"/>
              <w:jc w:val="left"/>
              <w:rPr/>
            </w:pPr>
            <w:r>
              <w:rPr>
                <w:bCs/>
                <w:szCs w:val="24"/>
                <w:lang w:eastAsia="lt-LT"/>
              </w:rPr>
              <w:t xml:space="preserve">                                                                                        </w:t>
            </w:r>
            <w:r>
              <w:rPr>
                <w:bCs/>
                <w:szCs w:val="24"/>
                <w:lang w:eastAsia="lt-LT"/>
              </w:rPr>
              <w:t xml:space="preserve">Plungės rajono savivaldybės tarybos </w:t>
            </w:r>
          </w:p>
          <w:p>
            <w:pPr>
              <w:pStyle w:val="Normal"/>
              <w:tabs>
                <w:tab w:val="clear" w:pos="1296"/>
                <w:tab w:val="left" w:pos="5621" w:leader="none"/>
                <w:tab w:val="left" w:pos="5950" w:leader="none"/>
              </w:tabs>
              <w:ind w:hanging="0"/>
              <w:jc w:val="left"/>
              <w:rPr>
                <w:bCs/>
                <w:szCs w:val="24"/>
                <w:lang w:eastAsia="lt-LT"/>
              </w:rPr>
            </w:pPr>
            <w:r>
              <w:rPr>
                <w:bCs/>
                <w:szCs w:val="24"/>
                <w:lang w:eastAsia="lt-LT"/>
              </w:rPr>
              <w:t xml:space="preserve">                                                                                        </w:t>
            </w:r>
            <w:r>
              <w:rPr>
                <w:bCs/>
                <w:szCs w:val="24"/>
                <w:lang w:eastAsia="lt-LT"/>
              </w:rPr>
              <w:t>2014 m. rugsėjo 25 d. sprendimu Nr. T1-222</w:t>
            </w:r>
          </w:p>
          <w:p>
            <w:pPr>
              <w:pStyle w:val="Normal"/>
              <w:tabs>
                <w:tab w:val="clear" w:pos="1296"/>
                <w:tab w:val="left" w:pos="5621" w:leader="none"/>
                <w:tab w:val="left" w:pos="5950" w:leader="none"/>
              </w:tabs>
              <w:ind w:hanging="0"/>
              <w:jc w:val="center"/>
              <w:rPr>
                <w:bCs/>
                <w:szCs w:val="24"/>
                <w:lang w:eastAsia="lt-LT"/>
              </w:rPr>
            </w:pPr>
            <w:r>
              <w:rPr>
                <w:bCs/>
                <w:szCs w:val="24"/>
                <w:lang w:eastAsia="lt-LT"/>
              </w:rPr>
              <w:t xml:space="preserve">                                                                                 </w:t>
            </w:r>
            <w:r>
              <w:rPr>
                <w:bCs/>
                <w:szCs w:val="24"/>
                <w:lang w:eastAsia="lt-LT"/>
              </w:rPr>
              <w:t xml:space="preserve">2017 m. kovo 30 d. sprendimo Nr. T1-68  </w:t>
            </w:r>
          </w:p>
          <w:p>
            <w:pPr>
              <w:pStyle w:val="Normal"/>
              <w:tabs>
                <w:tab w:val="clear" w:pos="1296"/>
                <w:tab w:val="left" w:pos="5621" w:leader="none"/>
                <w:tab w:val="left" w:pos="5950" w:leader="none"/>
              </w:tabs>
              <w:ind w:hanging="0"/>
              <w:jc w:val="center"/>
              <w:rPr/>
            </w:pPr>
            <w:r>
              <w:rPr>
                <w:bCs/>
                <w:szCs w:val="24"/>
                <w:lang w:eastAsia="lt-LT"/>
              </w:rPr>
              <w:t xml:space="preserve">                               </w:t>
            </w:r>
            <w:r>
              <w:rPr>
                <w:bCs/>
                <w:szCs w:val="24"/>
                <w:lang w:eastAsia="lt-LT"/>
              </w:rPr>
              <w:t xml:space="preserve">redakcija)                                              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  <w:t>2014-2020 METŲ PLUNGĖS RAJONO GATVIŲ IR KELIŲ TINKLO DALIES PLĖTROS IR PRIEŽIŪROS PROGRAMA</w:t>
            </w:r>
          </w:p>
          <w:tbl>
            <w:tblPr>
              <w:tblW w:w="9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"/>
              <w:gridCol w:w="3402"/>
              <w:gridCol w:w="142"/>
              <w:gridCol w:w="992"/>
              <w:gridCol w:w="142"/>
              <w:gridCol w:w="142"/>
              <w:gridCol w:w="850"/>
              <w:gridCol w:w="284"/>
              <w:gridCol w:w="1417"/>
              <w:gridCol w:w="142"/>
              <w:gridCol w:w="1276"/>
            </w:tblGrid>
            <w:tr>
              <w:trPr>
                <w:trHeight w:val="835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>Eil. Nr.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Gatvės (kelio) pavadinimas</w:t>
                  </w:r>
                </w:p>
                <w:p>
                  <w:pPr>
                    <w:pStyle w:val="Normal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Danga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Ilgis m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Rekonstrukcijos kaštai tūkst. Eur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Svarba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878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Plungės miestas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878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 xml:space="preserve">Regiono keliai-gatvės </w:t>
                  </w:r>
                  <w:r>
                    <w:rPr>
                      <w:color w:val="000000"/>
                      <w:szCs w:val="24"/>
                      <w:lang w:eastAsia="lt-LT"/>
                    </w:rPr>
                    <w:t>(prisidėjimas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 xml:space="preserve">Stoties gatvė – „tunelis“ - sankryža– Dariaus ir Girėno g.  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0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804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4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00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804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Cs w:val="24"/>
                      <w:lang w:eastAsia="lt-LT"/>
                    </w:rPr>
                    <w:t>Miesto sankryžos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Telšių – Laisvės - Vandentiekio (+Telšių g. II etapas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  <w:lang w:eastAsia="lt-LT"/>
                    </w:rPr>
                  </w:pPr>
                  <w:r>
                    <w:rPr>
                      <w:sz w:val="16"/>
                      <w:szCs w:val="16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137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868,8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Laisvės - Rietavo (+Rietavo g. II etapas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  <w:lang w:eastAsia="lt-LT"/>
                    </w:rPr>
                  </w:pPr>
                  <w:r>
                    <w:rPr>
                      <w:sz w:val="16"/>
                      <w:szCs w:val="16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276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szCs w:val="24"/>
                      <w:lang w:eastAsia="lt-LT"/>
                    </w:rPr>
                    <w:t>724,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Laisvės – Kalniškių – A. Jucio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5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79,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4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438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172,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Miesto gatvės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 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Ryt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7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05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Lankos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68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18,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Nausodži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7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51,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S. Nėries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15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96,5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Notės, Blendžiavos gatvė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2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85,7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4043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158,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arp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0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67,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Ąžuolų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a/b / 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8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,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Draugystės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9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1,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emaičių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5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3,9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uršių gatvė (likusi dalis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>64,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Ežer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3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6,8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V.Lingi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  <w:lang w:eastAsia="lt-LT"/>
                    </w:rPr>
                  </w:pPr>
                  <w:r>
                    <w:rPr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4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90,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Europos parko alėj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  <w:lang w:eastAsia="lt-LT"/>
                    </w:rPr>
                  </w:pPr>
                  <w:r>
                    <w:rPr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2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82,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I.Končiaus skersgatvi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  <w:lang w:eastAsia="lt-LT"/>
                    </w:rPr>
                  </w:pPr>
                  <w:r>
                    <w:rPr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4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60,9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4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17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Cs w:val="24"/>
                      <w:lang w:eastAsia="lt-LT"/>
                    </w:rPr>
                    <w:t>1228,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pyklos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7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98,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S.Daukant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>182,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ęstaičių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8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6,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8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ievų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3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3,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9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upi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5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3,9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0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yšnių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0,3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4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52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814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nygnešių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1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2,5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ilties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8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,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urienų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5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8,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. Puki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0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0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Zubov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0,3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4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59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851,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6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Beržor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  <w:lang w:eastAsia="lt-LT"/>
                    </w:rPr>
                  </w:pPr>
                  <w:r>
                    <w:rPr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6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04,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7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J.Biliūno gatvė (dalis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a/b / 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8,9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8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aštonų gatvė (dalis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a/b / 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9,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9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rant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8,4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0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Liepų gatvė (dalis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6,3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.Pečkauskaitės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6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2,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.Valančiaus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6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4,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argiri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9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5,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ažosios Lietuvos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7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8,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ozūrų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78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>196,3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6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Oginskio skersgatvi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3,4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7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.Plechavičiaus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7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94,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8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lankės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66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6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9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prūdžio skersgatvi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3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6,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0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latelių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9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0,8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ušyn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3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S. Riaubos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gr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9,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Šlait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3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5,5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Taikos gatvė (dalis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0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6,8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Turgaus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6,3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6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ėj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7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8,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7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ingio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5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2,4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8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emaitės gatvė (dalis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7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5,0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9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emaitės skersgatvi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6,3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50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Žilevičiaus gatv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  <w:lang w:eastAsia="lt-LT"/>
                    </w:rPr>
                  </w:pPr>
                  <w:r>
                    <w:rPr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06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88,6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5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ilevičiaus skersgatvi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16"/>
                      <w:szCs w:val="16"/>
                      <w:lang w:eastAsia="lt-LT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6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5,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  <w:t>E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4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8400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503,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i/>
                      <w:i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4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7030A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7030A0"/>
                      <w:szCs w:val="24"/>
                      <w:lang w:eastAsia="lt-LT"/>
                    </w:rPr>
                    <w:t>Iš viso Plungės mieste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7030A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7030A0"/>
                      <w:szCs w:val="24"/>
                      <w:lang w:eastAsia="lt-LT"/>
                    </w:rPr>
                    <w:t>21161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7030A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7030A0"/>
                      <w:szCs w:val="24"/>
                      <w:lang w:eastAsia="lt-LT"/>
                    </w:rPr>
                    <w:t>12533,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52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Alsėdžių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Jurgaičių gatvė, Alsėdž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5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91,15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Gadunavo gatvė, Alsėdž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3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84,20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alioji gatvė, Alsėdž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,75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ušyno gatvė, Alsėdž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4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22,4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upio gatvė, Alsėdž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6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5,1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Sruojos gatvė, Alsėdž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6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0,3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Liepų gatvė, Alsėdž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8,1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 </w:t>
                  </w:r>
                </w:p>
              </w:tc>
              <w:tc>
                <w:tcPr>
                  <w:tcW w:w="4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78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966,17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52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Babrungo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ingio gatvė, Babrunga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5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25,90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latelių gatvė, Babrunga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92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10,0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rko gatvė, Babrunga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8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2,07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Šlaito gatvė, Babrunga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0,30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alioji gatvė, Babrunga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6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>90,3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ingio skersgatvis, Babrunga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5,18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Naujoji gatvė, Babrunga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2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6,4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aštonų gatvė, Babrunga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4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3,4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ušelės gatvė, Babrunga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64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1,2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Alytaus gatvė, Didvyč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sf./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3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4,6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.Oginskio gatvė, Jovaišišk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3,77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Beržų gatvė (dalis) Jovaišišk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2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45,97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Didžiojo tako gatvė, Babrunga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5,18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4956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774,5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52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Kulių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Aušros gatvė, Kul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9,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J.Tumo-Vaižganto gatvė, Kul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9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39,8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Liepų gatvė, Kul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7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98,10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ostaičių gatvė, Kul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08,5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Čiurlionio gatvė, Kul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9,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Jaunimo gatvė, Kul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9,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Gaisrininkų gatvė, Kul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, 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4,2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upio gatvė, Kul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, 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4,2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366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272,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52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Nausodžio seniūnija: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Babrungo gatvė (nuo Noriškių tilto iki Kaušėnų k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726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887,40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Kelias Stonaičiai - Prūsal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0"/>
                      <w:lang w:eastAsia="lt-LT"/>
                    </w:rPr>
                  </w:pPr>
                  <w:r>
                    <w:rPr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04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880,44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Ramunių gatvė (nuo Kulių gatvės iki  Noriškių tilto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0"/>
                      <w:lang w:eastAsia="lt-LT"/>
                    </w:rPr>
                  </w:pPr>
                  <w:r>
                    <w:rPr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27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781,97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0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Pakutos gatvė, Šliož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363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94,75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A84C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Karkluojos gatvė, Karklėnų kaima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0"/>
                      <w:lang w:eastAsia="lt-LT"/>
                    </w:rPr>
                  </w:pPr>
                  <w:r>
                    <w:rPr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104,2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7030A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7030A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9129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3048,8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52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Paukštakių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ušyno gatvė, Šlečk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6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9,87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Stanelių k. apylanka (Liepų ir Apylankos gatvės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 / 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45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19,95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aštonų gatvė, Grumbl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8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7,3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Grumbliai-Alsėdžiai (Alsėdžių gatvė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2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37,1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ievų gatvė, Grumbl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2,1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Alyvų gatvė, Grumbl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8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2,5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472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428,98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52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Platelių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alioji gatvė, Platel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5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64,9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Rėžgalių gatvė, Gintališk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78,04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szCs w:val="24"/>
                      <w:lang w:eastAsia="lt-LT"/>
                    </w:rPr>
                  </w:pPr>
                  <w:r>
                    <w:rPr>
                      <w:szCs w:val="24"/>
                      <w:lang w:eastAsia="lt-LT"/>
                    </w:rPr>
                    <w:t>Ežero gatvė, Platel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20"/>
                      <w:lang w:eastAsia="lt-LT"/>
                    </w:rPr>
                  </w:pPr>
                  <w:r>
                    <w:rPr>
                      <w:sz w:val="20"/>
                      <w:lang w:eastAsia="lt-LT"/>
                    </w:rPr>
                    <w:t>a/b., 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95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2,5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Beržoras-Vydeik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06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334,34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Visvainiai-Mikyt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93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38,2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į Gintališkės kapine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9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41,9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2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4625,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4359,94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52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Stalgėnų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lechavičiaus gatvė, Milašaič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8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3,77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kalnės gatvė, Milašaič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6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5,1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Taikos gatvė, Stalgėn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8,2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upio gatvė, Milašaič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6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0,3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 xml:space="preserve">Genių gatvė, Luknėnai (su tilto rekonstrukcija </w:t>
                  </w:r>
                  <w:r>
                    <w:rPr>
                      <w:rFonts w:cs="Calibri" w:ascii="Calibri" w:hAnsi="Calibri"/>
                      <w:color w:val="000000"/>
                      <w:szCs w:val="24"/>
                      <w:lang w:eastAsia="lt-LT"/>
                    </w:rPr>
                    <w:t>~</w:t>
                  </w:r>
                  <w:r>
                    <w:rPr>
                      <w:color w:val="000000"/>
                      <w:szCs w:val="24"/>
                      <w:lang w:eastAsia="lt-LT"/>
                    </w:rPr>
                    <w:t>87 tūkst. Eur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72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16,17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Žalioji gatvė, Stalgėn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9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39,8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iško gatvė, Stalgėn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6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29,38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Ryto gatvė, Stalgėn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2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45,97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inijos gatvė, Stalgėn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1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2,98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upio gatvė, Stalgėn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8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2,5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Bijūnų gatvė, Stalgėn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9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6,0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 </w:t>
                  </w:r>
                </w:p>
              </w:tc>
              <w:tc>
                <w:tcPr>
                  <w:tcW w:w="4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4332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460,38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52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Šateikių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Vingio gatvė, Aleksandrava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3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18,95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Aleksandravas-Pakutuvėnai (Minijos gatvė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69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647,94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Blendžiavos gatvė, Kadaičiai (kelias į Žemaitės muziejų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441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48,35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 xml:space="preserve"> </w:t>
                  </w:r>
                  <w:r>
                    <w:rPr>
                      <w:color w:val="000000"/>
                      <w:szCs w:val="24"/>
                      <w:lang w:eastAsia="lt-LT"/>
                    </w:rPr>
                    <w:t>Žemaitės gatvė, Kadaičiai (kelias į Žemaitės muziejų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82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0,6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Gėlių gatvė, Šateik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18,1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Tujų gatvė, Šateiki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65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2,10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miškės, Lino gatvės, Alksnėnai (pro s/b ,,Linelis''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89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02,28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4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10507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3219,4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52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Žemaičių Kalvarijos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Žem. Kalvarija – Užbradumė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5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99,1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Žerniai–Gegrėn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47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294,60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aldučių gatvė, Virkš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51,8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Žem.Kalvarija – Vilkai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00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79,24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  <w:tc>
                <w:tcPr>
                  <w:tcW w:w="45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7770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325,65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52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Žlibinų seniūnija: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Kelias Žlibinai – Purvaičiai</w:t>
                  </w:r>
                </w:p>
              </w:tc>
              <w:tc>
                <w:tcPr>
                  <w:tcW w:w="14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6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54,2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Beržų gatvė, Kantaučiai</w:t>
                  </w:r>
                </w:p>
              </w:tc>
              <w:tc>
                <w:tcPr>
                  <w:tcW w:w="14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43,28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Ramybės gatvė, Žlibinai</w:t>
                  </w:r>
                </w:p>
              </w:tc>
              <w:tc>
                <w:tcPr>
                  <w:tcW w:w="14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2,1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Alyvų gatvė, Žlibinai</w:t>
                  </w:r>
                </w:p>
              </w:tc>
              <w:tc>
                <w:tcPr>
                  <w:tcW w:w="14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3,77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Paprūdžio gatvė, Žlibinai</w:t>
                  </w:r>
                </w:p>
              </w:tc>
              <w:tc>
                <w:tcPr>
                  <w:tcW w:w="14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2,13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Eglių gatvė, Žlibinai</w:t>
                  </w:r>
                </w:p>
              </w:tc>
              <w:tc>
                <w:tcPr>
                  <w:tcW w:w="14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4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39,02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Tylioji gatvė, Žlibinai</w:t>
                  </w:r>
                </w:p>
              </w:tc>
              <w:tc>
                <w:tcPr>
                  <w:tcW w:w="14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69,51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Tulpių gatvė, Žlibinai</w:t>
                  </w:r>
                </w:p>
              </w:tc>
              <w:tc>
                <w:tcPr>
                  <w:tcW w:w="14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a/b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2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86,89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Aguonų gatvė, Žlibinai</w:t>
                  </w:r>
                </w:p>
              </w:tc>
              <w:tc>
                <w:tcPr>
                  <w:tcW w:w="14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5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73,77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Minijos gatvė, Žlibinai</w:t>
                  </w:r>
                </w:p>
              </w:tc>
              <w:tc>
                <w:tcPr>
                  <w:tcW w:w="14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žv.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1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szCs w:val="24"/>
                      <w:lang w:eastAsia="lt-LT"/>
                    </w:rPr>
                  </w:pPr>
                  <w:r>
                    <w:rPr>
                      <w:color w:val="000000"/>
                      <w:szCs w:val="24"/>
                      <w:lang w:eastAsia="lt-LT"/>
                    </w:rPr>
                    <w:t>347,54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20"/>
                      <w:lang w:eastAsia="lt-LT"/>
                    </w:rPr>
                  </w:pPr>
                  <w:r>
                    <w:rPr>
                      <w:color w:val="000000"/>
                      <w:sz w:val="20"/>
                      <w:lang w:eastAsia="lt-LT"/>
                    </w:rPr>
                    <w:t> </w:t>
                  </w:r>
                </w:p>
              </w:tc>
              <w:tc>
                <w:tcPr>
                  <w:tcW w:w="48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Viso: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74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392,2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3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PASTABA:</w:t>
                  </w:r>
                </w:p>
              </w:tc>
              <w:tc>
                <w:tcPr>
                  <w:tcW w:w="127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2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u w:val="single"/>
                      <w:lang w:eastAsia="lt-LT"/>
                    </w:rPr>
                    <w:t xml:space="preserve">miesto gatvių </w:t>
                  </w: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rekonstrukcijai numatyta 1 km kaina - 535,80 tūks. Eur.</w:t>
                    <w:b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104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einamiesiems darbams -remontui – 1 km kaina – 289,62 tūkst. Eur.</w:t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Cs w:val="24"/>
                      <w:u w:val="single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u w:val="single"/>
                      <w:lang w:eastAsia="lt-LT"/>
                    </w:rPr>
                    <w:t>kaimo seniūnijoje: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104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kaimo kelio rekonstrukcijai numatyta 1 km – 289,62 tūkst. Eur.</w:t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2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gyvenvietės gatvės rekonstrukcijai (remontui) numatyta  1 km - 347,54 tūkst. Eur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354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u w:val="single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u w:val="single"/>
                      <w:lang w:eastAsia="lt-LT"/>
                    </w:rPr>
                    <w:t>MIESTO SENIŪNIJA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  <w:tc>
                <w:tcPr>
                  <w:tcW w:w="3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6555,49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  <w:tc>
                <w:tcPr>
                  <w:tcW w:w="3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1228,38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  <w:tc>
                <w:tcPr>
                  <w:tcW w:w="3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814,40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  <w:tc>
                <w:tcPr>
                  <w:tcW w:w="3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1431,16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Cs w:val="24"/>
                      <w:lang w:eastAsia="lt-LT"/>
                    </w:rPr>
                    <w:t>E</w:t>
                  </w:r>
                </w:p>
              </w:tc>
              <w:tc>
                <w:tcPr>
                  <w:tcW w:w="3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2503,63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13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4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4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szCs w:val="24"/>
                      <w:lang w:eastAsia="lt-LT"/>
                    </w:rPr>
                    <w:t>Viso mieste: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lang w:eastAsia="lt-LT"/>
                    </w:rPr>
                    <w:t>12533,06</w:t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lang w:eastAsia="lt-LT"/>
                    </w:rPr>
                    <w:t>Eur.</w:t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u w:val="single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u w:val="single"/>
                      <w:lang w:eastAsia="lt-LT"/>
                    </w:rPr>
                    <w:t>KAIMO SENIŪNIJOS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u w:val="single"/>
                      <w:lang w:eastAsia="lt-LT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  <w:tc>
                <w:tcPr>
                  <w:tcW w:w="3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6846,73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  <w:tc>
                <w:tcPr>
                  <w:tcW w:w="3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9702,04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  <w:tc>
                <w:tcPr>
                  <w:tcW w:w="3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5843,42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  <w:tc>
                <w:tcPr>
                  <w:tcW w:w="3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1821,85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szCs w:val="24"/>
                      <w:lang w:eastAsia="lt-LT"/>
                    </w:rPr>
                    <w:t>Viso mieste: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lang w:eastAsia="lt-LT"/>
                    </w:rPr>
                    <w:t>24214,04</w:t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lang w:eastAsia="lt-LT"/>
                    </w:rPr>
                    <w:t>Eur.</w:t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P 1</w:t>
                  </w:r>
                </w:p>
              </w:tc>
              <w:tc>
                <w:tcPr>
                  <w:tcW w:w="3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0000"/>
                      <w:szCs w:val="24"/>
                      <w:lang w:eastAsia="lt-LT"/>
                    </w:rPr>
                    <w:t>13402,22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P 2</w:t>
                  </w:r>
                </w:p>
              </w:tc>
              <w:tc>
                <w:tcPr>
                  <w:tcW w:w="3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FFCC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FFCC00"/>
                      <w:szCs w:val="24"/>
                      <w:lang w:eastAsia="lt-LT"/>
                    </w:rPr>
                    <w:t>10930,42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P 3</w:t>
                  </w:r>
                </w:p>
              </w:tc>
              <w:tc>
                <w:tcPr>
                  <w:tcW w:w="3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8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8000"/>
                      <w:szCs w:val="24"/>
                      <w:lang w:eastAsia="lt-LT"/>
                    </w:rPr>
                    <w:t>6657,82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P</w:t>
                  </w:r>
                </w:p>
              </w:tc>
              <w:tc>
                <w:tcPr>
                  <w:tcW w:w="3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80008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800080"/>
                      <w:szCs w:val="24"/>
                      <w:lang w:eastAsia="lt-LT"/>
                    </w:rPr>
                    <w:t>3253,01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3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szCs w:val="24"/>
                      <w:lang w:eastAsia="lt-LT"/>
                    </w:rPr>
                    <w:t>E</w:t>
                  </w:r>
                </w:p>
              </w:tc>
              <w:tc>
                <w:tcPr>
                  <w:tcW w:w="3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lang w:eastAsia="lt-LT"/>
                    </w:rPr>
                    <w:t>4963,60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szCs w:val="24"/>
                      <w:lang w:eastAsia="lt-LT"/>
                    </w:rPr>
                    <w:t>Viso mieste:</w:t>
                  </w:r>
                </w:p>
              </w:tc>
              <w:tc>
                <w:tcPr>
                  <w:tcW w:w="113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lang w:eastAsia="lt-LT"/>
                    </w:rPr>
                    <w:t>39207,07</w:t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Cs w:val="24"/>
                      <w:lang w:eastAsia="lt-LT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Cs w:val="24"/>
                      <w:lang w:eastAsia="lt-LT"/>
                    </w:rPr>
                    <w:t>Eur.</w:t>
                  </w:r>
                </w:p>
              </w:tc>
              <w:tc>
                <w:tcPr>
                  <w:tcW w:w="17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  <w:tc>
                <w:tcPr>
                  <w:tcW w:w="141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lt-LT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lt-LT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993300"/>
                <w:sz w:val="20"/>
                <w:szCs w:val="24"/>
                <w:lang w:eastAsia="lt-LT"/>
              </w:rPr>
            </w:pPr>
            <w:r>
              <w:rPr>
                <w:b/>
                <w:bCs/>
                <w:color w:val="993300"/>
                <w:sz w:val="20"/>
                <w:szCs w:val="24"/>
                <w:lang w:eastAsia="lt-LT"/>
              </w:rPr>
            </w:r>
          </w:p>
        </w:tc>
      </w:tr>
    </w:tbl>
    <w:p>
      <w:pPr>
        <w:pStyle w:val="Normal"/>
        <w:tabs>
          <w:tab w:val="clear" w:pos="1296"/>
          <w:tab w:val="left" w:pos="1260" w:leader="none"/>
        </w:tabs>
        <w:spacing w:lineRule="exact" w:line="34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99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6"/>
        <w:tab w:val="left" w:pos="1260" w:leader="none"/>
      </w:tabs>
      <w:ind w:hanging="0"/>
      <w:jc w:val="center"/>
      <w:outlineLvl w:val="6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Antrat7Diagrama">
    <w:name w:val="Antraštė 7 Diagrama"/>
    <w:qFormat/>
    <w:rPr>
      <w:b/>
      <w:sz w:val="24"/>
      <w:szCs w:val="24"/>
    </w:rPr>
  </w:style>
  <w:style w:type="character" w:styleId="Komentaronuoroda">
    <w:name w:val="Komentaro nuoroda"/>
    <w:qFormat/>
    <w:rPr>
      <w:sz w:val="16"/>
    </w:rPr>
  </w:style>
  <w:style w:type="character" w:styleId="Pagrindiniotekstotrauka2Diagrama">
    <w:name w:val="Pagrindinio teksto įtrauka 2 Diagrama"/>
    <w:qFormat/>
    <w:rPr>
      <w:sz w:val="24"/>
      <w:szCs w:val="24"/>
      <w:lang w:val="en-GB"/>
    </w:rPr>
  </w:style>
  <w:style w:type="character" w:styleId="PagrindinistekstasDiagrama">
    <w:name w:val="Pagrindinis tekstas Diagrama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ntratsDiagrama">
    <w:name w:val="Antraštės Diagrama"/>
    <w:qFormat/>
    <w:rPr>
      <w:sz w:val="24"/>
    </w:rPr>
  </w:style>
  <w:style w:type="character" w:styleId="PoratDiagrama">
    <w:name w:val="Poraštė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iusantrat112pt">
    <w:name w:val="stiliusantrat112pt"/>
    <w:basedOn w:val="Normal"/>
    <w:qFormat/>
    <w:pPr>
      <w:keepNext w:val="true"/>
      <w:spacing w:before="240" w:after="60"/>
      <w:ind w:hanging="0"/>
      <w:jc w:val="center"/>
    </w:pPr>
    <w:rPr>
      <w:b/>
      <w:bCs/>
      <w:caps/>
      <w:szCs w:val="24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  <w:jc w:val="left"/>
    </w:pPr>
    <w:rPr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Cambria" w:hAnsi="Cambria" w:cs="Cambria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color w:val="000000"/>
      <w:szCs w:val="24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  <w:u w:val="single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Calibri" w:hAnsi="Calibri" w:cs="Calibri"/>
      <w:color w:val="000000"/>
      <w:szCs w:val="24"/>
    </w:rPr>
  </w:style>
  <w:style w:type="paragraph" w:styleId="Xl63">
    <w:name w:val="xl63"/>
    <w:basedOn w:val="Normal"/>
    <w:qFormat/>
    <w:pPr>
      <w:spacing w:before="280" w:after="280"/>
      <w:ind w:hanging="0"/>
      <w:jc w:val="right"/>
      <w:textAlignment w:val="center"/>
    </w:pPr>
    <w:rPr>
      <w:rFonts w:ascii="Cambria" w:hAnsi="Cambria" w:cs="Cambria"/>
      <w:color w:val="000000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center"/>
      <w:textAlignment w:val="center"/>
    </w:pPr>
    <w:rPr>
      <w:rFonts w:ascii="Cambria" w:hAnsi="Cambria" w:cs="Cambria"/>
      <w:color w:val="000000"/>
      <w:szCs w:val="24"/>
    </w:rPr>
  </w:style>
  <w:style w:type="paragraph" w:styleId="Xl65">
    <w:name w:val="xl65"/>
    <w:basedOn w:val="Normal"/>
    <w:qFormat/>
    <w:pP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67">
    <w:name w:val="xl67"/>
    <w:basedOn w:val="Normal"/>
    <w:qFormat/>
    <w:pPr>
      <w:spacing w:before="280" w:after="280"/>
      <w:ind w:hanging="0"/>
      <w:jc w:val="right"/>
    </w:pPr>
    <w:rPr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69">
    <w:name w:val="xl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b/>
      <w:bCs/>
      <w:color w:val="000000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b/>
      <w:bCs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i/>
      <w:iCs/>
      <w:color w:val="000000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9">
    <w:name w:val="xl12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30">
    <w:name w:val="xl13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1">
    <w:name w:val="xl13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2">
    <w:name w:val="xl13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  <w:u w:val="single"/>
    </w:rPr>
  </w:style>
  <w:style w:type="paragraph" w:styleId="Xl133">
    <w:name w:val="xl13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  <w:u w:val="single"/>
    </w:rPr>
  </w:style>
  <w:style w:type="paragraph" w:styleId="Xl134">
    <w:name w:val="xl134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5">
    <w:name w:val="xl13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6">
    <w:name w:val="xl136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7">
    <w:name w:val="xl137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39">
    <w:name w:val="xl139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40">
    <w:name w:val="xl14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1">
    <w:name w:val="xl14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2">
    <w:name w:val="xl142"/>
    <w:basedOn w:val="Normal"/>
    <w:qFormat/>
    <w:pPr>
      <w:spacing w:before="280" w:after="280"/>
      <w:ind w:hanging="0"/>
      <w:jc w:val="left"/>
      <w:textAlignment w:val="center"/>
    </w:pPr>
    <w:rPr>
      <w:b/>
      <w:bCs/>
      <w:szCs w:val="24"/>
    </w:rPr>
  </w:style>
  <w:style w:type="paragraph" w:styleId="Xl143">
    <w:name w:val="xl14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szCs w:val="24"/>
    </w:rPr>
  </w:style>
  <w:style w:type="paragraph" w:styleId="Xl144">
    <w:name w:val="xl144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</w:rPr>
  </w:style>
  <w:style w:type="paragraph" w:styleId="Xl145">
    <w:name w:val="xl14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46">
    <w:name w:val="xl146"/>
    <w:basedOn w:val="Normal"/>
    <w:qFormat/>
    <w:pPr>
      <w:spacing w:before="280" w:after="280"/>
      <w:ind w:hanging="0"/>
      <w:jc w:val="left"/>
    </w:pPr>
    <w:rPr>
      <w:b/>
      <w:bCs/>
      <w:i/>
      <w:iCs/>
      <w:color w:val="000000"/>
      <w:szCs w:val="24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0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9">
    <w:name w:val="xl1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82">
    <w:name w:val="xl18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 w:val="20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000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000"/>
      <w:szCs w:val="24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00B050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7030A0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left"/>
      <w:textAlignment w:val="center"/>
    </w:pPr>
    <w:rPr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CDDC" w:val="clear"/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 w:val="20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56:00Z</dcterms:created>
  <dc:creator>asta</dc:creator>
  <dc:description/>
  <cp:keywords/>
  <dc:language>en-US</dc:language>
  <cp:lastModifiedBy>Jovita Šumskienė</cp:lastModifiedBy>
  <cp:lastPrinted>2015-01-28T09:21:00Z</cp:lastPrinted>
  <dcterms:modified xsi:type="dcterms:W3CDTF">2017-03-31T05:23:00Z</dcterms:modified>
  <cp:revision>13</cp:revision>
  <dc:subject/>
  <dc:title>projektas</dc:title>
</cp:coreProperties>
</file>