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ATVIRTINTA</w:t>
        <w:tab/>
        <w:tab/>
        <w:tab/>
        <w:tab/>
        <w:tab/>
        <w:tab/>
        <w:tab/>
        <w:tab/>
        <w:tab/>
        <w:t>Plungės rajono savivaldybės</w:t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ab/>
        <w:t>tarybos 2017 m. vasario 15 d.</w:t>
        <w:tab/>
        <w:tab/>
        <w:tab/>
        <w:tab/>
        <w:tab/>
        <w:tab/>
        <w:tab/>
        <w:tab/>
        <w:t>sprendimu Nr.</w:t>
      </w:r>
      <w:r>
        <w:rPr>
          <w:rFonts w:eastAsia="Times New Roman" w:cs="Times New Roman" w:ascii="Times New Roman" w:hAnsi="Times New Roman"/>
          <w:lang w:eastAsia="lt-LT"/>
        </w:rPr>
        <w:t xml:space="preserve"> T1-32</w:t>
        <w:tab/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ahoma"/>
          <w:b/>
          <w:b/>
          <w:bCs/>
          <w:sz w:val="24"/>
          <w:szCs w:val="24"/>
          <w:lang w:val="en-US" w:eastAsia="lt-LT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val="en-US" w:eastAsia="lt-LT"/>
        </w:rPr>
        <w:t>PATALPŲ IR STATINIŲ, KURIEMS 2016 M. TAIKOMAS 3 PROCENTŲ NEKILNOJAMOJO TURTO MOKESČIO TARIFAS,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/>
          <w:b/>
          <w:b/>
          <w:bCs/>
          <w:sz w:val="24"/>
          <w:szCs w:val="24"/>
          <w:lang w:val="en-US" w:eastAsia="lt-L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lt-LT"/>
        </w:rPr>
        <w:t xml:space="preserve">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val="en-US" w:eastAsia="lt-LT"/>
        </w:rPr>
        <w:t>SĄRAŠ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lt-L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lt-LT"/>
        </w:rPr>
      </w:r>
    </w:p>
    <w:tbl>
      <w:tblPr>
        <w:tblW w:w="154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7"/>
        <w:gridCol w:w="1843"/>
        <w:gridCol w:w="2551"/>
        <w:gridCol w:w="1843"/>
        <w:gridCol w:w="2268"/>
        <w:gridCol w:w="1843"/>
        <w:gridCol w:w="2409"/>
      </w:tblGrid>
      <w:tr>
        <w:trPr>
          <w:trHeight w:val="334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Eil. Nr.</w:t>
            </w:r>
          </w:p>
        </w:tc>
        <w:tc>
          <w:tcPr>
            <w:tcW w:w="83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o arba patalpos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o ar patalpos savininko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bos</w:t>
            </w:r>
          </w:p>
        </w:tc>
      </w:tr>
      <w:tr>
        <w:trPr>
          <w:trHeight w:val="1126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vadinimas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Objek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nikal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r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dresas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Tech. priežiūros būklė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t-LT"/>
              </w:rPr>
              <w:t>(nenaud., avar. ir netvark., sudegęs ir netvark. ar pan.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Vardas ir  pavardė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yv. vietos adresas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189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7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8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Gyvenamasis na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400-1576-2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ončiaus  g.14, Plung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yvenamojo namo statybos bendrija „Kertuvė“, a.k. 301695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A. Jucio g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22-22, Pl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Administraci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Valg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Sandė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Sandė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Sandė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Buitinis pasta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Medienos džiov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0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Gaterin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Gaterin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Buitinis pasta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Medienos apdirbimo dirbtuv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5-2000-5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54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Ugnies ta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elšių g. 115D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iemo statinys - Dūmtrauk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toties g. 5A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V. 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iemo statinys - Dūmtrauk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toties g. 5A, Plung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A.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- Valg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2006-6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rko g. 1, Šateikiai, Šateikių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B „Žemaitijos pieno investicija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edos g. 35, Telši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- Valg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Minijos g. 14, Aleksandravo k., Šateikių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E. B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Žolės miltų malūnas. Pamata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umžaičių k., Kulių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Parduotu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ušros g. 9, Kulių mstl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M. 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– Automobilinės svarstykl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Mostaičių g. 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ulių mstl., Kulių s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V. 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– Malū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Mostaičių g. 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ulių mstl., Kulių se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V. 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- Mėsos perdirbimo cech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J. 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Sandė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J. 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Sandė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J. 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iti inžineriniai statiniai – Kiemo statini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rigaičių g. 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ėnų k., Babrungo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J. 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– Sandė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Pušies g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,                        Varkalių k., Nausodžio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R. 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– Sandė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Pušies g. 30,                        Varkalių k., Nausodžio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G. V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– Grūdų sandė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ngio g. 21, Prūsalių k., Nausodžio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Mechaninės dirbtuvė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400-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54-3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Santakos g. 6               Karklėnų k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Nausodžio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. Uznio gamybinė-komercinė įmon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ariaus ir Girėno g. 10A, Plungė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Garažas-kalv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Tuopų g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 xml:space="preserve">1,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tonaičių k.,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Nausodžio sen.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E. 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 Vaikų darže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Žemaičių g.12, Žlibinų k., Žlibinų sen., Plungės 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V. 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Parduotuvė-valg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7-9004-1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ardų a. 6, Žemaičių Kalvarija, Plungės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tvarko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Plungės prekyba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Vytauto g. 10, Plung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  <w:t>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170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6:00Z</dcterms:created>
  <dc:creator>Donatas kaktys</dc:creator>
  <dc:description/>
  <cp:keywords/>
  <dc:language>en-US</dc:language>
  <cp:lastModifiedBy>Jovita Šumskienė</cp:lastModifiedBy>
  <dcterms:modified xsi:type="dcterms:W3CDTF">2017-02-15T13:52:00Z</dcterms:modified>
  <cp:revision>5</cp:revision>
  <dc:subject/>
  <dc:title/>
</cp:coreProperties>
</file>