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RINKLIAVOS UŽ KOMUNALINIŲ ATLIEKŲ SURINKIMĄ IR TVARKYMĄ LENGVATOS TAIKY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7 m. vasario 15 d. Nr. T1-43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bookmarkStart w:id="0" w:name="tekstas"/>
      <w:bookmarkEnd w:id="0"/>
      <w:r>
        <w:rPr>
          <w:szCs w:val="24"/>
        </w:rPr>
        <w:t xml:space="preserve">Vadovaudamasi Lietuvos Respublikos vietos savivaldos įstatymo 16 straipsnio 2 dalies 18 punktu, </w:t>
      </w:r>
      <w:r>
        <w:rPr>
          <w:color w:val="000000"/>
          <w:szCs w:val="24"/>
        </w:rPr>
        <w:t xml:space="preserve">Lietuvos Respublikos rinkliavų įstatymo 12 straipsnio 3 punktu, Plungės rajono savivaldybės vietinės rinkliavos už komunalinių atliekų surinkimą iš atliekų turėtojų ir atliekų tvarkymą nuostatų, patvirtintų Plungės rajono savivaldybės tarybos 2013 m. birželio 27 d. sprendimu Nr. T1-168, 77 ir 78 punktais bei atsižvelgdama į Telšių vyskupijos Kulių Šv. vyskupo Stanislovo parapijos 2016 m. gruodžio 10 d. prašymą, </w:t>
      </w:r>
      <w:r>
        <w:rPr>
          <w:szCs w:val="24"/>
        </w:rPr>
        <w:t>Plungės rajono</w:t>
      </w:r>
      <w:r>
        <w:rPr>
          <w:szCs w:val="24"/>
          <w:lang w:eastAsia="lt-LT"/>
        </w:rPr>
        <w:t xml:space="preserve"> savivaldybės taryba               n u s p r e n d ž i a:</w:t>
      </w:r>
    </w:p>
    <w:p>
      <w:pPr>
        <w:pStyle w:val="Normal"/>
        <w:rPr/>
      </w:pPr>
      <w:r>
        <w:rPr>
          <w:szCs w:val="24"/>
          <w:lang w:eastAsia="lt-LT"/>
        </w:rPr>
        <w:t>Taikyti rinkliavos už komunalinių atliekų surinkimą ir tvarkymą lengvatą</w:t>
      </w:r>
      <w:r>
        <w:rPr/>
        <w:t>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114"/>
        <w:gridCol w:w="1440"/>
        <w:gridCol w:w="2160"/>
        <w:gridCol w:w="1917"/>
        <w:gridCol w:w="234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Nr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Kod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Vietinės rinkliavos mokėtoj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Pagrindinė tikslinė naudojimo paskirti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Adresa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lt-LT"/>
              </w:rPr>
            </w:pPr>
            <w:r>
              <w:rPr>
                <w:b/>
                <w:szCs w:val="24"/>
                <w:lang w:eastAsia="lt-LT"/>
              </w:rPr>
              <w:t>Rinkliavos sumažinimo procentas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01455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eastAsia="lt-LT"/>
              </w:rPr>
              <w:t>Telšių vyskupijos Kulių Šv. vyskupo Stanislovo parap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Gyvenamoji (vieno buto pastata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Kuliai, J. Tumo-Vaižganto g. 2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Taikyti 100 proc. lengvatą už 2016 metus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01455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Gyvenamoji (vieno buto pastata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Kuliai, J. Tumo-Vaižganto g. 4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3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01455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Gyvenamoji (vieno buto pastatai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Kuliai, Liepų g. 6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01455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Religin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Kuliai, Liepų g. 1A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">
    <w:name w:val="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23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7-02-15T13:43:00Z</dcterms:modified>
  <cp:revision>7</cp:revision>
  <dc:subject/>
  <dc:title>PLUNGĖS RAJONO SAVIVALDYBĖS</dc:title>
</cp:coreProperties>
</file>