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667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6 M. RUGSĖJO 29 D. SPRENDIMO nR. T1-241 „DĖL SAVIVALDYBĖS ĮMONĖS „pLUNGĖS BŪSTAS“ NUOSAVO KAPITALO dydžio PAKEIT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7 m. vasario 15 d. Nr. T1-3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16 m. rugsėjo 29 d. sprendimo Nr. T1-241 „Dėl Savivaldybės įmonės „Plungės būstas“ nuosavo kapitalo dydžio pakeitimo“ 2 punktą ir jį išdėstyti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 xml:space="preserve">2. Registruoti Savivaldybės įmonės „Plungės būstas“ turto vertės sumažėjimą, mažinant įmonės savininko kapitalo dydį Savivaldybės administracijai perduodamo patikėjimo teise valdyti turto likutine verte - 2 315,57 Eur.“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CharCharDiagramaDiagramaCharChar1">
    <w:name w:val=" Diagrama Diagrama1 Char Char Diagrama Diagrama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01:00Z</dcterms:created>
  <dc:creator>budginiene</dc:creator>
  <dc:description/>
  <cp:keywords/>
  <dc:language>en-US</dc:language>
  <cp:lastModifiedBy>Jovita Šumskienė</cp:lastModifiedBy>
  <cp:lastPrinted>2014-11-14T10:45:00Z</cp:lastPrinted>
  <dcterms:modified xsi:type="dcterms:W3CDTF">2017-02-15T13:39:00Z</dcterms:modified>
  <cp:revision>11</cp:revision>
  <dc:subject/>
  <dc:title>PLUNGĖS RAJONO SAVIVALDYBĖS TARYBA</dc:title>
</cp:coreProperties>
</file>