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16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ILGALAIKIO MATERIALIOJO TURTO PERDAVIMO PATIKĖJIMO TEISE UŽDARAJAI AKCINEI BENDROVEI „PLUNGĖS ŠILUMOS TINKLAI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7 m. vasario 15 d. Nr. T1-3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30 punktu, 16 straipsnio 2 dalies 26 punktu, Lietuvos Respublikos valstybės ir savivaldybių turto valdymo, naudojimo ir disponavimo juo įstatymo 8 ir 12 straipsniais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13.2. papunkčiu ir atsižvelgdama į Plungės rajono savivaldybės administracijos direktoriaus 2014 m. sausio 29 d. įsakymą Nr. D-84 „Dėl Plungės rajono savivaldybės administracijos direktoriaus 2010 m. rugpjūčio 26 d. įsakymo Nr. D-534 ,,Dėl šildymo organizavimo“ papildymo“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1. Perduoti nuo 2017 m. kovo 28 d. 5 metų laikotarpiui patikėjimo teise valdyti UAB ,,Plungės šilumos tinklai“ savarankiškajai savivaldybės funkcijai – šilumos tiekimo organizavimas – vykdyti Savivaldybei nuosavybės teise priklausantį turtą:           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1.1. Negyvenamąsias patalpas pastate, esančiame Dvaro g. 8, Gegrėnų k., Plungės r. savivaldybėje (nekilnojamojo turto kadastrinių matavimų bylos Nr. 68/8501, registro numeris 44/1344060, pastato unikalus numeris 6898-4004-2018, plane pažymėtas 1B1p). Patalpos pažymėtos indeksais: R-1 (10,73 m²), R-2 (27,99 m²), R-3 (25,74 m²), R-4 (6,74 m²), R-5 (6,82 m²), R-6 (8,16 m²), bendras plotas – 86,18 m². Perduodamo turto įsigijimo vertė – 26 266,94 Eur, likutinė vertė 2017 m. kovo 1 d. – 25 344,07 Eur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1.2. Granulinį kieto kuro katilą su katilinės įranga. Katilo modelis „Propel – 40“; maksimalus galingumas - 40 kW; reguliuojama temperatūra – 40-90 º C; darbinė temperatūra – maks. 90 ºC; bandymo slėgis – 4,3 bar; vandens apimtis – 110 l; kuras – medienos granulės EN14961-2/A1, A2-</w:t>
      </w:r>
      <w:r>
        <w:rPr>
          <w:rFonts w:eastAsia="Symbol" w:cs="Symbol" w:ascii="Symbol" w:hAnsi="Symbol"/>
        </w:rPr>
        <w:t></w:t>
      </w:r>
      <w:r>
        <w:rPr/>
        <w:t xml:space="preserve"> 6mm. Perduodamo turto įsigijimo vertė – 14 017,26  Eur, likutinė vertė 2017 m. kovo 1 d. – 10 579,19  Eur.           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Įgalioti Plungės rajono savivaldybės administracijos direktorių, o jo nesant - Administracijos direktoriaus pavaduotoją pasirašyti perduodamo turto valdyti patikėjimo teise  sutartį bei  perdavimo ir priėmimo aktą. 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DiagramaDiagrama2CharCharDiagramaDiagramaCharCharDiagramaDiagrama">
    <w:name w:val=" Diagrama Diagrama2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07:00Z</dcterms:created>
  <dc:creator>budginiene</dc:creator>
  <dc:description/>
  <cp:keywords/>
  <dc:language>en-US</dc:language>
  <cp:lastModifiedBy>Jovita Šumskienė</cp:lastModifiedBy>
  <cp:lastPrinted>2017-01-31T13:07:00Z</cp:lastPrinted>
  <dcterms:modified xsi:type="dcterms:W3CDTF">2017-02-15T13:34:00Z</dcterms:modified>
  <cp:revision>11</cp:revision>
  <dc:subject/>
  <dc:title>PLUNGĖS RAJONO SAVIVALDYBĖS TARYBA</dc:title>
</cp:coreProperties>
</file>