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LUNGĖS RAJONO SAVIVALDYBĖS DALYVAVIMUI TARPTAUTINIAME JAUNIMO PROJEKTE „MAŽUMŲ IR REGIONŲ TAPATYBĖ EUROPOJE - KŪRYBIŠKUMO SEMINARAS“ IR LĖŠŲ SKYR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vasario 15 d. Nr. T1-2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 ir atsižvelgdama į Berlyno žemės Trebnitz-o miesto (Vokietijos Federacinė Respublika) jaunimo centro 2016 m. balandžio 8 d. kvietimą dalyvauti tarptautiniame jaunimo projekte „Mažumų ir regionų tapatybė Europoje – kūrybiškumo seminaras“, parengtame pagal Europos Sąjungos švietimo, mokymo, jaunimo ir sporto programą „Erasmus+“, Plungės rajono savivaldybės taryba    n u s p r e n d ž i a:  </w:t>
      </w:r>
    </w:p>
    <w:p>
      <w:pPr>
        <w:pStyle w:val="Normal"/>
        <w:ind w:firstLine="720"/>
        <w:jc w:val="both"/>
        <w:rPr/>
      </w:pPr>
      <w:r>
        <w:rPr/>
        <w:t>1. Pritarti Plungės rajono savivaldybės dalyvavimui partnerio teisėmis tarptautiniame jaunimo projekte „Mažumų ir regionų tapatybė Europoje – kūrybiškumo seminaras“.</w:t>
      </w:r>
    </w:p>
    <w:p>
      <w:pPr>
        <w:pStyle w:val="Normal"/>
        <w:ind w:firstLine="720"/>
        <w:jc w:val="both"/>
        <w:rPr/>
      </w:pPr>
      <w:r>
        <w:rPr/>
        <w:t>2. Skirti iš Plungės rajono savivaldybės 2017 metų biudžeto 1 000,00 eurų (vieną tūkstantį eurų)</w:t>
      </w:r>
      <w:r>
        <w:rPr>
          <w:rFonts w:cs="Arial" w:ascii="Arial" w:hAnsi="Arial"/>
          <w:color w:val="7A7A7A"/>
          <w:sz w:val="18"/>
          <w:szCs w:val="18"/>
          <w:shd w:fill="FFFFFF" w:val="clear"/>
        </w:rPr>
        <w:t xml:space="preserve"> </w:t>
      </w:r>
      <w:r>
        <w:rPr>
          <w:shd w:fill="FFFFFF" w:val="clear"/>
        </w:rPr>
        <w:t>dalyvių kelionės į</w:t>
      </w:r>
      <w:r>
        <w:rPr/>
        <w:t xml:space="preserve"> Berlyno žemės Trebnitz-o miestą</w:t>
      </w:r>
      <w:r>
        <w:rPr>
          <w:shd w:fill="FFFFFF" w:val="clear"/>
        </w:rPr>
        <w:t xml:space="preserve"> išlaidoms padengti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">
    <w:name w:val=" Diagrama Diagrama Char Char Diagrama Diagrama3 Diagrama Diagrama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Gerulskiene</dc:creator>
  <dc:description/>
  <cp:keywords/>
  <dc:language>en-US</dc:language>
  <cp:lastModifiedBy>Jovita Šumskienė</cp:lastModifiedBy>
  <cp:lastPrinted>2016-04-08T09:27:00Z</cp:lastPrinted>
  <dcterms:modified xsi:type="dcterms:W3CDTF">2017-02-15T13:23:00Z</dcterms:modified>
  <cp:revision>5</cp:revision>
  <dc:subject/>
  <dc:title>PROJEKTAS</dc:title>
</cp:coreProperties>
</file>