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016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2017-2019 METŲ STRATEGINIO VEIKLOS PLANO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vasario 15 d. Nr. T1-2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40 punktu ir Plungės rajono savivaldybės strateginio planavimo organizavimo tvarkos aprašo, patvirtinto Plungės rajono savivaldybės  tarybos 2015 m. rugsėjo 24 d. sprendimu Nr. T1-230 „Dėl Plungės rajono savivaldybės strateginio planavimo organizavimo tvarkos aprašo patvirtinimo“ (kartu su 2016 m. liepos 28 d. sprendimu Nr. T1-198) 9.4 papunkčiu, 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tvirtinti Plungės rajono savivaldybės 2017-2019 metų strateginį veiklos planą (pridedama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sz w:val="24"/>
    </w:rPr>
  </w:style>
  <w:style w:type="character" w:styleId="PuslapioinaostekstasDiagrama">
    <w:name w:val="Puslapio išnašos tekstas Diagram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DiagramaDiagrama1CharCharDiagramaDiagramaCharCharDiagramaDiagramaCharCharDiagramaDiagramaCharChar">
    <w:name w:val=" Diagrama Diagrama1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  <w:lang w:val="en-US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36:00Z</dcterms:created>
  <dc:creator>Jovita Šumskienė</dc:creator>
  <dc:description/>
  <cp:keywords/>
  <dc:language>en-US</dc:language>
  <cp:lastModifiedBy>Jovita Šumskienė</cp:lastModifiedBy>
  <cp:lastPrinted>2016-01-27T16:54:00Z</cp:lastPrinted>
  <dcterms:modified xsi:type="dcterms:W3CDTF">2017-02-15T13:00:00Z</dcterms:modified>
  <cp:revision>8</cp:revision>
  <dc:subject/>
  <dc:title>PLUNGĖS RAJONO SAVIVALDYBĖS TARYBA</dc:title>
</cp:coreProperties>
</file>