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96"/>
          <w:tab w:val="right" w:pos="963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39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ELIORACIJOS DARBŲ 2017 METŲ PROGRAMOS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7 m. vasario 15 d. Nr. T1-2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Prastasistinklapis"/>
        <w:ind w:firstLine="720"/>
        <w:jc w:val="both"/>
        <w:rPr/>
      </w:pPr>
      <w:r>
        <w:rPr/>
        <w:t xml:space="preserve">Vadovaudamasi Lietuvos Respublikos vietos savivaldos įstatymo 7 straipsnio 27 punktu, 16 straipsnio 2 dalies 40 punktu, </w:t>
      </w:r>
      <w:r>
        <w:rPr>
          <w:bCs/>
        </w:rPr>
        <w:t>2017 m. skiriamų specialiųjų tikslinių dotacijų Žemės ūkio ministerijos priskirtoms valstybinėms (valstybės perduotoms savivaldybėms) funkcijoms atlikti paskirstymo tarp savivaldybių sąrašu</w:t>
      </w:r>
      <w:r>
        <w:rPr/>
        <w:t>, patvirtintu Lietuvos Respublikos žemės ūkio ministro 2017 m. sausio 3 d. įsakymu Nr. 3D-6,  Plungės rajono savivaldybės taryba n u s p r e n d ž i a:</w:t>
      </w:r>
    </w:p>
    <w:p>
      <w:pPr>
        <w:pStyle w:val="Prastasistinklapis"/>
        <w:ind w:firstLine="720"/>
        <w:jc w:val="both"/>
        <w:rPr/>
      </w:pPr>
      <w:r>
        <w:rPr/>
        <w:t>Patvirtinti Plungės rajono savivaldybės melioracijos darbų 2017 metų program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  <w:bookmarkStart w:id="0" w:name="data_metai"/>
      <w:bookmarkStart w:id="1" w:name="organizacija"/>
      <w:bookmarkStart w:id="2" w:name="data_metai"/>
      <w:bookmarkStart w:id="3" w:name="organizacija"/>
      <w:bookmarkEnd w:id="2"/>
      <w:bookmarkEnd w:id="3"/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               </w:t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51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TVIRTINTA</w:t>
      </w:r>
    </w:p>
    <w:p>
      <w:pPr>
        <w:pStyle w:val="Normal"/>
        <w:ind w:left="3888" w:firstLine="1296"/>
        <w:rPr/>
      </w:pPr>
      <w:r>
        <w:rPr/>
        <w:t>Plungės rajono savivaldybės</w:t>
      </w:r>
    </w:p>
    <w:p>
      <w:pPr>
        <w:pStyle w:val="Normal"/>
        <w:ind w:left="3888" w:firstLine="1296"/>
        <w:rPr/>
      </w:pPr>
      <w:r>
        <w:rPr/>
        <w:t>tarybos 2017 m. vasario 15 d.</w:t>
      </w:r>
    </w:p>
    <w:p>
      <w:pPr>
        <w:pStyle w:val="Normal"/>
        <w:ind w:left="3888" w:firstLine="1296"/>
        <w:rPr/>
      </w:pPr>
      <w:r>
        <w:rPr/>
        <w:t>sprendimu Nr. T1-28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LUNGĖS RAJONO SAVIVALDYBĖS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MELIORACIJOS DARBŲ 2017 METŲ PROGRAMA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69"/>
        <w:gridCol w:w="1422"/>
        <w:gridCol w:w="1182"/>
        <w:gridCol w:w="2341"/>
      </w:tblGrid>
      <w:tr>
        <w:trPr>
          <w:trHeight w:val="5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ktų, darbų pavadinima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(mato vnt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stybinėms (perduotoms savivaldybėms) funkcijoms atlikti (paprastosios išlaidos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uotos žemės ir melioracijos statinių apskaitos duomenų banko funkcijų vykdym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6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laugas teikia VĮ Valstybės žemės fonda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LRV 2010-08-12 nutarimas Nr.1169, žemės ūkio ministro 2004-04-29 įsakymas Nr. 3D-243 su pakeitimais).</w:t>
            </w:r>
          </w:p>
        </w:tc>
      </w:tr>
      <w:tr>
        <w:trPr>
          <w:trHeight w:val="21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projektų M 1:2000 planinės medžiagos (griovių, rinktuvų, hidrotechnikos statinių, drenažo sistemų, užtvankų, tvenkinių) vektorizavimas ir atributinių duomenų rinkinio parengimas pagal „MelGIS“ specifikaciją ir melioracijos projektų skanavim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kadastrinės vietovės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22 457,10 h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67,3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ęsiamas II paslaugų teikimo etapas pagal 2016 m. birželio 9 d. sutartį Nr.  BT6-01-282. 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ijos projektinės dokumentacijos skenavimas ir jos planinės medžiagos susiejimas su LKS-94 koordinačių sistema, sukuriant kadastro vietovės žemėlapį M: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,31 h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47,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ildomai bus skenuojami trūkstami melioracijos projektų planai, profiliai ir įdedami į „ArcGIS“ programą.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enkinių hidrotechninių statinių - hidromazgo ant Čerkšnės upelio (Babrungo sen., Glaudžių k.), hidromazgo ant Luknos upelio (Stalgėnų sen., Luknėnų k.), hidromazgo ant Mažosios Sruojos upelio (Nausodžio sen., Varkalių k.) - priežiūros darba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užtvank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, Platelių sen., Gintališkės k. v., Ringupio s. s., griovio Vingupis (pk. 0+00 iki pk. 17+80), griovio R-2 (pk.0+00 iki 22+00), griovio R-2-2 (pk.0+00 iki 5+00), griovio R-2-1 (pk.0+00 iki 12+00) bei juose esančių statinių remon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 km gr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žioty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 pralaid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66,7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gal parengtą 2015 m. techninį darbo projektą. 2017 m. planuojama išvalyti Vingupio griovį, t. y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tlikti 36% darbų nuo proj. vertė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 sav., Žemaičių Kalvarijos sen., Gegrėnų k. v., Gegrėnų k., Varduvos s. s., griovių V-20, V-20-2, V-20-2-2 (pk. 0+00 iki pk. 15+00) ir juose esančių įrenginių remon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km gr.</w:t>
            </w:r>
          </w:p>
          <w:p>
            <w:pPr>
              <w:pStyle w:val="Normal"/>
              <w:jc w:val="center"/>
              <w:rPr/>
            </w:pPr>
            <w:r>
              <w:rPr/>
              <w:t>3 pralaidos, 32 žioči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57,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gal parengtą 2016 m. techninį darbo projektą. 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lioracijos griovių  ir jų statinių priežiūr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26,997 km gr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ienaujami grioviai, šalinamos krūmų atžalos, išvalomos žiotys. Įsipareigota 5 metus prižiūrėti įvykdytą griovių rekonstravimo projektą, panaudojus ES paramos lėšas. 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rinių valstybei nuosavybės  teise priklausančių melioracijos statinių gedimų remon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objekt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 % Melioracijos programos lėšų. Objektų skaičius gali kisti po suderinimo su VĮ Valstybės žemės fondo inžinieriumi-inspektoriumi ar nustačius faktiškus darbų kiekius ir kainas. 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as gyvenvietė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km gr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0 % Melioracijos programos lėšų. Numatoma išvalyti Kulių mstl., Kulių sen., esantį griovį A-3. 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o techninio darbo projekto parengim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j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toma parengti Čiuželių saus. sist. griovių (Čiuželių k., Kulių sen.) ir griovio A-3 (Kulių mstl.) bei juose esančių statinių remonto techninius darbo projektus.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griovių ir jų statinių remont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4 km gr., </w:t>
            </w:r>
          </w:p>
          <w:p>
            <w:pPr>
              <w:pStyle w:val="Normal"/>
              <w:jc w:val="center"/>
              <w:rPr/>
            </w:pPr>
            <w:r>
              <w:rPr/>
              <w:t>1 pralaid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5,3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toma išvalyti Alanto saus. sist., griovį Alantą (400 m) Kulių k. v. ir suremontuoti pralaidą ant Bubos upelio, Stalgėnų sen.</w:t>
            </w:r>
          </w:p>
        </w:tc>
      </w:tr>
      <w:tr>
        <w:trPr>
          <w:trHeight w:val="2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ungės r. sav., Kulių sen., Kulių k. v., Čiuželių k., Čiuželių s. s.,  griovių Č-1, Č-2, Č-2-2 ir  juose esančių įrenginių techninio darbo projekto ekspertiz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nt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 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/>
    <w:rPr/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rFonts w:eastAsia="Calibri"/>
      <w:color w:val="000000"/>
      <w:sz w:val="20"/>
      <w:szCs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5:00Z</dcterms:created>
  <dc:creator>Nijole</dc:creator>
  <dc:description/>
  <cp:keywords/>
  <dc:language>en-US</dc:language>
  <cp:lastModifiedBy>Jovita Šumskienė</cp:lastModifiedBy>
  <cp:lastPrinted>2017-01-25T12:45:00Z</cp:lastPrinted>
  <dcterms:modified xsi:type="dcterms:W3CDTF">2017-02-15T13:24:00Z</dcterms:modified>
  <cp:revision>8</cp:revision>
  <dc:subject/>
  <dc:title>Projektas</dc:title>
</cp:coreProperties>
</file>