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0162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APLINKOS APSAUGOS RĖMIMO SPECIALIOSIOS PROGRAMOS 2016 METŲ PRIEMONIŲ VYKDYMO ATASKAITOS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vasario 15 d. Nr. T1-3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lt-LT"/>
        </w:rPr>
        <w:t xml:space="preserve">Vadovaudamasi Lietuvos Respublikos vietos savivaldos įstatymo 16 straipsnio 2 dalies 17 punktu, Lietuvos Respublikos savivaldybių aplinkos apsaugos rėmimo specialiosios programos įstatymo 2 straipsnio 3 dalimi, Savivaldybių aplinkos apsaugos rėmimo specialiosios programos priemonių vykdymo ataskaitos formos pildymo taisyklių, patvirtintų Lietuvos Respublikos aplinkos ministro 2011 m. kovo 4 d. įsakymu Nr. D1-201, nuostatomis </w:t>
      </w:r>
      <w:r>
        <w:rPr>
          <w:rFonts w:cs="Times New Roman" w:ascii="Times New Roman" w:hAnsi="Times New Roman"/>
        </w:rPr>
        <w:t>ir atsižvelgdama į Aplinkos ministerijos 2016-03-25 raštą Nr. (9-1)-D8-2229 „Dėl Savivaldybių aplinkos apsaugos rėmimo specialiosios programos lėšomis finansuojamų priemonių“</w:t>
      </w:r>
      <w:r>
        <w:rPr>
          <w:rFonts w:cs="Times New Roman" w:ascii="Times New Roman" w:hAnsi="Times New Roman"/>
          <w:lang w:eastAsia="lt-LT"/>
        </w:rPr>
        <w:t xml:space="preserve">,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taryba       n u s p r e n d ž i a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lt-LT"/>
        </w:rPr>
        <w:t xml:space="preserve">Patvirtinti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Aplinkos apsaugos rėmimo specialiosios programos </w:t>
      </w:r>
      <w:r>
        <w:rPr>
          <w:rFonts w:cs="Times New Roman" w:ascii="Times New Roman" w:hAnsi="Times New Roman"/>
        </w:rPr>
        <w:t xml:space="preserve">2016 metų priemonių vykdymo ataskaitą </w:t>
      </w:r>
      <w:r>
        <w:rPr>
          <w:rFonts w:cs="Times New Roman" w:ascii="Times New Roman" w:hAnsi="Times New Roman"/>
          <w:lang w:eastAsia="lt-LT"/>
        </w:rPr>
        <w:t>(pridedama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vivaldybės meras </w:t>
        <w:tab/>
        <w:t>Audrius Klišon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233" w:firstLine="12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patvirtinta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ietuvos Respublikos aplinkos ministro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011 m. kovo 4 d. įsakymu Nr. D1-201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</w:p>
    <w:p>
      <w:pPr>
        <w:pStyle w:val="Patvirtinta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TVIRTINTA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lungės rajono savivaldybės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tarybos 2017 m. vasario 15 d. 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prendimu Nr. T1-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PLUNGĖS RAJONO SAVIVALDYBĖS APLINKOS APSAUGOS RĖMIMO SPECIALIOSIOS PROGRAMOS 2016 METŲ PRIEMONIŲ VYKDYMO ATASKAITA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1. Informacija apie Savivaldybės Aplinkos apsaugos rėmimo specialiosios programos (toliau – Programa) lėšas</w:t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1) Programos finansavimo šaltinia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teršalų išmetimą į aplink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8 8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valstybinius gamtos ištekliu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8 5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Lėšos, gautos kaip želdinių atkuriamosios vertės kompensacij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avanoriškos juridinių ir fizinių asmenų įmokos ir kitos teisėtai gau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 + 1.2 + 1.3 + 1.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67 6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, sumokėti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6 4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 6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6 + 1.7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1 0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Faktinės ataskaitinio laikotarpio Programos lėšos (1.5 + 1.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88 776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(2) Savivaldybės Visuomenės sveikatos rėmimo specialiajai programai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0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2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3 5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1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8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2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0 + 1.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5 421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3) Kitoms Programos priemonėms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3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8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4 1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4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nkstesnio ataskaitinio laikotarpio ataskaitos atitinkamų lėšų likut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 7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5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3 + 1.1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0 891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2. </w:t>
      </w:r>
      <w:r>
        <w:rPr>
          <w:rFonts w:cs="Times New Roman" w:ascii="Times New Roman" w:hAnsi="Times New Roman"/>
          <w:b/>
        </w:rPr>
        <w:t>Priemonės, kurioms finansuoti naudojamos lėšos, surinktos už medžiojamųjų gyvūnų išteklių naudojimą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94"/>
        <w:gridCol w:w="4814"/>
        <w:gridCol w:w="13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1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iško sklypų, kuriuose medžioklė nėra uždrausta, savininkų, valdytojų ir naudotojų įgyvendinamos žalos prevencijos priemonės, kuriomis jie siekia išvengti medžiojamųjų gyvūnų daromos žalos mišku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4 099</w:t>
            </w:r>
          </w:p>
        </w:tc>
      </w:tr>
      <w:tr>
        <w:trPr>
          <w:trHeight w:val="110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1.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Medžiojamųjų gyvūnų daromos žalos miškui prevencinių priemonių diegimas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Priemonės vykdytojas – VĮ Telšių miškų urėdija. 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pdorotas repelentais 190,7 ha miško plotas. Apsaugant individualiomis medelių apsaugomis - 1 ha miško plotas. Apsaugotas tvora 4,9 ha miško plota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3 519</w:t>
            </w:r>
          </w:p>
        </w:tc>
      </w:tr>
      <w:tr>
        <w:trPr>
          <w:trHeight w:val="6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Povilas Lotužis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pdorotas repelentais 6,85 ha miško plota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90</w:t>
            </w:r>
          </w:p>
        </w:tc>
      </w:tr>
      <w:tr>
        <w:trPr>
          <w:trHeight w:val="48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Robertas Endrikas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psaugotas tvora 0,4 ha miško plota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9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2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artografinės ir kitos medžiagos, reikalingos pagal Medžioklės įstatymo reikalavimus rengiamiems medžioklės plotų vienetų sudarymo ar jų ribų pakeitimo projektų parengimo priemonė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4 099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3. Programos lėšos, skirtos Savivaldybės Visuomenės sveikatos rėmimo specialiajai programai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44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ogramos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Savivaldybės Visuomenės sveikatos rėmimo specialioji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12 318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 Kitos aplinkosaugos priemonės, kurioms įgyvendinti panaudotos Programos lėšos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34"/>
        <w:gridCol w:w="6"/>
        <w:gridCol w:w="15"/>
        <w:gridCol w:w="4857"/>
        <w:gridCol w:w="1561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plinkos kokybės gerinimo ir apsaug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5 76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ešeimininkio pastato Milašaičių k. nugriovimo ir aplinkos sutvarkymo darbams vykdy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UAB „SP Verslas“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Stalgėnų seniūnijoje, Milašaičių k., nugriautas bešeimininkis pastatas ir sutvarkyta aplinka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1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abrungo seniūnijoje, buvusių Glaudžių kultūros namų teritorijoje, aplinkos sutvarkymo darbams vykdy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Algirdas Medutis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Babrungo seniūnijoje buvusių Glaudžių kultūros namų liekanos išardytos ir atlikti teritorijos sutvarkymo darba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300</w:t>
            </w:r>
          </w:p>
        </w:tc>
      </w:tr>
      <w:tr>
        <w:trPr>
          <w:trHeight w:val="14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lsėdžių seniūnijoje Sosnovskio barščio, esančio Invazinių Lietuvoje rūšių sąraše, populiacijai naikin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 – Rasa Virkšienė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Alsėdžių seniūnijoje, Alsėdžių miestelio teritorijoje, atliktas Sosnovskio barščio naikinimas - iš viso 0,6 ha plo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20</w:t>
            </w:r>
          </w:p>
        </w:tc>
      </w:tr>
      <w:tr>
        <w:trPr>
          <w:trHeight w:val="4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atelių seniūnijoje Sosnovskio barščio, esančio Invazinių Lietuvoje rūšių sąraše, populiacijai naikin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280" w:after="0"/>
              <w:jc w:val="both"/>
              <w:rPr/>
            </w:pPr>
            <w:r>
              <w:rPr/>
              <w:t>Priemonės vykdytoja – Laima Žilienė. Platelių seniūnijoje, buvusiame Gilaičių kaimo galvijų komplekse, atliktas Sosnovskio barščio naikinimas 1,5 ha plo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Žemaičių Kalvarijos seniūnijoje, prie Rotinėnų, Gegrėnų ir Maudučio ežerų esančių teritorijų apsaugos ir tvarkymo darbams vykdy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Egidijus Paulauskas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Žemaičių Kalvarijos rekreacinėms teritorijoms prie ežerų buvo įsigyti rekreaciniai įrenginiai: persirengimo kabinos, lauko tualeta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5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tliekų tvarkymo infrastruktūros plėtr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2 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1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lungės miesto seniūnijoje lauko šiukšliadėžėms įsigyt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>Priemonės vykdytojas – UAB „Kauno saulėtekis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Įsigytos 6 šiukšlių dėžės viešoms teritorijom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3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Atliekų, kurių turėtojo nustatyti neįmanoma arba kuris nebeegzistuoja, tvarky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Aplinkos monitoringo, prevencinės, aplinkos atkūr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27 5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aviršinių vandens telkinių būklės tyrima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Nacionalinė visuomenės sveikatos priežiūros laboratorija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6-04-11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6-11-28.</w:t>
            </w:r>
          </w:p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 xml:space="preserve">Palankės g., Plungės mieste, esančiame vandens telkinyje ir Babrungo upės intake iki Gondingos HE tvenkinio atlikti vandens kokybės tyrimai (1 k. / ketv.). </w:t>
            </w:r>
          </w:p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 xml:space="preserve">Plungės rajono savivaldybės administracija 2013 m. įgyvendino projektą „Plungės mieste esančių Babrungo upės dalių išvalymas ir sutvarkymas“. Lietuvos Respublikos aplinkos ministerijos Aplinkos projektų valdymo agentūros 2014 m. vasario 4 d. rašte Nr. APVA-325 nurodyta, kad Savivaldybė privalo kas ketvirtį atlikti vandens kokybės tyrimus.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7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2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lungės m. užterštos teritorijos detaliems ekogeologiniams tyrimams vykdyt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ykdytojas – UAB „J. Jonyno ecofirma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lungės miesto teritorijoje, esančioje Birutės g., greta Plungės miesto tvenkinio, atlikti detalūs ekogeologiniai tyrimai 1,6 ha plo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2 403</w:t>
            </w:r>
          </w:p>
        </w:tc>
      </w:tr>
      <w:tr>
        <w:trPr>
          <w:trHeight w:val="14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3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Stalgėnų seniūnijoje, prie Luknėnų užtvankos, rekreacinei teritorijai sutvarkyt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ykdytojas – UAB „Plungės lagūna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Stalgėnų seniūnijoje, prie Luknėnų užtvankos, sutvarkyta rekreacinė teritorija (atlikti pakrantės išvalymo ir maudyklos, šlaitų bei poilsio aikštelės suformavimo darbai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200</w:t>
            </w:r>
          </w:p>
        </w:tc>
      </w:tr>
      <w:tr>
        <w:trPr>
          <w:trHeight w:val="4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4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lungės rajono Alsėdžių seniūnijos bendruomenei – projektui „Sporto ir laisvalaikio zonos sutvarkymas Alsėdžiuose“ vykdyt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ykdytojas – Plungės rajono Alsėdžių seniūnijos bendruomenė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ojekto „Sporto ir laisvalaikio zonos sutvarkymas Alsėdžiuose“ metu (IV ketv.) sutvarkyta Alsėdžių miestelyje esančio tvenkinio pakrantė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900</w:t>
            </w:r>
          </w:p>
        </w:tc>
      </w:tr>
      <w:tr>
        <w:trPr>
          <w:trHeight w:val="11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5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Ekstremalių ekologinių situacijų, avarijų, įvykių padarinių likvidavimas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ykdytojas – UAB „Plungės lagūna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Nausodžio seniūnijos Kaušėnų kaimo Slėnio gatvės šlaito prie Babrungo upės atlikti remonto darba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0 000</w:t>
            </w:r>
          </w:p>
        </w:tc>
      </w:tr>
      <w:tr>
        <w:trPr>
          <w:trHeight w:val="4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6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Ekstremalių ekologinių situacijų, avarijų, įvykių padarinių likvidavimas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ykdytojas – UAB „Žalvaris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Absorbentų su naftos produktais iš Babrungo upės ties Genio g. transportavimas ir utilizavima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6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Visuomenės švietimo ir mokymo aplinkosaugos klausimai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5 94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Švaros akcijos talkoms Plungės mieste organizuo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UAB „Kauno saulėtekis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rajono savivaldybės aplinkos apsaugos akcijos „Darom 2016“ talkoms vykdyti Plungės mieste įsigyti šiukšlių maišai, darbo pirštinės ir kitos darbo priemonė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99</w:t>
            </w:r>
          </w:p>
        </w:tc>
      </w:tr>
      <w:tr>
        <w:trPr>
          <w:trHeight w:val="28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kcijai „Darom 2016“ organizuoti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UAB „Kauno saulėtekis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rajono savivaldybės aplinkos apsaugos akcijai „Darom 2016“ vykdyti įsigyti šiukšlių maišai, darbo pirštinė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 UAB „Plungės žinios“. 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ojekto viešinimas – „Būk atsakingas – pasirūpink atliekomis tinkamai!“, „Plungėje prasideda švaros akcija „Darom 2016“ su šūkiu „Apsišloukem!“, „Dėkojame visiems, dalyvavusiems akcijoje „Darom 2016“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4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3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lungės r. Platelių gimnazijai - projektui „Aukime atsakingais už savo aplinką ir ateitį piliečiais“ vykdyti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44" w:leader="none"/>
              </w:tabs>
              <w:spacing w:before="0" w:after="0"/>
              <w:ind w:left="13" w:hanging="0"/>
              <w:jc w:val="both"/>
              <w:rPr/>
            </w:pPr>
            <w:r>
              <w:rPr/>
              <w:t>Priemonės vykdytojas – Plungės r. Platelių gimnazija.</w:t>
            </w:r>
          </w:p>
          <w:p>
            <w:pPr>
              <w:pStyle w:val="Prastasistinklapis"/>
              <w:tabs>
                <w:tab w:val="clear" w:pos="1296"/>
                <w:tab w:val="left" w:pos="444" w:leader="none"/>
              </w:tabs>
              <w:spacing w:before="0" w:after="0"/>
              <w:ind w:left="13" w:hanging="0"/>
              <w:jc w:val="both"/>
              <w:rPr/>
            </w:pPr>
            <w:r>
              <w:rPr/>
              <w:t>Priemonės vykdymas - II - IV ketv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ojekto metu organizuotos aplinkosauginės akcijos (Diena be automobilio, akcija „Darom“) ir prie gimnazijos įveistas vaistažolių darželi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4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šĮ „Problemų sprendimo centras“ - aplinkosauginio švietimo projektui „Moku rūšiuoti“ vykdyti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44" w:leader="none"/>
              </w:tabs>
              <w:spacing w:before="0" w:after="0"/>
              <w:ind w:left="13" w:hanging="0"/>
              <w:jc w:val="both"/>
              <w:rPr/>
            </w:pPr>
            <w:r>
              <w:rPr/>
              <w:t>Priemonės vykdytojas – VšĮ „Problemų sprendimo centras“.</w:t>
            </w:r>
          </w:p>
          <w:p>
            <w:pPr>
              <w:pStyle w:val="Prastasistinklapis"/>
              <w:tabs>
                <w:tab w:val="clear" w:pos="1296"/>
                <w:tab w:val="left" w:pos="444" w:leader="none"/>
              </w:tabs>
              <w:spacing w:before="0" w:after="0"/>
              <w:ind w:left="13" w:hanging="0"/>
              <w:jc w:val="both"/>
              <w:rPr/>
            </w:pPr>
            <w:r>
              <w:rPr/>
              <w:t>Priemonės vykdymas – IV ketv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ojektas „Moku rūšiuoti“ buvo pristatytas Plungės r. švietimo įstaigų vadovų išvažiuojamajame posėdyje Plungės r. Platelių gimnazijoje. Parengta ir išdalyta pradinių klasių moksleiviams 50 vnt. stalo žaidimų „Rūšiavimo ABC“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5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lungės bitininkų draugijai „Spiečius“ - švietimui ir mokymui aplinkosaugos tema (aplinkosaugos aktualijos, ekologinė bitininkystė)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Plungės bitininkų draugija „Spiečius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Draugijos narių aplinkosauginis švietimas: ekologinės bitininkystės propagavimas, aplinkosaugos aktualijų pristatymas konferencijos „Bitininkaujame ekologiškai“ metu 2016-09-10 ir seminare „Ekologinis bičių paruošimas ir realizavimas“ 2016-12-1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Želdynų ir želdinių apsaugos, tvarkymo, būklės stebėsenos, želdynų kūrimo, želdinių veisimo ir inventorizav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6 9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Medžių genėjimo ir avarinių medžių šalinimo paslauga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UAB „Aplinkos darbai“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as - IV ketv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rajono savivaldybės Nausodžio, Žemaičių Kalvarijos, Stalgėnų, Alsėdžių, Platelių, Kulių, Šateikių seniūnijose pašalinti 24 pavojų kėlę medžiai ir 14 medžių nugenėta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98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miesto seniūnijoje naujiems želdiniams įsigyti ir veis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VĮ Telšių miškų urėdija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i sodinukai želdiniams Plungės miesto seniūnijoje veisti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ūkininkas Alfredas Bagdona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i gėlių sodinukai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- UAB „Kauno saulėtekis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a neutralizuotų durpių ir durpių substrato, betoninės gėlinė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99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ulių seniūnijoje naujiems želdiniams įsigyti ir veis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VĮ Telšių miškų urėdija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i sodinukai želdiniams Kulių seniūnijoje veisti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ūkininkas Alfredas Bagdona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i gėlių sodinuka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00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abrungo seniūnijoje naujiems želdiniams įsigyti ir veis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Kauno saulėtekis“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os vejos sėklo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VĮ Telšių miškų urėdija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i sodinukai želdiniams Babrungo seniūnijoje veist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06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8 283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MAZAS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Ataskaitinio laikotarpio Programos lėšų likučiai (nepanaudotos lėšos)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7776"/>
        <w:gridCol w:w="1382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rogramos priemonių grupės pavadinim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ų likutis, Eur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1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ogramos priemonių grupė, kuriai naudojamos lėšos, surinktos už medžiojamųjų gyvūnų išteklių naudojimą (1.8–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 99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2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Savivaldybės Visuomenės sveikatos rėmimo specialioji program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(1.12–3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10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3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itų Programos aplinkosaugos priemonių grupė (1.15–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2 60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4.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2 701</w:t>
            </w:r>
          </w:p>
        </w:tc>
      </w:tr>
    </w:tbl>
    <w:p>
      <w:pPr>
        <w:pStyle w:val="Patvirtinta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Patvirtinta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______________________________________________</w:t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3344" w:leader="none"/>
        <w:tab w:val="left" w:pos="8291" w:leader="none"/>
      </w:tabs>
      <w:autoSpaceDE w:val="false"/>
      <w:spacing w:before="120" w:after="60"/>
      <w:ind w:left="-17" w:firstLine="17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ahoma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20"/>
      <w:jc w:val="center"/>
      <w:outlineLvl w:val="1"/>
    </w:pPr>
    <w:rPr>
      <w:rFonts w:ascii="Times New Roman" w:hAnsi="Times New Roman" w:cs="Times New Roman"/>
      <w:b/>
      <w:sz w:val="27"/>
      <w:szCs w:val="20"/>
      <w:lang w:val="en-US" w:eastAsia="en-US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rindinistekstas2Diagrama">
    <w:name w:val="Pagrindinis tekstas 2 Diagrama"/>
    <w:qFormat/>
    <w:rPr>
      <w:b/>
      <w:bCs/>
      <w:sz w:val="24"/>
    </w:rPr>
  </w:style>
  <w:style w:type="character" w:styleId="PagrindinistekstasDiagrama">
    <w:name w:val="Pagrindinis tekstas Diagrama"/>
    <w:qFormat/>
    <w:rPr>
      <w:rFonts w:ascii="Thorndale;Times New Roman" w:hAnsi="Thorndale;Times New Roman" w:cs="Tahoma"/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rFonts w:ascii="Thorndale;Times New Roman" w:hAnsi="Thorndale;Times New Roman" w:cs="Tahoma"/>
      <w:sz w:val="24"/>
      <w:szCs w:val="24"/>
    </w:rPr>
  </w:style>
  <w:style w:type="character" w:styleId="PoratDiagrama">
    <w:name w:val="Poraštė Diagrama"/>
    <w:qFormat/>
    <w:rPr>
      <w:rFonts w:ascii="Thorndale;Times New Roman" w:hAnsi="Thorndale;Times New Roman" w:cs="Tahoma"/>
      <w:sz w:val="24"/>
      <w:szCs w:val="24"/>
    </w:rPr>
  </w:style>
  <w:style w:type="character" w:styleId="Spelle">
    <w:name w:val="spelle"/>
    <w:basedOn w:val="Numatytasispastraiposriftas"/>
    <w:qFormat/>
    <w:rPr/>
  </w:style>
  <w:style w:type="character" w:styleId="Ft">
    <w:name w:val="ft"/>
    <w:basedOn w:val="Numatytasispastraiposrifta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Statja">
    <w:name w:val="Statja"/>
    <w:basedOn w:val="MAZAS"/>
    <w:qFormat/>
    <w:pPr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pacing w:before="113" w:after="0"/>
      <w:ind w:left="312" w:hanging="0"/>
      <w:jc w:val="left"/>
    </w:pPr>
    <w:rPr>
      <w:b/>
      <w:bCs/>
      <w:color w:val="000000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grindinistekstas2">
    <w:name w:val="Pagrindinis tekstas 2"/>
    <w:basedOn w:val="Normal"/>
    <w:qFormat/>
    <w:pPr>
      <w:widowControl/>
      <w:spacing w:before="120" w:after="60"/>
      <w:jc w:val="center"/>
    </w:pPr>
    <w:rPr>
      <w:rFonts w:ascii="Times New Roman" w:hAnsi="Times New Roman" w:cs="Times New Roman"/>
      <w:b/>
      <w:bCs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Hyperlink">
    <w:name w:val="hyperlink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SimSun;宋体" w:cs="Times New Roman"/>
      <w:lang w:eastAsia="zh-CN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widowControl/>
      <w:suppressAutoHyphens w:val="false"/>
      <w:spacing w:before="0" w:after="120"/>
      <w:ind w:left="283" w:firstLine="720"/>
      <w:jc w:val="both"/>
    </w:pPr>
    <w:rPr>
      <w:rFonts w:ascii="Times New Roman" w:hAnsi="Times New Roman" w:cs="Times New Roman"/>
      <w:sz w:val="16"/>
      <w:szCs w:val="16"/>
    </w:rPr>
  </w:style>
  <w:style w:type="paragraph" w:styleId="CharChar3DiagramaDiagramaCharCharDiagramaDiagramaCharCharDiagramaDiagramaCharCharDiagramaDiagramaCharCharDiagramaDiagramaCharChar">
    <w:name w:val=" Char Char3 Diagrama Diagrama Char Char Diagrama Diagrama Char Char Diagrama Diagrama Char Char 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">
    <w:name w:val=" Diagrama Diagrama2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CharCharDiagramaDiagramaCharCharDiagramaDiagramaCharCharDiagramaDiagrama">
    <w:name w:val=" Char Char1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">
    <w:name w:val=" Char Char1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3DiagramaDiagrama">
    <w:name w:val=" Char Char3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CharChar">
    <w:name w:val="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3DiagramaDiagramaCharCharDiagramaDiagrama">
    <w:name w:val=" Char Char3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BodyText3">
    <w:name w:val="WW-Body Text 3"/>
    <w:basedOn w:val="Normal"/>
    <w:qFormat/>
    <w:pPr>
      <w:jc w:val="center"/>
    </w:pPr>
    <w:rPr>
      <w:rFonts w:ascii="Times New Roman" w:hAnsi="Times New Roman" w:eastAsia="Lucida Sans Unicode" w:cs="Lucida Sans Unicode"/>
      <w:b/>
      <w:kern w:val="2"/>
      <w:szCs w:val="20"/>
    </w:rPr>
  </w:style>
  <w:style w:type="paragraph" w:styleId="CharCharDiagramaDiagramaCharCharDiagramaDiagramaCharCharCharCharCharChar">
    <w:name w:val=" Char Char Diagrama Diagrama Char Char Diagrama Diagrama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10:00Z</dcterms:created>
  <dc:creator>A-Juozapaitis</dc:creator>
  <dc:description/>
  <cp:keywords/>
  <dc:language>en-US</dc:language>
  <cp:lastModifiedBy>Jovita Šumskienė</cp:lastModifiedBy>
  <cp:lastPrinted>2017-02-01T15:36:00Z</cp:lastPrinted>
  <dcterms:modified xsi:type="dcterms:W3CDTF">2017-02-15T13:30:00Z</dcterms:modified>
  <cp:revision>8</cp:revision>
  <dc:subject/>
  <dc:title>ĮSAKYMAS</dc:title>
</cp:coreProperties>
</file>