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26225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17 M. DARBO PLAN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7 m. </w:t>
            </w:r>
            <w:r>
              <w:rPr>
                <w:rStyle w:val="Komentaronuoroda"/>
                <w:sz w:val="24"/>
              </w:rPr>
              <w:t>vasario</w:t>
            </w:r>
            <w:r>
              <w:rPr>
                <w:rStyle w:val="Komentaronuoroda"/>
                <w:sz w:val="24"/>
                <w:lang w:val="en-US"/>
              </w:rPr>
              <w:t xml:space="preserve"> 15 d. Nr. T1-2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Patvirtinti pridedamą Plungės rajono savivaldybės tarybos 2017 m. darbo planą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ab/>
        <w:tab/>
      </w:r>
      <w:r>
        <w:br w:type="page"/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ATVIRTINTA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lungės rajono savivaldybės</w:t>
      </w:r>
    </w:p>
    <w:p>
      <w:pPr>
        <w:pStyle w:val="Normal"/>
        <w:ind w:left="5184" w:firstLine="1296"/>
        <w:rPr/>
      </w:pPr>
      <w:r>
        <w:rPr>
          <w:szCs w:val="24"/>
        </w:rPr>
        <w:t>tarybos 2017 m. vasario 15 d.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sprendimu Nr. T1-2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2017 METŲ DARBO PLANA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MOS PAVADINIMAS, MĖNUO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caps/>
                <w:szCs w:val="24"/>
              </w:rPr>
              <w:t>1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17 - 2019 metų strateginio veiklos plano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17 metų biudžeto patvirtinimo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avivaldybės administracij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aps/>
                <w:szCs w:val="24"/>
              </w:rPr>
              <w:t xml:space="preserve">1.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administracijos direktoriaus 2016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bCs/>
                <w:szCs w:val="24"/>
              </w:rPr>
              <w:t>2.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tarybos ir Savivaldybės mero 2016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Dėl pritarimo Plungės rajono savivaldybės Kontrolės ir audito tarnybos 2016 metų veiklos ataskait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2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  <w:t>4. Visuomeninės paskirties pastatai kaimiškose vietovėse: būklė, panaudojimas, pritaikymas ir paskirties keitimo galimybės.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</w:rPr>
            </w:pPr>
            <w:r>
              <w:rPr/>
              <w:t>Vietos ūkio ir turto skyrius, Strateginio planavimo ir investicijų skyrius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1. Savivaldybės viešųjų įstaigų ir Savivaldybės kontroliuojamų įmonių 2016 metų veiklos ataskaitų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Valstybinio socialinio draudimo fondo valdybos Mažeikių skyriaus informacija apie socialinio draudimo situaciją Plungės rajon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 xml:space="preserve">VSDFV Mažeikių skyrius. 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guž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P</w:t>
            </w:r>
            <w:r>
              <w:rPr>
                <w:bCs/>
              </w:rPr>
              <w:t>lungės rajono savivaldybės 2016 -2018 metų s</w:t>
            </w:r>
            <w:r>
              <w:rPr/>
              <w:t>trateginio veiklos plano 2016 metų programų įvykdymo ataskaitos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 Žemės mokesčio tarifų ir neapmokestinamųjų žemės sklypų dydžių 2018 m. nusta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3. Plungės rajono savivaldybės biudžeto pajamų surinkimo apžvalg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lšių AVMI Mokestinių prievolių skyrius, Plungės poskyri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 xml:space="preserve">Plungės rajono policijos komisariato veiklos rezultatų analizė ir tendencijo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VšĮ „Plungės futbolas“ veiklos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a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/>
              <w:t>VšĮ „Plungės futbolas“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1. Plungės rajono savivaldybės 2016 metų konsoliduotųjų biudžeto vykdymo ir finansinių ataskaitų rinkinių atliktų auditų ataskaitų ir išvadų svarstymas ir teikimas tarybai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Plungės rajono savivaldybės Bendrojo ugdymo mokyklų tinklo pertvarkos 2016-2020 metų bendrojo plano vykdymo rezultatai ir problemo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Švietimo, kultūros ir spor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3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augiabučių gyvenamųjų namų renovacija (modernizacija) Plungės miest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938" w:leader="none"/>
              </w:tabs>
              <w:snapToGrid w:val="false"/>
              <w:ind w:firstLine="51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Į „Plungės būstas“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UAB „Plungės šilumos tinklai“ pasirengimas centralizuotam šildymo tiekimu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Cs w:val="24"/>
              </w:rPr>
              <w:t>2.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Plungės socialinių paslaugų centro veiklos pri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AB „Plungės šilumos tinklai“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ungės socialinių paslaugų centras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Vietinės rinkliavos prista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UAB „Telšių regiono atliekų tvarkymo centras“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40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7-02-15T12:59:00Z</dcterms:modified>
  <cp:revision>6</cp:revision>
  <dc:subject/>
  <dc:title>PLUNGĖS RAJONO SAVIVALDYBĖS ADMINISTRATORIUS</dc:title>
</cp:coreProperties>
</file>