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5814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              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DĖL VIENKARTINĖS SOCIALINĖS PARAMOS SKYRIMO K. B.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7 m. sausio 26 d. Nr. T1-13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Cs w:val="24"/>
        </w:rPr>
        <w:t>Vadovaudamasi Lietuvos Respublikos vietos savivaldos įstatymo 16 straipsnio 2 dalies 38 punktu,</w:t>
      </w:r>
      <w:r>
        <w:rPr/>
        <w:t xml:space="preserve"> Vienkartinės socialinės paramos skyrimo ir mokėjimo tvarkos aprašo, patvirtinto Plungės rajono savivaldybės tarybos 2016 m. vasario 11 d. sprendimu Nr. T1-17 „Dėl Plungės rajono savivaldybės vienkartinės socialinės paramos skyrimo ir mokėjimo tvarkos aprašo patvirtinimo“, 18 punktu,</w:t>
      </w:r>
      <w:r>
        <w:rPr>
          <w:szCs w:val="24"/>
        </w:rPr>
        <w:t xml:space="preserve"> atsižvelgdama į Plungės rajono savivaldybės socialinės paramos skyrimo komisijos pritarimą (2017 m. sausio 9 d. posėdžio protokolas Nr. LK-3) bei į asmens prašymą ir pateiktus dokumentus,</w:t>
      </w:r>
      <w:r>
        <w:rPr/>
        <w:t xml:space="preserve">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1. Skirti 700 eurų (septynių šimtų eurų) vienkartinę pašalpą K. B. elektrinio vežimėlio (skuterio) įsigijimo išlaidoms iš dalies kompensuoti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>2. Išmokėti vienkartinę pašalpą iš 2017 metų Savivaldybės biudžeto Socialinės paramos skyriui vienkartinėms pašalpoms skirtų lėšų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Savivaldybės meras</w:t>
        <w:tab/>
        <w:tab/>
        <w:tab/>
        <w:tab/>
        <w:tab/>
        <w:tab/>
        <w:tab/>
        <w:tab/>
        <w:tab/>
        <w:t xml:space="preserve">      Audrius Klišonis</w:t>
      </w:r>
    </w:p>
    <w:p>
      <w:pPr>
        <w:pStyle w:val="Normal"/>
        <w:ind w:left="5184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84" w:firstLine="7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05:00Z</dcterms:created>
  <dc:creator>indre.sreideryte</dc:creator>
  <dc:description/>
  <cp:keywords/>
  <dc:language>en-US</dc:language>
  <cp:lastModifiedBy>Jovita Šumskienė</cp:lastModifiedBy>
  <cp:lastPrinted>2015-10-13T09:36:00Z</cp:lastPrinted>
  <dcterms:modified xsi:type="dcterms:W3CDTF">2017-01-26T14:48:00Z</dcterms:modified>
  <cp:revision>18</cp:revision>
  <dc:subject/>
  <dc:title>PLUNGĖS RAJONO SAVIVALDYBĖS                (projektas)</dc:title>
</cp:coreProperties>
</file>