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KĘSTUČIO VARPIOTO ATLEIDIMO IŠ PLUNGĖS AKADEMIKO ADOLFO JUCIO PAGRINDINĖS MOKYKLOS DIREKTORIAUS PAREIG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7 m. sausio 26 d. Nr. T1-19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125 straipsniu ir tenkindama Plungės akademiko Adolfo Jucio pagrindinės mokyklos direktoriaus Kęstučio Varpioto 2017 m. sausio 25 d. prašymą, Plungės rajono savivaldybės taryba n u s p r e n d ž i a: 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Cs w:val="24"/>
        </w:rPr>
        <w:t xml:space="preserve">Nutraukti darbo sutartį su Plungės akademiko Adolfo Jucio pagrindinės mokyklos direktoriumi Kęstučiu Varpiotu 2017 m. sausio 31 d. šalių susitarimu, </w:t>
      </w:r>
      <w:r>
        <w:rPr/>
        <w:t xml:space="preserve">išmokant jam 4 mėnesių vidutinio darbo užmokesčio dydžio išeitinę išmoką ir kompensaciją už 104 kalendorines dienas nepanaudotų kasmetinių atostogų. 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2. Skirti nuo 2017 m. vasario 1 d. Ramutę Baužienę, Plungės akademiko Adolfo Jucio pagrindinės mokyklos pradinių klasių vyr. mokytoją, laikinai eiti Plungės akademiko Adolfo Jucio pagrindinės mokyklos direktoriaus pareigas, kol konkurso tvarka bus paskirtas direktorius.</w:t>
      </w:r>
    </w:p>
    <w:p>
      <w:pPr>
        <w:pStyle w:val="Normal"/>
        <w:rPr/>
      </w:pPr>
      <w:r>
        <w:rPr>
          <w:szCs w:val="24"/>
        </w:rPr>
        <w:t>3</w:t>
      </w:r>
      <w:r>
        <w:rPr/>
        <w:t>. Į</w:t>
      </w:r>
      <w:r>
        <w:rPr>
          <w:bCs/>
          <w:iCs/>
        </w:rPr>
        <w:t xml:space="preserve">pareigoti </w:t>
      </w:r>
      <w:r>
        <w:rPr>
          <w:szCs w:val="24"/>
        </w:rPr>
        <w:t xml:space="preserve">Plungės akademiko Adolfo Jucio pagrindinės mokyklos </w:t>
      </w:r>
      <w:r>
        <w:rPr>
          <w:bCs/>
          <w:iCs/>
        </w:rPr>
        <w:t xml:space="preserve">buhalterį išmokėti Kęstučiui Varpiotui išeitinę išmoką ir kompensaciją už nepanaudotas kasmetines atostogas. </w:t>
      </w:r>
      <w:r>
        <w:rPr/>
        <w:t xml:space="preserve">  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ind w:right="-81" w:firstLine="720"/>
        <w:rPr/>
      </w:pPr>
      <w:r>
        <w:rPr/>
        <w:t xml:space="preserve">   </w:t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ind w:right="-81" w:firstLine="72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41:00Z</dcterms:created>
  <dc:creator>rima</dc:creator>
  <dc:description/>
  <cp:keywords/>
  <dc:language>en-US</dc:language>
  <cp:lastModifiedBy>Jovita Šumskienė</cp:lastModifiedBy>
  <cp:lastPrinted>2016-08-30T09:00:00Z</cp:lastPrinted>
  <dcterms:modified xsi:type="dcterms:W3CDTF">2017-01-26T14:47:00Z</dcterms:modified>
  <cp:revision>7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