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5 M. GRUODŽIO 3 D. SPRENDIMO NR. T1-301 „</w:t>
      </w:r>
      <w:r>
        <w:rPr>
          <w:b/>
          <w:bCs/>
          <w:iCs/>
          <w:caps/>
          <w:sz w:val="28"/>
          <w:szCs w:val="28"/>
        </w:rPr>
        <w:t>DĖL PLUNGĖS RAJONO SAVIVALDYBĖS TARYBOS 2015 M. SPALIO 29 D. SPRENDIMO nR. T1-271 „dĖL PLUNGĖS RAJONO SAVIVALDYBĖS TARYBOS ANTIKORUPCIJOS KOMISIJOS SUDARYMO“ PAKEITI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7 m. sausio 26 d. Nr. T1-17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gruodžio 3 d. sprendimo Nr. T1-301 „Dėl Plungės rajono savivaldybės tarybos 2015 m. spalio 29 d. sprendimo Nr. T1-271 „Dėl Plungės rajono savivaldybės tarybos Antikorupcijos komisijos sudarymo“ pakeitimo“ 2 punktu papildytą Plungės rajono savivaldybės tarybos Antikorupcijos komisiją ir vietoje Ričardo Jocio įrašyti Stasį Pronckų, Senamiesčio seniūnaitį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58:00Z</dcterms:created>
  <dc:creator>Vytautas Tumas</dc:creator>
  <dc:description/>
  <cp:keywords/>
  <dc:language>en-US</dc:language>
  <cp:lastModifiedBy>Jovita Šumskienė</cp:lastModifiedBy>
  <cp:lastPrinted>2016-12-08T13:53:00Z</cp:lastPrinted>
  <dcterms:modified xsi:type="dcterms:W3CDTF">2017-01-27T06:14:00Z</dcterms:modified>
  <cp:revision>7</cp:revision>
  <dc:subject/>
  <dc:title>PLUNGĖS RAJONO SAVIVALDYBĖS TARYBA</dc:title>
</cp:coreProperties>
</file>