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81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AVIVALDYBĖS TARYBOS LAIKINOSIOS KOMISIJOS UAB „PLUNGĖS ŠILUMOS TINKLAI“ ENERGINIAM EFEKTYVUMUI IR EKONOMINIAM NAUDINGUMUI PATIKRINTI SUDARYMO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7 m. sausio 26 d. Nr. T1-16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Vadovaudamasi Lietuvos Respublikos vietos savivaldos įstatymo 16 straipsnio 2 dalies 6 ir 24 punktais, Plungės rajono savivaldybės taryba n u s p r e n d ž i a: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Sudaryti Savivaldybės tarybos laikinąją komisiją UAB „Plungės šilumos tinklai“ energiniam efektyvumui ir ekonominiam naudingumui patikrinti:</w:t>
      </w:r>
    </w:p>
    <w:p>
      <w:pPr>
        <w:pStyle w:val="Normal"/>
        <w:rPr/>
      </w:pPr>
      <w:r>
        <w:rPr/>
        <w:t>Tomas Raudys, Vietos ūkio ir ekologijos komiteto pirmininkas, Laikinosios komisijos pirmininkas;</w:t>
      </w:r>
    </w:p>
    <w:p>
      <w:pPr>
        <w:pStyle w:val="Normal"/>
        <w:rPr/>
      </w:pPr>
      <w:r>
        <w:rPr/>
        <w:t>Danutė Jarašiūnienė, Savivaldybės kontrolierė;</w:t>
      </w:r>
    </w:p>
    <w:p>
      <w:pPr>
        <w:pStyle w:val="Normal"/>
        <w:rPr/>
      </w:pPr>
      <w:r>
        <w:rPr/>
        <w:t>Kazys Milierius, Vietos ūkio ir turto skyriaus šilumos ūkio specialistas;</w:t>
      </w:r>
    </w:p>
    <w:p>
      <w:pPr>
        <w:pStyle w:val="Normal"/>
        <w:rPr/>
      </w:pPr>
      <w:r>
        <w:rPr/>
        <w:t>Audrius Ozolas, UAB „Plungės kooperatinė prekyba“ technikos vadovas;</w:t>
      </w:r>
    </w:p>
    <w:p>
      <w:pPr>
        <w:pStyle w:val="Normal"/>
        <w:rPr/>
      </w:pPr>
      <w:r>
        <w:rPr/>
        <w:t>Algirdas Pečiulis, Ekonomikos, finansų ir biudžeto komiteto pirmininkas;</w:t>
      </w:r>
    </w:p>
    <w:p>
      <w:pPr>
        <w:pStyle w:val="Normal"/>
        <w:rPr/>
      </w:pPr>
      <w:r>
        <w:rPr/>
        <w:t>Liudas Skierus, Ekonomikos, finansų ir biudžeto komiteto narys.</w:t>
      </w:r>
    </w:p>
    <w:p>
      <w:pPr>
        <w:pStyle w:val="Normal"/>
        <w:rPr/>
      </w:pPr>
      <w:r>
        <w:rPr/>
        <w:t>2. Pavesti Laikinajai komisijai atlikti UAB „Plungės šilumos tinklai“ priklausančių katilinių (išskyrus katilines, esančias Plungės miesto V. Mačernio ir Lentpjūvės gatvėse) 2015 – 2016 ir 2016 – 2017 metų šildymo sezonų energinio efektyvumo ir ekonominio naudingumo patikrinimą: nustatyti įsigyto (planuojamo įsigyti) kuro rūšis, kiekius ir kainas; įvertinti šilumos generacijos įrengimų galią, jų efektyvumą ir ekonominį naudingumą, tiekiant šilumą biudžetinėms įstaigoms ir institucijoms.</w:t>
      </w:r>
    </w:p>
    <w:p>
      <w:pPr>
        <w:pStyle w:val="Normal"/>
        <w:rPr/>
      </w:pPr>
      <w:r>
        <w:rPr/>
        <w:t>3. Įpareigoti UAB „Plungės šilumos tinklai“ Laikinajai komisijai pateikti visą patikrinimui reikalingą medžiagą bei informaciją.</w:t>
      </w:r>
    </w:p>
    <w:p>
      <w:pPr>
        <w:pStyle w:val="Normal"/>
        <w:rPr/>
      </w:pPr>
      <w:r>
        <w:rPr/>
        <w:t>4. Įpareigoti Savivaldybės tarybos laikinąją komisiją patikrinimo išvadas pateikti Ekonomikos, finansų ir biudžeto bei Vietos ūkio ir ekologijos komitetų posėdžiuose bei Plungės rajono savivaldybės tarybos posėdyje.</w:t>
      </w:r>
    </w:p>
    <w:p>
      <w:pPr>
        <w:pStyle w:val="Normal"/>
        <w:rPr/>
      </w:pPr>
      <w:r>
        <w:rPr/>
        <w:t>5. Įpareigoti Plungės rajono savivaldybės administracijos direktorių užtikrinti Laikinosios komisijos veiklos techninį aptarnavimą.</w:t>
      </w:r>
    </w:p>
    <w:p>
      <w:pPr>
        <w:pStyle w:val="Normal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         </w:t>
        <w:tab/>
        <w:t xml:space="preserve">   Audrius Klišonis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19:00Z</dcterms:created>
  <dc:creator>arvydas</dc:creator>
  <dc:description/>
  <cp:keywords/>
  <dc:language>en-US</dc:language>
  <cp:lastModifiedBy>Jovita Šumskienė</cp:lastModifiedBy>
  <cp:lastPrinted>2017-01-26T16:19:00Z</cp:lastPrinted>
  <dcterms:modified xsi:type="dcterms:W3CDTF">2017-01-26T14:46:00Z</dcterms:modified>
  <cp:revision>3</cp:revision>
  <dc:subject/>
  <dc:title>Projektas</dc:title>
</cp:coreProperties>
</file>