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6 M. SPALIO 27 D. SPRENDIMO NR. T1-276 „DĖL RIBOS TARP RUKUNDŽIŲ IR PALUOKĖS GYVENAMŲJŲ VIETOVIŲ PAKEITIMO IR TERITORIJŲ NUSTATYMO PLANŲ (SCHEMŲ)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sausio 26 d. Nr. T1-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296"/>
          <w:tab w:val="left" w:pos="972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>
          <w:rStyle w:val="Komentaronuoroda"/>
          <w:bCs/>
          <w:sz w:val="24"/>
        </w:rPr>
      </w:pPr>
      <w:r>
        <w:rPr/>
        <w:t xml:space="preserve">Pakeisti Plungės rajono savivaldybės tarybos 2016 m. spalio 27 d. sprendimą Nr. T1-276 „Dėl </w:t>
      </w:r>
      <w:r>
        <w:rPr>
          <w:rStyle w:val="Komentaronuoroda"/>
          <w:bCs/>
          <w:sz w:val="24"/>
        </w:rPr>
        <w:t>ribos tarp Rukundžių ir Paluokės gyvenamųjų vietovių pakeitimo ir teritorijų nustatymo planų (schemų) patvirtinimo“, papildant jį 3 punktu ir išdėstyti taip:</w:t>
      </w:r>
    </w:p>
    <w:p>
      <w:pPr>
        <w:pStyle w:val="Normal"/>
        <w:ind w:firstLine="720"/>
        <w:jc w:val="both"/>
        <w:rPr/>
      </w:pPr>
      <w:r>
        <w:rPr>
          <w:rStyle w:val="Komentaronuoroda"/>
          <w:bCs/>
          <w:sz w:val="24"/>
        </w:rPr>
        <w:t>„</w:t>
      </w:r>
      <w:r>
        <w:rPr>
          <w:rStyle w:val="Komentaronuoroda"/>
          <w:bCs/>
          <w:sz w:val="24"/>
        </w:rPr>
        <w:t>3. Atsižvelgdama į išreikštą gyventojų nuomonę, parengtas ir patvirtintas schemas, Plungės rajono savivaldybės taryba siūlo Lietuvos Respublikos Vyriausybei patvirtinti ribą tarp Rukundžių ir Paluokės gyvenamųjų vietovių bei jų teritorijas.“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  <w:t xml:space="preserve">Savivaldybės meras   </w:t>
        <w:tab/>
        <w:tab/>
        <w:tab/>
        <w:tab/>
        <w:tab/>
        <w:t xml:space="preserve">     Audrius Klišonis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6:00Z</dcterms:created>
  <dc:creator>vaclovas</dc:creator>
  <dc:description/>
  <cp:keywords/>
  <dc:language>en-US</dc:language>
  <cp:lastModifiedBy>Jovita Šumskienė</cp:lastModifiedBy>
  <cp:lastPrinted>2017-01-10T10:57:00Z</cp:lastPrinted>
  <dcterms:modified xsi:type="dcterms:W3CDTF">2017-01-26T14:36:00Z</dcterms:modified>
  <cp:revision>14</cp:revision>
  <dc:subject/>
  <dc:title>Projektas</dc:title>
</cp:coreProperties>
</file>