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DĖL PLUNGĖS RAJONO SAVIVALDYBĖS ŠATEIKIŲ KULtūros CENTRO teikiamų paslaugų KAIN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37  punktu,  Plungės rajono savivaldybės taryba n u s p r e n d ž i a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0" w:leader="none"/>
          <w:tab w:val="left" w:pos="900" w:leader="none"/>
        </w:tabs>
        <w:ind w:left="0" w:firstLine="720"/>
        <w:rPr/>
      </w:pPr>
      <w:r>
        <w:rPr/>
        <w:t xml:space="preserve"> </w:t>
      </w:r>
      <w:r>
        <w:rPr/>
        <w:t xml:space="preserve">Patvirtinti Plungės rajono savivaldybės Šateikių kultūros centro teikiamų paslaugų kainas (pridedama).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900" w:leader="none"/>
        </w:tabs>
        <w:ind w:left="0" w:firstLine="720"/>
        <w:rPr/>
      </w:pPr>
      <w:r>
        <w:rPr/>
        <w:t xml:space="preserve"> </w:t>
      </w:r>
      <w:r>
        <w:rPr/>
        <w:t xml:space="preserve">Pripažinti  netekusiu galios Plungės rajono savivaldybės tarybos  2014 m. rugsėjo 25 d. sprendimą Nr. T1-238 </w:t>
      </w:r>
      <w:r>
        <w:rPr>
          <w:rStyle w:val="Komentaronuoroda"/>
        </w:rPr>
        <w:t>„</w:t>
      </w:r>
      <w:r>
        <w:rPr/>
        <w:t>Dėl Plungės rajono savivaldybės Šateikių kultūros centro teikiamų paslaugų kainų patvirtinimo”.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/>
      </w:pPr>
      <w:r>
        <w:rPr/>
        <w:t>Šis sprendimas gali būti skundžiamas Lietuvos Respublikos administracinių bylų teisenos įstatymo nustatyta tvarka. 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PATVIRTINTA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</w:t>
      </w:r>
      <w:r>
        <w:rPr>
          <w:lang w:val="en-US" w:eastAsia="en-US"/>
        </w:rPr>
        <w:t>Plungės rajono savivaldybės</w:t>
        <w:tab/>
        <w:tab/>
        <w:tab/>
        <w:tab/>
        <w:tab/>
        <w:t xml:space="preserve"> tarybos 2015 m. vasario 12 d.             </w:t>
        <w:tab/>
        <w:tab/>
        <w:tab/>
        <w:tab/>
        <w:t xml:space="preserve">                      sprendimu Nr.T1-4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Plungės rajono savivaldybės Šateikių kultūros centro teikiamų paslaugų kaino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7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204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il. N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aslaugos pavadinima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Trukmė /kiekis/, mat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aslaugos kaina, E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Šateikių kultūros centro salė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va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Šateikių kultūros centro sal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pa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,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Aleksandravo filialo sal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va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Aleksandravo filialo sal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pa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rvaišių kultūros namų sal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va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rvaišių kultūros namų sal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pa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Vaikams iki 14 m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asmu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Jaunimui, suaugusiesiem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asmu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Už profesionalių ir mėgėjų meno kolektyvų pasirodym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c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 proc. nuo surinktų lėšų už rengin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urenkamos scenos nuom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val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urenkamos scenos nuom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pa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Įgarsinimo aparatūros nuom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va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Įgarsinimo aparatūros nuom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pa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0,00</w:t>
            </w:r>
          </w:p>
        </w:tc>
      </w:tr>
    </w:tbl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left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ab/>
        <w:tab/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1:00Z</dcterms:created>
  <dc:creator>rima</dc:creator>
  <dc:description/>
  <cp:keywords/>
  <dc:language>en-US</dc:language>
  <cp:lastModifiedBy>rima</cp:lastModifiedBy>
  <cp:lastPrinted>2015-02-17T16:06:00Z</cp:lastPrinted>
  <dcterms:modified xsi:type="dcterms:W3CDTF">2015-02-17T14:21:00Z</dcterms:modified>
  <cp:revision>3</cp:revision>
  <dc:subject/>
  <dc:title>PLUNGĖS RAJONO SAVIVALDYBĖS ADMINISTRATORIUS</dc:title>
</cp:coreProperties>
</file>