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</w:rPr>
        <w:t>DĖL PLUNGĖS RAJONO SAVIVALDYBĖS TARYBOS 2014 M. RUGSĖJO 25 D. SPRENDIMO NR. T1-230 „DĖL PLUNGĖS RAJONO SAVIVALDYBĖS TARYBOS 2008 M. RUGSĖJO 25 D. SPRENDIMO NR. T1-177 „DĖL TARIFŲ UŽ KELEIVIŲ VEŽIMĄ REGULIARAUS VIETINIO (MIESTO IR PRIEMIESČIO) SUSISIEKIMO MARŠRUTAIS PATVIRTINIMO</w:t>
      </w:r>
      <w:r>
        <w:rPr>
          <w:b/>
          <w:caps/>
          <w:sz w:val="28"/>
          <w:szCs w:val="28"/>
        </w:rPr>
        <w:t>“ pakeit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vasario 12 d. Nr.T1-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 </w:t>
      </w:r>
      <w:r>
        <w:rPr/>
        <w:t xml:space="preserve">Plungės rajono savivaldybės 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 xml:space="preserve">             </w:t>
      </w:r>
      <w:r>
        <w:rPr/>
        <w:t>1. Pakeisti Plungės rajono savivaldybės tarybos 2014 m. rugsėjo 25 d. sprendimo Nr. T1-230 „Dėl Plungės rajono savivaldybės tarybos 2008 m. rugsėjo 25 d. sprendimo Nr. T1-177 „Dėl tarifų už keleivių vežimą reguliaraus vietinio (miesto ir priemiesčio) susisiekimo maršrutais patvirtinimo</w:t>
      </w:r>
      <w:r>
        <w:rPr>
          <w:szCs w:val="24"/>
        </w:rPr>
        <w:t xml:space="preserve">“ pakeitimo“ </w:t>
      </w:r>
      <w:r>
        <w:rPr/>
        <w:t xml:space="preserve"> 1.1.  punktą ir jį  išdėstyti taip: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 xml:space="preserve">            „</w:t>
      </w:r>
      <w:r>
        <w:rPr/>
        <w:t>1.1. priemiesčio maršrutuose už 1 km – 0,075 Eur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Nustatyti, kad šis sprendimas įsigalioja nuo 2015 m. kovo 1 d.</w:t>
      </w:r>
      <w:r>
        <w:rPr>
          <w:b/>
        </w:rPr>
        <w:t xml:space="preserve">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>Savivaldybės meras</w:t>
        <w:tab/>
        <w:tab/>
        <w:tab/>
        <w:tab/>
        <w:tab/>
        <w:t xml:space="preserve">   Audrius Klišonis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2-13T07:36:00Z</dcterms:modified>
  <cp:revision>2</cp:revision>
  <dc:subject/>
  <dc:title>PLUNGĖS RAJONO SAVIVALDYBĖS ADMINISTRATORIUS</dc:title>
</cp:coreProperties>
</file>