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ĖL SAVIVALDYBĖS PRIVATIZAVIMO FONDO 2014 M. SĄMATOS ĮVYKDYMO ATASKAITO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TextBody"/>
        <w:ind w:firstLine="720"/>
        <w:rPr/>
      </w:pPr>
      <w:r>
        <w:rPr/>
        <w:t>Vadovaudamasi Lietuvos Respublikos valstybės ir savivaldybių turto privatizavimo įstatymo 7 straipsniu ir Plungės  rajono savivaldybės tarybos 2007 m. rugsėjo 20 d. sprendimu  Nr.T1-10-220 „Dėl Savivaldybės privatizavimo fondo lėšų naudojimo ir apskaitos taisyklių patvirtinimo“,  Plungės rajono savivaldybės taryba  n u s p r e n d ž i a :</w:t>
      </w:r>
    </w:p>
    <w:p>
      <w:pPr>
        <w:pStyle w:val="TextBody"/>
        <w:tabs>
          <w:tab w:val="left" w:pos="900" w:leader="none"/>
          <w:tab w:val="left" w:pos="1080" w:leader="none"/>
        </w:tabs>
        <w:rPr/>
      </w:pPr>
      <w:r>
        <w:rPr/>
        <w:tab/>
        <w:t>Patvirtinti Savivaldybės privatizavimo fondo 2014 metų sąmatos įvykdymo ataskaitą (pridedama).</w:t>
      </w:r>
    </w:p>
    <w:p>
      <w:pPr>
        <w:pStyle w:val="Normal"/>
        <w:tabs>
          <w:tab w:val="clear" w:pos="1296"/>
          <w:tab w:val="left" w:pos="900" w:leader="none"/>
        </w:tabs>
        <w:ind w:firstLine="851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900" w:leader="none"/>
        </w:tabs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  <w:tab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/>
      </w:pPr>
      <w:r>
        <w:rPr>
          <w:szCs w:val="24"/>
        </w:rPr>
        <w:tab/>
        <w:t xml:space="preserve"> PATVIRTIN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ab/>
        <w:tab/>
        <w:t>Plungės rajono savivaldybės</w:t>
      </w:r>
    </w:p>
    <w:p>
      <w:pPr>
        <w:pStyle w:val="Normal"/>
        <w:ind w:left="3888" w:firstLine="1296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tarybos 2015 m. vasario 12 d. 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sprendimu Nr.T1-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SAVIVALDYBĖS PRIVATIZAVIMO FONDO 2014 METŲ SĄMATOS ĮVYKDYMO ATASKAITA</w:t>
      </w:r>
    </w:p>
    <w:p>
      <w:pPr>
        <w:pStyle w:val="Normal"/>
        <w:tabs>
          <w:tab w:val="clear" w:pos="1296"/>
          <w:tab w:val="left" w:pos="7770" w:leader="none"/>
          <w:tab w:val="left" w:pos="8460" w:leader="none"/>
        </w:tabs>
        <w:ind w:hanging="0"/>
        <w:rPr/>
      </w:pPr>
      <w:r>
        <w:rPr/>
        <w:t xml:space="preserve">  </w:t>
      </w:r>
      <w:r>
        <w:rPr/>
        <w:tab/>
        <w:t xml:space="preserve">  (tūkst.Lt)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83"/>
        <w:gridCol w:w="138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JAM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ąmat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Įvykdymas 2014-12-3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rPr/>
            </w:pPr>
            <w:r>
              <w:rPr/>
              <w:t>Lėšų likutis 2014 m. sausio 1 d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5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rPr/>
            </w:pPr>
            <w:r>
              <w:rPr/>
              <w:t>Pajamos už privatizuotą turt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127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546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rPr/>
            </w:pPr>
            <w:r>
              <w:rPr/>
              <w:t>Iš viso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3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6,7</w:t>
            </w:r>
          </w:p>
        </w:tc>
      </w:tr>
    </w:tbl>
    <w:p>
      <w:pPr>
        <w:pStyle w:val="Normal"/>
        <w:tabs>
          <w:tab w:val="clear" w:pos="1296"/>
          <w:tab w:val="left" w:pos="7770" w:leader="none"/>
          <w:tab w:val="left" w:pos="8460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1296"/>
          <w:tab w:val="left" w:pos="7770" w:leader="none"/>
          <w:tab w:val="left" w:pos="8460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128"/>
        <w:gridCol w:w="1343"/>
        <w:gridCol w:w="1399"/>
      </w:tblGrid>
      <w:tr>
        <w:trPr/>
        <w:tc>
          <w:tcPr>
            <w:tcW w:w="7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LAIDOS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(tūkst. Lt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il. Nr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signavimų valdytojo pavadinimas, lėšų naudojimo paskirt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ąmat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Įvykdymas 2014-12-3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etos ūkio ir turto skyriu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rivatizavimo objektų dokumentacijai parengti, skelbimams publikuoti, nepriklausomo turto vertintojo paslaugoms pirkti. Savivaldybės nekilnojamojo turto kadastrinių matavimų  duomenų byloms sudaryti, kompiuterinei įrangai įsigyti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Savivaldybės administracij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Plungės miesto  Paprūdžio gatvės apšvietimo</w:t>
            </w:r>
            <w:r>
              <w:rPr>
                <w:szCs w:val="24"/>
                <w:lang w:val="en-GB"/>
              </w:rPr>
              <w:t xml:space="preserve"> sistemos </w:t>
            </w:r>
            <w:r>
              <w:rPr>
                <w:szCs w:val="24"/>
              </w:rPr>
              <w:t xml:space="preserve"> remont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talpų, skirtų archyviniams dokumentams tvarkyti, einamasis remont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signavimų valdytojams apmokėti  už šilumos energiją UAB „Plungės šilumos tinklai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Alsėdžių vidur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„Babrungo“ pagrind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akademiko Adolfo Jucio pagrind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Platelių gimnazij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„Ryto“ pagrind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„Saulės“ gimnazij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7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enamiesčio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8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Stalgėnų pagrind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9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Stanelių pagrind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0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uaugusiųjų švietimo cent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Šateikių pagrind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Žemaičių Kalvarijos vidur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vyskupo Motiejaus Valančiaus pradinė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Prūsalių mokykla-daržel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lopšelis-darželis  „Nykštukas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lopšelis-darželis „Pasaka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7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lopšelis-darželis  „Raudonkepuraitė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8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lopšelis-darželis „Rūtelė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9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lopšelis-darželis  „Saulutė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0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lopšelis-darželis „Vyturėlis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Alsėdžių lopšelis-daržel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Platelių universalus daugiafunkcis cent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. Žemaičių Kalvarijos lopšelis-daržel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Mykolo Oginskio meno mokyk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porto ir rekreacijos cent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savivaldybės viešoji bibliotek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7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dailės muzieju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8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savivaldybės kultūros cent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9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kultūros cent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0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savivaldybės Kulių kultūros cent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ocialinių paslaugų cent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trumpalaikės globos centr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savivaldybės administracij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savivaldybės administracija (seniūnijos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vaikų globos nama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gal 2014-12-29 įsakymą Nr. D-915 lėšų likutis perduotas Savivaldybės administracija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ikutis 2014 m. gruodžio 31 d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-----------------------------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iagramaDiagrama">
    <w:name w:val=" Diagrama Diagrama"/>
    <w:qFormat/>
    <w:rPr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6"/>
        <w:tab w:val="left" w:pos="1080" w:leader="none"/>
      </w:tabs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29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2-13T07:32:00Z</dcterms:modified>
  <cp:revision>1</cp:revision>
  <dc:subject/>
  <dc:title>PLUNGĖS RAJONO SAVIVALDYBĖS ADMINISTRATORIUS</dc:title>
</cp:coreProperties>
</file>