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DĖL KRISTINOS VALIENĖS SKYRIMO PLUNGĖS LOPŠELIO – DARŽELIO „RŪTELĖ“ DIREKTORE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 xml:space="preserve">Vadovaudamasi Lietuvos Respublikos vietos savivaldos įstatymo 16 straipsnio 3 dalies 1 punktu, Lietuvos Respublikos darbo kodekso 99, 101 straipsniais ir Pretendentų į Plungės lopšelio – darželio „Rūtelė“ direktoriaus pareigas konkurso, įvykusio 2015 m. sausio 7 d.,  protokolu Nr. LK-3, Plungės rajono savivaldybės taryba n u s p r e n d ž i a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Skirti Kristiną Valienę nuo 2015 m. vasario 13 d. Plungės lopšelio – darželio „Rūtelė“  direktore.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 w:val="22"/>
          <w:szCs w:val="22"/>
        </w:rPr>
      </w:pPr>
      <w:r>
        <w:rPr/>
        <w:t xml:space="preserve">  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Savivaldybės meras  </w:t>
        <w:tab/>
        <w:tab/>
        <w:tab/>
        <w:tab/>
        <w:tab/>
        <w:t xml:space="preserve">Audrius Klišonis                                                                                        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10:00Z</dcterms:created>
  <dc:creator>rima</dc:creator>
  <dc:description/>
  <cp:keywords/>
  <dc:language>en-US</dc:language>
  <cp:lastModifiedBy>rima</cp:lastModifiedBy>
  <cp:lastPrinted>2015-02-23T11:37:00Z</cp:lastPrinted>
  <dcterms:modified xsi:type="dcterms:W3CDTF">2015-02-23T09:43:00Z</dcterms:modified>
  <cp:revision>3</cp:revision>
  <dc:subject/>
  <dc:title>PLUNGĖS RAJONO SAVIVALDYBĖS ADMINISTRATORIUS</dc:title>
</cp:coreProperties>
</file>