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ĖL PLUNGĖS RAJONO SAVIVALDYBĖS TARYBOS 2014 M. RUGSĖJO 25 D. SPRENDIMO NR. T1-222 „DĖL PLUNGĖS RAJONO SAVIVALDYBĖS TARYBOS 2007 M. RUGSĖJO 20 D. SPRENDIMO NR. T1-10-204 „DĖL 2007-2013 METŲ PLUNGĖS RAJONO GATVIŲ IR KELIŲ TINKLO DALIES PLĖTROS IR PRIEŽIŪROS PROGRAMOS TVIRTINIMO“ PAKEITIMO“ PAPILDYM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vasario 12 d. Nr.T1-3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Vadovaudamasi Lietuvos Respublikos vietos savivaldos įstatymo 6 straipsnio 32 punktu,  Plungės rajono savivaldybės taryba   n u s p r e n d ž i a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 Patikslinti Plungės rajono savivaldybės tarybos 2014 m. rugsėjo 25 d. sprendimo Nr. T1-222 „Dėl Plungės rajono savivaldybės tarybos 2007 m. rugsėjo 20 d. sprendimo Nr. T1-10-204 „Dėl 2007-2013 metų Plungės rajono gatvių ir kelių tinklo dalies plėtros ir priežiūros programos tvirtinimo“ pakeitimo“ priedą „2014-2020 metų Plungės rajono gatvių ir kelių tinklo dalies plėtros ir priežiūros programa“, rekonstrukcijos kaštus, priede nurodytus litais, perskaičiuojant eurais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 Papildyti 2014-2020 metų Plungės rajono gatvių ir kelių tinklo dalies plėtros ir priežiūros programos dalį „Plungės miestas, į ją įtraukiant V. Lingio gatvę (Eil. Nr.13), Europos Parko alėją (Eil. Nr. 14), I. Končiaus skersgatvį (Eil. Nr.15) bei Žilevičiaus gatvę (Eil. Nr.57).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szCs w:val="24"/>
        </w:rPr>
        <w:t>Savivaldybės meras                                                                                             Audrius Klišonis</w:t>
        <w:tab/>
        <w:t xml:space="preserve">                     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6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015"/>
        <w:gridCol w:w="973"/>
        <w:gridCol w:w="583"/>
        <w:gridCol w:w="834"/>
        <w:gridCol w:w="1559"/>
        <w:gridCol w:w="1132"/>
      </w:tblGrid>
      <w:tr>
        <w:trPr>
          <w:trHeight w:val="300" w:hRule="atLeast"/>
        </w:trPr>
        <w:tc>
          <w:tcPr>
            <w:tcW w:w="9652" w:type="dxa"/>
            <w:gridSpan w:val="7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eastAsia="lt-LT"/>
              </w:rPr>
            </w:pPr>
            <w:r>
              <w:rPr>
                <w:bCs/>
                <w:color w:val="993300"/>
                <w:szCs w:val="24"/>
                <w:lang w:eastAsia="lt-LT"/>
              </w:rPr>
              <w:t xml:space="preserve">                                       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left="5103" w:firstLine="720"/>
              <w:jc w:val="left"/>
              <w:rPr>
                <w:szCs w:val="24"/>
              </w:rPr>
            </w:pPr>
            <w:r>
              <w:rPr>
                <w:szCs w:val="24"/>
              </w:rPr>
              <w:t>PATVIRTINTA</w:t>
            </w:r>
          </w:p>
          <w:p>
            <w:pPr>
              <w:pStyle w:val="Normal"/>
              <w:ind w:left="5103" w:firstLine="720"/>
              <w:jc w:val="left"/>
              <w:rPr>
                <w:szCs w:val="24"/>
              </w:rPr>
            </w:pPr>
            <w:r>
              <w:rPr>
                <w:szCs w:val="24"/>
              </w:rPr>
              <w:t>Plungės rajono savivaldybės</w:t>
            </w:r>
          </w:p>
          <w:p>
            <w:pPr>
              <w:pStyle w:val="Normal"/>
              <w:ind w:left="5103" w:firstLine="720"/>
              <w:jc w:val="left"/>
              <w:rPr>
                <w:szCs w:val="24"/>
              </w:rPr>
            </w:pPr>
            <w:r>
              <w:rPr>
                <w:szCs w:val="24"/>
              </w:rPr>
              <w:t>tarybos 2015 m. vasario 12 d.</w:t>
            </w:r>
          </w:p>
          <w:p>
            <w:pPr>
              <w:pStyle w:val="Normal"/>
              <w:ind w:left="5103" w:firstLine="720"/>
              <w:jc w:val="left"/>
              <w:rPr/>
            </w:pPr>
            <w:r>
              <w:rPr>
                <w:szCs w:val="24"/>
              </w:rPr>
              <w:t>sprendimu Nr.T1-37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Cs w:val="24"/>
                <w:lang w:eastAsia="lt-LT"/>
              </w:rPr>
              <w:t>2014-2020 METŲ PLUNGĖS RAJONO GATVIŲ IR KELIŲ TINKLO DALIES PLĖTROS IR PRIEŽIŪROS PROGRAMA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652" w:type="dxa"/>
            <w:gridSpan w:val="7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993300"/>
                <w:sz w:val="20"/>
                <w:szCs w:val="24"/>
                <w:lang w:eastAsia="lt-LT"/>
              </w:rPr>
            </w:pPr>
            <w:r>
              <w:rPr>
                <w:b/>
                <w:bCs/>
                <w:color w:val="993300"/>
                <w:sz w:val="20"/>
                <w:szCs w:val="24"/>
                <w:lang w:eastAsia="lt-LT"/>
              </w:rPr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Eil.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Gatvės (kelio) pavadinimas</w:t>
            </w:r>
          </w:p>
        </w:tc>
        <w:tc>
          <w:tcPr>
            <w:tcW w:w="9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Danga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Ilgis m.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Rekonstrukcijos kaštai tūkst. Eur.</w:t>
            </w:r>
          </w:p>
        </w:tc>
        <w:tc>
          <w:tcPr>
            <w:tcW w:w="11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Svarba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Nr.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909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Plungės miestas: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909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 xml:space="preserve">Regiono keliai-gatvės </w:t>
            </w:r>
            <w:r>
              <w:rPr>
                <w:color w:val="000000"/>
                <w:szCs w:val="24"/>
                <w:lang w:eastAsia="lt-LT"/>
              </w:rPr>
              <w:t>(prisidėjimas)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 xml:space="preserve">Stoties gatvė – „tunelis“ - sankryža– Dariaus ir Girėno g.   </w:t>
            </w:r>
          </w:p>
        </w:tc>
        <w:tc>
          <w:tcPr>
            <w:tcW w:w="9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a/b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89,62</w:t>
            </w:r>
          </w:p>
        </w:tc>
        <w:tc>
          <w:tcPr>
            <w:tcW w:w="11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1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</w:t>
            </w:r>
          </w:p>
        </w:tc>
        <w:tc>
          <w:tcPr>
            <w:tcW w:w="40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J. Tumo-Vaižganto g. – sankryža – Žaltakalnio g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a/b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4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05,47</w:t>
            </w:r>
          </w:p>
        </w:tc>
        <w:tc>
          <w:tcPr>
            <w:tcW w:w="11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49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24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695,09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Miesto sankryžos: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Telšių – Laisvės - Vandentiekio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a/b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5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68,8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  <w:lang w:eastAsia="lt-LT"/>
              </w:rPr>
              <w:t>Laisvės - Rietavo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a/b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24,0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Laisvės – Kalniškių – A. Jucio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a/b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5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79,2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49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8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2172,1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Miesto gatvės: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Miškų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4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14,3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2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Klevų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64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2,9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Ryto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7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05,4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Lankos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68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18,6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Nausodžio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7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51,8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Notės, Blendžiavos gatvės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2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85,7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4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376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2018,8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Varpo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67,9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Ąžuolų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a/b / 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8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0,0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Draugystės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9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1,8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emaičių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5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  <w:lang w:eastAsia="lt-LT"/>
              </w:rPr>
              <w:t>133,9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uršių gatvė (likusi dalis)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4,3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Ežero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3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6,8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V.Lingio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gr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4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90,3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4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Europos parko alėja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82,2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I.Končiaus skersgatvis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60,9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49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217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  <w:t>1228,3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6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pyklos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7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98,2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S.Daukanto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82,1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8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ęstaičių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8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6,4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9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ievų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3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3,23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0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upio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5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3,9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1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Vyšnių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0,3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49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52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814,4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2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nygnešių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1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2,5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3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Vilties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8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0,0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4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urienų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5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8,2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5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. Pukio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60,7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6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Zubovo gatvė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0,3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49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59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851,92</w:t>
            </w:r>
          </w:p>
        </w:tc>
        <w:tc>
          <w:tcPr>
            <w:tcW w:w="11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7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Telšių gatvė (dalis)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4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1,42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8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Smilties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1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1,3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9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Babrungo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5,5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0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Beržoro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gr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4,2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1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Birutės skersgatvis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3,4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2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J.Biliūno gatvė (dalis)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a/b / 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8,9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3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aštonų gatvė (dalis)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a/b / 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9,2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ranto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8,4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5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  <w:lang w:eastAsia="lt-LT"/>
              </w:rPr>
              <w:t>Liepų gatvė (dalis)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6,3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6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.Pečkauskaitės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gr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62,19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7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.Valančiaus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4,2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8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argirio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gr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9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5,3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9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ažosios Lietuvos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gr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7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8,2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0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ozūrų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7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96,3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1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Oginskio skersgatvis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gr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  <w:lang w:eastAsia="lt-LT"/>
              </w:rPr>
              <w:t>43,4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2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.Plechavičiaus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gr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7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94,0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3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lankės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6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6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4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prūdžio skersgatvis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6,6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5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latelių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gr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9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0,8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6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ušyno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5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7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Rietavo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a/b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29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28,0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8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S.Riaubos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gr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  <w:lang w:eastAsia="lt-LT"/>
              </w:rPr>
              <w:t>17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9,2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9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Šlaito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5,5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0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Taikos gatvė (dalis)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6,89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1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Telšių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a/b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3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30,1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2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Turgaus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6,3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3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Vėjo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7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8,2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4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Vingio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2,4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5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emaitės gatvė (dalis)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7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  <w:lang w:eastAsia="lt-LT"/>
              </w:rPr>
              <w:t>165,0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6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emaitės skersgatvis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6,3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7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Žilevičiaus gatvė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3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88,6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8</w:t>
            </w:r>
          </w:p>
        </w:tc>
        <w:tc>
          <w:tcPr>
            <w:tcW w:w="4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ilevičiaus skersgatvis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5,3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49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347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4963,6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Cs w:val="24"/>
                <w:lang w:eastAsia="lt-LT"/>
              </w:rPr>
            </w:pPr>
            <w:r>
              <w:rPr>
                <w:i/>
                <w:iCs/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49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7030A0"/>
                <w:szCs w:val="24"/>
                <w:lang w:eastAsia="lt-LT"/>
              </w:rPr>
            </w:pPr>
            <w:r>
              <w:rPr>
                <w:b/>
                <w:bCs/>
                <w:i/>
                <w:iCs/>
                <w:color w:val="7030A0"/>
                <w:szCs w:val="24"/>
                <w:lang w:eastAsia="lt-LT"/>
              </w:rPr>
              <w:t>Iš viso Plungės mieste: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7030A0"/>
                <w:szCs w:val="24"/>
                <w:lang w:eastAsia="lt-LT"/>
              </w:rPr>
            </w:pPr>
            <w:r>
              <w:rPr>
                <w:b/>
                <w:bCs/>
                <w:i/>
                <w:iCs/>
                <w:color w:val="7030A0"/>
                <w:szCs w:val="24"/>
                <w:lang w:eastAsia="lt-LT"/>
              </w:rPr>
              <w:t>2499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7030A0"/>
                <w:szCs w:val="24"/>
                <w:lang w:eastAsia="lt-LT"/>
              </w:rPr>
            </w:pPr>
            <w:r>
              <w:rPr>
                <w:b/>
                <w:bCs/>
                <w:i/>
                <w:iCs/>
                <w:color w:val="7030A0"/>
                <w:szCs w:val="24"/>
                <w:lang w:eastAsia="lt-LT"/>
              </w:rPr>
              <w:t>12744,4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Alsėdžių seniūnija: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Makščių gatvė, Alsėdž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lt-LT"/>
              </w:rPr>
            </w:pPr>
            <w:r>
              <w:rPr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6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  <w:lang w:eastAsia="lt-LT"/>
              </w:rPr>
              <w:t>208,53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Jurgaičių gatvė, Alsėdž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5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91,1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alioji gatvė, Alsėdž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,7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Gadunavo gatvė, Alsėdž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3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84,2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ušyno gatvė, Alsėdž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4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22,43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upio gatvė, Alsėdž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6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5,1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Sruojos gatvė, Alsėdž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6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0,3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Liepų gatvė, Alsėdž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8,1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 </w:t>
            </w:r>
          </w:p>
        </w:tc>
        <w:tc>
          <w:tcPr>
            <w:tcW w:w="55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338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174,7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Babrungo seniūnija: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Vingio gatvė, Babrungas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5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25,9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latelių gatvė, Babrungas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92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10,0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rko gatvė, Babrungas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8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2,0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Šlaito gatvė, Babrungas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0,3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alioji gatvė, Babrungas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6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0,3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Vingio skersgatvis, Babrungas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5,1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Naujoji gatvė, Babrungas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2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6,4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aštonų gatvė, Babrungas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3,4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ušelės gatvė, Babrungas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64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61,2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Alytaus gatvė, Didvyč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sf./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3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4,69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.Oginskio gatvė, Jovaišiškė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3,7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Beržų gatvė (dalis) Jovaišiškė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2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45,9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Didžiojo tako gatvė, Babrungas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5,1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495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774,5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Kulių seniūnija: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Alanto gatvė, Kul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lt-LT"/>
              </w:rPr>
            </w:pPr>
            <w:r>
              <w:rPr>
                <w:sz w:val="20"/>
                <w:lang w:eastAsia="lt-LT"/>
              </w:rPr>
              <w:t>a/b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4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9,0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Aušros gatvė, Kul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9,0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J.Tumo-Vaižganto gatvė, Kul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9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39,8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Liepų gatvė, Kul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7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98,1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ostaičių gatvė, Kul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08,53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Čiurlionio gatvė, Kul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9,0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Jaunimo gatvė, Kul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9,0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Gaisrininkų gatvė, Kul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., 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4,2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upio gatvė, Kul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., 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4,2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406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411,0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Nausodžio seniūnija: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Babrungo gatvė (nuo Noriškių tilto iki Kaušėnų k.)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25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99,5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lias Stonaičiai - Prūsal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04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80,4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Ramunių gatvė (nuo Kulių gatvės iki  Noriškių tilto)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7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81,9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alniškių kaimo kelias (iki Mortos kalno)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585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45,9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</w:t>
            </w:r>
          </w:p>
        </w:tc>
        <w:tc>
          <w:tcPr>
            <w:tcW w:w="401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arkluojos gatvė, Karklėnai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9,0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kutos gatvė, Šliož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63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94,7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28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4041,6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Paukštakių seniūnija: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ušyno gatvė, Šlečk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6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9,8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Stanelių k. apylanka (Liepų ir Apylankos gatvės)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 / 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45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19,9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</w:t>
            </w:r>
          </w:p>
        </w:tc>
        <w:tc>
          <w:tcPr>
            <w:tcW w:w="401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aštonų gatvė, Grumbliai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8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7,3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lias Grumbliai-Alsėdžiai (Alsėdžių gatvė)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2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37,1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ievų gatvė, Grumbl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2,13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Alyvų gatvė, Grumbl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8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2,5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472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428,9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Platelių seniūnija: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alioji gatvė, Platel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5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64,9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Rėžgalių gatvė, Gintališkė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78,0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lias Beržoras-Vydeik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06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334,3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lias Visvainiai-Mikyt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93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38,2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lias į Gintališkės kapines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9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41,9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6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433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4257,4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Stalgėnų seniūnija: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lechavičiaus gatvė, Milašaič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8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3,7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kalnės gatvė, Milašaič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6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5,1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Lakštingalų gatvė, Stalgėn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8,1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Taikos gatvė, Stalgėn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8,23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upio gatvė, Milašaič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6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0,3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  <w:lang w:eastAsia="lt-LT"/>
              </w:rPr>
              <w:t xml:space="preserve">Genių gatvė, Luknėnai (su tilto rekonstrukcija </w:t>
            </w:r>
            <w:r>
              <w:rPr>
                <w:rFonts w:cs="Calibri" w:ascii="Calibri" w:hAnsi="Calibri"/>
                <w:color w:val="000000"/>
                <w:szCs w:val="24"/>
                <w:lang w:eastAsia="lt-LT"/>
              </w:rPr>
              <w:t>~</w:t>
            </w:r>
            <w:r>
              <w:rPr>
                <w:color w:val="000000"/>
                <w:szCs w:val="24"/>
                <w:lang w:eastAsia="lt-LT"/>
              </w:rPr>
              <w:t>87 tūkst. Eur)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72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16,17</w:t>
            </w:r>
          </w:p>
        </w:tc>
        <w:tc>
          <w:tcPr>
            <w:tcW w:w="11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</w:t>
            </w:r>
          </w:p>
        </w:tc>
        <w:tc>
          <w:tcPr>
            <w:tcW w:w="401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alioji gatvė, Stalgėnai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9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39,81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iško gatvė, Stalgėn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6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29,3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Ryto gatvė, Stalgėn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2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45,9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inijos gatvė, Stalgėn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1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2,9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upio gatvė, Stalgėn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8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2,5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Bijūnų gatvė, Stalgėn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9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6,03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 </w:t>
            </w:r>
          </w:p>
        </w:tc>
        <w:tc>
          <w:tcPr>
            <w:tcW w:w="55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467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578,5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Žlibinų seniūnija: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lias Žlibinai – Purvaič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64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54,2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prūdžio gatvė, Žlibin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2,13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Eglių gatvė, Žlibin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9,0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Beržų gatvė, Kantauč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43,2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Ramybės gatvė, Žlibin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2,13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Alyvų gatvė, Žlibin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3,7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Tylioji gatvė, Žlibin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9,5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Tulpių gatvė, Žlibin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5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6,89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Aguonų gatvė, Žlibin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3,7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inijos gatvė, Žlibin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7,5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 </w:t>
            </w:r>
          </w:p>
        </w:tc>
        <w:tc>
          <w:tcPr>
            <w:tcW w:w="55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749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2392,2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Žemaičių Kalvarijos seniūnija: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lias Žerniai–Gegrėn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47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94,6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lias Žem.Kalvarija – Užbradumė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5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99,19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lias Žem.Kalvarija – Vilk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0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79,2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lokštinės gatvė, Paplatelė (poilsiavietės)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112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81,5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aldučių gatvė, Virkš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51,8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55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433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4406,4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Šateikių seniūnija: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lias Aleksandravas-Pakutuvėnai (Minijos gatvė)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69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647,9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</w:t>
            </w:r>
          </w:p>
        </w:tc>
        <w:tc>
          <w:tcPr>
            <w:tcW w:w="401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Vingio gatvė, Aleksandravas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3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18,9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Tujų gatvė, Šateik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65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2,1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Gėlių gatvė, Šateikiai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8,1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Blendžiavos gatvė, Kadaičiai (kelias į Žemaitės muziejų)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441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48,3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</w:t>
            </w:r>
          </w:p>
        </w:tc>
        <w:tc>
          <w:tcPr>
            <w:tcW w:w="401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 xml:space="preserve"> </w:t>
            </w:r>
            <w:r>
              <w:rPr>
                <w:color w:val="000000"/>
                <w:szCs w:val="24"/>
                <w:lang w:eastAsia="lt-LT"/>
              </w:rPr>
              <w:t>Žemaitės gatvė, Kadaičiai (kelias į Žemaitės muziejų)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82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0,63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miškės, Lino gatvės, Alksnėnai (pro s/b ,,Linelis'')</w:t>
            </w:r>
          </w:p>
        </w:tc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89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02,2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55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113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3438,4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40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4571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PASTABA: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652" w:type="dxa"/>
            <w:gridSpan w:val="7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Cs w:val="24"/>
                <w:u w:val="single"/>
                <w:lang w:eastAsia="lt-LT"/>
              </w:rPr>
              <w:t xml:space="preserve">miesto gatvių </w:t>
            </w:r>
            <w:r>
              <w:rPr>
                <w:b/>
                <w:bCs/>
                <w:color w:val="000000"/>
                <w:szCs w:val="24"/>
                <w:lang w:eastAsia="lt-LT"/>
              </w:rPr>
              <w:t>rekonstrukcijai numatyta 1 km kaina - 535,80 tūks. Eur.</w:t>
              <w:br/>
              <w:t xml:space="preserve"> tūkst. Lt.</w:t>
            </w:r>
          </w:p>
        </w:tc>
      </w:tr>
      <w:tr>
        <w:trPr>
          <w:trHeight w:val="315" w:hRule="atLeast"/>
        </w:trPr>
        <w:tc>
          <w:tcPr>
            <w:tcW w:w="8520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einamiesiems darbams -remontui – 1 km kaina –  289,62 tūkst. Eur.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4571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  <w:u w:val="single"/>
                <w:lang w:eastAsia="lt-LT"/>
              </w:rPr>
            </w:pPr>
            <w:r>
              <w:rPr>
                <w:b/>
                <w:bCs/>
                <w:color w:val="000000"/>
                <w:szCs w:val="24"/>
                <w:u w:val="single"/>
                <w:lang w:eastAsia="lt-LT"/>
              </w:rPr>
              <w:t>kaimo seniūnijoje: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8520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kaimo kelio rekonstrukcijai numatyta 1 km – 289,62 tūkst. Eur.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652" w:type="dxa"/>
            <w:gridSpan w:val="7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gyvenvietės gatvės rekonstrukcijai (remontui) numatyta  1 km - 347,54 tūkst. Eur.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40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4571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Cs w:val="24"/>
                <w:u w:val="single"/>
                <w:lang w:eastAsia="lt-LT"/>
              </w:rPr>
            </w:pPr>
            <w:r>
              <w:rPr>
                <w:b/>
                <w:bCs/>
                <w:i/>
                <w:iCs/>
                <w:color w:val="000000"/>
                <w:szCs w:val="24"/>
                <w:u w:val="single"/>
                <w:lang w:eastAsia="lt-LT"/>
              </w:rPr>
              <w:t>MIESTO SENIŪNIJA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lt-L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3177,35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2357,90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814,40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1431,16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  <w:t>E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4963,60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4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4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lt-LT"/>
              </w:rPr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szCs w:val="24"/>
                <w:lang w:eastAsia="lt-LT"/>
              </w:rPr>
            </w:pPr>
            <w:r>
              <w:rPr>
                <w:b/>
                <w:bCs/>
                <w:i/>
                <w:iCs/>
                <w:szCs w:val="24"/>
                <w:lang w:eastAsia="lt-LT"/>
              </w:rPr>
              <w:t>Viso mieste: 12744,41 tūkst. Eur.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4571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Cs w:val="24"/>
                <w:u w:val="single"/>
                <w:lang w:eastAsia="lt-LT"/>
              </w:rPr>
            </w:pPr>
            <w:r>
              <w:rPr>
                <w:b/>
                <w:bCs/>
                <w:i/>
                <w:iCs/>
                <w:color w:val="000000"/>
                <w:szCs w:val="24"/>
                <w:u w:val="single"/>
                <w:lang w:eastAsia="lt-LT"/>
              </w:rPr>
              <w:t>KAIMO SENIŪNIJOS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lt-L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7885,43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9038,23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6625,39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2354,90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lt-LT"/>
              </w:rPr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i/>
                <w:iCs/>
                <w:color w:val="000000"/>
                <w:szCs w:val="24"/>
                <w:lang w:eastAsia="lt-LT"/>
              </w:rPr>
              <w:t>Viso kaime: 25903,95 tūkst. Eur.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11062,78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11396,13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7439,79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3786,06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  <w:t>E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4963,60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401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i/>
                <w:iCs/>
                <w:color w:val="000000"/>
                <w:szCs w:val="24"/>
                <w:lang w:eastAsia="lt-LT"/>
              </w:rPr>
              <w:t>Viso rajone: 38648,36 tūkst. Eur.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</w:tbl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1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836"/>
        <w:gridCol w:w="5136"/>
        <w:gridCol w:w="734"/>
        <w:gridCol w:w="1040"/>
        <w:gridCol w:w="652"/>
        <w:gridCol w:w="239"/>
      </w:tblGrid>
      <w:tr>
        <w:trPr>
          <w:trHeight w:val="315" w:hRule="atLeast"/>
        </w:trPr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mbria" w:hAnsi="Cambria" w:cs="Cambria"/>
                <w:color w:val="000000"/>
                <w:szCs w:val="24"/>
                <w:lang w:eastAsia="lt-LT"/>
              </w:rPr>
            </w:pPr>
            <w:r>
              <w:rPr>
                <w:rFonts w:cs="Cambria" w:ascii="Cambria" w:hAnsi="Cambria"/>
                <w:color w:val="000000"/>
                <w:szCs w:val="24"/>
                <w:lang w:eastAsia="lt-LT"/>
              </w:rPr>
            </w:r>
          </w:p>
        </w:tc>
        <w:tc>
          <w:tcPr>
            <w:tcW w:w="51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mbria" w:hAnsi="Cambria" w:cs="Cambria"/>
                <w:color w:val="000000"/>
                <w:szCs w:val="24"/>
                <w:lang w:eastAsia="lt-LT"/>
              </w:rPr>
            </w:pPr>
            <w:r>
              <w:rPr>
                <w:rFonts w:cs="Cambria" w:ascii="Cambria" w:hAnsi="Cambria"/>
                <w:color w:val="000000"/>
                <w:szCs w:val="24"/>
                <w:lang w:eastAsia="lt-LT"/>
              </w:rPr>
            </w:r>
          </w:p>
        </w:tc>
        <w:tc>
          <w:tcPr>
            <w:tcW w:w="2426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cs="Cambria"/>
                <w:color w:val="000000"/>
                <w:szCs w:val="24"/>
                <w:lang w:eastAsia="lt-LT"/>
              </w:rPr>
            </w:pPr>
            <w:r>
              <w:rPr>
                <w:rFonts w:cs="Cambria" w:ascii="Cambria" w:hAnsi="Cambria"/>
                <w:color w:val="000000"/>
                <w:szCs w:val="24"/>
                <w:lang w:eastAsia="lt-LT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51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4"/>
                <w:lang w:eastAsia="lt-LT"/>
              </w:rPr>
            </w:r>
          </w:p>
        </w:tc>
        <w:tc>
          <w:tcPr>
            <w:tcW w:w="24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51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4"/>
                <w:lang w:eastAsia="lt-LT"/>
              </w:rPr>
            </w:r>
          </w:p>
        </w:tc>
        <w:tc>
          <w:tcPr>
            <w:tcW w:w="24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51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</w:tbl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296"/>
        <w:tab w:val="left" w:pos="1260" w:leader="none"/>
      </w:tabs>
      <w:ind w:hanging="0"/>
      <w:jc w:val="center"/>
      <w:outlineLvl w:val="6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DiagramaDiagrama3">
    <w:name w:val=" Diagrama Diagrama3"/>
    <w:qFormat/>
    <w:rPr>
      <w:sz w:val="24"/>
      <w:szCs w:val="24"/>
      <w:lang w:val="en-GB"/>
    </w:rPr>
  </w:style>
  <w:style w:type="character" w:styleId="DiagramaDiagrama2">
    <w:name w:val=" Diagrama Diagrama2"/>
    <w:qFormat/>
    <w:rPr>
      <w:sz w:val="24"/>
    </w:rPr>
  </w:style>
  <w:style w:type="character" w:styleId="DiagramaDiagrama5">
    <w:name w:val=" Diagrama Diagrama5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DiagramaDiagrama4">
    <w:name w:val=" Diagrama Diagrama4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iusantrat112pt">
    <w:name w:val="stiliusantrat112pt"/>
    <w:basedOn w:val="Normal"/>
    <w:qFormat/>
    <w:pPr>
      <w:keepNext w:val="true"/>
      <w:spacing w:before="240" w:after="60"/>
      <w:ind w:hanging="0"/>
      <w:jc w:val="center"/>
    </w:pPr>
    <w:rPr>
      <w:b/>
      <w:bCs/>
      <w:caps/>
      <w:szCs w:val="24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  <w:jc w:val="left"/>
    </w:pPr>
    <w:rPr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Cambria" w:hAnsi="Cambria" w:cs="Cambria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color w:val="000000"/>
      <w:szCs w:val="24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b/>
      <w:bCs/>
      <w:color w:val="000000"/>
      <w:szCs w:val="24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b/>
      <w:bCs/>
      <w:color w:val="000000"/>
      <w:szCs w:val="24"/>
      <w:u w:val="single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rFonts w:ascii="Calibri" w:hAnsi="Calibri" w:cs="Calibri"/>
      <w:color w:val="000000"/>
      <w:szCs w:val="24"/>
    </w:rPr>
  </w:style>
  <w:style w:type="paragraph" w:styleId="Xl63">
    <w:name w:val="xl63"/>
    <w:basedOn w:val="Normal"/>
    <w:qFormat/>
    <w:pPr>
      <w:spacing w:before="280" w:after="280"/>
      <w:ind w:hanging="0"/>
      <w:jc w:val="right"/>
      <w:textAlignment w:val="center"/>
    </w:pPr>
    <w:rPr>
      <w:rFonts w:ascii="Cambria" w:hAnsi="Cambria" w:cs="Cambria"/>
      <w:color w:val="000000"/>
      <w:szCs w:val="24"/>
    </w:rPr>
  </w:style>
  <w:style w:type="paragraph" w:styleId="Xl64">
    <w:name w:val="xl64"/>
    <w:basedOn w:val="Normal"/>
    <w:qFormat/>
    <w:pPr>
      <w:spacing w:before="280" w:after="280"/>
      <w:ind w:hanging="0"/>
      <w:jc w:val="center"/>
      <w:textAlignment w:val="center"/>
    </w:pPr>
    <w:rPr>
      <w:rFonts w:ascii="Cambria" w:hAnsi="Cambria" w:cs="Cambria"/>
      <w:color w:val="000000"/>
      <w:szCs w:val="24"/>
    </w:rPr>
  </w:style>
  <w:style w:type="paragraph" w:styleId="Xl65">
    <w:name w:val="xl65"/>
    <w:basedOn w:val="Normal"/>
    <w:qFormat/>
    <w:pP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67">
    <w:name w:val="xl67"/>
    <w:basedOn w:val="Normal"/>
    <w:qFormat/>
    <w:pPr>
      <w:spacing w:before="280" w:after="280"/>
      <w:ind w:hanging="0"/>
      <w:jc w:val="right"/>
    </w:pPr>
    <w:rPr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69">
    <w:name w:val="xl69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800080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b/>
      <w:bCs/>
      <w:color w:val="000000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b/>
      <w:bCs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i/>
      <w:iCs/>
      <w:color w:val="000000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</w:rPr>
  </w:style>
  <w:style w:type="paragraph" w:styleId="Xl117">
    <w:name w:val="xl117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800080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color w:val="000000"/>
      <w:sz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color w:val="000000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29">
    <w:name w:val="xl12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30">
    <w:name w:val="xl130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31">
    <w:name w:val="xl131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32">
    <w:name w:val="xl132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  <w:u w:val="single"/>
    </w:rPr>
  </w:style>
  <w:style w:type="paragraph" w:styleId="Xl133">
    <w:name w:val="xl133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color w:val="000000"/>
      <w:szCs w:val="24"/>
      <w:u w:val="single"/>
    </w:rPr>
  </w:style>
  <w:style w:type="paragraph" w:styleId="Xl134">
    <w:name w:val="xl134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0000"/>
      <w:szCs w:val="24"/>
    </w:rPr>
  </w:style>
  <w:style w:type="paragraph" w:styleId="Xl135">
    <w:name w:val="xl135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0000"/>
      <w:szCs w:val="24"/>
    </w:rPr>
  </w:style>
  <w:style w:type="paragraph" w:styleId="Xl136">
    <w:name w:val="xl136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CC00"/>
      <w:szCs w:val="24"/>
    </w:rPr>
  </w:style>
  <w:style w:type="paragraph" w:styleId="Xl137">
    <w:name w:val="xl137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CC00"/>
      <w:szCs w:val="24"/>
    </w:rPr>
  </w:style>
  <w:style w:type="paragraph" w:styleId="Xl138">
    <w:name w:val="xl138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8000"/>
      <w:szCs w:val="24"/>
    </w:rPr>
  </w:style>
  <w:style w:type="paragraph" w:styleId="Xl139">
    <w:name w:val="xl139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8000"/>
      <w:szCs w:val="24"/>
    </w:rPr>
  </w:style>
  <w:style w:type="paragraph" w:styleId="Xl140">
    <w:name w:val="xl140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800080"/>
      <w:szCs w:val="24"/>
    </w:rPr>
  </w:style>
  <w:style w:type="paragraph" w:styleId="Xl141">
    <w:name w:val="xl141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800080"/>
      <w:szCs w:val="24"/>
    </w:rPr>
  </w:style>
  <w:style w:type="paragraph" w:styleId="Xl142">
    <w:name w:val="xl142"/>
    <w:basedOn w:val="Normal"/>
    <w:qFormat/>
    <w:pPr>
      <w:spacing w:before="280" w:after="280"/>
      <w:ind w:hanging="0"/>
      <w:jc w:val="left"/>
      <w:textAlignment w:val="center"/>
    </w:pPr>
    <w:rPr>
      <w:b/>
      <w:bCs/>
      <w:szCs w:val="24"/>
    </w:rPr>
  </w:style>
  <w:style w:type="paragraph" w:styleId="Xl143">
    <w:name w:val="xl143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szCs w:val="24"/>
    </w:rPr>
  </w:style>
  <w:style w:type="paragraph" w:styleId="Xl144">
    <w:name w:val="xl144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color w:val="000000"/>
      <w:szCs w:val="24"/>
    </w:rPr>
  </w:style>
  <w:style w:type="paragraph" w:styleId="Xl145">
    <w:name w:val="xl145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46">
    <w:name w:val="xl146"/>
    <w:basedOn w:val="Normal"/>
    <w:qFormat/>
    <w:pPr>
      <w:spacing w:before="280" w:after="280"/>
      <w:ind w:hanging="0"/>
      <w:jc w:val="left"/>
    </w:pPr>
    <w:rPr>
      <w:b/>
      <w:bCs/>
      <w:i/>
      <w:iCs/>
      <w:color w:val="000000"/>
      <w:szCs w:val="24"/>
    </w:rPr>
  </w:style>
  <w:style w:type="paragraph" w:styleId="Xl147">
    <w:name w:val="xl147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0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i/>
      <w:iCs/>
      <w:color w:val="7030A0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i/>
      <w:iCs/>
      <w:color w:val="7030A0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69">
    <w:name w:val="xl169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5">
    <w:name w:val="xl1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00:00Z</dcterms:created>
  <dc:creator>asta</dc:creator>
  <dc:description/>
  <cp:keywords/>
  <dc:language>en-US</dc:language>
  <cp:lastModifiedBy>rima</cp:lastModifiedBy>
  <cp:lastPrinted>2015-01-28T09:21:00Z</cp:lastPrinted>
  <dcterms:modified xsi:type="dcterms:W3CDTF">2015-02-13T11:00:00Z</dcterms:modified>
  <cp:revision>2</cp:revision>
  <dc:subject/>
  <dc:title>projektas</dc:title>
</cp:coreProperties>
</file>