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>DĖL NEKILNOJAMOJO TURTO – PASTATO – ĮSIGIJ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vasario 12 d. Nr.T1-3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yriausybės 2003 m. birželio 25 d. nutarimu Nr. 841 „Dėl Žemės, esamų pastatų ar kitų nekilnojamųjų daiktų pirkimų arba nuomos ar teisių į šiuos daiktus įsigijimų tvarkos aprašo patvirtinimo“,  Lietuvos Respublikos  valstybės ir savivaldybių turto valdymo, naudojimo ir disponavimo juo įstatymo 6  straipsnio 8 punktu, 8 straipsniu,  Plungės rajono savivaldybės tarybos 2014 m. vasario 12 d. sprendimu Nr. T1-32 „Dėl Savivaldybės materialiojo ir nematerialiojo turto valdymo, naudojimo ir disponavimo juo tvarkos aprašo patvirtinimo“, Plungės rajono savivaldybės taryba n u s p r e n d ž i a:</w:t>
      </w:r>
    </w:p>
    <w:p>
      <w:pPr>
        <w:pStyle w:val="Normal"/>
        <w:ind w:firstLine="737"/>
        <w:rPr/>
      </w:pPr>
      <w:r>
        <w:rPr/>
        <w:t xml:space="preserve">1. Pradėti nekilnojamojo daikto – Administracinio pastato (pastato registro įrašo Nr. 80/275, unikalus Nr. 6898-6004-5019, pastatas pažymėtas plane 1B2p, bendras plotas 685,22 kv. m), esančio Telšių g. 3, Alsėdžių mstl., Plungės r.: </w:t>
      </w:r>
    </w:p>
    <w:p>
      <w:pPr>
        <w:pStyle w:val="Normal"/>
        <w:ind w:firstLine="737"/>
        <w:rPr/>
      </w:pPr>
      <w:r>
        <w:rPr/>
        <w:t>1.1. dalies, kuriai Nekilnojamojo turto registre likviduotos Plungės rajono žemės ūkio bendrovės „Alsėdžiai“  vardu registruota nuosavybės teisė, pripažinimo bešeimininkiu procedūrą;</w:t>
      </w:r>
    </w:p>
    <w:p>
      <w:pPr>
        <w:pStyle w:val="Normal"/>
        <w:ind w:firstLine="737"/>
        <w:rPr/>
      </w:pPr>
      <w:r>
        <w:rPr/>
        <w:t xml:space="preserve">1.2.  likusios pastato dalies, kuri nuosavybės teise priklauso fiziniams asmenims,  neskelbiamų derybų būdu pirkimo procedūrą.   </w:t>
      </w:r>
    </w:p>
    <w:p>
      <w:pPr>
        <w:pStyle w:val="Normal"/>
        <w:ind w:firstLine="737"/>
        <w:rPr/>
      </w:pPr>
      <w:r>
        <w:rPr/>
        <w:t xml:space="preserve">2. Įgalioti Plungės rajono savivaldybės administracijos direktorių, o jo nesant –Administracijos direktoriaus pavaduotoją pasirašyti nekilnojamojo daikto pirkimo – pardavimo sutartį ir nekilnojamojo daikto perdavimo ir priėmimo aktą.   </w:t>
      </w:r>
    </w:p>
    <w:p>
      <w:pPr>
        <w:pStyle w:val="Normal"/>
        <w:ind w:firstLine="737"/>
        <w:rPr/>
      </w:pPr>
      <w:r>
        <w:rPr/>
        <w:t>3. Numatyti lėšas sprendimo 1.2. punkte nurodytai pastato daliai įsigyti  2015 metų Savivaldybės biudžete.</w:t>
      </w:r>
    </w:p>
    <w:p>
      <w:pPr>
        <w:pStyle w:val="Normal"/>
        <w:ind w:firstLine="737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 xml:space="preserve">          </w:t>
        <w:tab/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02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2-17T07:57:00Z</dcterms:modified>
  <cp:revision>2</cp:revision>
  <dc:subject/>
  <dc:title>PLUNGĖS RAJONO SAVIVALDYBĖS ADMINISTRATORIUS</dc:title>
</cp:coreProperties>
</file>