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PRIEDO PRIE TARNYBINIO ATLYGINIMO NUSTATYMO</w:t>
      </w:r>
      <w:r>
        <w:rPr>
          <w:b/>
          <w:caps/>
          <w:sz w:val="28"/>
          <w:szCs w:val="28"/>
        </w:rPr>
        <w:t xml:space="preserve"> PLUNGĖS SPORTO IR REKREACIJOS CENTRO DIREKTORIui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1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 16 straipsnio 3 dalies 1 punktu,    Lietuvos Respublikos Vyriausybės 1993 m. liepos 8 d. nutarimu Nr. 511 „Dėl Biudžetinių įstaigų ir organizacijų darbuotojų darbo apmokėjimo tvarkos tobulinimo“, Kūno kultūros ir sporto departamento prie Lietuvos Respublikos Vyriausybės generalinio direktoriaus 2012 m. spalio 1 d. įsakymu Nr. V-456 „Dėl Kūno kultūros ir sporto departamento prie Lietuvos Respublikos Vyriausybės generalinio direktoriaus 2006 m. sausio 5 d. įsakymo Nr.V-4 „Dėl Kūno kultūros ir sporto biudžetinių įstaigų ir organizacijų darbuotojų darbo apmokėjimo tvarkos aprašo patvirtinimo“ pakeitimo“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>Nustatyti nuo 2015 metų  kovo 1 d. dienos iki 2015 metų gruodžio 31 dienos Plungės sporto ir rekreacijos centro direktoriui Alvydui Viršilui 0,20 tarnybinio atlyginimo dydžio priedą prie tarnybinio atlyginimo už  atliekamą papildomą darbą.</w:t>
      </w:r>
    </w:p>
    <w:p>
      <w:pPr>
        <w:pStyle w:val="Normal"/>
        <w:ind w:firstLine="737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 xml:space="preserve">          </w:t>
        <w:tab/>
        <w:tab/>
        <w:t xml:space="preserve">                          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4CharChar">
    <w:name w:val=" Diagrama Diagrama4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38:00Z</dcterms:created>
  <dc:creator>rima</dc:creator>
  <dc:description/>
  <cp:keywords/>
  <dc:language>en-US</dc:language>
  <cp:lastModifiedBy>rima</cp:lastModifiedBy>
  <cp:lastPrinted>2015-02-13T13:43:00Z</cp:lastPrinted>
  <dcterms:modified xsi:type="dcterms:W3CDTF">2015-02-13T11:43:00Z</dcterms:modified>
  <cp:revision>2</cp:revision>
  <dc:subject/>
  <dc:title>PLUNGĖS RAJONO SAVIVALDYBĖS ADMINISTRATORIUS</dc:title>
</cp:coreProperties>
</file>