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bCs/>
          <w:sz w:val="28"/>
          <w:szCs w:val="28"/>
        </w:rPr>
        <w:t>PLUNGĖS RAJONO SAVIVALDYBĖS 2015-2017 METŲ STRATEGINIO VEIKLOS PLAN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6 straipsnio 22 punktu ir Plungės rajono savivaldybės tarybos 2010 m. sausio 21 d. sprendimu Nr. T1-10 „Dėl Plungės rajono savivaldybės tarybos 2008 m. vasario 28 d. sprendimo Nr. T1- 43 „Dėl Plungės rajono savivaldybės strateginio planavimo tvarkos patvirtinimo“ pakeit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>Patvirtinti Plungės rajono savivaldybės 2015-2017 metų strateginį veiklos planą (pridedama)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07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6:09:00Z</dcterms:modified>
  <cp:revision>1</cp:revision>
  <dc:subject/>
  <dc:title>PLUNGĖS RAJONO SAVIVALDYBĖS ADMINISTRATORIUS</dc:title>
</cp:coreProperties>
</file>