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jc w:val="center"/>
        <w:rPr>
          <w:rStyle w:val="Komentaronuoroda"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  <w:t>DĖL Žemaičių dailės muziejaus teikiamų paslaugų KAINŲ PATVIRTINIMO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Komentaronuoroda"/>
          <w:sz w:val="24"/>
          <w:szCs w:val="24"/>
        </w:rPr>
        <w:t>2015 m. vasario 12 d. Nr.T1-5</w:t>
      </w:r>
    </w:p>
    <w:p>
      <w:pPr>
        <w:pStyle w:val="Normal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7  punktu, 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Patvirtinti Žemaičių dailės muziejaus teikiamų paslaugų kainas (pridedama).</w:t>
      </w:r>
    </w:p>
    <w:p>
      <w:pPr>
        <w:pStyle w:val="Normal"/>
        <w:ind w:firstLine="720"/>
        <w:jc w:val="both"/>
        <w:rPr/>
      </w:pPr>
      <w:r>
        <w:rPr/>
        <w:t xml:space="preserve">2.  Pripažinti  netekusiu galios Plungės rajono savivaldybės tarybos  2014 m. rugsėjo 25 d. sprendimą Nr. T1-232 </w:t>
      </w:r>
      <w:r>
        <w:rPr>
          <w:rStyle w:val="Komentaronuoroda"/>
          <w:sz w:val="24"/>
          <w:szCs w:val="24"/>
        </w:rPr>
        <w:t>„Dėl Žemaičių dailės muziejaus</w:t>
      </w:r>
      <w:r>
        <w:rPr>
          <w:rStyle w:val="Komentaronuoroda"/>
        </w:rPr>
        <w:t xml:space="preserve"> </w:t>
      </w:r>
      <w:r>
        <w:rPr/>
        <w:t>teikiamų paslaugų kainų patvirtinimo”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  <w:tab/>
        <w:tab/>
        <w:tab/>
        <w:tab/>
        <w:tab/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left="5184" w:firstLine="1296"/>
        <w:rPr/>
      </w:pPr>
      <w:r>
        <w:rPr>
          <w:lang w:val="lt-LT" w:eastAsia="en-US"/>
        </w:rPr>
        <w:t>PATVIRTINTA</w:t>
      </w:r>
    </w:p>
    <w:p>
      <w:pPr>
        <w:pStyle w:val="Normal"/>
        <w:rPr>
          <w:lang w:val="lt-LT" w:eastAsia="en-US"/>
        </w:rPr>
      </w:pPr>
      <w:r>
        <w:rPr>
          <w:rFonts w:eastAsia="Times New Roman"/>
          <w:lang w:val="lt-LT" w:eastAsia="en-US"/>
        </w:rPr>
        <w:t xml:space="preserve">                                                                                                            </w:t>
      </w:r>
      <w:r>
        <w:rPr>
          <w:lang w:val="lt-LT" w:eastAsia="en-US"/>
        </w:rPr>
        <w:t>Plungės rajono savivaldybės</w:t>
        <w:tab/>
        <w:tab/>
        <w:tab/>
        <w:tab/>
        <w:tab/>
        <w:t xml:space="preserve">tarybos 2015 m. vasario 12 d.             </w:t>
        <w:tab/>
        <w:tab/>
        <w:tab/>
        <w:tab/>
        <w:t xml:space="preserve">                     sprendimu Nr.T1-5</w:t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Žemaičių dailės muziejaus teikiamų paslaugų kaino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72"/>
        <w:gridCol w:w="1376"/>
        <w:gridCol w:w="2205"/>
        <w:gridCol w:w="198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aslaugos pavadini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rukmė /kiekis/,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ta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lt-LT"/>
              </w:rPr>
              <w:t>Paslaugos kaina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Bilietų kaino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Į Žemaitės memorialinį muziej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moksleiviams, studentams, pensininka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1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suaugusiesie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1.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šeimos bilie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2 suaugę ir iki 3 vaikų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1.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šeimos bilie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1 suaugęs ir iki 3 vaikų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1.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įėjimo į kultūrinius renginius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 vnt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nuo 2,00 iki 10,00</w:t>
            </w:r>
          </w:p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(Žemaičių dailės muziejaus direktoriaus įsakymu nustatoma kaina konkrečiam renginiu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1.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ekskursijos vedimą lietuvių kalb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rupė iki 25 asmen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1.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ekskursijos vedimą užsienio kalb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2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rupė iki 25 asmen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1.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edukacinis užsiėmi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nuo 15,00 iki 100,00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Žemaičių dailės muziejaus direktoriaus įsakymu nustatoma kaina konkrečiam renginiui)</w:t>
            </w:r>
          </w:p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rupė iki 25 asmenų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iekvienam asmeniui perkamas bilietas į muziejų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1.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fotosesi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 val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0,00 ir bilietas į muziej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Į Žemaičių dailės muziej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2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Moksleiviams, studentams, pensininka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2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suaugusiesie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2.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šeimos bilie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(2 suaugę ir iki 3 vaikų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2.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šeimos bilie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 vnt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(1 suaugęs ir iki 3 vaikų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.2.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įėjimas į kultūrinius rengini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nuo 2,00 iki 25,00 </w:t>
            </w:r>
          </w:p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(Žemaičių dailės muziejaus direktoriaus įsakymu nustatoma kaina konkrečiam renginiu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2.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ekskursijos vedimą po muziejų arba dvaro parką lietuvių kalb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rupė iki 25 asmen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2.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ekskursijos vedimą po muziejų arba dvaro parką  užsienio kalb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rupė iki 25 asmen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1.2.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edukacinis užsiėmi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Nuo 15,00 iki 100,00 </w:t>
            </w:r>
          </w:p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(Žemaičių dailės muziejaus direktoriaus įsakymu nustatoma kaina konkrečiam renginiu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rupė iki 25 asmenų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iekvienam asmeniui perkamas bilietas į muziejų 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 Patalpų nuom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Žemaičių dailės muziejuj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reprezentacinė salė, I aukš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 - 100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konferencijų salė, II aukš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Nuomojant ilgesniam kaip 3 val. trukmės renginiui, kiekvienos kitos valandos nuomos kaina – 50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biblioteka, I aukš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parodų salės, I aukš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pietinis balkonas, II aukš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šiaurinė teras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rūsio salė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Nuomojant ilgesniam kaip 3 val. trukmės renginiui, kiekvienos kitos valandos nuomos kaina –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1.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Parko centrinis parteris, pietinis parteris ir kitos teritorij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nuo 150,00 iki 1000,00 Eur </w:t>
            </w:r>
          </w:p>
          <w:p>
            <w:pPr>
              <w:pStyle w:val="Normal"/>
              <w:spacing w:before="280" w:after="280"/>
              <w:rPr>
                <w:lang w:val="lt-LT"/>
              </w:rPr>
            </w:pPr>
            <w:r>
              <w:rPr>
                <w:lang w:val="lt-LT"/>
              </w:rPr>
              <w:t>(Žemaičių dailės muziejaus direktoriaus įsakymu nustatoma kaina konkrečiam renginiui)</w:t>
            </w:r>
          </w:p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Žemaitės memorialiniame muziejuj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2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Ponų na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50,00 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– 25,00 Eu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.2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Konferencijų sal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3 val. (įskaitant pasiruošimą ir darbus po renginio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200,00 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Nuomojant ilgesniam kaip 3 val. trukmės renginiui, kiekvienos kitos valandos nuomos kaina – 25,00 Eur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3. Kitos paslaugo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Filmavimas, fotografavimas M. Oginskio dvaro rūmuo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pavieniams asmeni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1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fotosesi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lt-LT"/>
              </w:rPr>
              <w:t xml:space="preserve">   </w:t>
            </w:r>
            <w:r>
              <w:rPr>
                <w:lang w:val="lt-LT"/>
              </w:rPr>
              <w:t xml:space="preserve">15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Kserokopijavi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2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spaudiniai, A4 formatas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2.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spaudiniai, A3 forma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2.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rankraščiai, A4 forma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2.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rankraščiai A3 format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Techninio bibliografinio sąrašo sudary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Vienas įraša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FF00"/>
                <w:lang w:val="lt-LT"/>
              </w:rPr>
            </w:pPr>
            <w:r>
              <w:rPr>
                <w:i/>
                <w:color w:val="00FF00"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Siuntimo paštu kai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Pagal pašto paslaugų kaina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medienos, paruoštos valant parką, realizacij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kub. metra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Malkos (alksnis, guoba, eglė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Už spaudinių platinim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oc.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5 proc. nuo nustatytos   leidinio kaino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lt-LT"/>
              </w:rPr>
              <w:t>3.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Laikmenos (CD-R, CD-RW) kain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</w:tbl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3.8. Eksponatų (formatai nuo A1 iki A4) skaitmeninimo kaina (įkainiai pateikiami be laikmenos kainos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47"/>
        <w:gridCol w:w="1079"/>
        <w:gridCol w:w="3394"/>
        <w:gridCol w:w="342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lt-LT"/>
              </w:rPr>
            </w:pPr>
            <w:r>
              <w:rPr>
                <w:lang w:val="lt-LT"/>
              </w:rPr>
              <w:t>Bylos tip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lt-LT"/>
              </w:rPr>
            </w:pPr>
            <w:r>
              <w:rPr>
                <w:lang w:val="lt-LT"/>
              </w:rPr>
              <w:t>Raiška, dpi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 xml:space="preserve">Rankraštinių dokumentų ir spaudinių (XIX-XX a.), fotografijų ir kartografijos (po 1960 m.) skaitmeninis vaizda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 xml:space="preserve">Rankraštinių dokumentų ir spaudinių (iki XIX a.), fotografijų ir kartografijos (po 1960 m.) skaitmeninis vaizdas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lt-LT"/>
              </w:rPr>
              <w:t>3.8.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JPE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150-2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1,75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2,60 Eur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lt-LT"/>
              </w:rPr>
              <w:t>3.8.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JPE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300-6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1,90 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4,35 Eur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lt-LT"/>
              </w:rPr>
              <w:t>3.8.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TIF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150-2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2,00 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2,90 Eur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lt-LT"/>
              </w:rPr>
              <w:t>3.8.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TIF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300-6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2,30 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lt-LT"/>
              </w:rPr>
            </w:pPr>
            <w:r>
              <w:rPr>
                <w:lang w:val="lt-LT"/>
              </w:rPr>
              <w:t>4,90 Eur</w:t>
            </w:r>
          </w:p>
        </w:tc>
      </w:tr>
    </w:tbl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iagramaDiagrama">
    <w:name w:val=" Diagrama Diagrama"/>
    <w:basedOn w:val="Numatytasispastraiposriftas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basedOn w:val="Numatytasispastraiposriftas"/>
    <w:qFormat/>
    <w:rPr>
      <w:rFonts w:cs="Times New Roman"/>
      <w:i/>
      <w:iCs/>
    </w:rPr>
  </w:style>
  <w:style w:type="character" w:styleId="Komentaronuoroda">
    <w:name w:val="Komentaro nuoroda"/>
    <w:basedOn w:val="Numatytasispastraiposriftas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1">
    <w:name w:val="Diagrama Diagrama1 Char Char 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8:00Z</dcterms:created>
  <dc:creator>Vartotojas</dc:creator>
  <dc:description/>
  <cp:keywords/>
  <dc:language>en-US</dc:language>
  <cp:lastModifiedBy>rima</cp:lastModifiedBy>
  <cp:lastPrinted>2015-02-13T13:35:00Z</cp:lastPrinted>
  <dcterms:modified xsi:type="dcterms:W3CDTF">2015-02-13T11:36:00Z</dcterms:modified>
  <cp:revision>6</cp:revision>
  <dc:subject/>
  <dc:title>       </dc:title>
</cp:coreProperties>
</file>