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0368" w:hanging="0"/>
        <w:rPr/>
      </w:pPr>
      <w:r>
        <w:rPr/>
        <w:t xml:space="preserve">Plungės rajono savivaldybės 2015 metų Viešųjų darbų programos priedas  </w:t>
      </w:r>
    </w:p>
    <w:p>
      <w:pPr>
        <w:pStyle w:val="Normal"/>
        <w:ind w:left="10368" w:hanging="0"/>
        <w:rPr/>
      </w:pPr>
      <w:r>
        <w:rPr/>
        <w:t>(2015 m. vasario 12 d. Savivaldybės tarybos sprendimo Nr.T1-20      redakcij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UNGĖS RAJONO SAVIVALDYBĖS 2015 METŲ  VIEŠŲJŲ DARBŲ FINANSAVIMAS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eurai</w:t>
      </w:r>
      <w:r>
        <w:rPr/>
        <w:t>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85"/>
        <w:gridCol w:w="1276"/>
        <w:gridCol w:w="1134"/>
        <w:gridCol w:w="1417"/>
        <w:gridCol w:w="1134"/>
        <w:gridCol w:w="1418"/>
        <w:gridCol w:w="1275"/>
        <w:gridCol w:w="1560"/>
        <w:gridCol w:w="1134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dinima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darbinamų asmenų skaiči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Projekto įgyvendinimo laikotarpis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ojama darbo trukmė per metus (valandomi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bo užmokestis, iš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i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Kompensacija už nepanaudotas  atostogas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Socialinio draudimo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įmokos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Iš viso planuojama darbo užmokesčio ir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ocialinio draudimo lėš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š jų darbo užmokesčio dalis dengia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itos  susijusios išlaidos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iki 7 </w:t>
            </w:r>
            <w:r>
              <w:rPr>
                <w:lang w:val="en-US"/>
              </w:rPr>
              <w:t>%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arbo biržos lėšos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 pro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valdybės  tikslinė dotacija 40 proc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ngės rajono savivaldyb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usio - gruodžio mėnesi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7</w:t>
            </w:r>
          </w:p>
        </w:tc>
      </w:tr>
    </w:tbl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sectPr>
      <w:type w:val="nextPage"/>
      <w:pgSz w:orient="landscape" w:w="16838" w:h="11906"/>
      <w:pgMar w:left="1134" w:right="170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iagramaDiagrama">
    <w:name w:val=" Diagrama Diagrama"/>
    <w:qFormat/>
    <w:rPr>
      <w:rFonts w:eastAsia="MS Mincho;ＭＳ 明朝"/>
      <w:sz w:val="24"/>
      <w:lang w:val="lt-L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36:00Z</dcterms:created>
  <dc:creator>e</dc:creator>
  <dc:description/>
  <cp:keywords/>
  <dc:language>en-US</dc:language>
  <cp:lastModifiedBy>rima</cp:lastModifiedBy>
  <cp:lastPrinted>2015-01-30T10:37:00Z</cp:lastPrinted>
  <dcterms:modified xsi:type="dcterms:W3CDTF">2015-02-13T08:36:00Z</dcterms:modified>
  <cp:revision>2</cp:revision>
  <dc:subject/>
  <dc:title>Viešųjų darbų organizavimo tvarkos  aprašo</dc:title>
</cp:coreProperties>
</file>