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ŽEMĖS MOKESČIO tarifŲ 2016 METŲ MOKESTINIAM LAIKOTARPIUI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3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 ir Lietuvos Respublikos žemės mokesčio įstatymo 6 straipsniu, Plungės rajono savivaldybės taryba  n u s p r e n d ž i a: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-142" w:leader="none"/>
        </w:tabs>
        <w:ind w:left="-142" w:firstLine="922"/>
        <w:rPr/>
      </w:pPr>
      <w:r>
        <w:rPr/>
        <w:t>Nustatyti žemės mokesčio tarifus 2016 metų  mokestiniam laikotarpiui procentais nuo žemės mokestinės vertės,  pagal pagrindinę žemės naudojimo paskirtį ir naudojimo būdą:</w:t>
      </w:r>
    </w:p>
    <w:p>
      <w:pPr>
        <w:pStyle w:val="Normal"/>
        <w:ind w:left="780" w:firstLine="72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33"/>
        <w:gridCol w:w="4318"/>
        <w:gridCol w:w="1559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il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r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skirties/ naudojimo būdo kodas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skirties / naudojimo būdo pavadin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Žemės mokesčio tarifas procentais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erčių zon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Žemės ūkio paskirties sklyp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ėgėjų sodų žemės sklyp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2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ėgėjų sodo žemės sklyp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pecializuotų ūkių žemės sklypai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,0 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/>
              <w:t xml:space="preserve">1,5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.1.1 – 35.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5 – 35.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kreacinio naudojimo žemės sklyp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,0 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/>
              <w:t xml:space="preserve">1,5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.1.1 – 35.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5 – 35.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0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Kiti žemės ūkio paskirties sklypai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,0 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/>
              <w:t xml:space="preserve">1,5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.1.1 – 35.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5 – 35.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Žemės ūkio paskirties sklypai (be naudojimo būd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,0 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/>
              <w:t xml:space="preserve">1,5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.1.1 – 35.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5 – 35.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Miškų ūkio paskirties žemės sklyp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ndens ūkio paskirties žem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ita (vandens telkiny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itos paskirties žemės sklyp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yvenamosios teritorijos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/>
              <w:t xml:space="preserve">0,4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5.1.1 – 35.3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35.4 – 35.7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2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yvenamosios teritorijos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/>
              <w:t xml:space="preserve">0,4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35.1.1 – 35.3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35.4 – 35.7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enbučių ir dvibučių gyvenamųjų pastatų teritorij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/>
              <w:t xml:space="preserve">0,4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0,5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35.1.1 – 35.3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4 – 35.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3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augiabučių gyvenamųjų pastatų ir bendrabučių statyb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/>
              <w:t xml:space="preserve">0,4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0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35.1.1 – 35.3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5.4 – 35.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uomeninės paskirties teritorij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ramonės ir sandėliavimo objektų teritorij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Komercines paskirties objektų teritorij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nžinerinės infrastruktūros teritorij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1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kreacinės teritorij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2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audingųjų iškasenų teritorij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2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9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Kitos paskirties žemės sklypai (be naudojimo būd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so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isiems kitiems šios lentelės 1 -5 punktuose nenurodytiems žemės sklypa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0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900" w:leader="none"/>
        </w:tabs>
        <w:rPr/>
      </w:pPr>
      <w:r>
        <w:rPr/>
        <w:t>2. Nustatyti žemės mokesčio tarifą nenaudojamai, apleistai žemei – 4 procentus nuo žemės mokestinės vertės.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3. Šis sprendimas įsigalioja nuo 2016 m. sausio 1 d.</w:t>
      </w:r>
    </w:p>
    <w:p>
      <w:pPr>
        <w:pStyle w:val="Normal"/>
        <w:rPr/>
      </w:pPr>
      <w:r>
        <w:rPr/>
        <w:t>Šis sprendimas 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8:00Z</dcterms:created>
  <dc:creator>rima</dc:creator>
  <dc:description/>
  <cp:keywords/>
  <dc:language>en-US</dc:language>
  <cp:lastModifiedBy>rima</cp:lastModifiedBy>
  <cp:lastPrinted>2015-05-22T09:22:00Z</cp:lastPrinted>
  <dcterms:modified xsi:type="dcterms:W3CDTF">2015-05-22T06:22:00Z</dcterms:modified>
  <cp:revision>6</cp:revision>
  <dc:subject/>
  <dc:title>PLUNGĖS RAJONO SAVIVALDYBĖS ADMINISTRATORIUS</dc:title>
</cp:coreProperties>
</file>