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NEGYVENAMŲJŲ PATALPŲ NUOMOS SUTARTIES PRATĘSIMO</w:t>
      </w:r>
    </w:p>
    <w:p>
      <w:pPr>
        <w:pStyle w:val="Normal"/>
        <w:ind w:firstLine="73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4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 15 straipsniu, Plungės rajono savivaldybės tarybos 2015 m. vasario 12 d. sprendimu Nr. T1-32 „Dėl Savivaldybės materialiojo ir nematerialiojo turto valdymo, naudojimo ir disponavimo juo tvarkos aprašo patvirtinimo“ bei atsižvelgdama į Lietuvos Respublikos žemės ūkio rūmų 2015 m. gegužės 6 d. raštą Nr. 1.06-0188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37"/>
        <w:rPr/>
      </w:pPr>
      <w:r>
        <w:rPr/>
        <w:t>1. Pratęsti iki 2016 m. birželio 1 d. Savivaldybei nuosavybės teise priklausančių, Savivaldybės įmonės ,,Plungės būstas“ patikėjimo teise valdomų negyvenamųjų patalpų, esančių administraciniame pastate, Telšių g. 3, Plungės mieste (registro įrašo Nr. 80/13132, unikalus Nr. 6893-8001-0012, pastatas pažymėtas 1B3p, išnuomotų patalpų plotas – 20,43 kv. m), 2010 m. gegužės 24 d. Savivaldybės turto nuomos sutartį Nr. BT6-02-9 (2012 m. birželio 25 d. papildomas susitarimas Nr. 1, 2013 m. gegužės 19 d. papildomas susitarimas Nr. 2) su Lietuvos Respublikos žemės ūkio rūmais.</w:t>
      </w:r>
    </w:p>
    <w:p>
      <w:pPr>
        <w:pStyle w:val="Normal"/>
        <w:ind w:firstLine="737"/>
        <w:rPr/>
      </w:pPr>
      <w:r>
        <w:rPr/>
        <w:t>2. Nustatyti  sprendimo 1 punkte nurodytų negyvenamųjų patalpų vieno kvadratinio metro mėnesio nuomos kainą – 1,74 Eur (be PVM).</w:t>
      </w:r>
    </w:p>
    <w:p>
      <w:pPr>
        <w:pStyle w:val="Normal"/>
        <w:ind w:firstLine="737"/>
        <w:rPr/>
      </w:pPr>
      <w:r>
        <w:rPr/>
        <w:t>3. Įgalioti Savivaldybės įmonės ,,Plungės būstas“ direktorių pasirašyti papildomą susitarimą su Lietuvos Respublikos žemės ūkio rūmais dėl sprendimo 1 punkte nurodytos nuomos sutarties pratęsimo.</w:t>
      </w:r>
    </w:p>
    <w:p>
      <w:pPr>
        <w:pStyle w:val="Normal"/>
        <w:ind w:firstLine="73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59:00Z</dcterms:created>
  <dc:creator>rima</dc:creator>
  <dc:description/>
  <cp:keywords/>
  <dc:language>en-US</dc:language>
  <cp:lastModifiedBy>rima</cp:lastModifiedBy>
  <cp:lastPrinted>2015-05-22T08:59:00Z</cp:lastPrinted>
  <dcterms:modified xsi:type="dcterms:W3CDTF">2015-05-22T05:59:00Z</dcterms:modified>
  <cp:revision>2</cp:revision>
  <dc:subject/>
  <dc:title>PLUNGĖS RAJONO SAVIVALDYBĖS ADMINISTRATORIUS</dc:title>
</cp:coreProperties>
</file>