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LEIDIMO NUTRAUKTI NEGYVENAMŲJŲ PATALPŲ NUOMOS SUTARTĮ prieš terminą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gegužės 21 d. Nr.T1-14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 16 straipsnio 2 dalies 26 punktu, Plungės rajono savivaldybės tarybos 2015 m. vasario 12 d. sprendimu Nr. T1-32 patvirtintu  Savivaldybės materialiojo ir nematerialiojo turto valdymo, naudojimo ir disponavimo juo tvarkos aprašu, atsižvelgdama į  A. Klišonio komercinės firmos „Inesa“ 2015 m. balandžio 27 d. raštą Nr. 168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37"/>
        <w:rPr/>
      </w:pPr>
      <w:r>
        <w:rPr/>
        <w:t xml:space="preserve">1. Leisti Plungės rajono savivaldybės administracijai nutraukti prieš terminą – nuo 2015 m. gegužės 1 d. –  Savivaldybės ilgalaikio materialiojo turto - Savivaldybės negyvenamųjų patalpų, esančių Vytauto g. 9B, Plungės m., 2007 m. sausio 3 d. nuomos sutartį Nr. 1 (2009 m. sausio 19 d. papildomas susitarimas Nr. 1; 2014 m. gruodžio 30 d. papildomas susitarimas Nr. BT6-02-14)  su A. Klišonio komercine firma „Inesa“.  </w:t>
      </w:r>
    </w:p>
    <w:p>
      <w:pPr>
        <w:pStyle w:val="Normal"/>
        <w:ind w:firstLine="737"/>
        <w:rPr/>
      </w:pPr>
      <w:r>
        <w:rPr/>
        <w:t xml:space="preserve">2. Įgalioti Plungės rajono savivaldybės administracijos direktorių, o jo nesant - Administracijos direktoriaus pavaduotoją pasirašyti papildomą susitarimą dėl sprendimo 1 punkte nurodytos sutarties nutraukimo ir turto perdavimo-priėmimo aktą su  A. Klišonio komercine firma „Inesa“. 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8:00Z</dcterms:created>
  <dc:creator>rima</dc:creator>
  <dc:description/>
  <cp:keywords/>
  <dc:language>en-US</dc:language>
  <cp:lastModifiedBy>rima</cp:lastModifiedBy>
  <cp:lastPrinted>2015-05-22T08:57:00Z</cp:lastPrinted>
  <dcterms:modified xsi:type="dcterms:W3CDTF">2015-05-22T05:58:00Z</dcterms:modified>
  <cp:revision>2</cp:revision>
  <dc:subject/>
  <dc:title>PLUNGĖS RAJONO SAVIVALDYBĖS ADMINISTRATORIUS</dc:title>
</cp:coreProperties>
</file>