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ATSTOVO DELEGAVIMO Į DARBO GRUPĘ MAGISTRALINIO DUJOTIEKIO ATŠAKOS KLAIPĖDA – KURŠĖNAI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ARBAMS KOORDINUOT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3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yriausybės įstatymo 28 straipsnio 1 dalimi, atsižvelgdama į Lietuvos Respublikos Vyriausybės kanceliarijos 2015-05-13 raštą Nr. 17-1544 ,,Dėl atstovų skyrimo į darbo grupę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>Deleguoti Plungės rajono savivaldybės mero pavaduotoją Mindaugą Jurčių į Ministro Pirmininko sudaromą darbo grupę magistralinio dujotiekio atšakos Klaipėda – Kuršėnai darbams koordinuoti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</w:tabs>
        <w:ind w:left="-5965" w:firstLine="720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7:00Z</dcterms:created>
  <dc:creator>rima</dc:creator>
  <dc:description/>
  <cp:keywords/>
  <dc:language>en-US</dc:language>
  <cp:lastModifiedBy>rima</cp:lastModifiedBy>
  <cp:lastPrinted>2015-05-26T10:11:00Z</cp:lastPrinted>
  <dcterms:modified xsi:type="dcterms:W3CDTF">2015-05-26T07:13:00Z</dcterms:modified>
  <cp:revision>3</cp:revision>
  <dc:subject/>
  <dc:title>PLUNGĖS RAJONO SAVIVALDYBĖS ADMINISTRATORIUS</dc:title>
</cp:coreProperties>
</file>