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4832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2 M. KOVO 29 d. sprenDIMO nr. t</w:t>
      </w:r>
      <w:r>
        <w:rPr>
          <w:b/>
          <w:sz w:val="28"/>
          <w:szCs w:val="28"/>
        </w:rPr>
        <w:t xml:space="preserve">1-83 „DĖL VAIKŲ PRIĖMIMO Į PLUNGĖS RAJONO SAVIVALDYBĖS IKIMOKYKLINIO UGDYMO MOKYKLAS TVARKOS PATVIRTINIMO“ PAKEITIM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gruodžio 23 d. Nr. T1-33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2 m. kovo 29 d. sprendimu Nr. T1-83 patvirtintos Vaikų priėmimo į Plungės rajono savivaldybės ikimokyklinio ugdymo mokyklas tvarkos 19.1. papunktį ir jį išdėstyti taip: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19.1. vaiko gimimo liudijimo kopija, Pedagoginės psichologinės tarnybos ar gydytojo pažyma apie vaiko raidos sutrikimą (esant raidos sutrikimui). Priimant vaiką į įstaigą ir vėliau kiekvienais metais turi būti pateiktas Vaiko sveikatos pažymėjimas (forma Nr. 027-1a) [4.5, 4.10]. Jeigu pažymėjime nurodyta, jog vaikas nepaskiepytas pagal Lietuvos Respublikos sveikatos apsaugos ministro patvirtintą  Lietuvos Respublikos vaikų profilaktinių skiepijimų kalendorių nuo tymų, raudonukės ir poliomielito, nesant skiepų kontraindikacijų, į ugdymo įstaigą toks vaikas nepriimamas“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jc w:val="both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Text15"/>
      <w:bookmarkStart w:id="1" w:name="Text15"/>
      <w:bookmarkEnd w:id="1"/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BE69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7:00Z</dcterms:created>
  <dc:creator>Irena Gricevičienė</dc:creator>
  <dc:description/>
  <cp:keywords/>
  <dc:language>en-US</dc:language>
  <cp:lastModifiedBy>Jovita Šumskienė</cp:lastModifiedBy>
  <cp:lastPrinted>2015-12-10T09:46:00Z</cp:lastPrinted>
  <dcterms:modified xsi:type="dcterms:W3CDTF">2015-12-23T13:32:00Z</dcterms:modified>
  <cp:revision>11</cp:revision>
  <dc:subject/>
  <dc:title>PLUNGĖS RAJONO SAVIVALDYBĖS TARYBA</dc:title>
</cp:coreProperties>
</file>