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1358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RAJONO SAVIVALDYBĖS VISUOMENĖS SVEIKATOS BIURO STOJIMUI Į SAVIVALDYBIŲ VISUOMENĖS SVEIKATOS BIURŲ ASOCIACIJ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1-34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Plungės rajono savivaldybės tarybos 2012 m. lapkričio 29 d. sprendimu Nr.T1-282 patvirtintų Plungės rajono savivaldybės visuomenės sveikatos biuro nuostatų 17.4 papunkčiu ir atsižvelgdama į Plungės rajono savivaldybės visuomenės sveikatos biuro 2015 m. spalio 27 d. raštą Nr. SB-079 ,,Dėl įstojimo</w:t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>į Savivaldybių visuomenės sveikatos biurų asociaciją“,</w:t>
      </w:r>
      <w:r>
        <w:rPr/>
        <w:t xml:space="preserve"> Plungės rajono savivaldybės taryba   n u s p r e n d ž i a:</w:t>
      </w:r>
    </w:p>
    <w:p>
      <w:pPr>
        <w:pStyle w:val="TextBody"/>
        <w:ind w:firstLine="720"/>
        <w:rPr/>
      </w:pPr>
      <w:r>
        <w:rPr>
          <w:lang w:val="lt-LT"/>
        </w:rPr>
        <w:t>Pritarti Plungės rajono savivaldybės visuomenės sveikatos biuro stojimui į Savivaldybių visuomenės sveikatos biurų asociaciją ir dalyvavimui  jos veikloje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296"/>
          <w:tab w:val="left" w:pos="7938" w:leader="none"/>
        </w:tabs>
        <w:jc w:val="both"/>
        <w:outlineLvl w:val="0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  <w:szCs w:val="24"/>
      <w:lang w:val="en-GB" w:bidi="ar-SA"/>
    </w:rPr>
  </w:style>
  <w:style w:type="character" w:styleId="AntratsDiagrama">
    <w:name w:val="Antraštės Diagrama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D96EB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3:00Z</dcterms:created>
  <dc:creator>Gerulskiene</dc:creator>
  <dc:description/>
  <cp:keywords/>
  <dc:language>en-US</dc:language>
  <cp:lastModifiedBy>Jovita Šumskienė</cp:lastModifiedBy>
  <dcterms:modified xsi:type="dcterms:W3CDTF">2015-12-23T13:34:00Z</dcterms:modified>
  <cp:revision>8</cp:revision>
  <dc:subject/>
  <dc:title>Projektas</dc:title>
</cp:coreProperties>
</file>