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4445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NEGYVENAMŲJŲ PATALPŲ PANAUDOS SUTARTIES NUTRAUKIMO IR DALIES JŲ PERDAVIMO PANAUDOS PAGRINDAIS</w:t>
      </w:r>
    </w:p>
    <w:p>
      <w:pPr>
        <w:pStyle w:val="Normal"/>
        <w:jc w:val="center"/>
        <w:rPr>
          <w:b/>
          <w:b/>
          <w:sz w:val="28"/>
          <w:szCs w:val="28"/>
        </w:rPr>
      </w:pPr>
      <w:r>
        <w:rPr>
          <w:b/>
          <w:sz w:val="28"/>
          <w:szCs w:val="28"/>
        </w:rPr>
      </w:r>
    </w:p>
    <w:p>
      <w:pPr>
        <w:pStyle w:val="Normal"/>
        <w:jc w:val="center"/>
        <w:rPr/>
      </w:pPr>
      <w:r>
        <w:rPr/>
        <w:t>2015 m. gruodžio 23 d. Nr. T1-354</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Plungės rajono savivaldybės tarybos 2012 m. lapkričio 27 d. sprendimu Nr. T1-270 „Dėl Savivaldybės materialiojo ir nematerialiojo turto valdymo, naudojimo ir disponavimo juo tvarkos aprašo patvirtinimo“ bei atsižvelgdama į Žemaičių dailės muziejaus 2015 m. lapkričio 24 d. raštą Nr. 1-112 „Dėl leidimo nutraukti ir sudaryti naujas negyvenamųjų patalpų panaudos sutartis“, Plungės rajono savivaldybės taryba </w:t>
      </w:r>
      <w:r>
        <w:rPr>
          <w:spacing w:val="40"/>
        </w:rPr>
        <w:t>nusprendžia</w:t>
      </w:r>
      <w:r>
        <w:rPr/>
        <w:t>:</w:t>
      </w:r>
    </w:p>
    <w:p>
      <w:pPr>
        <w:pStyle w:val="Normal"/>
        <w:ind w:firstLine="720"/>
        <w:jc w:val="both"/>
        <w:rPr/>
      </w:pPr>
      <w:r>
        <w:rPr/>
        <w:t xml:space="preserve">1. Nutraukti prieš terminą 2006 m. vasario 24 d. negyvenamųjų patalpų, esančių Parko g. 5, Plungės mieste, panaudos sutartį Nr. S-1-3, pasirašytą su Plungės sporto mokykla (dabar - Plungės sporto ir rekreacijos centras). </w:t>
      </w:r>
    </w:p>
    <w:p>
      <w:pPr>
        <w:pStyle w:val="Normal"/>
        <w:tabs>
          <w:tab w:val="clear" w:pos="1296"/>
          <w:tab w:val="left" w:pos="-3261" w:leader="none"/>
          <w:tab w:val="left" w:pos="0" w:leader="none"/>
          <w:tab w:val="left" w:pos="900" w:leader="none"/>
        </w:tabs>
        <w:ind w:firstLine="720"/>
        <w:jc w:val="both"/>
        <w:rPr/>
      </w:pPr>
      <w:r>
        <w:rPr/>
        <w:t>2. Perduoti 10 metų laikotarpiui nuo 2015 m. gruodžio 31 d., bet ne ilgiau kaip iki objekto restauracijos pradžios, Plungės sporto ir rekreacijos centrui panaudos teise valdyti Savivaldybei nuosavybės teise priklausančio mokomojo korpuso pastato (žirgyno, plane pažymėto 1C2p, unikalus numeris 6898-4001-4012), esančio Parko g. 5, Plungės mieste, negyvenamąsias patalpas (nekilnojamojo turto registro duomenų byla Nr. 1816, registro įrašas Nr. 44/254015), pažymėtas indeksais: 1-30 (19,66 kv. m), 1-31 (26,15 kv. m), 1-37 (4,75 kv. m), 1-38 (2,09 kv. m), 1-39 (1,32 kv. m), 1-40 (2,68 kv. m), 1-50 (181,82 kv. m), kurių bendras plotas – 238,47 kv. m, Plungės sporto ir rekreacijos centro nuostatuose numatytai veiklai vykdyti. Perduodamo turto įsigijimo vertė –</w:t>
      </w:r>
      <w:r>
        <w:rPr>
          <w:color w:val="FF0000"/>
        </w:rPr>
        <w:t xml:space="preserve"> </w:t>
      </w:r>
      <w:r>
        <w:rPr/>
        <w:t>Perduodamo turto įsigijimo vertė –</w:t>
      </w:r>
      <w:r>
        <w:rPr>
          <w:color w:val="FF0000"/>
        </w:rPr>
        <w:t xml:space="preserve"> </w:t>
      </w:r>
      <w:r>
        <w:rPr/>
        <w:t>438 231,55 Eur (keturi šimtai trisdešimt aštuoni tūkstančiai du šimtai trisdešimt vienas euras, 55 ct), tikroji vertė 2015 m. gruodžio 1 d.- 37 499,41 Eur (trisdešimt septyni tūkstančiai keturi šimtai devyniasdešimt devyni eurai, 41 ct).</w:t>
      </w:r>
    </w:p>
    <w:p>
      <w:pPr>
        <w:pStyle w:val="Normal"/>
        <w:tabs>
          <w:tab w:val="clear" w:pos="1296"/>
          <w:tab w:val="left" w:pos="-3261" w:leader="none"/>
          <w:tab w:val="left" w:pos="0" w:leader="none"/>
          <w:tab w:val="left" w:pos="900" w:leader="none"/>
        </w:tabs>
        <w:ind w:firstLine="720"/>
        <w:jc w:val="both"/>
        <w:rPr/>
      </w:pPr>
      <w:r>
        <w:rPr/>
        <w:t>3. Perduoti 10 metų laikotarpiui nuo 2015 m. gruodžio 31 d., bet ne ilgiau kaip iki objekto restauracijos pradžios, viešajai įstaigai „Plungės futbolas“ panaudos pagrindais valdyti Savivaldybei nuosavybės teise priklausančio:</w:t>
      </w:r>
    </w:p>
    <w:p>
      <w:pPr>
        <w:pStyle w:val="Normal"/>
        <w:tabs>
          <w:tab w:val="clear" w:pos="1296"/>
          <w:tab w:val="left" w:pos="-3261" w:leader="none"/>
          <w:tab w:val="left" w:pos="0" w:leader="none"/>
          <w:tab w:val="left" w:pos="900" w:leader="none"/>
        </w:tabs>
        <w:ind w:firstLine="720"/>
        <w:jc w:val="both"/>
        <w:rPr/>
      </w:pPr>
      <w:r>
        <w:rPr/>
        <w:t>3.1. Mokomojo korpuso pastato (žirgyno, plane pažymėto 1C2p, unikalus numeris 6898-4001-4012), esančio Parko g. 5, Plungės mieste, negyvenamąsias patalpas (nekilnojamojo turto registro duomenų byla Nr. 1816, registro įrašas Nr. 44/254015), pažymėtas indeksais: 1-25 (737,55 kv. m), 1-28 (9,90 kv. m), 1-29 (19,66 kv. m), 1-32 (4,38 kv. m), 1-33 (2,65 kv. m), 1-34 (2,13 kv. m), 1-35 (1,35 kv. m), 1-36 (4,75 kv.m), 1-41 (38,45 kv. m), 1-44 (7,63 kv. m), 1-45 (2,50 kv. m), 1-46 (1,47 kv. m), 1-47 (7,63 kv. m), 1-48 (2,50 kv. m), 1-54 (140,45 kv. m), kurių bendras plotas – 983,00 kv. m, viešosios įstaigos „Plungės futbolas“ įstatuose numatytai veiklai vykdyti. Perduodamo turto įsigijimo vertė –</w:t>
      </w:r>
      <w:r>
        <w:rPr>
          <w:color w:val="FF0000"/>
        </w:rPr>
        <w:t xml:space="preserve"> </w:t>
      </w:r>
      <w:r>
        <w:rPr/>
        <w:t>1 806 439,44 Eur (vienas milijonas aštuoni šimtai šeši tūkstančiai keturi šimtai trisdešimt devyni eurai, 44 ct), tikroji vertė 2015 m. gruodžio 1 d. - 154 576,75 Eur (vienas šimtas penkiasdešimt keturi tūkstančiai penki šimtai septyniasdešimt šeši eurai, 75 ct).</w:t>
      </w:r>
    </w:p>
    <w:p>
      <w:pPr>
        <w:pStyle w:val="Normal"/>
        <w:tabs>
          <w:tab w:val="clear" w:pos="1296"/>
          <w:tab w:val="left" w:pos="-3261" w:leader="none"/>
          <w:tab w:val="left" w:pos="0" w:leader="none"/>
          <w:tab w:val="left" w:pos="900" w:leader="none"/>
        </w:tabs>
        <w:ind w:firstLine="720"/>
        <w:jc w:val="both"/>
        <w:rPr/>
      </w:pPr>
      <w:r>
        <w:rPr/>
        <w:t>3.2. Negyvenamąsias patalpas, esančias Administraciniame pastate (registro įrašo Nr. 44/254015, pastato unikalus Nr. 6887-0000-2019, pažymėjimas plane 1C2p),  Parko g. 3B, Plungėje patalpos pažymėtos indeksais: 1-1 (0,77 kv.m), 2-1 (3,05 kv. m) ir 2- 9 (30,91 kv. m), kurių bendras plotas – 34,73 kv.m. Viešosios įstaigos „Plungės futbolas“ įstatuose numatytai veiklai vykdyti. Perduodamo turto įsigijimo vertė –</w:t>
      </w:r>
      <w:r>
        <w:rPr>
          <w:color w:val="FF0000"/>
        </w:rPr>
        <w:t xml:space="preserve"> </w:t>
      </w:r>
      <w:r>
        <w:rPr/>
        <w:t>75057,08 Eur (septyniasdešimt penki tūkstančiai penkiasdešimt septyni eurai, 08 ct), tikroji vertė 2015 m. gruodžio 1 d. - 4604,16 Eur (keturi tūkstančiai šeši šimtai keturi eurai, 16 ct).</w:t>
      </w:r>
    </w:p>
    <w:p>
      <w:pPr>
        <w:pStyle w:val="Normal"/>
        <w:tabs>
          <w:tab w:val="clear" w:pos="1296"/>
          <w:tab w:val="left" w:pos="-3261" w:leader="none"/>
          <w:tab w:val="left" w:pos="0" w:leader="none"/>
          <w:tab w:val="left" w:pos="900" w:leader="none"/>
        </w:tabs>
        <w:ind w:firstLine="720"/>
        <w:jc w:val="both"/>
        <w:rPr/>
      </w:pPr>
      <w:r>
        <w:rPr/>
        <w:t>4. Įgalioti Plungės rajono savivaldybės administracijos direktorių, o jo nesant – Administracijos direktoriaus pavaduotoją pasirašyti papildomą susitarimą dėl šio sprendimo 1 punkte nurodytos sutarties nutraukimo  bei turto perdavimo – priėmimo aktą.</w:t>
      </w:r>
    </w:p>
    <w:p>
      <w:pPr>
        <w:pStyle w:val="Normal"/>
        <w:tabs>
          <w:tab w:val="clear" w:pos="1296"/>
          <w:tab w:val="left" w:pos="-3261" w:leader="none"/>
          <w:tab w:val="left" w:pos="0" w:leader="none"/>
          <w:tab w:val="left" w:pos="900" w:leader="none"/>
        </w:tabs>
        <w:ind w:firstLine="720"/>
        <w:jc w:val="both"/>
        <w:rPr/>
      </w:pPr>
      <w:r>
        <w:rPr/>
        <w:t>5. Įgalioti Žemaičių dailės muziejaus direktorių pasirašyti šio sprendimo 2 ir 3 punktuose nurodytų patalpų panaudos sutartis su panaudų gavėjais bei patalpų perdavimo ir priėmimo aktus.</w:t>
      </w:r>
    </w:p>
    <w:p>
      <w:pPr>
        <w:pStyle w:val="Normal"/>
        <w:tabs>
          <w:tab w:val="clear" w:pos="1296"/>
          <w:tab w:val="left" w:pos="-3261" w:leader="none"/>
          <w:tab w:val="left" w:pos="0" w:leader="none"/>
          <w:tab w:val="left" w:pos="900" w:leader="none"/>
        </w:tabs>
        <w:ind w:firstLine="720"/>
        <w:jc w:val="both"/>
        <w:rPr/>
      </w:pPr>
      <w:r>
        <w:rPr/>
        <w:t xml:space="preserve">6. Pripažinti netekusiu galios Plungės rajono savivaldybės tarybos 2006 m. vasario 23 d. sprendimą Nr. T1-2-29 „Dėl negyvenamųjų patalpų panaudos“.    </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tabs>
          <w:tab w:val="clear" w:pos="1296"/>
          <w:tab w:val="left" w:pos="-3261" w:leader="none"/>
          <w:tab w:val="left" w:pos="0" w:leader="none"/>
          <w:tab w:val="left" w:pos="900" w:leader="none"/>
        </w:tabs>
        <w:ind w:firstLine="720"/>
        <w:jc w:val="both"/>
        <w:rPr/>
      </w:pPr>
      <w:r>
        <w:rPr/>
      </w:r>
    </w:p>
    <w:p>
      <w:pPr>
        <w:pStyle w:val="Normal"/>
        <w:jc w:val="both"/>
        <w:rPr/>
      </w:pPr>
      <w:r>
        <w:rPr/>
      </w:r>
    </w:p>
    <w:p>
      <w:pPr>
        <w:pStyle w:val="Normal"/>
        <w:tabs>
          <w:tab w:val="clear" w:pos="1296"/>
          <w:tab w:val="left" w:pos="7938" w:leader="none"/>
        </w:tabs>
        <w:jc w:val="both"/>
        <w:rPr/>
      </w:pPr>
      <w:r>
        <w:rPr/>
        <w:t>Savivaldybės meras</w:t>
        <w:tab/>
        <w:t xml:space="preserve"> Audrius Klišonis</w:t>
      </w:r>
    </w:p>
    <w:p>
      <w:pPr>
        <w:pStyle w:val="Normal"/>
        <w:ind w:firstLine="720"/>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
    <w:name w:val=" Diagrama Diagrama2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45:00Z</dcterms:created>
  <dc:creator>Budriene</dc:creator>
  <dc:description/>
  <cp:keywords/>
  <dc:language>en-US</dc:language>
  <cp:lastModifiedBy>Jovita Šumskienė</cp:lastModifiedBy>
  <cp:lastPrinted>2015-12-14T11:40:00Z</cp:lastPrinted>
  <dcterms:modified xsi:type="dcterms:W3CDTF">2015-12-23T13:52:00Z</dcterms:modified>
  <cp:revision>4</cp:revision>
  <dc:subject/>
  <dc:title>PLUNGĖS RAJONO SAVIVALDYBĖS TARYBA</dc:title>
</cp:coreProperties>
</file>