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609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05 M. SAUSIO 27 D. SPRENDIMO NR. T1-1-12 „DĖL REGIONINĖS ATLIEKŲ TVARKYMO SISTEMOS SUKŪR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23 d. Nr. T1-34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8 straipsnio 1 dalimi, Lietuvos Respublikos atliekų tvarkymo įstatymo 30 straipsnio 1 - 3 dalimis, atsižvelgdama į Lietuvos Respublikos konkurencijos tarybos 2015-08-03 raštą Nr. (1.36-35) 6V-1712 „Dėl nutarimo vykdymo“ bei Lietuvos Respublikos konkurencijos tarybos 2008-12-24 nutarimo Nr. 2S-27 rezoliucinės dalies 3.2 punktą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1. Pakeisti Plungės rajono savivaldybės tarybos 2005 m. sausio 27 d. sprendimo Nr. T1-1-12 „Dėl regioninės atliekų tvarkymo sistemos sukūrimo“ 1.2., 1.3. ir 1.4. punktus ir juos išdėstyti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1.2. iki 2008-07-01 suprojektuoti ir pastatyti regioninį Jėrubaičių sąvartyną, organizuoti jo eksploataciją.“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1.3. iki 2008-07-01 suprojektuoti ir pastatyti žalienų kompostavimo aikštelę Jėrubaičių kaime, regioninio sąvartyno teritorijoje, organizuoti jos eksploataciją.“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1.4. iki 2010-12-31 suprojektuoti ir pastatyti atliekų priėmimo punktą Jėrubaičių kaime, regioninio sąvartyno teritorijoje, organizuoti jo eksploataciją.“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40:00Z</dcterms:created>
  <dc:creator>Gasiunas</dc:creator>
  <dc:description/>
  <cp:keywords/>
  <dc:language>en-US</dc:language>
  <cp:lastModifiedBy>Jovita Šumskienė</cp:lastModifiedBy>
  <cp:lastPrinted>2015-12-08T08:36:00Z</cp:lastPrinted>
  <dcterms:modified xsi:type="dcterms:W3CDTF">2015-12-23T13:39:00Z</dcterms:modified>
  <cp:revision>8</cp:revision>
  <dc:subject/>
  <dc:title>PLUNGĖS RAJONO SAVIVALDYBĖS TARYBA</dc:title>
</cp:coreProperties>
</file>