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bookmarkStart w:id="0" w:name="tekstas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41910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GENOVAITĖS ŽIOBAKIENĖS ATLEIDIMO IŠ PLUNGĖS MYKOLO OGINSKIO MENO MOKYKLOS DIREKTORIAUS PAREIGŲ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2015 m. gruodžio 23 d. Nr. T1-341</w:t>
      </w:r>
    </w:p>
    <w:p>
      <w:pPr>
        <w:pStyle w:val="Normal"/>
        <w:ind w:hanging="0"/>
        <w:jc w:val="center"/>
        <w:rPr/>
      </w:pPr>
      <w:r>
        <w:rPr/>
        <w:t>Plungė</w:t>
      </w:r>
    </w:p>
    <w:p>
      <w:pPr>
        <w:pStyle w:val="Normal"/>
        <w:ind w:firstLine="737"/>
        <w:jc w:val="center"/>
        <w:rPr/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21 punktu, Lietuvos Respublikos darbo kodekso 125 straipsnio 1 dalimi ir atsižvelgdama į Plungės Mykolo Oginskio meno mokyklos direktorės Genovaitės Žiobakienės 2015 m. lapkričio 23 d. prašymą, Plungės rajono savivaldybės taryba </w:t>
      </w:r>
      <w:r>
        <w:rPr>
          <w:spacing w:val="40"/>
        </w:rPr>
        <w:t>nusprendžia</w:t>
      </w:r>
      <w:r>
        <w:rPr/>
        <w:t xml:space="preserve">: </w:t>
      </w:r>
    </w:p>
    <w:p>
      <w:pPr>
        <w:pStyle w:val="Normal"/>
        <w:rPr/>
      </w:pPr>
      <w:r>
        <w:rPr/>
        <w:t>1. Nutraukti 2015 m. gruodžio 31 d. darbo sutartį šalių susitarimu su Genovaite Žiobakiene, Plungės Mykolo Oginskio meno mokyklos direktore, išmokant jai 6 mėnesių vidutinio darbo užmokesčio dydžio išeitinę išmoką ir kompensaciją už 19,57 kalendorinės dienos nepanaudotų kasmetinių atostogų.</w:t>
      </w:r>
    </w:p>
    <w:p>
      <w:pPr>
        <w:pStyle w:val="Prastasistinklapis"/>
        <w:spacing w:before="0" w:after="0"/>
        <w:ind w:firstLine="720"/>
        <w:jc w:val="both"/>
        <w:rPr/>
      </w:pPr>
      <w:r>
        <w:rPr/>
        <w:t>2. Skirti nuo 2016 m. sausio 1 d. Dalią Stasikėlienę, Plungės Mykolo Oginskio meno mokyklos direktoriaus pavaduotoją ugdymui, laikinai eiti Plungės Mykolo Oginskio meno mokyklos direktoriaus pareigas, kol konkurso tvarka bus paskirtas direktorius.</w:t>
      </w:r>
    </w:p>
    <w:p>
      <w:pPr>
        <w:pStyle w:val="Normal"/>
        <w:rPr/>
      </w:pPr>
      <w:r>
        <w:rPr>
          <w:bCs/>
          <w:iCs/>
        </w:rPr>
        <w:t xml:space="preserve">3. Įpareigoti Plungės Mykolo Oginskio </w:t>
      </w:r>
      <w:r>
        <w:rPr/>
        <w:t xml:space="preserve">meno mokyklos buhalterį </w:t>
      </w:r>
      <w:r>
        <w:rPr>
          <w:bCs/>
          <w:iCs/>
        </w:rPr>
        <w:t>išmokėti Genovaitei Žiobakienei išeitinę išmoką ir kompensaciją už nepanaudotas kasmetines atostogas.</w:t>
      </w:r>
    </w:p>
    <w:p>
      <w:pPr>
        <w:pStyle w:val="Prastasistinklapis"/>
        <w:spacing w:before="0" w:after="0"/>
        <w:ind w:firstLine="720"/>
        <w:jc w:val="both"/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>
          <w:szCs w:val="24"/>
        </w:rPr>
        <w:t>Savivaldybės meras</w:t>
        <w:tab/>
        <w:t xml:space="preserve"> </w:t>
      </w:r>
      <w:r>
        <w:rPr/>
        <w:t>Audrius Klišonis</w:t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Prastasistinklapis">
    <w:name w:val="Įprastasis (tinklapis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DiagramaDiagrama1CharCharDiagramaDiagrama">
    <w:name w:val=" Diagrama Diagrama1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9:44:00Z</dcterms:created>
  <dc:creator>rima</dc:creator>
  <dc:description/>
  <cp:keywords/>
  <dc:language>en-US</dc:language>
  <cp:lastModifiedBy>Jovita Šumskienė</cp:lastModifiedBy>
  <cp:lastPrinted>2015-12-10T09:51:00Z</cp:lastPrinted>
  <dcterms:modified xsi:type="dcterms:W3CDTF">2015-12-28T07:46:00Z</dcterms:modified>
  <cp:revision>12</cp:revision>
  <dc:subject/>
  <dc:title>PLUNGĖS RAJONO SAVIVALDYBĖS ADMINISTRATORI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lexID">
    <vt:lpwstr>1652ED22-57BF-484A-AC4A-E4A148F8AB9D</vt:lpwstr>
  </property>
</Properties>
</file>