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956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kai kurių plungės rajono savivaldybės tarybos sprendimų pripažinimo netekusiais galio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4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ripažinti netekusiais galios Plungės rajono savivaldybės tarybos:</w:t>
      </w:r>
    </w:p>
    <w:p>
      <w:pPr>
        <w:pStyle w:val="Normal"/>
        <w:ind w:firstLine="720"/>
        <w:jc w:val="both"/>
        <w:rPr>
          <w:rStyle w:val="Komentaronuoroda"/>
          <w:sz w:val="24"/>
        </w:rPr>
      </w:pPr>
      <w:r>
        <w:rPr/>
        <w:t>1. 2005 m. kovo 3 d. sprendimą Nr. T1-2-53 „D</w:t>
      </w:r>
      <w:r>
        <w:rPr>
          <w:rStyle w:val="Komentaronuoroda"/>
          <w:sz w:val="24"/>
        </w:rPr>
        <w:t>ėl Gyvūnų auginimo ir laikymo, agresyvių šunų auginimo ir laikymo, gyvūnų identifikavimo, registravimo ir apskaitos Plungės rajone taisyklių patvirtinimo“.</w:t>
      </w:r>
    </w:p>
    <w:p>
      <w:pPr>
        <w:pStyle w:val="Normal"/>
        <w:ind w:firstLine="720"/>
        <w:jc w:val="both"/>
        <w:rPr>
          <w:rStyle w:val="Komentaronuoroda"/>
          <w:sz w:val="24"/>
          <w:lang w:eastAsia="en-US"/>
        </w:rPr>
      </w:pPr>
      <w:r>
        <w:rPr>
          <w:rStyle w:val="Komentaronuoroda"/>
          <w:sz w:val="24"/>
          <w:lang w:eastAsia="en-US"/>
        </w:rPr>
        <w:t>2. 2006 m. lapkričio 9 d. sprendimą Nr. T1-10-247 „Dėl P</w:t>
      </w:r>
      <w:r>
        <w:rPr/>
        <w:t>lungės rajono savivaldybės tarybos 2005 m. kovo 3 d. sprendimo Nr. T1-2-53 „Dėl Gyvūnų auginimo ir laikymo, agresyvių šunų auginimo ir laikymo, gyvūnų identifikavimo, registravimo ir apskaitos Plungės rajone taisyklių patvirtinimo“ papildymo“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-3261" w:leader="none"/>
        </w:tabs>
        <w:ind w:left="3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Tactin">
    <w:name w:val="tactin"/>
    <w:basedOn w:val="Normal"/>
    <w:qFormat/>
    <w:pPr>
      <w:spacing w:before="280" w:after="280"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58:00Z</dcterms:created>
  <dc:creator>Gasiunas</dc:creator>
  <dc:description/>
  <cp:keywords/>
  <dc:language>en-US</dc:language>
  <cp:lastModifiedBy>Jovita Šumskienė</cp:lastModifiedBy>
  <cp:lastPrinted>2015-12-10T10:58:00Z</cp:lastPrinted>
  <dcterms:modified xsi:type="dcterms:W3CDTF">2015-12-23T13:40:00Z</dcterms:modified>
  <cp:revision>8</cp:revision>
  <dc:subject/>
  <dc:title>PLUNGĖS RAJONO SAVIVALDYBĖS TARYBA</dc:title>
</cp:coreProperties>
</file>