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78455</wp:posOffset>
            </wp:positionH>
            <wp:positionV relativeFrom="paragraph">
              <wp:posOffset>-44450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15 m. gruodžio 23 d. Nr.T1-348</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Plungės rajono savivaldybės tarybos 2015 m. vasario 12 d. sprendimu Nr. T1- 32   „Dėl Savivaldybės materialiojo ir nematerialiojo turto valdymo, naudojimo ir disponavimo juo tvarkos aprašo patvirtinimo“  bei atsižvelgdama į Žemaičių dailės muziejaus 2015 m. lapkričio 17 d. raštą Nr. 1-106, Plungės rajono savivaldybės taryba n u s p r e n d ž i a:</w:t>
      </w:r>
    </w:p>
    <w:p>
      <w:pPr>
        <w:pStyle w:val="Normal"/>
        <w:ind w:firstLine="720"/>
        <w:jc w:val="both"/>
        <w:rPr/>
      </w:pPr>
      <w:r>
        <w:rPr/>
        <w:t>1. Leisti  Žemaičių dailės muziejui  5 metų laikotarpiui, bet ne ilgiau kaip iki pastato restauracijos darbų pradžios, viešo konkurso būdu išnuomoti patikėjimo teise valdomas Plungės rajono savivaldybei nuosavybės teise priklausančias negyvenamąsias patalpas, esančias Administraciniame pastate (registro įrašo Nr. 44/254015, pastato unikalus Nr. 6887-0000-2019, pažymėjimas plane 1C2p),  Parko g. 3B, Plungėje (patalpos pažymėtos indeksais: 1-1 (0,77 kv.m), 2-1 (3,05 kv. m), 2-2 (26,82 kv. m), 2-3 (19,51 kv. m), 2-4 (21,61 kv. m), 2-5 (20,29 kv. m), 2-6 (20,90 kv. m), 2-7 (14,12 kv. m), 2-8 (32,20 kv. m), visas plotas – 159,27 kv. m, bet kokiai įstatymų nustatytai, išskyrus nekilnojamųjų kultūros vertybių teritorijoje draudžiamai, veiklai vykdyti.</w:t>
      </w:r>
    </w:p>
    <w:p>
      <w:pPr>
        <w:pStyle w:val="Normal"/>
        <w:ind w:firstLine="720"/>
        <w:jc w:val="both"/>
        <w:rPr/>
      </w:pPr>
      <w:r>
        <w:rPr/>
        <w:t>2. Nustatyti:</w:t>
      </w:r>
    </w:p>
    <w:p>
      <w:pPr>
        <w:pStyle w:val="Normal"/>
        <w:ind w:firstLine="720"/>
        <w:jc w:val="both"/>
        <w:rPr/>
      </w:pPr>
      <w:r>
        <w:rPr/>
        <w:t>2.1. sprendimo 1 punkte nurodytų patalpų pradinį 1 kv. m mėnesinį nuomos mokestį – 2,24 Eur (be PVM);</w:t>
      </w:r>
    </w:p>
    <w:p>
      <w:pPr>
        <w:pStyle w:val="Normal"/>
        <w:ind w:firstLine="720"/>
        <w:jc w:val="both"/>
        <w:rPr/>
      </w:pPr>
      <w:r>
        <w:rPr/>
        <w:t xml:space="preserve">2.2.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ind w:firstLine="720"/>
        <w:jc w:val="both"/>
        <w:rPr/>
      </w:pPr>
      <w:r>
        <w:rPr/>
        <w:t xml:space="preserve">3. Įgalioti Žemaičių dailės muziejaus direktorių: </w:t>
      </w:r>
    </w:p>
    <w:p>
      <w:pPr>
        <w:pStyle w:val="Normal"/>
        <w:ind w:firstLine="720"/>
        <w:jc w:val="both"/>
        <w:rPr/>
      </w:pPr>
      <w:r>
        <w:rPr/>
        <w:t>3.1. skelbti sprendimo 1 punkte nurodytų patalpų viešą nuomos konkursą;</w:t>
      </w:r>
    </w:p>
    <w:p>
      <w:pPr>
        <w:pStyle w:val="Normal"/>
        <w:ind w:firstLine="720"/>
        <w:jc w:val="both"/>
        <w:rPr/>
      </w:pPr>
      <w:r>
        <w:rPr/>
        <w:t>3.2. pasirašyti  sprendimo 1 punkte nurodytų patalpų nuomos sutartį bei  perdavimo ir priėmimo aktą su viešo nuomos konkurso laimėtoju.</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720"/>
          <w:tab w:val="left" w:pos="7938" w:leader="none"/>
        </w:tabs>
        <w:jc w:val="both"/>
        <w:rPr/>
      </w:pPr>
      <w:r>
        <w:rPr/>
        <w:t>Savivaldybės meras</w:t>
        <w:tab/>
        <w:t xml:space="preserve"> Audrius Klišonis</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left" w:pos="720" w:leader="none"/>
      </w:tabs>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9642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00:00Z</dcterms:created>
  <dc:creator>ekoturtas</dc:creator>
  <dc:description/>
  <cp:keywords/>
  <dc:language>en-US</dc:language>
  <cp:lastModifiedBy>Jovita Šumskienė</cp:lastModifiedBy>
  <cp:lastPrinted>2016-01-14T11:53:00Z</cp:lastPrinted>
  <dcterms:modified xsi:type="dcterms:W3CDTF">2016-01-14T09:54:00Z</dcterms:modified>
  <cp:revision>13</cp:revision>
  <dc:subject/>
  <dc:title>PLUNGĖS RAJONO SAVIVALDYBĖS TARYBA</dc:title>
</cp:coreProperties>
</file>