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3205</wp:posOffset>
            </wp:positionH>
            <wp:positionV relativeFrom="paragraph">
              <wp:posOffset>-3657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PAGRINDAIS</w:t>
      </w:r>
    </w:p>
    <w:p>
      <w:pPr>
        <w:pStyle w:val="Normal"/>
        <w:jc w:val="center"/>
        <w:rPr>
          <w:b/>
          <w:b/>
          <w:sz w:val="28"/>
          <w:szCs w:val="28"/>
        </w:rPr>
      </w:pPr>
      <w:r>
        <w:rPr>
          <w:b/>
          <w:sz w:val="28"/>
          <w:szCs w:val="28"/>
        </w:rPr>
      </w:r>
    </w:p>
    <w:p>
      <w:pPr>
        <w:pStyle w:val="Normal"/>
        <w:jc w:val="center"/>
        <w:rPr/>
      </w:pPr>
      <w:r>
        <w:rPr/>
        <w:t>2015 m. gruodžio 23 d. Nr. T1-349</w:t>
      </w:r>
    </w:p>
    <w:p>
      <w:pPr>
        <w:pStyle w:val="Normal"/>
        <w:ind w:firstLine="737"/>
        <w:jc w:val="center"/>
        <w:rPr/>
      </w:pPr>
      <w:r>
        <w:rPr/>
        <w:t>Plungė</w:t>
      </w:r>
    </w:p>
    <w:p>
      <w:pPr>
        <w:pStyle w:val="Normal"/>
        <w:ind w:firstLine="737"/>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Plungės rajono savivaldybės tarybos 2015 m. vasario 12 d. sprendimu Nr. T1-32 „Dėl Savivaldybės materialiojo ir nematerialiojo turto valdymo, naudojimo ir disponavimo juo tvarkos aprašo patvirtinimo“ ir atsižvelgdama į nevyriausybinės visuomeninės organizacijos ,,Krantas“ 2015 m. gruodžio 3 d. raštą bei į Plungės suaugusiųjų švietimo centro 2015 m. gruodžio 4 d. raštą Nr. V4-235,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1. Perduoti nuo 2015 m. gruodžio 31  d. trejų metų laikotarpiui Plungės rajono savivaldybei nuosavybės teise priklausančio Suaugusiųjų švietimo centro patikėjimo teise valdomo pastato - Darželio-mokyklos (registro įrašo Nr. 44/726554, unikalus Nr. 6897-7002-4019, kadastrinių matavimų bylos Nr. 68401/966, pastatas pažymėtas 1C2b), esančio V. Mačernio g. 29, Plungės m., negyvenamąsias patalpas, pažymėtas indeksais:1-30 (16,38 kv. m), 1-31 (2,51 kv. m), 1-32 (5,28 kv. m), 1-33 (11,63 kv. m), 1-34 (62,87 kv. m), bei dalį bendro naudojimo patalpų: 1-1 (2,55 kv. m), 1-4 (2,19 kv. m), bendras plotas – 103,41 kv. m, panaudos pagrindais nevyriausybinei visuomeninei organizacijai ,,Krantas“ (teisinė forma asociacija) jos įstatuose numatytai veiklai vykdyti (skatinti pozityvias visuomenės iniciatyvas, bendradarbiauti su Lietuvos Respublikos, tarptautinėmis organizacijomis, koordinuoti veiklą jaunimo politikos formavimo klausimais, rengti seminarus, konkursus, socialines akcijas, sudaryti sąlygas jaunų žmonių saviraiškai ir asmeniniam tobulėjimui). Perduodamo turto įsigijmo vertė – 17603,78 Eur, likutinė vertė 2015 m. gruodžio 1d.-  11915,44 Eur.</w:t>
      </w:r>
    </w:p>
    <w:p>
      <w:pPr>
        <w:pStyle w:val="Normal"/>
        <w:tabs>
          <w:tab w:val="clear" w:pos="1296"/>
          <w:tab w:val="left" w:pos="-3261" w:leader="none"/>
          <w:tab w:val="left" w:pos="0" w:leader="none"/>
          <w:tab w:val="left" w:pos="900" w:leader="none"/>
        </w:tabs>
        <w:ind w:firstLine="720"/>
        <w:jc w:val="both"/>
        <w:rPr/>
      </w:pPr>
      <w:r>
        <w:rPr/>
        <w:t xml:space="preserve">2. Įgalioti Plungės suaugusiųjų švietimo centro direktorių pasirašyti sprendimo 1 punkte nurodytų patalpų panaudos sutartį bei jų perdavimo ir priėmimo aktą su nevyriausybinės visuomeninės organizacijos ,,Krantas“ vadovu.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49:00Z</dcterms:created>
  <dc:creator>Budriene</dc:creator>
  <dc:description/>
  <cp:keywords/>
  <dc:language>en-US</dc:language>
  <cp:lastModifiedBy>Jovita Šumskienė</cp:lastModifiedBy>
  <cp:lastPrinted>2012-12-17T08:04:00Z</cp:lastPrinted>
  <dcterms:modified xsi:type="dcterms:W3CDTF">2015-12-23T13:43:00Z</dcterms:modified>
  <cp:revision>6</cp:revision>
  <dc:subject/>
  <dc:title>PLUNGĖS RAJONO SAVIVALDYBĖS TARYBA</dc:title>
</cp:coreProperties>
</file>