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438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PLUNGĖS RAJONO SAVIVALDYBĖ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ARYB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SPRENDIM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DĖL PLUNGĖS RAJONO SAVIVALDYBĖS TARYBOS 2014 M. SPALIO 30 D. SPRENDIMO NR. T1-281 „DĖL BENDROJO LAVINIMO MOKYKLŲ IR PLUNGĖS SPECIALIOJO UGDYMO CENTRO DARBO UŽMOKESČIO FONDO SAVIVALDYBĖS SAVARANKIŠKOSIOMS FUNKCIJOMS VYKDYTI APSKAIČIAVIMO TVARKOS APRAŠO PATVIRTINIMO“ PAKEITI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5 m. gruodžio 23 d. Nr. T1-3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ung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ungės rajono savivaldybės taryba  n u s p r e n d ž i a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keisti Plungės rajono savivaldybės tarybos 2014 m. spalio 30 d. sprendimu Nr. T1-281 patvirtinto Bendrojo lavinimo mokyklų ir Plungės specialiojo ugdymo centro darbo užmokesčio fondo savivaldybės savarankiškosioms funkcijoms vykdyti apskaičiavimo tvarkos aprašo 11 punkte nurodytą datą (iki 2015-12-31) į datą (iki 2016-12-31).</w:t>
      </w:r>
    </w:p>
    <w:p>
      <w:pPr>
        <w:pStyle w:val="Normal"/>
        <w:tabs>
          <w:tab w:val="clear" w:pos="1296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vivaldybės meras</w:t>
        <w:tab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udrius Klišonis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B428A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8:00Z</dcterms:created>
  <dc:creator>Regina Žilinskienė</dc:creator>
  <dc:description/>
  <cp:keywords/>
  <dc:language>en-US</dc:language>
  <cp:lastModifiedBy>Jovita Šumskienė</cp:lastModifiedBy>
  <cp:lastPrinted>2015-12-08T10:05:00Z</cp:lastPrinted>
  <dcterms:modified xsi:type="dcterms:W3CDTF">2015-12-23T13:10:00Z</dcterms:modified>
  <cp:revision>11</cp:revision>
  <dc:subject/>
  <dc:title>Projektas</dc:title>
</cp:coreProperties>
</file>