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36068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5 M. GRUODŽIO 3 D. SPRENDIMO NR. T1-313 „DĖL SAVIVALDYBEI NUOSAVYBĖS TEISE PRIKLAUSANČIO TURTO PERDAVIMO UŽDARAJAI AKCINEI BENDROVEI „PLUNGĖS AUTOBUSŲ PARKAS“, PADIDINANT JOS ĮSTATINĮ KAPITALĄ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23 d. Nr. T1-35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15 m. gruodžio 3 d. sprendime Nr. T1-313 „</w:t>
      </w:r>
      <w:r>
        <w:rPr>
          <w:szCs w:val="28"/>
        </w:rPr>
        <w:t>Dėl Savivaldybei nuosavybės teise priklausančio turto perdavimo uždarajai akcinei bendrovei „Plungės autobusų parkas“, padidinant jos įstatinį kapitalą</w:t>
      </w:r>
      <w:r>
        <w:rPr/>
        <w:t xml:space="preserve">“ bei sprendimo 2 punktu patvirtintame Savivaldybės investuojamo ilgalaikio turto ekonominiame ir socialiniame pagrindime nurodytą perduodamo turto vertę - 2 027,20 euro – ir vietoje jos įrašyti perduodamo turto vertę - 5 068 eurai bei vietoje nurodytų vardinių akcijų skaičiaus „70“ įrašyti vardinių akcijų skaičių „175“.    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                                                                                                    Audrius Klišonis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B9FFC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31:00Z</dcterms:created>
  <dc:creator>Budriene</dc:creator>
  <dc:description/>
  <cp:keywords/>
  <dc:language>en-US</dc:language>
  <cp:lastModifiedBy>Jovita Šumskienė</cp:lastModifiedBy>
  <cp:lastPrinted>2015-11-16T09:28:00Z</cp:lastPrinted>
  <dcterms:modified xsi:type="dcterms:W3CDTF">2015-12-23T13:59:00Z</dcterms:modified>
  <cp:revision>5</cp:revision>
  <dc:subject/>
  <dc:title>PROJEKTAS</dc:title>
</cp:coreProperties>
</file>