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31940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4 M. LAPKRIČIO 27 D. SPRENDIMO NR. T1-321 „DĖL VIEŠAME AUKCIONE PARDUODAMO SAVIVALDYBĖS NEKILNOJAMOJO TURTO IR KITŲ NEKILNOJAMŲJŲ DAIKTŲ SĄRAŠO PATVIRTINIMO“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23 d. Nr. T-35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4 m. lapkričio 27 d. sprendimu Nr. T1-321 patvirtinto Viešame aukcione parduodamo Savivaldybės nekilnojamojo turto ir kitų nekilnojamųjų daiktų sąrašo 10 eilutę (Eil. Nr. 10)  ir išdėstyti ją taip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>Dalis administracinio pastato  (registro įrašo Nr. 80/17943, unikalus Nr. 6880-0000-2015, 54/100dalys iš 561,78 kv. m, sienos akmenbetonio, pastatas pažymėtas plane 1B1p, statybos metai 1890), Dvaro g. 2, Šateikių k., Plungės r.“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1DF06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57:00Z</dcterms:created>
  <dc:creator>Budriene</dc:creator>
  <dc:description/>
  <cp:keywords/>
  <dc:language>en-US</dc:language>
  <cp:lastModifiedBy>Jovita Šumskienė</cp:lastModifiedBy>
  <cp:lastPrinted>2015-12-23T13:04:00Z</cp:lastPrinted>
  <dcterms:modified xsi:type="dcterms:W3CDTF">2015-12-23T13:52:00Z</dcterms:modified>
  <cp:revision>6</cp:revision>
  <dc:subject/>
  <dc:title>PROJEKTAS</dc:title>
</cp:coreProperties>
</file>