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drawing>
          <wp:anchor behindDoc="1" distT="0" distB="180340" distL="114935" distR="114935" simplePos="0" locked="0" layoutInCell="0" allowOverlap="1" relativeHeight="2">
            <wp:simplePos x="0" y="0"/>
            <wp:positionH relativeFrom="column">
              <wp:posOffset>2668905</wp:posOffset>
            </wp:positionH>
            <wp:positionV relativeFrom="paragraph">
              <wp:posOffset>-4419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rPr>
                <w:sz w:val="28"/>
                <w:szCs w:val="28"/>
              </w:rPr>
              <w:t xml:space="preserve">PLUNGĖS RAJONO SAVIVALDYBĖS </w:t>
              <w:br/>
              <w:t>TARYBA</w:t>
            </w:r>
          </w:p>
          <w:p>
            <w:pPr>
              <w:pStyle w:val="Normal"/>
              <w:rPr>
                <w:sz w:val="28"/>
                <w:szCs w:val="28"/>
                <w:lang w:eastAsia="en-US"/>
              </w:rPr>
            </w:pPr>
            <w:r>
              <w:rPr>
                <w:sz w:val="28"/>
                <w:szCs w:val="28"/>
                <w:lang w:eastAsia="en-US"/>
              </w:rPr>
            </w:r>
          </w:p>
        </w:tc>
      </w:tr>
      <w:tr>
        <w:trPr>
          <w:trHeight w:val="230"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DĖL PLUNGĖS RAJONO SAVIVALDYBĖS TARYBOS 2015 M. VASARIO 12 D. SPRENDIMO NR. T1-1 „DĖL PLUNGĖS RAJONO SAVIVALDYBĖS 2015-2017 METŲ STRATEGINIO VEIKLOS PLANO PATVIRTINIMO“ IR JĮ KEITUSIŲ SPRENDIMŲ PAKEITIMO</w:t>
            </w:r>
          </w:p>
        </w:tc>
      </w:tr>
      <w:tr>
        <w:trPr>
          <w:trHeight w:val="286" w:hRule="atLeast"/>
          <w:cantSplit w:val="true"/>
        </w:trPr>
        <w:tc>
          <w:tcPr>
            <w:tcW w:w="9855" w:type="dxa"/>
            <w:tcBorders/>
          </w:tcPr>
          <w:p>
            <w:pPr>
              <w:pStyle w:val="Normal"/>
              <w:snapToGrid w:val="false"/>
              <w:ind w:left="-68" w:hanging="0"/>
              <w:jc w:val="center"/>
              <w:rPr>
                <w:rStyle w:val="Komentaronuoroda"/>
                <w:b/>
                <w:b/>
                <w:sz w:val="24"/>
                <w:szCs w:val="28"/>
              </w:rPr>
            </w:pPr>
            <w:r>
              <w:rPr/>
            </w:r>
          </w:p>
          <w:p>
            <w:pPr>
              <w:pStyle w:val="Normal"/>
              <w:ind w:left="-68" w:hanging="0"/>
              <w:jc w:val="center"/>
              <w:rPr>
                <w:rStyle w:val="Komentaronuoroda"/>
                <w:sz w:val="24"/>
              </w:rPr>
            </w:pPr>
            <w:r>
              <w:rPr>
                <w:rStyle w:val="Komentaronuoroda"/>
                <w:sz w:val="24"/>
              </w:rPr>
              <w:t>2015 m. gruodžio 23 d. Nr.T1-330</w:t>
            </w:r>
          </w:p>
        </w:tc>
      </w:tr>
      <w:tr>
        <w:trPr>
          <w:trHeight w:val="324" w:hRule="atLeast"/>
        </w:trPr>
        <w:tc>
          <w:tcPr>
            <w:tcW w:w="9855" w:type="dxa"/>
            <w:tcBorders/>
          </w:tcPr>
          <w:p>
            <w:pPr>
              <w:pStyle w:val="Normal"/>
              <w:jc w:val="center"/>
              <w:rPr/>
            </w:pPr>
            <w:r>
              <w:rPr>
                <w:rStyle w:val="Komentaronuoroda"/>
                <w:sz w:val="24"/>
              </w:rPr>
              <w:t>Plungė</w:t>
            </w:r>
          </w:p>
        </w:tc>
      </w:tr>
    </w:tbl>
    <w:p>
      <w:pPr>
        <w:pStyle w:val="Normal"/>
        <w:tabs>
          <w:tab w:val="clear" w:pos="1298"/>
          <w:tab w:val="left" w:pos="1050" w:leader="none"/>
        </w:tabs>
        <w:rPr>
          <w:rStyle w:val="Komentaronuoroda"/>
          <w:sz w:val="24"/>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Pakeisti Plungės rajono savivaldybės tarybos 2015 m. vasario 12 d. sprendimu Nr. T1-1 „Dėl Plungės rajono savivaldybės 2015-2017 metų strateginio veiklos plano patvirtinimo“ (kartu su 2015 m. kovo 26 d. sprendimu Nr.T1-57, 2015 m. balandžio 30 d. sprendimu  Nr. T-113, 2015 m. birželio 25 d. sprendimu Nr.T1-167, 2015 m. liepos 30 d. sprendimu Nr.T1-206 ir 2015 m. spalio 29 d. sprendimu Nr. T1-291) patvirtintą Plungės rajono savivaldybės 2015-2017 metų strateginį veiklos planą:</w:t>
      </w:r>
    </w:p>
    <w:p>
      <w:pPr>
        <w:pStyle w:val="Normal"/>
        <w:tabs>
          <w:tab w:val="clear" w:pos="1298"/>
          <w:tab w:val="left" w:pos="1050" w:leader="none"/>
        </w:tabs>
        <w:ind w:firstLine="720"/>
        <w:jc w:val="both"/>
        <w:rPr/>
      </w:pPr>
      <w:r>
        <w:rPr/>
        <w:t>1. Padidinti 04 „Socialiai saugios ir sveikos aplinkos kūrimo programos“  01 tikslo „Mažinti socialinę atskirtį vykdant valstybės ir savivaldybės socialinės politikos priemones“ 07 uždavinio „Transporto išlaidų kompensavimas lengvatinių keleivių ir moksleivių vežėjams“ 01 priemonei „Transporto lengvatoms kompensuoti“ iš Savivaldybės biudžeto lėšų (SB)  patvirtintą finansavimą - 993 807,28 euro – iki 1 221 151,28 euro.</w:t>
      </w:r>
    </w:p>
    <w:p>
      <w:pPr>
        <w:pStyle w:val="Normal"/>
        <w:tabs>
          <w:tab w:val="clear" w:pos="1298"/>
          <w:tab w:val="left" w:pos="1050" w:leader="none"/>
        </w:tabs>
        <w:ind w:firstLine="720"/>
        <w:jc w:val="both"/>
        <w:rPr/>
      </w:pPr>
      <w:r>
        <w:rPr/>
        <w:t>2. Padidinti 08 „Savivaldybės infrastruktūros objektų priežiūros ir ūkinių subjektų rėmimo programos“ 01 tikslo „Gerinti aplinkos kokybę, plėtoti infrastruktūrą, sudaryti geresnes sąlygas gyventi ir dirbti“ 01 uždavinio „Eksploatuoti, remontuoti, prižiūrėti infrastruktūros objektus, likviduoti avarines situacijas Plungės rajono vietiniame ūkyje, remti ūkines ir visuomenines subjektų veiklas“ 01 priemonei „Savivaldybės infrastruktūros objektų planavimas, priežiūra ir statyba“ finansavimą  Savivaldybės biudžeto lėšomis (SB) 53 000,00 eurų.</w:t>
      </w:r>
    </w:p>
    <w:p>
      <w:pPr>
        <w:pStyle w:val="Normal"/>
        <w:tabs>
          <w:tab w:val="clear" w:pos="1298"/>
          <w:tab w:val="left" w:pos="1050" w:leader="none"/>
        </w:tabs>
        <w:ind w:firstLine="720"/>
        <w:jc w:val="both"/>
        <w:rPr/>
      </w:pPr>
      <w:r>
        <w:rPr/>
        <w:t>3. Padidin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ę „Investicijų  ir kiti projektai“ finansavimą  Savivaldybės biudžeto lėšomis (SB) 175 000,00 eurų.</w:t>
      </w:r>
    </w:p>
    <w:p>
      <w:pPr>
        <w:pStyle w:val="Normal"/>
        <w:tabs>
          <w:tab w:val="clear" w:pos="1298"/>
          <w:tab w:val="left" w:pos="1050" w:leader="none"/>
        </w:tabs>
        <w:ind w:firstLine="720"/>
        <w:jc w:val="both"/>
        <w:rPr/>
      </w:pPr>
      <w:r>
        <w:rPr/>
        <w:t>4. Papildyti 04 „Socialiai saugios ir sveikos aplinkos kūrimo programos“ 03 tikslo „Siekti, kad BĮ Plungės rajono savivaldybės visuomenės sveikatos biuras taptų modernia šiuolaikine įstaiga, kurioje dirbs kvalifikuoti, išsilavinę specialistai“ 01 uždavinio „Pagerinti Visuomenės sveikatos priežiūros paslaugų Plungės rajono savivaldybėje prieinamumą bei kokybę vykdant infrastruktūros plėtrą“ 01 priemonę „Plungės rajono savivaldybės visuomenės sveikatos biuro veikla“ nauju finansavimo šaltiniu - „Specialiosios programos lėšos (pajamos už atsitiktines paslaugas) SB(SP)“ - ir numatyti lėšas - 500,00 eurų.</w:t>
      </w:r>
    </w:p>
    <w:p>
      <w:pPr>
        <w:pStyle w:val="Normal"/>
        <w:tabs>
          <w:tab w:val="clear" w:pos="1298"/>
          <w:tab w:val="left" w:pos="1050" w:leader="none"/>
        </w:tabs>
        <w:ind w:firstLine="720"/>
        <w:jc w:val="both"/>
        <w:rPr/>
      </w:pPr>
      <w:r>
        <w:rPr/>
        <w:t>5. Papildyti 07 „Savivaldybės veiklos valdymo programos“ 01 tikslo „Organizuoti ir užtikrinti savivaldybės funkcijų įgyvendinimą“ 03 uždavinio „Užtikrinti paskolų grąžinimą ir palūkanų mokėjimą“ 01 priemonę „Plungės rajono savivaldybės visuomenės sveikatos biuro veikla“ nauju finansavimo šaltiniu - „Paskolos lėšos (P)“ - ir numatyti lėšas - 320 361,00 eurų.</w:t>
      </w:r>
    </w:p>
    <w:p>
      <w:pPr>
        <w:pStyle w:val="Normal"/>
        <w:tabs>
          <w:tab w:val="clear" w:pos="1298"/>
          <w:tab w:val="left" w:pos="1050" w:leader="none"/>
        </w:tabs>
        <w:ind w:firstLine="720"/>
        <w:jc w:val="both"/>
        <w:rPr/>
      </w:pPr>
      <w:r>
        <w:rPr/>
        <w:t>6. Papildyti 08 „Savivaldybės infrastruktūros objektų priežiūros ir ūkinių subjektų rėmimo programos“  01 tikslo „Gerinti aplinkos kokybę, plėtoti infrastruktūrą, sudaryti geresnes sąlygas gyventi ir dirbti“ 01 uždavinio „Eksploatuoti, remontuoti, prižiūrėti infrastruktūros objektus,</w:t>
      </w:r>
      <w:r>
        <w:rPr>
          <w:color w:val="FF0000"/>
        </w:rPr>
        <w:t xml:space="preserve"> </w:t>
      </w:r>
      <w:r>
        <w:rPr/>
        <w:t>likviduoti avarines situacijas Plungės rajono vietiniame ūkyje, remti ūkines ir visuomenines subjektų veiklas“ 01 priemonę „Savivaldybės infrastruktūros objektų planavimas, priežiūra ir statyba“ nauju finansavimo šaltiniu – „Savivaldybės parduodamas turtas (SPT)“ - ir numatyti lėšas - 53 500,00 eurų.</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Savivaldybės meras</w:t>
        <w:tab/>
        <w:t xml:space="preserve"> Audrius Klišonis</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
    <w:name w:val="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F53B9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10:00Z</dcterms:created>
  <dc:creator>Jovita</dc:creator>
  <dc:description/>
  <cp:keywords/>
  <dc:language>en-US</dc:language>
  <cp:lastModifiedBy>Jovita Šumskienė</cp:lastModifiedBy>
  <cp:lastPrinted>2015-12-23T16:41:00Z</cp:lastPrinted>
  <dcterms:modified xsi:type="dcterms:W3CDTF">2015-12-23T14:44:00Z</dcterms:modified>
  <cp:revision>7</cp:revision>
  <dc:subject/>
  <dc:title>PROJEKTAS</dc:title>
</cp:coreProperties>
</file>