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3302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DĖL plungės rajono savivaldybės tarybos 2015 m. spalio 29 d. sprendimo Nr. T1-279 „</w:t>
      </w:r>
      <w:r>
        <w:rPr>
          <w:b/>
          <w:sz w:val="28"/>
          <w:szCs w:val="28"/>
        </w:rPr>
        <w:t>DĖL BEPILOČIŲ ORLAIVIŲ SKRAIDYMO RIBOJIMO ZONŲ PLUNGĖS RAJONO SAVIVALDYBĖS TERITORIJOJE NUSTATYMO“ PAPILDYMO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5 m. gruodžio 3 d. Nr. T1-300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Atsižvelgdama į Policijos departamento prie Lietuvos Respublikos vidaus reikalų ministerijos 2015 m. lapkričio 12 d. raštą Nr. 5-S-10994 „Dėl bepiločių orlaivių naudojimo ir alkoholio vartojimo ribojimų“, Plungės rajono savivaldybės taryba n u s p r e n d ž i a:</w:t>
      </w:r>
    </w:p>
    <w:p>
      <w:pPr>
        <w:pStyle w:val="Normal"/>
        <w:ind w:firstLine="720"/>
        <w:jc w:val="both"/>
        <w:rPr/>
      </w:pPr>
      <w:r>
        <w:rPr/>
        <w:t>Papildyti Plungės rajono savivaldybės tarybos 2015 m. spalio 29 d. sprendimą Nr. T1-279 „Dėl bepiločių orlaivių skraidymo ribojimo zonų Plungės rajono savivaldybės teritorijoje nustatymo“ 12 ir 13 punktais ir juos išdėstyti taip:</w:t>
      </w:r>
    </w:p>
    <w:p>
      <w:pPr>
        <w:pStyle w:val="Normal"/>
        <w:ind w:firstLine="720"/>
        <w:jc w:val="both"/>
        <w:rPr/>
      </w:pPr>
      <w:r>
        <w:rPr/>
        <w:t>1. „12. Masinių renginių (koncertų, sporto varžybų, mitingų, kitose masinių žmonių susibūrimo vietose). Šis punktas negalioja specialiosioms tarnyboms (policijai, priešgaisrinei gelbėjimo tarnybai)“.</w:t>
      </w:r>
    </w:p>
    <w:p>
      <w:pPr>
        <w:pStyle w:val="Normal"/>
        <w:ind w:firstLine="720"/>
        <w:jc w:val="both"/>
        <w:rPr/>
      </w:pPr>
      <w:r>
        <w:rPr/>
        <w:t>2. „13. Išimtiniais atvejais vykdyti skrydžius bepiločiais orlaiviais virš nustatytų draudžiamų Plungės rajono savivaldybės teritorijų galima tik suderinus su Plungės rajono savivaldybės administracija“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10:00Z</dcterms:created>
  <dc:creator>Gasiunas</dc:creator>
  <dc:description/>
  <cp:keywords/>
  <dc:language>en-US</dc:language>
  <cp:lastModifiedBy>Jovita Šumskienė</cp:lastModifiedBy>
  <cp:lastPrinted>2015-11-20T10:34:00Z</cp:lastPrinted>
  <dcterms:modified xsi:type="dcterms:W3CDTF">2015-12-03T13:57:00Z</dcterms:modified>
  <cp:revision>14</cp:revision>
  <dc:subject/>
  <dc:title>PLUNGĖS RAJONO SAVIVALDYBĖS TARYBA</dc:title>
</cp:coreProperties>
</file>