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276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BIRŽELIO 25 D. SPRENDIMO NR. T1- 166 „DĖL PRITARIMO PLUNGĖS RAJONO SAVIVALDYBĖS DALYVAVIMUI TARPTAUTINĖJE TURIZMO PARODOJE LUGANE IR LĖŠŲ SKYR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1-32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 xml:space="preserve">Plungės rajono savivaldybės taryba </w:t>
      </w:r>
      <w:r>
        <w:rPr>
          <w:color w:val="000000"/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>Pakeisti Plungės rajono savivaldybės tarybos 2015 m. birželio 25 d. sprendimą Nr. T1- 166 „Dėl pritarimo Plungės rajono savivaldybės dalyvavimui tarptautinėje turizmo parodoje Lugane ir lėšų skyrimo“ ir sprendimo 2 punkte vietoje „5 100 eurų“ įrašyti „7 252,45 euro“ bei šį punktą išdėstyti taip:</w:t>
      </w:r>
    </w:p>
    <w:p>
      <w:pPr>
        <w:pStyle w:val="Normal"/>
        <w:tabs>
          <w:tab w:val="clear" w:pos="1296"/>
          <w:tab w:val="left" w:pos="1050" w:leader="none"/>
        </w:tabs>
        <w:ind w:firstLine="720"/>
        <w:jc w:val="both"/>
        <w:rPr/>
      </w:pPr>
      <w:r>
        <w:rPr/>
        <w:t>„</w:t>
      </w:r>
      <w:r>
        <w:rPr/>
        <w:t xml:space="preserve">2. Skirti 2015 metais iš Plungės rajono savivaldybės biudžeto 7 252,45 euro (septynis tūkstančius du šimtus penkiasdešimt du eurus ir 45 ct) dalyvavimo parodoje išlaidoms apmokėti“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">
    <w:name w:val=" Diagrama Diagrama Char Char Diagrama Diagrama3 Diagrama Diagrama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416C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0:00Z</dcterms:created>
  <dc:creator>Gerulskiene</dc:creator>
  <dc:description/>
  <cp:keywords/>
  <dc:language>en-US</dc:language>
  <cp:lastModifiedBy>Jovita Šumskienė</cp:lastModifiedBy>
  <cp:lastPrinted>2015-11-10T09:37:00Z</cp:lastPrinted>
  <dcterms:modified xsi:type="dcterms:W3CDTF">2015-12-03T14:21:00Z</dcterms:modified>
  <cp:revision>7</cp:revision>
  <dc:subject/>
  <dc:title>PROJEKTAS</dc:title>
</cp:coreProperties>
</file>