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2880" w:leader="none"/>
        </w:tabs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2319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tabs>
          <w:tab w:val="clear" w:pos="1296"/>
          <w:tab w:val="left" w:pos="2880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b/>
          <w:caps/>
          <w:sz w:val="28"/>
          <w:szCs w:val="28"/>
        </w:rPr>
        <w:t xml:space="preserve">DĖL </w:t>
      </w:r>
      <w:r>
        <w:rPr>
          <w:rStyle w:val="Komentaronuoroda"/>
          <w:b/>
          <w:sz w:val="28"/>
          <w:szCs w:val="28"/>
        </w:rPr>
        <w:t xml:space="preserve">PLUNGĖS RAJONO SAVIVALDYBĖS TARYBOS </w:t>
      </w:r>
      <w:r>
        <w:rPr>
          <w:b/>
          <w:sz w:val="28"/>
          <w:szCs w:val="28"/>
        </w:rPr>
        <w:t xml:space="preserve">2015 M. VASARIO 12 D. SPRENDIMO NR. T1-29 „DĖL PLUNGĖS RAJONO SAVIVALDYBĖS </w:t>
      </w:r>
      <w:r>
        <w:rPr>
          <w:rStyle w:val="Komentaronuoroda"/>
          <w:b/>
          <w:sz w:val="28"/>
          <w:szCs w:val="28"/>
        </w:rPr>
        <w:t>APLINKOS APSAUGOS RĖMIMO SPECIALIOSIOS PROGRAMOS 2015 METŲ PRIEMONIŲ PLANO PATVIRTINIMO</w:t>
      </w:r>
      <w:r>
        <w:rPr>
          <w:b/>
          <w:sz w:val="28"/>
          <w:szCs w:val="28"/>
        </w:rPr>
        <w:t>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gruodžio 3 d. Nr. T1-31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 xml:space="preserve"> </w:t>
      </w: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>
          <w:szCs w:val="24"/>
        </w:rPr>
        <w:t>Plungės rajono savivaldybės taryba n u s p r e n d ž i a: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>
          <w:szCs w:val="24"/>
        </w:rPr>
        <w:t xml:space="preserve">Pakeisti Plungės rajono savivaldybės tarybos 2015 m. vasario 12 d. sprendimu Nr. T1-29 „Dėl Plungės rajono savivaldybės Aplinkos apsaugos rėmimo specialiosios programos 2015 metų priemonių plano patvirtinimo“ patvirtintą 2015 metų priemonių planą ir jį išdėstyti nauja redakcija (pridedama).  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as</w:t>
        <w:tab/>
        <w:t xml:space="preserve"> Audrius Klišonis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888" w:firstLine="1296"/>
        <w:jc w:val="left"/>
        <w:rPr/>
      </w:pPr>
      <w:r>
        <w:rPr/>
        <w:t xml:space="preserve">                      </w:t>
      </w:r>
      <w:r>
        <w:rPr/>
        <w:t>PATVIRTINTA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 xml:space="preserve">Plungės rajono savivaldybės 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tarybos 2015 m. vasario 12 d. 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>sprendimu Nr. T1-29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 xml:space="preserve">(Plungės rajono savivaldybės 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 xml:space="preserve">tarybos 2015 m. gruodžio 3 d. 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sprendimo Nr. T1-311 redakcija)</w:t>
      </w:r>
    </w:p>
    <w:p>
      <w:pPr>
        <w:pStyle w:val="TextBodyIndent"/>
        <w:tabs>
          <w:tab w:val="clear" w:pos="1296"/>
          <w:tab w:val="left" w:pos="1247" w:leader="none"/>
        </w:tabs>
        <w:spacing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296"/>
          <w:tab w:val="left" w:pos="1247" w:leader="none"/>
        </w:tabs>
        <w:ind w:left="283" w:hanging="0"/>
        <w:jc w:val="center"/>
        <w:rPr>
          <w:b/>
          <w:b/>
          <w:szCs w:val="24"/>
        </w:rPr>
      </w:pPr>
      <w:r>
        <w:rPr>
          <w:b/>
        </w:rPr>
        <w:t>PLUNGĖS RAJONO SAVIVALDYBĖS APLINKOS APSAUGOS RĖMIMO SPECIALIOSIOS PROGRAMOS 2015 METŲ PRIEMONIŲ PLANAS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PAJAMOS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34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spacing w:lineRule="atLeast" w:line="240" w:before="120" w:after="12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Nr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ajamų šaltinia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120" w:after="12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Numatoma surinkti lėšų, Eur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Mokestis už aplinkos teršimą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 443,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Mokestis už medžiojamųjų gyvūnų ištekli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 000,00</w:t>
            </w:r>
          </w:p>
        </w:tc>
      </w:tr>
      <w:tr>
        <w:trPr>
          <w:trHeight w:val="378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Kiti mokesčiai už valstybinius gamtos ištekli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>8 273,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de-DE"/>
              </w:rPr>
            </w:pPr>
            <w:r>
              <w:rPr/>
              <w:t>Lėšos, gautos kaip želdinių atkuriamosios vertės kompensaci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Savanoriškos juridinių ir fizinių asmenų įmoko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lang w:val="en-US"/>
              </w:rPr>
            </w:pPr>
            <w:r>
              <w:rPr/>
              <w:t>Kitos teisėtai gautos lėšo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IŠ VISO PAJAMŲ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 716,00</w:t>
            </w:r>
          </w:p>
        </w:tc>
      </w:tr>
    </w:tbl>
    <w:p>
      <w:pPr>
        <w:pStyle w:val="Normal"/>
        <w:tabs>
          <w:tab w:val="clear" w:pos="1296"/>
          <w:tab w:val="left" w:pos="8222" w:leader="none"/>
        </w:tabs>
        <w:spacing w:lineRule="atLeast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296"/>
          <w:tab w:val="left" w:pos="8222" w:leader="none"/>
        </w:tabs>
        <w:spacing w:lineRule="atLeast" w:line="240"/>
        <w:ind w:hanging="0"/>
        <w:rPr>
          <w:b/>
          <w:b/>
          <w:sz w:val="20"/>
          <w:lang w:eastAsia="lt-LT"/>
        </w:rPr>
      </w:pPr>
      <w:r>
        <w:rPr>
          <w:b/>
        </w:rPr>
        <w:t xml:space="preserve">LĖŠŲ LIKUTIS 2014-12-31: 5 578,00 Eur </w:t>
      </w:r>
    </w:p>
    <w:p>
      <w:pPr>
        <w:pStyle w:val="Normal"/>
        <w:spacing w:lineRule="atLeast" w:line="240"/>
        <w:ind w:left="3402" w:firstLine="720"/>
        <w:rPr>
          <w:b/>
          <w:b/>
          <w:sz w:val="16"/>
          <w:szCs w:val="16"/>
          <w:u w:val="single"/>
          <w:lang w:eastAsia="lt-LT"/>
        </w:rPr>
      </w:pPr>
      <w:r>
        <w:rPr>
          <w:b/>
          <w:sz w:val="16"/>
          <w:szCs w:val="16"/>
          <w:u w:val="single"/>
          <w:lang w:eastAsia="lt-LT"/>
        </w:rPr>
      </w:r>
    </w:p>
    <w:p>
      <w:pPr>
        <w:pStyle w:val="Normal"/>
        <w:tabs>
          <w:tab w:val="clear" w:pos="1296"/>
          <w:tab w:val="left" w:pos="7797" w:leader="none"/>
        </w:tabs>
        <w:spacing w:lineRule="atLeast" w:line="240"/>
        <w:ind w:hanging="0"/>
        <w:rPr/>
      </w:pPr>
      <w:r>
        <w:rPr/>
        <w:t xml:space="preserve">2015 m. NUMATOMOS PROGRAMOS LĖŠOS – 6 9294,00 Eur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70"/>
        <w:gridCol w:w="196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onė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umatyta skirti lėšų, Eur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I. Aplinkos kokybės gerinimo ir aplinkos apsaugos priemonės; atliekų tvarkymo infrastruktūros plėtros priemonės; atliekų, kurių turėtojo nustatyti neįmanoma arba kuris nebeegzistuoja, tvarkymo priemonės; aplinkos monitoringo, prevencinėms, aplinkos atkūrimo priemonės; visuomenės švietimo ir mokymo aplinkosaugos klausimais priemonės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 a. Priemonėms, kuriomis kompensuojama aplinkai padaryta žala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Atliekų, kuriomis užteršta Plungės miesto Miško gatvės teritorija, nustatymo ir atliekomis užterštos teritorijos išvalymo bei sutvarkymo darbai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6,0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Švaros akcijai Plungės mieste organiz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7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Akcijai  „Darom 2015“ organiz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9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je - rekreacinių teritorijų apsaugai ir tvarkymu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/>
              <w:t>1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Palankės g., Plungės mieste, esančiame vandens telkinyje ir Babrungo upės intake iki Gondingos HE vandens tyrimams vykdyti (projektas „Plungės mieste esančių Babrungo upės dalių išvalymas ir sutvarkymas“)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        </w:t>
            </w:r>
            <w:r>
              <w:rPr>
                <w:szCs w:val="24"/>
                <w:lang w:val="it-IT"/>
              </w:rPr>
              <w:t>87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Žemaitijos nacionalinio parko direkcijai  – aplinkosauginei akcijai ,,Švarus ežeras“ vykdyti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5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mti knygos  ,,Bebrų medžioklė, nuotykiai ir dar šis tas“ išleidim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4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enkstinės užtvankos, Plungės mieste, ant Babrungo upės, kapitalinio remonto darba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 494,56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Š VISO IŠLAIDŲ (I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 740,5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II. Savivaldybės Visuomenės sveikatos rėmimo specialiajai programai (20 procentų) </w:t>
            </w:r>
          </w:p>
        </w:tc>
      </w:tr>
      <w:tr>
        <w:trPr>
          <w:trHeight w:val="3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uomenės sveikatos rėmimo programai finans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 840,0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Plungės rajono maudymosi vietų vandens kokybės stebėsenos programai finansuo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1 500,00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Š VISO IŠLAIDŲ (II</w:t>
            </w:r>
            <w:r>
              <w:rPr>
                <w:b/>
                <w:lang w:val="it-IT"/>
              </w:rPr>
              <w:t>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 340,0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I. Žemės sklypų, kuriuose neuždrausta medžioklė, savininkų, valdytojų ir naudotojų (medžiotojų būreliai nėra žemės sklypų savininkai, valdytojai ar naudotojai, todėl įplaukos į Programą pagal Įstatymo 3 straipsnio 2 dalį negali būti skiriamos medžiotojų būrelių įgyvendinimų priemonių finansavimui) įgyvendinamos priemonės, kurioms finansuoti naudojamos lėšos, surinktos už medžiojamųjų gyvūnų išteklių naudojimą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Medžiojamųjų gyvūnų daromos žalos miškui prevencinėms priemonėms diegti, medžioklės dokumentacijai reng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11 951,06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Š VISO IŠLAIDŲ (III</w:t>
            </w:r>
            <w:r>
              <w:rPr>
                <w:b/>
                <w:lang w:val="it-IT"/>
              </w:rPr>
              <w:t>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szCs w:val="24"/>
                <w:lang w:val="it-IT"/>
              </w:rPr>
              <w:t>11 951,0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V. Želdynų ir želdinių apsaugos, tvarkymo, būklės stebėsenos, želdynų kūrimo, želdinių veisimo, inventorizacijos priemonės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Rekreacinės teritorijos Kaušėnų k., prie Gondingos HE (Plungės jūros),  projekto parengim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5 782,2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Medžių genėjimo ir avarinių medžių šalinimo paslaug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 48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Plungės miesto seniūnijai – naujiems  želdiniams  įsigyti  ir veisti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</w:t>
            </w:r>
            <w:r>
              <w:rPr/>
              <w:t>3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Platelių seniūnijai – želdynų ir želdinių priežiūros įrangai pirkti (ilgalaikis turta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Š VISO IŠLAIDŲ (IV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</w:t>
            </w:r>
            <w:r>
              <w:rPr>
                <w:b/>
                <w:bCs/>
                <w:szCs w:val="24"/>
              </w:rPr>
              <w:t>22 262,26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Š VISO IŠLAID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</w:rPr>
              <w:t>69 294,00</w:t>
            </w:r>
          </w:p>
        </w:tc>
      </w:tr>
    </w:tbl>
    <w:p>
      <w:pPr>
        <w:pStyle w:val="Normal"/>
        <w:pBdr>
          <w:bottom w:val="single" w:sz="6" w:space="1" w:color="000000"/>
        </w:pBdr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harChar3DiagramaDiagrama">
    <w:name w:val=" Char Char3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rima</dc:creator>
  <dc:description/>
  <cp:keywords/>
  <dc:language>en-US</dc:language>
  <cp:lastModifiedBy>Jovita Šumskienė</cp:lastModifiedBy>
  <cp:lastPrinted>2015-12-04T09:36:00Z</cp:lastPrinted>
  <dcterms:modified xsi:type="dcterms:W3CDTF">2015-12-04T07:36:00Z</dcterms:modified>
  <cp:revision>13</cp:revision>
  <dc:subject/>
  <dc:title>PLUNGĖS RAJONO SAVIVALDYBĖS ADMINISTRATORIUS</dc:title>
</cp:coreProperties>
</file>