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139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VIEŠOSIOS ĮSTAIGOS „PLUNGĖS FUTBOLAS“ DALYVAVIMUI, ĮGYVENDINANT PROJEKTĄ „DIRBTINĖS DANGOS FUTBOLO STADIONO PLUNGĖJE ĮRENGIMAS“, IR LĖŠŲ SKYR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d. Nr. T1-32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1. Pritarti viešosios įstaigos „Plungės futbolas“ dalyvavimui, teikiant paraišką ir įgyvendinant projektą „</w:t>
      </w:r>
      <w:r>
        <w:rPr>
          <w:color w:val="000000"/>
          <w:spacing w:val="4"/>
        </w:rPr>
        <w:t>Dirbtinės dangos futbolo stadiono Plungėje įrengimas“</w:t>
      </w:r>
      <w:r>
        <w:rPr/>
        <w:t xml:space="preserve"> pagal Lietuvos futbolo federacijos priemonę „Standartinių dirbtinės dangos aikščių projektas”.</w:t>
      </w:r>
    </w:p>
    <w:p>
      <w:pPr>
        <w:pStyle w:val="Normal"/>
        <w:ind w:firstLine="720"/>
        <w:jc w:val="both"/>
        <w:rPr/>
      </w:pPr>
      <w:r>
        <w:rPr/>
        <w:t xml:space="preserve">2. Skirti iš Savivaldybės biudžeto sprendimo 1 punkte nurodytam viešosios įstaigos „Plungės futbolas“ projektui įgyvendinti 282 694,05 Eur (du šimtus aštuoniasdešimt du tūkstančius šešis šimtus devyniasdešimt keturis eurus ir 5 ct: 2016 metais – 94 231,35 Eur, 2017 metais -        94 231,35 Eur, 2018 metais - 94 231,35 Eur), tik iš Lietuvos futbolo federacijos gavus likusią projektui įgyvendinti reikalingą lėšų sumą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bCs/>
        </w:rPr>
        <w:t xml:space="preserve">Šis sprendimas gali būti skundžiamas Lietuvos Respublikos administracinių bylų teisenos įstatymo nustatyta tvarka.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lang w:eastAsia="my-MM" w:bidi="my-MM"/>
        </w:rPr>
      </w:pPr>
      <w:r>
        <w:rPr>
          <w:b/>
          <w:caps/>
          <w:lang w:eastAsia="my-MM" w:bidi="my-MM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CharCharDiagramaDiagrama2CharCharDiagramaDiagramaCharCharDiagramaDiagrama">
    <w:name w:val=" Diagrama Diagrama Char Char Diagrama Diagrama3 Diagrama Diagrama Diagrama Diagrama Diagrama Diagrama Char Char Diagrama Diagrama2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">
    <w:name w:val=" Diagrama Diagrama Char Char Diagrama Diagrama3 Diagrama Diagrama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1">
    <w:name w:val=" Diagrama Diagrama Char Char Diagrama Diagrama3 Diagrama Diagrama Diagrama Diagrama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30A8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0:00Z</dcterms:created>
  <dc:creator>Gerulskiene</dc:creator>
  <dc:description/>
  <cp:keywords/>
  <dc:language>en-US</dc:language>
  <cp:lastModifiedBy>Jovita Šumskienė</cp:lastModifiedBy>
  <cp:lastPrinted>2015-09-10T16:03:00Z</cp:lastPrinted>
  <dcterms:modified xsi:type="dcterms:W3CDTF">2015-12-03T14:39:00Z</dcterms:modified>
  <cp:revision>7</cp:revision>
  <dc:subject/>
  <dc:title>PROJEKTAS</dc:title>
</cp:coreProperties>
</file>