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9969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TARYBOS 2015 M. LIEPOS 30 D. SPRENDIMO NR. T1-211 „DĖL SAVIVALDYBĖS GYVENAMŲJŲ PATALPŲ IR PAGALBINĖS PASKIRTIES STATINIŲ PARDAVIMO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IR 2.1. PUNKTŲ PAKEITIM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5 m. gruodžio 3 d. Nr. T-312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Pakeisti Plungės rajono savivaldybės tarybos 2015 m. liepos 30 d. sprendimo Nr. T1-211 „Dėl Savivaldybės gyvenamųjų patalpų ir pagalbinės paskirties statinių pardavimo“ 1.1 ir 2.1. punktus ir išdėstyti juos taip: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„</w:t>
      </w:r>
      <w:r>
        <w:rPr/>
        <w:t>1.1. butą (patalpą) – Butą (unikalus Nr. 6894-1000-2015:0004, pastato, kuriame yra gyvenamoji patalpa, unikalus Nr. 6894-1000-2015, pažymėjimas plane 1A1m, bendras patalpos plotas 7,82 kv. m) su kitais inžineriniais statiniais – ¼ kiemo statinių (šulinys k2, unikalus Nr. 6894-1000-2026, bei kiemo įrenginiai), esančiais Ryto g. 12 – 2, Plungės m. Gyvenamųjų patalpų vertė 2015 m. lapkričio 1 d. – 0,00 Eur. Turto ir verslo vertinimo pagrindų įstatymo tvarka nustatyta pradinė kaina – 727,00 Eur.“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,,2.1. sprendimo 1.1. punkte nurodyto turto ataskaitą Nr. NT 15-11-17“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513" w:leader="none"/>
          <w:tab w:val="left" w:pos="7655" w:leader="none"/>
          <w:tab w:val="left" w:pos="7797" w:leader="none"/>
          <w:tab w:val="left" w:pos="8080" w:leader="none"/>
          <w:tab w:val="left" w:pos="8222" w:leader="none"/>
          <w:tab w:val="left" w:pos="8364" w:leader="none"/>
        </w:tabs>
        <w:jc w:val="both"/>
        <w:rPr/>
      </w:pPr>
      <w:r>
        <w:rPr/>
        <w:t>Savivaldybės meras</w:t>
        <w:tab/>
        <w:t xml:space="preserve">      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60" w:leader="none"/>
          <w:tab w:val="left" w:pos="7797" w:leader="none"/>
        </w:tabs>
        <w:rPr/>
      </w:pPr>
      <w:r>
        <w:rPr/>
        <w:tab/>
      </w:r>
    </w:p>
    <w:sectPr>
      <w:type w:val="nextPage"/>
      <w:pgSz w:w="11906" w:h="16838"/>
      <w:pgMar w:left="1800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5D9A438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16:00Z</dcterms:created>
  <dc:creator>Budriene</dc:creator>
  <dc:description/>
  <cp:keywords/>
  <dc:language>en-US</dc:language>
  <cp:lastModifiedBy>Jovita Šumskienė</cp:lastModifiedBy>
  <cp:lastPrinted>2015-11-16T09:28:00Z</cp:lastPrinted>
  <dcterms:modified xsi:type="dcterms:W3CDTF">2015-12-03T14:05:00Z</dcterms:modified>
  <cp:revision>14</cp:revision>
  <dc:subject/>
  <dc:title>PROJEKTAS</dc:title>
</cp:coreProperties>
</file>