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800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KAI KURIŲ PLUNGĖS RAJONO SAVIVALDYBĖS TARYBOS SPRENDIMŲ PRIPAŽINIMO NETEKUSIAIS GALIO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5 m. gruodžio 3 d. Nr. T1-305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8 straipsnio 1 dalimi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>Pripažinti netekusiais galios  Plungės rajono savivaldybės tarybos:</w:t>
      </w:r>
    </w:p>
    <w:p>
      <w:pPr>
        <w:pStyle w:val="Normal"/>
        <w:rPr/>
      </w:pPr>
      <w:r>
        <w:rPr/>
        <w:t>1. 2005 m. lapkričio 24 d. sprendimą Nr. T1-11-272 „Dėl paslaugos, teikiamos miesto ikimokyklinėse įstaigose, įkainio patvirtinimo“.</w:t>
      </w:r>
    </w:p>
    <w:p>
      <w:pPr>
        <w:pStyle w:val="Normal"/>
        <w:rPr/>
      </w:pPr>
      <w:r>
        <w:rPr/>
        <w:t>2. 2007 m. liepos 19 d. sprendimą Nr. T1-9-193 „Dėl vaiko maitinimo normų ikimokyklinėse įstaigose nustatymo“.</w:t>
      </w:r>
    </w:p>
    <w:p>
      <w:pPr>
        <w:pStyle w:val="Normal"/>
        <w:rPr>
          <w:szCs w:val="24"/>
        </w:rPr>
      </w:pPr>
      <w:r>
        <w:rPr/>
        <w:t>3. 2015 m. liepos 30 d. sprendimą Nr. T1-184 „Dėl Plungės rajono savivaldybės tarybos 2015 m. kovo 26 d. sprendimo Nr. T1-62 „Dėl priešmokyklinio ugdymo organizavimo modelių ir grupių skaičiaus Plungės rajono savivaldybės bendrojo ir ikimokyklinio ugdymo mokyklose bei Platelių UDC 2015-2016 mokslo metais nustatymo“ pakeitimo“.</w:t>
      </w:r>
      <w:r>
        <w:rPr>
          <w:b/>
          <w:caps/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 xml:space="preserve">                      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left="3744" w:firstLine="1296"/>
        <w:rPr/>
      </w:pPr>
      <w:r>
        <w:rPr/>
      </w:r>
    </w:p>
    <w:p>
      <w:pPr>
        <w:pStyle w:val="Normal"/>
        <w:ind w:left="3744" w:firstLine="129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 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37:00Z</dcterms:created>
  <dc:creator>Rima</dc:creator>
  <dc:description/>
  <cp:keywords/>
  <dc:language>en-US</dc:language>
  <cp:lastModifiedBy>Jovita Šumskienė</cp:lastModifiedBy>
  <cp:lastPrinted>2015-11-10T14:33:00Z</cp:lastPrinted>
  <dcterms:modified xsi:type="dcterms:W3CDTF">2015-12-04T06:06:00Z</dcterms:modified>
  <cp:revision>11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A7CB717A-9F76-4888-B013-5DE50AF59867</vt:lpwstr>
  </property>
</Properties>
</file>