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605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firstLine="737"/>
              <w:jc w:val="center"/>
              <w:rPr>
                <w:rStyle w:val="Komentaronuoroda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bendradarbiavimo sutarČIAI su klaipėdos apskrities vyriausiojo policijos komisariato Plungės rajono policijos komisariatu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gruodžio 3 d. Nr. T1-30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6 straipsnio 34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 xml:space="preserve">1. Pritarti Plungės rajono savivaldybės bendradarbiavimo sutarčiai su Klaipėdos apskrities vyriausiojo policijos komisariato Plungės rajono policijos komisariatu, įgyvendinant </w:t>
      </w:r>
      <w:r>
        <w:rPr>
          <w:rStyle w:val="Mazjuod"/>
          <w:iCs/>
        </w:rPr>
        <w:t>Plungės rajono savivaldybės tarybos 2015 m. spalio 29 d. sprendimą Nr. T1-280 „D</w:t>
      </w:r>
      <w:r>
        <w:rPr/>
        <w:t>ėl Plungės rajono savivaldybės nusikaltimų prevencijos ir kontrolės 2016-2017 metų programos ir P</w:t>
      </w:r>
      <w:r>
        <w:rPr>
          <w:bCs/>
        </w:rPr>
        <w:t>lungės rajono savivaldybės nusikaltimų prevencijos ir kontrolės 2016-2017 metų programos priemonių plano</w:t>
      </w:r>
      <w:r>
        <w:rPr/>
        <w:t xml:space="preserve"> patvirtinimo“</w:t>
      </w:r>
      <w:r>
        <w:rPr>
          <w:szCs w:val="24"/>
        </w:rPr>
        <w:t xml:space="preserve"> (pridedama).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  <w:t xml:space="preserve">2. Įgalioti Plungės rajono savivaldybės merą Audrių Klišonį pasirašyti sprendimo 1 punkte nurodytą Bendradarbiavimo sutartį. 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>Savivaldybės meras</w:t>
        <w:tab/>
      </w:r>
      <w:r>
        <w:rPr/>
        <w:t xml:space="preserve">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Mazjuod">
    <w:name w:val="mazjuod"/>
    <w:basedOn w:val="Numatytasispastraiposriftas"/>
    <w:qFormat/>
    <w:rPr/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1298"/>
      <w:jc w:val="left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2">
    <w:name w:val=" Diagrama Diagrama2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DD4AA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5:00Z</dcterms:created>
  <dc:creator>Gasiunas</dc:creator>
  <dc:description/>
  <cp:keywords/>
  <dc:language>en-US</dc:language>
  <cp:lastModifiedBy>Jovita Šumskienė</cp:lastModifiedBy>
  <cp:lastPrinted>2015-11-23T08:59:00Z</cp:lastPrinted>
  <dcterms:modified xsi:type="dcterms:W3CDTF">2015-12-04T06:01:00Z</dcterms:modified>
  <cp:revision>8</cp:revision>
  <dc:subject/>
  <dc:title>PLUNGĖS RAJONO SAVIVALDYBĖS</dc:title>
</cp:coreProperties>
</file>