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800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2015 M. SPALIO 29 D. SPRENDIMO NR. T1-286 ,,DĖL NEGYVENAMŲJŲ PATALPŲ PERDAVIMO VALDYTI PANAUDOS TEISE“ 1 PUNKTO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5 m. gruodžio 3 d. Nr. T1-31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Pakeisti Plungės rajono savivaldybės tarybos 2015 m. spalio 29 d. sprendimo Nr. T1-286 „Dėl negyvenamųjų patalpų perdavimo valdyti panaudos teise“ 1 punktą, padidinant jame nurodytų Plungės sporto ir rekreacijos centrui perduodamų patalpų plotą (patalpos pažymėtos indeksais: p-10 (80,46 kv. m), p-18 (33,43 kv. m, bendras plotas – 113,89 kv. m) bei nurodant papildomai perduodamų patalpų įsigijimo vertę 13862,79 Eur, likutinę vertę 2015 m. lapkričio 1 d. – 9577,23 Eur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 xml:space="preserve">                                                             Audrius Klišonis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DiagramaDiagrama">
    <w:name w:val=" Diagrama Diagrama Char Char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1A1DCBB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28:00Z</dcterms:created>
  <dc:creator>Budriene</dc:creator>
  <dc:description/>
  <cp:keywords/>
  <dc:language>en-US</dc:language>
  <cp:lastModifiedBy>Jovita Šumskienė</cp:lastModifiedBy>
  <cp:lastPrinted>2015-11-10T13:47:00Z</cp:lastPrinted>
  <dcterms:modified xsi:type="dcterms:W3CDTF">2015-12-03T14:11:00Z</dcterms:modified>
  <cp:revision>11</cp:revision>
  <dc:subject/>
  <dc:title>PROJEKTAS</dc:title>
</cp:coreProperties>
</file>