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800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4 M. GEGUŽĖS 29 D. SPRENDIMO NR. T1-134 IR 2015 M. LIEPOS 30 D. SPRENDIMO NR. T1-201 PRIPAŽINIMO NETEKUSIAIS GALI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3 d. Nr. T1-32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8 straipsnio 1 dalimi, Plungės rajono savivaldybės taryba n u s p r e n d ž i a:</w:t>
      </w:r>
    </w:p>
    <w:p>
      <w:pPr>
        <w:pStyle w:val="Normal"/>
        <w:ind w:firstLine="720"/>
        <w:rPr/>
      </w:pPr>
      <w:r>
        <w:rPr/>
        <w:t>Pripažinti netekusiais galios Plungės rajono savivaldybės tarybos:</w:t>
      </w:r>
    </w:p>
    <w:p>
      <w:pPr>
        <w:pStyle w:val="Normal"/>
        <w:ind w:firstLine="720"/>
        <w:jc w:val="both"/>
        <w:rPr/>
      </w:pPr>
      <w:r>
        <w:rPr/>
        <w:t>1. 2014 m. gegužės 29 d. sprendimą Nr. T1-134 „Dėl Licencijų verstis mažmenine prekyba alkoholiniais gėrimais išdavimo Plungės rajono savivaldybėje tvarkos aprašo patvirtinimo“;</w:t>
      </w:r>
    </w:p>
    <w:p>
      <w:pPr>
        <w:pStyle w:val="Normal"/>
        <w:ind w:firstLine="720"/>
        <w:jc w:val="both"/>
        <w:rPr/>
      </w:pPr>
      <w:r>
        <w:rPr/>
        <w:t>2. 2015 m. liepos 30 d. sprendimą Nr. T1-201 „Dėl Plungės rajono savivaldybės tarybos 2014 m. gegužės 29 d. sprendimo Nr. T1-134 „Dėl Licencijų verstis mažmenine prekyba alkoholiniais gėrimais išdavimo Plungės rajono savivaldybėje tvarkos aprašo patvirtinimo“ pakeitimo“.</w:t>
      </w:r>
    </w:p>
    <w:p>
      <w:pPr>
        <w:pStyle w:val="Normal"/>
        <w:ind w:firstLine="720"/>
        <w:jc w:val="both"/>
        <w:rPr>
          <w:rStyle w:val="Komentaronuoroda"/>
          <w:b/>
          <w:b/>
          <w:bCs/>
          <w:sz w:val="28"/>
          <w:szCs w:val="28"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rStyle w:val="Komentaronuoroda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48:00Z</dcterms:created>
  <dc:creator>djonauskiene</dc:creator>
  <dc:description/>
  <cp:keywords/>
  <dc:language>en-US</dc:language>
  <cp:lastModifiedBy>Jovita Šumskienė</cp:lastModifiedBy>
  <cp:lastPrinted>2014-09-17T14:22:00Z</cp:lastPrinted>
  <dcterms:modified xsi:type="dcterms:W3CDTF">2015-12-03T14:20:00Z</dcterms:modified>
  <cp:revision>14</cp:revision>
  <dc:subject/>
  <dc:title>PLUNGĖS RAJONO SAVIVALDYBĖS TARYBA</dc:title>
</cp:coreProperties>
</file>