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RITARIMO PROJEKTUI „</w:t>
      </w:r>
      <w:r>
        <w:rPr>
          <w:b/>
          <w:sz w:val="28"/>
          <w:szCs w:val="28"/>
        </w:rPr>
        <w:t>PLUNGĖS – RIETAVO RAJONO KADASTRO VIETOVIŲ MELIORACIJOS STATINIŲ NAUDOTOJŲ ASOCIACIJOS DALIES MELIORACIJOS STATINIŲ REKONSTRAVIMAS“ IR JO ĮGYVENDINIM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rugsėjo 24 d. Nr.T1-26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 xml:space="preserve">Vadovaudamasi Lietuvos Respublikos vietos savivaldos įstatymo 16 straipsnio 4 dalimi, Plungės rajono savivaldybės taryba n u s p r e n d ž i a: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050" w:leader="none"/>
        </w:tabs>
        <w:ind w:left="0" w:firstLine="720"/>
        <w:rPr/>
      </w:pPr>
      <w:r>
        <w:rPr/>
        <w:t>Pritarti Plungės – Rietavo rajono kadastro vietovių melioracijos statinių naudotojų asociacijos rengiamam pagal Lietuvos kaimo plėtros 2014 – 2020 metų programos priemonės „Investicijos į materialųjį turtą“ veiklą „Parama žemės ūkio vandentvarkai“ projektui „Plungės – Rietavo rajono kadastro vietovių melioracijos statinių naudotojų asociacijos dalies melioracijos statinių rekonstravimas“ ir jo įgyvendinimui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Įgalioti Plungės rajono savivaldybės administracijos direktorių pasirašyti Plungės – Rietavo rajono kadastro vietovių melioracijos statinių naudotojų asociacijos ir Plungės rajono savivaldybės administracijos Jungtinės veiklos (partnerystės) sutartį (pridedama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4:00Z</dcterms:created>
  <dc:creator>rima</dc:creator>
  <dc:description/>
  <cp:keywords/>
  <dc:language>en-US</dc:language>
  <cp:lastModifiedBy>rima</cp:lastModifiedBy>
  <cp:lastPrinted>2015-06-25T15:42:00Z</cp:lastPrinted>
  <dcterms:modified xsi:type="dcterms:W3CDTF">2015-09-25T13:42:00Z</dcterms:modified>
  <cp:revision>5</cp:revision>
  <dc:subject/>
  <dc:title>PLUNGĖS RAJONO SAVIVALDYBĖS ADMINISTRATORIUS</dc:title>
</cp:coreProperties>
</file>