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1835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6"/>
          <w:tab w:val="left" w:pos="851" w:leader="none"/>
        </w:tabs>
        <w:jc w:val="center"/>
        <w:rPr>
          <w:b/>
          <w:b/>
          <w:bCs/>
        </w:rPr>
      </w:pPr>
      <w:r>
        <w:rPr>
          <w:b/>
          <w:sz w:val="28"/>
          <w:szCs w:val="28"/>
        </w:rPr>
        <w:t>DĖL JONO VARKALIO PRISTATYMO LIETUVOS SAVIVALDYBIŲ ASOCIACIJOS APDOVANOJIMUI „AUKSINĖS KRIVŪLĖS RITER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015 m. rugsėjo 24 d. Nr. T1-255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Batang;바탕"/>
        </w:rPr>
      </w:pPr>
      <w:r>
        <w:rPr/>
        <w:t xml:space="preserve">Vadovaudamasi Lietuvos Respublikos vietos savivaldos įstatymo 16 straipsnio 4 dalimi, Lietuvos savivaldybių asociacijos valdybos 2013 m. rugsėjo 17 d. nutarimu Nr. VN-46 „Dėl Lietuvos savivaldybių asociacijos valdybos 2012 m. gegužės 15 d. nutarimo Nr. VN-20 „Dėl Lietuvos savivaldybių asociacijos apdovanojimų nuostatų patvirtinimo“ pakeitimo“ ir atsižvelgdama į Lietuvos savivaldybių  asociacijos   2015 m. rugpjūčio 10 d. raštą Nr. (14)-SD-543, </w:t>
      </w:r>
      <w:r>
        <w:rPr>
          <w:rFonts w:eastAsia="Batang;바탕"/>
        </w:rPr>
        <w:t xml:space="preserve">Plungės rajono savivaldybės taryba n u s p r e n d ž i a: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Batang;바탕"/>
        </w:rPr>
      </w:pPr>
      <w:r>
        <w:rPr>
          <w:color w:val="000000"/>
          <w:shd w:fill="FFFFFF" w:val="clear"/>
        </w:rPr>
        <w:t>Siūlyti Lietuvos savivaldybių asociacijai „Auksinės krivūlės riterio“ apdovanojimą suteikti Plungės rajono savivaldybės tarybos nariui Jonui Varkaliui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03:00Z</dcterms:created>
  <dc:creator>Gasiunas</dc:creator>
  <dc:description/>
  <cp:keywords/>
  <dc:language>en-US</dc:language>
  <cp:lastModifiedBy>rima</cp:lastModifiedBy>
  <cp:lastPrinted>2004-11-10T15:39:00Z</cp:lastPrinted>
  <dcterms:modified xsi:type="dcterms:W3CDTF">2015-09-25T13:44:00Z</dcterms:modified>
  <cp:revision>22</cp:revision>
  <dc:subject/>
  <dc:title>PLUNGĖS RAJONO SAVIVALDYBĖS TARYBA</dc:title>
</cp:coreProperties>
</file>