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IDĖJŲ VASARIO 16-OSIOS NEPRIKLAUSOMYBĖS AKTO SIGNATARŲ ATMINIMUI ĮAMŽINTI ALSĖDŽIUOSE KONKURSO SKELBIMO</w:t>
      </w:r>
    </w:p>
    <w:p>
      <w:pPr>
        <w:pStyle w:val="Normal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center"/>
        <w:rPr/>
      </w:pPr>
      <w:r>
        <w:rPr/>
        <w:t>2015 m. rugsėjo 24 d. Nr. T1-254</w:t>
      </w:r>
    </w:p>
    <w:p>
      <w:pPr>
        <w:pStyle w:val="Normal"/>
        <w:ind w:firstLine="737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eastAsia="Batang;바탕"/>
        </w:rPr>
      </w:pPr>
      <w:r>
        <w:rPr/>
        <w:t xml:space="preserve">Vadovaudamasi Lietuvos Respublikos vietos savivaldos įstatymo 6 straipsnio 13 punktu, Lietuvos Vyriausybės 2015 m. rugpjūčio 19 d. nutarimu Nr. 904 „Dėl Lietuvos valstybės atkūrimo šimtmečio minėjimo programos patvirtinimo“, </w:t>
      </w:r>
      <w:r>
        <w:rPr>
          <w:rFonts w:eastAsia="Batang;바탕"/>
        </w:rPr>
        <w:t xml:space="preserve">Plungės rajono savivaldybės taryba  n u s p r e n d ž i a: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eastAsia="Batang;바탕"/>
        </w:rPr>
      </w:pPr>
      <w:r>
        <w:rPr>
          <w:rFonts w:eastAsia="Batang;바탕"/>
        </w:rPr>
        <w:t>1. Skelbti idėjų Vasario 16-osios Nepriklausomybės Akto signatarų atminimui įamžinti Alsėdžiuose konkurs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eastAsia="Batang;바탕"/>
        </w:rPr>
      </w:pPr>
      <w:r>
        <w:rPr>
          <w:rFonts w:eastAsia="Batang;바탕"/>
        </w:rPr>
        <w:t>2. Finansuoti konkurso vykdymą Plungės rajono savivaldybės 2016 metų biudžeto lėšomis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Batang;바탕"/>
        </w:rPr>
        <w:t>3. Įpareigoti Savivaldybės administracijos direktorių organizuoti idėjų Vasario 16-osios Nepriklausomybės Akto signatarų atminimo įamžinimo Alsėdžiuose konkurso parengimą ir įgyvendinim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eastAsia="Batang;바탕"/>
        </w:rPr>
      </w:pPr>
      <w:r>
        <w:rPr>
          <w:rFonts w:eastAsia="Batang;바탕"/>
        </w:rPr>
        <w:t>4. Įvykdyti Vasario 16-osios Nepriklausomybės Akto signatarų atminimo įamžinimo Alsėdžiuose idėjų konkursą ir nustatyti jo laimėtojus iki 2016 metų balandžio 1 dienos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20" w:leader="none"/>
        </w:tabs>
        <w:rPr/>
      </w:pPr>
      <w:r>
        <w:rPr/>
        <w:t xml:space="preserve">Savivaldybės meras </w:t>
        <w:tab/>
        <w:t>Audrius Klišonis</w:t>
        <w:tab/>
        <w:tab/>
        <w:t xml:space="preserve">          </w:t>
        <w:tab/>
        <w:tab/>
        <w:t xml:space="preserve">                           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center"/>
      <w:outlineLvl w:val="0"/>
    </w:pPr>
    <w:rPr>
      <w:b/>
      <w:bCs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basedOn w:val="Numatytasispastraiposriftas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3:04:00Z</dcterms:created>
  <dc:creator>V.Saukaliene</dc:creator>
  <dc:description/>
  <cp:keywords/>
  <dc:language>en-US</dc:language>
  <cp:lastModifiedBy>rima</cp:lastModifiedBy>
  <cp:lastPrinted>2015-07-15T11:19:00Z</cp:lastPrinted>
  <dcterms:modified xsi:type="dcterms:W3CDTF">2015-09-25T13:43:00Z</dcterms:modified>
  <cp:revision>7</cp:revision>
  <dc:subject/>
  <dc:title>PATVIRTINTA</dc:title>
</cp:coreProperties>
</file>