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68905</wp:posOffset>
                  </wp:positionH>
                  <wp:positionV relativeFrom="paragraph">
                    <wp:posOffset>1143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n-US" w:eastAsia="en-US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</w:rPr>
              <w:t>DĖL PLUNGĖS RAJONO SAVIVALDYBĖS TARYBOS  2015 M. KOVO 26 D. SPRENDIMO nR. T1-55 „DĖL PLUNGĖS RAJONO SAVIVALDYBĖS BIUDŽETINIŲ ĮSTAIGŲ DIDŽIAUSIO LEISTINO PAREIGYBIŲ SKAIČIAUS  (bE PEDAGOGINIŲ DARBUOTOJŲ) PATVIRTINIMO“  PAKEIT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lineRule="auto" w:line="240" w:before="240" w:after="0"/>
              <w:ind w:left="-6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 m. rugsėjo 24 d. Nr. T-267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ungė</w:t>
            </w:r>
          </w:p>
        </w:tc>
      </w:tr>
    </w:tbl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Plungės rajono savivaldybės taryba n u s p r e n d ž i a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: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.Pakeisti Plungės rajono savivaldybės tarybos 2015 m. kovo 26 d. sprendimo Nr. T1-55 </w:t>
      </w:r>
      <w:r>
        <w:rPr>
          <w:rFonts w:eastAsia="Times New Roman" w:cs="Times New Roman" w:ascii="Times New Roman" w:hAnsi="Times New Roman"/>
          <w:sz w:val="24"/>
          <w:szCs w:val="24"/>
        </w:rPr>
        <w:t>„Dėl Plungės rajono savivaldybės biudžetinių įstaigų didžiausio leistino pareigybių skaičiaus  (be pedagoginių darbuotojų) patvirtinimo“ 1 punkt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patvirtinto priedo 12 eilutę (Eil. Nr. 12); 17 eilutę (Eil. Nr. 17) ir 34 eilutę (Eil.Nr. 34) ir jas išdėstyti taip: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3"/>
        <w:gridCol w:w="1971"/>
        <w:gridCol w:w="3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Eil. Nr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Įstaigos pavadinima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areigybių skaičiu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astabo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12.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Specialiojo ugdymo centra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37,8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17.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Žemaičių Kalvarijos Motiejaus Valančiaus gimnazij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6,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3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lungės socialinių paslaugų centra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38,8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2. Nustatyti, kad šis sprendimas įsigalioja 2015 m. spalio 1 d.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Šis sprendimas gali būti skundžiamas Lietuvos Respublikos administracinių bylų teisenos įstatymo nustatyta tvark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vivaldybės meras</w:t>
        <w:tab/>
        <w:t xml:space="preserve">  </w:t>
        <w:tab/>
        <w:tab/>
        <w:tab/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udrius Klišonis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52:00Z</dcterms:created>
  <dc:creator>Regina Žilinskienė</dc:creator>
  <dc:description/>
  <cp:keywords/>
  <dc:language>en-US</dc:language>
  <cp:lastModifiedBy>rima</cp:lastModifiedBy>
  <dcterms:modified xsi:type="dcterms:W3CDTF">2015-09-28T08:52:00Z</dcterms:modified>
  <cp:revision>2</cp:revision>
  <dc:subject/>
  <dc:title>Projektas</dc:title>
</cp:coreProperties>
</file>