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114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SAVIVALDYBEI PRIKLAUSANČIO TURTO PERDAVIMO ŽEMAIČIŲ DAILĖS MUZIEJUI VALDYTI PATIKĖJIMO TEISE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5 m. rugsėjo 24 d. Nr. T1-239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16 straipsnio 2 dalies 26 punktu, Lietuvos Respublikos turto valdymo, naudojimo ir disponavimo juo įstatymo 8 ir 12 straipsniais, Plungės rajono savivaldybės tarybos 2015 m. vasario 12 d. sprendimu Nr. T1-32 „Dėl Savivaldybės materialiojo ir nematerialiojo turto valdymo, naudojimo ir disponavimo juo tvarkos aprašo patvirtinimo“, Plungės rajono savivaldybės taryba </w:t>
      </w:r>
      <w:r>
        <w:rPr>
          <w:spacing w:val="40"/>
        </w:rPr>
        <w:t>nusprendžia:</w:t>
      </w:r>
      <w:r>
        <w:rPr/>
        <w:t xml:space="preserve"> </w:t>
      </w:r>
    </w:p>
    <w:p>
      <w:pPr>
        <w:pStyle w:val="Normal"/>
        <w:rPr/>
      </w:pPr>
      <w:r>
        <w:rPr/>
        <w:t xml:space="preserve">1. Perduoti  Žemaičių dailės muziejui  valdyti patikėjimo teise 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šį Plungės rajono savivaldybei priklausantį nekilnojamąjį turtą, esantį Parko g. 1, Plungėje (registro įrašo Nr. 44/254015, kadastrinių matavimų bylos Nr. 24784/311):  </w:t>
      </w:r>
    </w:p>
    <w:p>
      <w:pPr>
        <w:pStyle w:val="Normal"/>
        <w:rPr/>
      </w:pPr>
      <w:r>
        <w:rPr/>
        <w:t>1.1. kiti inžineriniai statiniai – Akmens išsijų danga (unikalus Nr. 4400-3777-5214), plotas – 1251,78 kv. m. Perduodamo turto įsigijimo vertė – 39514,46 Eur, likutinė vertė 2015 m. rugsėjo 1 d. – 39514,46 Eur;</w:t>
      </w:r>
    </w:p>
    <w:p>
      <w:pPr>
        <w:pStyle w:val="Normal"/>
        <w:rPr/>
      </w:pPr>
      <w:r>
        <w:rPr/>
        <w:t xml:space="preserve">1.2. kiti inžineriniai statiniai – Akmens (dolomitinių) išsijų danga, smėlio danga (unikalus Nr. 4400-3078-1070), plotas - 885,05 kv. m, kurios įsigijimo vertė – 32777,76  Eur, likutinė vertė 2015 m. rugsėjo 1 d. – 32777,76 Eur., su jam priklausančiais statiniais (statinių sąrašas pridedamas). Iš viso perduodamo turto įsigijimo vertė – 62175,56 Eur, likutinė vertė 2015 m. rugsėjo 1 d. - 62175,56 Eur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2. Įgalioti Plungės rajono savivaldybės administracijos direktorių, o jo nesant - Administracijos direktoriaus pavaduotoją ir Žemaičių dailės muziejaus direktorių pasirašyti perduodamo patikėjimo teise valdyti turto perdavimo ir priėmimo aktą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left="709" w:firstLine="72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709" w:firstLine="72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  <w:r>
        <w:br w:type="page"/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                    </w:t>
      </w:r>
      <w:r>
        <w:rPr/>
        <w:t>PATVIRTINT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lungės rajono savivaldybės tarybos</w:t>
      </w:r>
    </w:p>
    <w:p>
      <w:pPr>
        <w:pStyle w:val="Normal"/>
        <w:ind w:left="5103" w:hanging="4383"/>
        <w:jc w:val="left"/>
        <w:rPr/>
      </w:pPr>
      <w:r>
        <w:rPr/>
        <w:t xml:space="preserve">                                                                         </w:t>
      </w:r>
      <w:r>
        <w:rPr/>
        <w:t>2015 m. rugsėjo 24 d. sprendimo Nr. T1-239           statinių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AVIVALDYBĖS TURTO, </w:t>
      </w:r>
      <w:r>
        <w:rPr>
          <w:b/>
          <w:caps/>
        </w:rPr>
        <w:t>perduodamo valdyti patikėjimo teise žemaičių dailės muziejui</w:t>
      </w:r>
      <w:r>
        <w:rPr>
          <w:b/>
        </w:rPr>
        <w:t>, SĄRAŠ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96"/>
        <w:gridCol w:w="1220"/>
        <w:gridCol w:w="960"/>
        <w:gridCol w:w="1300"/>
        <w:gridCol w:w="996"/>
      </w:tblGrid>
      <w:tr>
        <w:trPr>
          <w:trHeight w:val="31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il.nr.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vadinima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ato vnt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Kiekis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ina, EUR</w:t>
            </w:r>
          </w:p>
        </w:tc>
      </w:tr>
      <w:tr>
        <w:trPr>
          <w:trHeight w:val="6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eneto kaina su PV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š viso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pyruoklinė supynė-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8,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8,39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pyruoklinė supynė-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8,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8,39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uktuk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40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40,81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uol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85,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25,76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iukšlių dėž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0,41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Informacinė rodyklė su 1 lentel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2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2,58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Informacinė rodyklė su 3 lentelėmi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5,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5,66</w:t>
            </w:r>
          </w:p>
        </w:tc>
      </w:tr>
      <w:tr>
        <w:trPr>
          <w:trHeight w:val="5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Atrama prožektoriams ir vaizdo stebėjimo kamerom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4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4,03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ožektoriu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5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30,9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Vaizdo stebėjimo sistemos kompleks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92,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92,76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Apšvietimo tinklų sistemos kompleks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79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79,3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Kalninių serbentų "Ribes alpinum. L" sodinukai K9+1,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 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4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59,56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upynės-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78,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56,46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upynės-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9,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79,36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mėlio dėž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4,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4,92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Įrenginys laipiojimu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63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63,71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Kalneli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2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2,58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Žaidimų kompleksas-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56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56,45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Žaidimų kompleksas-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20,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20,16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avėsin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45,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45,61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so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142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397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2CharCharDiagramaDiagramaCharCharDiagramaDiagramaCharChar">
    <w:name w:val=" Diagrama Diagrama2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1:00Z</dcterms:created>
  <dc:creator>rima</dc:creator>
  <dc:description/>
  <cp:keywords/>
  <dc:language>en-US</dc:language>
  <cp:lastModifiedBy>rima</cp:lastModifiedBy>
  <cp:lastPrinted>2015-09-28T12:57:00Z</cp:lastPrinted>
  <dcterms:modified xsi:type="dcterms:W3CDTF">2015-09-28T09:58:00Z</dcterms:modified>
  <cp:revision>5</cp:revision>
  <dc:subject/>
  <dc:title>PLUNGĖS RAJONO SAVIVALDYBĖS ADMINISTRATORIUS</dc:title>
</cp:coreProperties>
</file>