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rPr>
          <w:lang w:val="en-US" w:eastAsia="en-US"/>
        </w:rPr>
      </w:pPr>
      <w:r>
        <w:rPr>
          <w:lang w:val="en-US" w:eastAsia="en-US"/>
        </w:rP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TARYBOS 2015 M. LIEPOS 30 D. SPRENDIMO NR. T1-222 „DĖL PANAUDOS SUTARTIES NUTRAUKIMO IR NEKILNOJAMOJO TURTO ĮRAŠYMO Į VIEŠAME AUKCIONE PARDUODAMO SAVIVALDYBĖS NEKILNOJAMOJO TURTO IR KITŲ NEKILNOJAMŲJŲ DAIKTŲ SĄRAŠĄ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 PUNKTO PRIPAŽINIMO NETEKUSIU GALIOS IR LEIDIMO IŠNUOMOTI NEGYVENAMĄSIAS PATALP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5 m. rugsėjo 24 d. Nr. T-24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8 straipsnio 1 dalies 1 punktu bei 15 straipsniu, Plungės rajono savivaldybės tarybos 2015 m. vasario 12 d. sprendimu Nr. T1-32 patvirtintu Savivaldybės materialiojo ir nematerialiojo turto valdymo, naudojimo ir disponavimo juo tvarkos aprašu, 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1. Pripažinti netekusiu galios Plungės rajono savivaldybės tarybos 2015 m. liepos 30 d. sprendimo Nr. T1-222 „Dėl panaudos sutarties nutraukimo ir nekilnojamojo turto įrašymo į viešame aukcione parduodamo Savivaldybės nekilnojamojo turto ir kitų nekilnojamųjų daiktų sąrašą“ 3 punktą.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 xml:space="preserve">2. Perduoti Plungės rajono savivaldybės administracijai valdyti patikėjimo teise Plungės rajono savivaldybei nuosavybės teise priklausantį šiuo metu Plungės rajono viešosios bibliotekos patikėjimo teise valdomą turtą: 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2.1. pastatą- Garažą (registro įrašo Nr. 44/254015, unikalus Nr. 6893-2000-7024, kadastro duomenų byloje Nr. 80/9049 pastatas pažymėtas 4I1ž, bendras plotas – 102,96 kv. m), esantį Laisvės al. 17, Plungėje;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2.2. pastatą- Garažą (registro įrašo Nr. 44/254015, unikalus Nr. 6891-0000-3062, kadastro duomenų byloje Nr. 80/9049 pastatas pažymėtas 6I1ž, bendras plotas – 94,00 kv. m), esantį Laisvės al. 17, Plungėje.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3. Leisti išnuomoti bet kokiai įstatymų nustatytai, išskyrus Nekilnojamųjų kultūros vertybių teritorijoje draudžiamai,  veiklai vykdyti teisės aktų nustatytam laikotarpiui Plungės rajono savivaldybei nuosavybės teise priklausantį turtą: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3.1. pastatą – Biblioteką (registro įrašo Nr. 44/254015, unikalus Nr. 6891-0000-3019, kadastro duomenų byloje Nr. 80/9049 pastatas pažymėtas 2C1m, bendras plotas – 130,58 kv. m), esantį Laisvės al. 17, Plungėje;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3.2. pastatą- Garažą (registro įrašo Nr. 44/254015, unikalus Nr. 6893-2000-7024, kadastro duomenų byloje Nr. 80/9049 pastatas pažymėtas 4I1ž, bendras plotas – 102,96 kv. m), esantį Laisvės al. 17, Plungėje;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3.3. pastatą- Garažą (registro įrašo Nr. 44/254015, unikalus Nr. 6891-0000-3062, kadastro duomenų byloje Nr. 80/9049 pastatas pažymėtas 6I1ž, užstatytas plotas – 94,00 kv. m), esantį Laisvės al. 17, Plungėje.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4. Įgalioti Administracijos direktorių: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4.1. pasirašyti  sprendimo 2 punkte nurodyto turto perdavimo - priėmimo aktą;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4.2. skelbti sprendimo3 punkte nurodytų patalpų viešą nuomos konkursą;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4.3. Pasirašyti sprendimo 3 punkte nurodytų patalpų nuomos sutartį bei turto perdavimo priėmimo aktą su viešo nuomos konkurso laimėtoju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 įstatymo nustatyta tvark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 xml:space="preserve">                                        </w:t>
        <w:tab/>
        <w:tab/>
        <w:t xml:space="preserve">Audrius Klišonis                                </w:t>
      </w:r>
    </w:p>
    <w:p>
      <w:pPr>
        <w:pStyle w:val="Normal"/>
        <w:ind w:firstLine="73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06:00Z</dcterms:created>
  <dc:creator>Budriene</dc:creator>
  <dc:description/>
  <cp:keywords/>
  <dc:language>en-US</dc:language>
  <cp:lastModifiedBy>rima</cp:lastModifiedBy>
  <cp:lastPrinted>2015-09-15T12:57:00Z</cp:lastPrinted>
  <dcterms:modified xsi:type="dcterms:W3CDTF">2015-09-28T09:59:00Z</dcterms:modified>
  <cp:revision>10</cp:revision>
  <dc:subject/>
  <dc:title>PROJEKTAS</dc:title>
</cp:coreProperties>
</file>