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5 M. LIEPOS 30 D. SPRENDIMO NR. T1-223 „DĖL LEIDIMO PERDUOTI SAVIVALDYBĖS NEGYVENAMĄSIAS PATALPAS VALDYTI PATIKĖJIMO TEISE“ 1 PUNKTO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5 m. rugsėjo 24 d. Nr. T1-237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Pakeisti Plungės rajono savivaldybės tarybos 2015 m. liepos 30 d. sprendimo Nr. T1-223 „Dėl leidimo perduoti Savivaldybės negyvenamąsias patalpas valdyti patikėjimo teise“ 1 punktą ir išdėstyti jį taip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„</w:t>
      </w:r>
      <w:r>
        <w:rPr/>
        <w:t>1. Sumažinti Plungės rajono savivaldybės Šateikių kultūros centro patikėjimo teise valdomų patalpų, esančių Žemaitės g. 14, Šateikių k., Plungės r. (registro įrašo Nr. 44/1134728, unikalus Nr. 6893-2002-9011, pažymėjimas plane 1C2m(b), pažymėtų indeksais: 2-1 (16,48 kv. m), 2-5 (18,25 kv. m), 2-6 (12,86 kv. m), 2-7 (9,05 kv. m), 2-8 (24,83,kv. m), 2-9 (52,85 kv. m), 2-11 (1,62 kv. m), 2-10 (1,86 kv. m),  plotą  137,80 kvadratiniais metrais, kurių likutinė vertė 2015 m. rugsėjo 1 d. 137 948,78 Eur“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vivaldybės meras </w:t>
        <w:tab/>
        <w:tab/>
        <w:tab/>
        <w:tab/>
        <w:tab/>
        <w:tab/>
        <w:tab/>
        <w:tab/>
        <w:tab/>
        <w:t>Audrius Klišonis</w:t>
        <w:tab/>
        <w:tab/>
        <w:tab/>
        <w:tab/>
        <w:t xml:space="preserve">                                                                       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07:00Z</dcterms:created>
  <dc:creator>Budriene</dc:creator>
  <dc:description/>
  <cp:keywords/>
  <dc:language>en-US</dc:language>
  <cp:lastModifiedBy>rima</cp:lastModifiedBy>
  <cp:lastPrinted>2014-06-11T16:39:00Z</cp:lastPrinted>
  <dcterms:modified xsi:type="dcterms:W3CDTF">2015-09-28T09:56:00Z</dcterms:modified>
  <cp:revision>12</cp:revision>
  <dc:subject/>
  <dc:title>PROJEKTAS</dc:title>
</cp:coreProperties>
</file>