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68905</wp:posOffset>
                  </wp:positionH>
                  <wp:positionV relativeFrom="paragraph">
                    <wp:posOffset>1143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firstLine="737"/>
              <w:jc w:val="center"/>
              <w:rPr>
                <w:rStyle w:val="Komentaronuoroda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DĖL SAVIVALDYBĖS VEIKLOS VALDYMO PROGRAMOS kAIMO RĖMIMO PRIEMONĖS LĖŠŲ SKIRSTYMO KOMISIJOS SUDARYMO, JOS DARBO REGLAMENTO BEI LĖŠŲ SKIRSTYMO TVARKOS APRAŠO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5 m. rugsėjo 24 d. Nr. T1-257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5 straipsnio 5 dalimi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1. Sudaryti  Savivaldybės veiklos valdymo programos Kaimo rėmimo priemonės lėšų skirstymo komisiją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Marijus Kaktys, Lietuvos ūkininkų sąjungos Plungės skyriaus pirmininkas;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Daina Martišienė, Savivaldybės tarybos narė;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Airida Montvydienė, Savivaldybės administracijos Žemės ūkio skyriaus vedėja;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Danutė Repšienė, Alsėdžių seniūnė;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Vaidotas Skierus, Savivaldybės tarybos narys;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Algirdas Pečiulis, Savivaldybės tarybos narys;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Dalia Vaičekauskienė, Lietuvos žemės ūkio konsultavimo tarnybos Plungės biuro vadovė.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2. Patvirtinti pridedamus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2. 1. Savivaldybės veiklos valdymo programos Kaimo rėmimo priemonės lėšų paskirstymo komisijos darbo reglamentą;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2. 2. Savivaldybės veiklos valdymo programos Kaimo rėmimo priemonės lėšų skirstymo tvarkos aprašą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3. Pripažinti netekusiais galios Plungės rajono savivaldybės tarybos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3. 1. 2012 m. rugsėjo 27 d. sprendimą Nr. T1-245 „Dėl Plungės rajono savivaldybės tarybos 2012 m. kovo 29 d. sprendimo Nr. T1-90 „Dėl Savivaldybės veiklos valdymo programos Kaimo rėmimo priemonės lėšų paskirstymo komisijos sudarymo“ pakeitimo“;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3. 2.  2012 m. kovo 29 d. sprendimą Nr. T1-90 „Dėl Savivaldybės veiklos valdymo programos Kaimo rėmimo priemonės lėšų paskirstymo komisijos sudarymo“;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3. 3. 2014 m. lapkričio 27 d. sprendimą Nr. T1-340 „Dėl Plungės rajono savivaldybės tarybos 2012 m. kovo 29 d. sprendimo Nr. T1-90 „Dėl Savivaldybės veiklos valdymo programos Kaimo rėmimo priemonės lėšų paskirstymo komisijos sudarymo“ pakeitimo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 xml:space="preserve">          </w:t>
        <w:tab/>
        <w:tab/>
        <w:t xml:space="preserve">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PATVIRTINTA</w:t>
      </w:r>
    </w:p>
    <w:p>
      <w:pPr>
        <w:pStyle w:val="Normal"/>
        <w:rPr/>
      </w:pPr>
      <w:r>
        <w:rPr/>
        <w:tab/>
        <w:tab/>
        <w:tab/>
        <w:tab/>
        <w:tab/>
        <w:t>Plungės rajono savivaldybės</w:t>
      </w:r>
    </w:p>
    <w:p>
      <w:pPr>
        <w:pStyle w:val="Normal"/>
        <w:rPr/>
      </w:pPr>
      <w:r>
        <w:rPr/>
        <w:tab/>
        <w:tab/>
        <w:tab/>
        <w:tab/>
        <w:tab/>
        <w:t>tarybos 2015 m. rugsėjo 24 d.</w:t>
      </w:r>
    </w:p>
    <w:p>
      <w:pPr>
        <w:pStyle w:val="Normal"/>
        <w:rPr/>
      </w:pPr>
      <w:r>
        <w:rPr/>
        <w:tab/>
        <w:tab/>
        <w:tab/>
        <w:tab/>
        <w:tab/>
        <w:t>sprendimu Nr. T1-2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AVIVALDYBĖS VEIKLOS VALDYMO PROGRAMOS KAIM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ĖMIMO PRIEMONĖS LĖŠŲ PASKIRSTYM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KOMISIJOS DARBO REGLAMENTA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I. SKYRIU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BENDROJI DALI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1. Savivaldybės veiklos valdymo programos Kaimo rėmimo priemonės lėšų paskirstymo komisija (toliau- komisija) sudaroma ir veikia vadovaudamasi Savivaldybės veiklos valdymo programos Kaimo rėmimo priemonės lėšų  skirstymo  tvarkos aprašu ir šiuo Reglamentu.</w:t>
      </w:r>
    </w:p>
    <w:p>
      <w:pPr>
        <w:pStyle w:val="Normal"/>
        <w:rPr/>
      </w:pPr>
      <w:r>
        <w:rPr/>
        <w:t>2. Komisijos sudarymo tvarką, funkcijas, teises bei atsakomybę nustato Priemonės lėšų paskirstymo tvarkos aprašas.</w:t>
      </w:r>
    </w:p>
    <w:p>
      <w:pPr>
        <w:pStyle w:val="Normal"/>
        <w:rPr/>
      </w:pPr>
      <w:r>
        <w:rPr/>
        <w:t>3. Komisijos veikla grindžiama kolegialiu klausimų svarstymu ir sprendimų priėmimu.</w:t>
      </w:r>
    </w:p>
    <w:p>
      <w:pPr>
        <w:pStyle w:val="Normal"/>
        <w:rPr/>
      </w:pPr>
      <w:r>
        <w:rPr/>
        <w:t>4. Šį Reglamentą tvirtina bei keičia Savivaldybės taryb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II. SKYRIUS</w:t>
      </w:r>
    </w:p>
    <w:p>
      <w:pPr>
        <w:pStyle w:val="Normal"/>
        <w:jc w:val="center"/>
        <w:rPr/>
      </w:pPr>
      <w:r>
        <w:rPr>
          <w:b/>
          <w:szCs w:val="24"/>
        </w:rPr>
        <w:t>DARBO TVARK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5. Komisija sudaroma Savivaldybės tarybos sprendimu.</w:t>
      </w:r>
    </w:p>
    <w:p>
      <w:pPr>
        <w:pStyle w:val="Normal"/>
        <w:rPr/>
      </w:pPr>
      <w:r>
        <w:rPr/>
        <w:t>6. Pirmąjį komisijos posėdį kviečia ir darbotvarkę pasiūlo Savivaldybės meras (mero pavaduotojas).</w:t>
      </w:r>
    </w:p>
    <w:p>
      <w:pPr>
        <w:pStyle w:val="Normal"/>
        <w:rPr/>
      </w:pPr>
      <w:r>
        <w:rPr/>
        <w:t>7. Pirmame posėdyje komisija išrenka pirmininką, pirmininko pavaduotoją; jų kandidatūras siūlo komisijos nariai. Komisijos pirmininkas ir jo pavaduotojas išrenkamas paprasta balsų dauguma.</w:t>
      </w:r>
    </w:p>
    <w:p>
      <w:pPr>
        <w:pStyle w:val="Normal"/>
        <w:rPr/>
      </w:pPr>
      <w:r>
        <w:rPr/>
        <w:t>8. Komisijos posėdžiai yra vieši ir rengiami pagal poreikį. Komisijos posėdžius šaukia komisijos pirmininkas.</w:t>
      </w:r>
    </w:p>
    <w:p>
      <w:pPr>
        <w:pStyle w:val="Normal"/>
        <w:rPr/>
      </w:pPr>
      <w:r>
        <w:rPr/>
        <w:t>9. Komisijos posėdis yra teisėtas, jeigu jame dalyvauja 2/3 komisijos narių.</w:t>
      </w:r>
    </w:p>
    <w:p>
      <w:pPr>
        <w:pStyle w:val="Normal"/>
        <w:rPr/>
      </w:pPr>
      <w:r>
        <w:rPr/>
        <w:t>10. Komisijos posėdžiams pirmininkauja jos pirmininkas. Jei jis dėl tam tikrų priežasčių negali dalyvauti komisijos posėdyje, posėdžiui pirmininkauja komisijos pirmininko pavaduotojas.</w:t>
      </w:r>
    </w:p>
    <w:p>
      <w:pPr>
        <w:pStyle w:val="Normal"/>
        <w:rPr/>
      </w:pPr>
      <w:r>
        <w:rPr/>
        <w:t>11. Komisiją aptarnauja Savivaldybės administracijos Žemės ūkio skyriaus specialistas (toliau - specialistas), kurį įsakymu paskiria Savivaldybės administracijos direktorius.</w:t>
      </w:r>
    </w:p>
    <w:p>
      <w:pPr>
        <w:pStyle w:val="Normal"/>
        <w:rPr/>
      </w:pPr>
      <w:r>
        <w:rPr/>
        <w:t>12. Komisijos sprendimai priimami paprasta balsų dauguma. Balsams pasiskirsčius po lygiai, lemia posėdžio pirmininko balsas. Komisijos posėdžio protokolą pasirašo posėdžio pirmininkas ir sekretorius.</w:t>
      </w:r>
    </w:p>
    <w:p>
      <w:pPr>
        <w:pStyle w:val="Normal"/>
        <w:rPr/>
      </w:pPr>
      <w:r>
        <w:rPr/>
        <w:t>13. Programos lėšų apskaitą tvarko Savivaldybės administracijos Buhalterinės apskaitos skyrius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szCs w:val="24"/>
        </w:rPr>
        <w:t>III. SKYRIU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OKUMENTŲ PATEIKIMO KOMISIJAI BEI JŲ SVARSTYMO TVARK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14. Pretendentas Priemonės lėšoms gauti  pateikia specialistui dokumentus:</w:t>
      </w:r>
    </w:p>
    <w:p>
      <w:pPr>
        <w:pStyle w:val="Normal"/>
        <w:rPr/>
      </w:pPr>
      <w:r>
        <w:rPr/>
        <w:t>14. 1. nustatytos formos Priemonės finansavimo paraišką;</w:t>
      </w:r>
    </w:p>
    <w:p>
      <w:pPr>
        <w:pStyle w:val="Normal"/>
        <w:rPr/>
      </w:pPr>
      <w:r>
        <w:rPr/>
        <w:t>14. 2. paruošto projekto ar sąmatos kopiją.</w:t>
      </w:r>
    </w:p>
    <w:p>
      <w:pPr>
        <w:pStyle w:val="Normal"/>
        <w:rPr/>
      </w:pPr>
      <w:r>
        <w:rPr/>
        <w:t>15. Specialistas:</w:t>
      </w:r>
    </w:p>
    <w:p>
      <w:pPr>
        <w:pStyle w:val="Normal"/>
        <w:rPr/>
      </w:pPr>
      <w:r>
        <w:rPr/>
        <w:t>15.1. registruoja pretendentų pateiktus dokumentus;</w:t>
      </w:r>
    </w:p>
    <w:p>
      <w:pPr>
        <w:pStyle w:val="Normal"/>
        <w:rPr/>
      </w:pPr>
      <w:r>
        <w:rPr/>
        <w:t>15.2. patikrina pateiktų dokumentų teisingumą;</w:t>
      </w:r>
    </w:p>
    <w:p>
      <w:pPr>
        <w:pStyle w:val="Normal"/>
        <w:rPr/>
      </w:pPr>
      <w:r>
        <w:rPr/>
        <w:t>15.3. prireikus ar komisijai pavedus,  patikslina informaciją.</w:t>
      </w:r>
    </w:p>
    <w:p>
      <w:pPr>
        <w:pStyle w:val="Normal"/>
        <w:rPr/>
      </w:pPr>
      <w:r>
        <w:rPr/>
        <w:t>16. Dokumentai pateikiami vieną kartą per metus per mėnesį laiko po informacijos apie dokumentų priėmimą paskelbimo Savivaldybės interneto svetainėje. Specialistas visus gautus dokumentus pateikia komisijos pirmininkui.</w:t>
      </w:r>
    </w:p>
    <w:p>
      <w:pPr>
        <w:pStyle w:val="Normal"/>
        <w:rPr/>
      </w:pPr>
      <w:r>
        <w:rPr/>
        <w:t xml:space="preserve">17. Komisija išanalizuoja gautus dokumentus ir, vadovaudamasi Lėšų skirstymo tvarkos aprašu, priima sprendimą dėl suteikiamos paramos dydži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IV. SKYRIU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OMISIJOS SPRENDIMŲ ĮFORMINIMO TVARK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18. Komisijos priimtus sprendimus visais posėdžiuose svarstytais klausimais posėdžio protokole įformina specialist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V. SKYRIU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BAIGIAMOSIOS NUOSTA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19. Komisija atskaitinga Savivaldybės tarybai.</w:t>
      </w:r>
    </w:p>
    <w:p>
      <w:pPr>
        <w:pStyle w:val="Normal"/>
        <w:rPr/>
      </w:pPr>
      <w:r>
        <w:rPr/>
        <w:t>20. Programos lėšos, panaudotos ne pagal paskirtį, nustatyta tvarka išieškomos iš kaltų asmenų ir grąžinamos į Savivaldybės biudžetą.</w:t>
      </w:r>
    </w:p>
    <w:p>
      <w:pPr>
        <w:pStyle w:val="Normal"/>
        <w:rPr/>
      </w:pPr>
      <w:r>
        <w:rPr/>
        <w:t>21. Nepanaudotos lėšos turi būti grąžinamos į Savivaldybės biudžetą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84" w:firstLine="1296"/>
        <w:rPr/>
      </w:pPr>
      <w:r>
        <w:rPr/>
      </w:r>
    </w:p>
    <w:p>
      <w:pPr>
        <w:pStyle w:val="Normal"/>
        <w:ind w:left="5184" w:firstLine="1296"/>
        <w:rPr/>
      </w:pPr>
      <w:r>
        <w:rPr/>
      </w:r>
    </w:p>
    <w:p>
      <w:pPr>
        <w:pStyle w:val="Normal"/>
        <w:ind w:left="5184" w:firstLine="1296"/>
        <w:rPr/>
      </w:pPr>
      <w:r>
        <w:rPr/>
      </w:r>
    </w:p>
    <w:p>
      <w:pPr>
        <w:pStyle w:val="Normal"/>
        <w:ind w:left="5184" w:firstLine="1296"/>
        <w:rPr/>
      </w:pPr>
      <w:r>
        <w:rPr/>
        <w:t>PATVIRTINTA</w:t>
      </w:r>
    </w:p>
    <w:p>
      <w:pPr>
        <w:pStyle w:val="Normal"/>
        <w:ind w:left="6477" w:hanging="0"/>
        <w:jc w:val="left"/>
        <w:rPr/>
      </w:pPr>
      <w:r>
        <w:rPr/>
        <w:t xml:space="preserve">Plungės rajono savivaldybės tarybos 2015 m. rugsėjo 24 d. </w:t>
        <w:tab/>
        <w:t>sprendimu Nr. T1-257</w:t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AVIVALDYBĖS VEIKLOS VALDYMO PROGRAMOS KAIM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ĖMIMO PRIEMONĖS LĖŠŲ PASKIRSTYMO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TVARKOS APRAŠA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I. SKYRIU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BENDROJI DALI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>1. Savivaldybės veiklos valdymo programos Kaimo rėmimo priemonės (toliau – Priemonė) lėšų paskirstymo tvarkos aprašas parengtas vadovaujantis Lietuvos Respublikos Vyriausybės nutarimais ir kitais teisės aktais, Plungės rajono savivaldybės tarybos sprendimais.</w:t>
      </w:r>
    </w:p>
    <w:p>
      <w:pPr>
        <w:pStyle w:val="Normal"/>
        <w:rPr/>
      </w:pPr>
      <w:r>
        <w:rPr/>
        <w:t>2. Priemonės lėšas tvirtina Plungės rajono savivaldybės taryba.</w:t>
      </w:r>
    </w:p>
    <w:p>
      <w:pPr>
        <w:pStyle w:val="Normal"/>
        <w:rPr/>
      </w:pPr>
      <w:r>
        <w:rPr/>
        <w:t>3. Priemonės finansiniai metai yra  kalendoriniai metai.</w:t>
      </w:r>
    </w:p>
    <w:p>
      <w:pPr>
        <w:pStyle w:val="Normal"/>
        <w:rPr/>
      </w:pPr>
      <w:r>
        <w:rPr/>
        <w:t>4. Priemonės lėšų sąmatą tvirtina Administracijos direktorius vieneriems metams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jc w:val="center"/>
        <w:rPr/>
      </w:pPr>
      <w:r>
        <w:rPr>
          <w:b/>
          <w:szCs w:val="24"/>
        </w:rPr>
        <w:t>II. SKYRIUS</w:t>
      </w:r>
    </w:p>
    <w:p>
      <w:pPr>
        <w:pStyle w:val="Normal"/>
        <w:ind w:left="360" w:firstLine="720"/>
        <w:jc w:val="center"/>
        <w:rPr>
          <w:b/>
          <w:b/>
          <w:szCs w:val="24"/>
        </w:rPr>
      </w:pPr>
      <w:r>
        <w:rPr>
          <w:b/>
          <w:szCs w:val="24"/>
        </w:rPr>
        <w:t>PRIEMONĖS TIKSLAS IR UŽDAVINIAI</w:t>
      </w:r>
    </w:p>
    <w:p>
      <w:pPr>
        <w:pStyle w:val="Normal"/>
        <w:ind w:left="36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5. Savivaldybės veiklos valdymo programos Kaimo rėmimo priemonės tikslas -  plėtoti rajono žemės ūkio veiklą, plėsti kooperaciją, skatinti alternatyvius kaimo verslus, dalyvauti mugėse, parodose, konkursuose, žemdirbių šventėse ir kituose renginiuose, kuriose pristatoma Plungės rajono savivaldybė.</w:t>
      </w:r>
    </w:p>
    <w:p>
      <w:pPr>
        <w:pStyle w:val="Normal"/>
        <w:rPr/>
      </w:pPr>
      <w:r>
        <w:rPr/>
        <w:t>6. Vienas iš pagrindinių Priemonės uždavinių – pritraukti papildomo finansavimo iš Europos Sąjungos fondų.</w:t>
      </w:r>
    </w:p>
    <w:p>
      <w:pPr>
        <w:pStyle w:val="Normal"/>
        <w:rPr/>
      </w:pPr>
      <w:r>
        <w:rPr/>
        <w:t>7. Priemone siekiama, kad Plungės rajono ūkininkai ir žemės ūkio įmonių darbuotojai keltų savo kvalifikaciją, mokytųsi įgyvendinti  Europos Sąjungos keliamus reikalavimus.</w:t>
      </w:r>
    </w:p>
    <w:p>
      <w:pPr>
        <w:pStyle w:val="Normal"/>
        <w:rPr/>
      </w:pPr>
      <w:r>
        <w:rPr/>
        <w:t>8. Priemonė skatins konkurencingų ūkių plėtrą,  ekonominę ir ekologinę pažang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III. SKYRIU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IEMONĖS LĖŠŲ PANAUDOJIM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9. Priemonės lėšomis gali naudotis:</w:t>
      </w:r>
    </w:p>
    <w:p>
      <w:pPr>
        <w:pStyle w:val="Normal"/>
        <w:rPr/>
      </w:pPr>
      <w:r>
        <w:rPr/>
        <w:t>9. 1. žemės ūkio įmonės, kaimo seniūnijos, Kaimo bendruomenių asociacija ir bendruomenės, kaimiškosios visuomeninės organizacijos, įregistruotos žemės ūkio visuomeninės organizacijos;</w:t>
      </w:r>
    </w:p>
    <w:p>
      <w:pPr>
        <w:pStyle w:val="Normal"/>
        <w:rPr/>
      </w:pPr>
      <w:r>
        <w:rPr/>
        <w:t>9. 2. ūkininkai, įregistravę savo ūkius Valdų registre, Ūkininkų ūkių registre ir deklaravę pasėlius;</w:t>
      </w:r>
    </w:p>
    <w:p>
      <w:pPr>
        <w:pStyle w:val="Normal"/>
        <w:rPr/>
      </w:pPr>
      <w:r>
        <w:rPr/>
        <w:t>9. 3. Plungės rajono savivaldybėje besikuriantys jaunieji ūkininkai ir kooperatyvai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Cs w:val="24"/>
        </w:rPr>
        <w:t>IV. SKYRIU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IEMONĖS LĖŠŲ PASKIRSTYM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10. Priemonės lėšų skirstymo komisiją sudaro septyni nariai: trys Savivaldybės tarybos deleguoti nariai, vienas Savivaldybės administracijos specialistas, vienas visuomeninių žemdirbiškųjų organizacijų deleguotas atstovas, Lietuvos žemės ūkio konsultavimo tarnybos Plungės biuro atstovas ir vienas seniūnas.</w:t>
      </w:r>
    </w:p>
    <w:p>
      <w:pPr>
        <w:pStyle w:val="Normal"/>
        <w:rPr/>
      </w:pPr>
      <w:r>
        <w:rPr/>
        <w:t>11. Komisija:</w:t>
      </w:r>
    </w:p>
    <w:p>
      <w:pPr>
        <w:pStyle w:val="Normal"/>
        <w:rPr/>
      </w:pPr>
      <w:r>
        <w:rPr/>
        <w:t>11. 1. renka iš savo narių Priemonės lėšų skirstymo komisijos pirmininką ir pavaduotoją;</w:t>
      </w:r>
    </w:p>
    <w:p>
      <w:pPr>
        <w:pStyle w:val="Normal"/>
        <w:rPr/>
      </w:pPr>
      <w:r>
        <w:rPr/>
        <w:t>11. 2. nagrinėja pateiktus prašymus bei priima sprendimus dėl projektų  finansavimo;</w:t>
      </w:r>
    </w:p>
    <w:p>
      <w:pPr>
        <w:pStyle w:val="Normal"/>
        <w:rPr/>
      </w:pPr>
      <w:r>
        <w:rPr/>
        <w:t>11. 3. pasibaigus finansiniams metams, pateikia Savivaldybės tarybai lėšų panaudojimo ataskaitą;</w:t>
      </w:r>
    </w:p>
    <w:p>
      <w:pPr>
        <w:pStyle w:val="Normal"/>
        <w:rPr/>
      </w:pPr>
      <w:r>
        <w:rPr/>
        <w:t>11. 4. analizuoja  finansuojamų subjektų veiklos rezultatus, pajamų ir išlaidų sąmatas.</w:t>
      </w:r>
    </w:p>
    <w:p>
      <w:pPr>
        <w:pStyle w:val="Normal"/>
        <w:rPr/>
      </w:pPr>
      <w:r>
        <w:rPr/>
        <w:t>12. Komisiją aptarnauja (surenka paraiškas (priedas), priima dokumentus, juos patikrina ir kt.) Savivaldybės administracijos direktoriaus įsakymu paskirtas Žemės ūkio skyriaus specialistas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V. SKYRIUS</w:t>
      </w:r>
    </w:p>
    <w:p>
      <w:pPr>
        <w:pStyle w:val="Normal"/>
        <w:ind w:left="1290" w:firstLine="720"/>
        <w:jc w:val="left"/>
        <w:rPr>
          <w:b/>
          <w:b/>
          <w:szCs w:val="24"/>
        </w:rPr>
      </w:pPr>
      <w:r>
        <w:rPr>
          <w:b/>
          <w:szCs w:val="24"/>
        </w:rPr>
        <w:t xml:space="preserve">PRIEMONĖS PRIORITETAI IR  PARAMOS DYDIS </w:t>
      </w:r>
    </w:p>
    <w:p>
      <w:pPr>
        <w:pStyle w:val="Normal"/>
        <w:ind w:left="129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13. Priemonės prioritetai - tradiciniai respublikoje ir rajone vykdomi renginiai, kuriuose reprezentuojamas Plungės rajonas.</w:t>
      </w:r>
    </w:p>
    <w:p>
      <w:pPr>
        <w:pStyle w:val="Normal"/>
        <w:rPr/>
      </w:pPr>
      <w:r>
        <w:rPr/>
        <w:t>14. Priemonės lėšos skiriamos:</w:t>
      </w:r>
    </w:p>
    <w:p>
      <w:pPr>
        <w:pStyle w:val="Normal"/>
        <w:rPr/>
      </w:pPr>
      <w:r>
        <w:rPr/>
        <w:t>14. 1. žemės ūkio verslo ir mokomųjų kelionių išlaidoms kompensuoti – iki 100 procentų;</w:t>
      </w:r>
    </w:p>
    <w:p>
      <w:pPr>
        <w:pStyle w:val="Normal"/>
        <w:rPr/>
      </w:pPr>
      <w:r>
        <w:rPr/>
        <w:t>14. 2. dalyvavimo mugėse, parodose, konkursuose, mokymuose, žemdirbių šventėse ir kituose renginiuose, kuriuose pristatoma Plungės rajono savivaldybė, išlaidoms kompensuoti – iki 100 procentų;</w:t>
      </w:r>
    </w:p>
    <w:p>
      <w:pPr>
        <w:pStyle w:val="Normal"/>
        <w:rPr/>
      </w:pPr>
      <w:r>
        <w:rPr/>
        <w:t>14. 3. skatinti sodybų, kaimo turizmo sodybų, ūkininkų sodybų savininkus ir kaimo gyvenamųjų vietovių apžiūrų - konkursų nugalėtojus, geriausius rajono metų ūkininkus – iki 60 Eur.</w:t>
      </w:r>
    </w:p>
    <w:p>
      <w:pPr>
        <w:pStyle w:val="Normal"/>
        <w:rPr/>
      </w:pPr>
      <w:r>
        <w:rPr/>
        <w:t>14. 4. kaimo bendruomenių veiklos programoms ir registruotoms žemdirbiškoms visuomeninėms organizacijoms – iki 40 procentų;</w:t>
      </w:r>
    </w:p>
    <w:p>
      <w:pPr>
        <w:pStyle w:val="Normal"/>
        <w:rPr/>
      </w:pPr>
      <w:r>
        <w:rPr/>
        <w:t>14.5. dokumentų rengimo gauti programų finansavimą paslaugoms apmokėti - iki 5 proc. Kaimo rėmimo priemonės lėšų.</w:t>
      </w:r>
    </w:p>
    <w:p>
      <w:pPr>
        <w:pStyle w:val="Normal"/>
        <w:ind w:firstLine="126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Cs w:val="24"/>
        </w:rPr>
        <w:t>VI. SKYRIU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BAIGIAMOSIOS NUOSTA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</w:r>
      <w:r>
        <w:rPr/>
        <w:t xml:space="preserve">Priemonės lėšų skirstymo tvarką tvirtina ir keičia Plungės rajono savivaldybės taryba. </w:t>
      </w:r>
    </w:p>
    <w:p>
      <w:pPr>
        <w:pStyle w:val="Normal"/>
        <w:rPr/>
      </w:pPr>
      <w:r>
        <w:rPr/>
        <w:t>16. Priemonės lėšos skiriamos Plungės rajono savivaldybės administracijos direktoriaus įsakymu, Savivaldybės veiklos valdymo programos Kaimo rėmimo priemonės lėšų paskirstymo komisijai priėmus rekomendacinio pobūdžio sprendimus.</w:t>
      </w:r>
    </w:p>
    <w:p>
      <w:pPr>
        <w:pStyle w:val="Normal"/>
        <w:rPr>
          <w:b/>
          <w:b/>
        </w:rPr>
      </w:pPr>
      <w:r>
        <w:rPr/>
        <w:t xml:space="preserve">17. Priemonės lėšų panaudojimo kontrolę vykdo Savivaldybės Kontrolės ir audito tarnyba. </w:t>
      </w:r>
    </w:p>
    <w:p>
      <w:pPr>
        <w:pStyle w:val="Normal"/>
        <w:rPr/>
      </w:pPr>
      <w:r>
        <w:rPr/>
        <w:t>18. Informaciją apie Priemonės lėšų panaudojimą teikia Žemės ūkio skyrius.</w:t>
      </w:r>
    </w:p>
    <w:p>
      <w:pPr>
        <w:pStyle w:val="Normal"/>
        <w:ind w:hanging="0"/>
        <w:jc w:val="center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avivaldybės veiklos valdymo programos</w:t>
      </w:r>
    </w:p>
    <w:p>
      <w:pPr>
        <w:pStyle w:val="Normal"/>
        <w:jc w:val="right"/>
        <w:rPr/>
      </w:pPr>
      <w:r>
        <w:rPr/>
        <w:t>Kaimo rėmimo priemonės lėšų paskirstymo tvarkos aprašo</w:t>
      </w:r>
    </w:p>
    <w:p>
      <w:pPr>
        <w:pStyle w:val="Normal"/>
        <w:jc w:val="right"/>
        <w:rPr/>
      </w:pPr>
      <w:r>
        <w:rPr/>
        <w:t>pried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VIVALDYBĖS VEIKLOS VALDYMO PROGRAMOS KAIM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ĖMIMO PRIEMONĖS LĖŠŲ PASKIRSTY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IŠ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hanging="0"/>
        <w:rPr/>
      </w:pPr>
      <w:r>
        <w:rPr/>
        <w:t xml:space="preserve">Priemonės pavadinimas ___________________________________________________________ </w:t>
      </w:r>
    </w:p>
    <w:p>
      <w:pPr>
        <w:pStyle w:val="Normal"/>
        <w:ind w:hanging="0"/>
        <w:rPr/>
      </w:pPr>
      <w:r>
        <w:rPr/>
        <w:t xml:space="preserve">Pareiškėjas (įmonės pavadinimas, kodas, adresas, vadovo vardas, pavardė, tel., faksas) </w:t>
      </w:r>
      <w:r>
        <w:rPr>
          <w:i/>
        </w:rPr>
        <w:t>________________________________________________________________________________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Banko kodas, sąskaitos Nr.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jc w:val="left"/>
        <w:rPr/>
      </w:pPr>
      <w:r>
        <w:rPr/>
        <w:t xml:space="preserve">Pareiškėjo veiklos apibūdinimas  </w:t>
      </w:r>
      <w:r>
        <w:rPr>
          <w:i/>
        </w:rPr>
        <w:t>_____________________________________________________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Priemonės aprašymas (tikslas, dalyviai, laikotarpis ir kt. )__________</w:t>
      </w:r>
      <w:r>
        <w:rPr>
          <w:i/>
        </w:rPr>
        <w:t>________________________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 xml:space="preserve">Priemonės sąmatinė vertė, Eur    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Iš jų numatoma finansuoti savomis lėšomis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 xml:space="preserve">Prašoma finansuoti, Eur    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Priemonės įgyvendinimą remia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Buvo gautas analogiškos priemonės finansavimas ankščiau (jeigu taip-kokia suma, kada, kaip tos lėšos buvo panaudotos, rezultatas)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jc w:val="left"/>
        <w:rPr/>
      </w:pPr>
      <w:r>
        <w:rPr/>
        <w:t>Kas sudaryta numatytai priemones įgyvendinti (kokie atlikti parengiamieji darbai, numatomi partneriai, pasiektų susitarimų kopijos)</w:t>
      </w:r>
      <w:r>
        <w:rPr>
          <w:i/>
        </w:rPr>
        <w:t xml:space="preserve"> </w:t>
      </w:r>
      <w:r>
        <w:rPr/>
        <w:t>_____________</w:t>
      </w:r>
      <w:r>
        <w:rPr>
          <w:i/>
        </w:rPr>
        <w:t>___________________________________________________________________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>
          <w:u w:val="single"/>
        </w:rPr>
      </w:pPr>
      <w:r>
        <w:rPr>
          <w:u w:val="single"/>
        </w:rPr>
        <w:t>Dokumentų, pridedamų prie šios paraiškos finansavimui gauti, sąrašas:</w:t>
      </w:r>
    </w:p>
    <w:p>
      <w:pPr>
        <w:pStyle w:val="Normal"/>
        <w:tabs>
          <w:tab w:val="clear" w:pos="1296"/>
          <w:tab w:val="left" w:pos="9639" w:leader="underscore"/>
        </w:tabs>
        <w:ind w:firstLine="900"/>
        <w:jc w:val="left"/>
        <w:rPr/>
      </w:pPr>
      <w:r>
        <w:rPr/>
        <w:t>1. Priemonės projektas arba verslo planas, kuriuose turi būti akcentuotas projekto aktualumas, naujai steigiamų darbo vietų skaičius, įtaka rajono plėtrai ir kt. ______</w:t>
      </w:r>
      <w:r>
        <w:rPr>
          <w:i/>
        </w:rPr>
        <w:t>__________________________________________________________________________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1296"/>
          <w:tab w:val="left" w:pos="9639" w:leader="underscore"/>
        </w:tabs>
        <w:ind w:firstLine="900"/>
        <w:rPr/>
      </w:pPr>
      <w:r>
        <w:rPr/>
        <w:t>2. Priemonės vykdymo sąmata (sąmatos forma pridedama)</w:t>
      </w:r>
    </w:p>
    <w:p>
      <w:pPr>
        <w:pStyle w:val="Normal"/>
        <w:tabs>
          <w:tab w:val="clear" w:pos="1296"/>
          <w:tab w:val="left" w:pos="9639" w:leader="underscore"/>
        </w:tabs>
        <w:ind w:firstLine="900"/>
        <w:jc w:val="left"/>
        <w:rPr/>
      </w:pPr>
      <w:r>
        <w:rPr/>
        <w:t xml:space="preserve">3. Priemonės efektyvumo pagrindimo medžiaga    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ab/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1296"/>
          <w:tab w:val="left" w:pos="9639" w:leader="underscore"/>
        </w:tabs>
        <w:ind w:left="360" w:firstLine="720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 xml:space="preserve">Paraiškos užpildymo data 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 xml:space="preserve">Parašas________________________  </w:t>
      </w:r>
    </w:p>
    <w:p>
      <w:pPr>
        <w:pStyle w:val="Normal"/>
        <w:tabs>
          <w:tab w:val="clear" w:pos="1296"/>
          <w:tab w:val="left" w:pos="9639" w:leader="underscore"/>
        </w:tabs>
        <w:ind w:left="360" w:firstLine="720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Antspaudas</w:t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  <w:t>Sąmatos prie paraiškos forma</w:t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  <w:t xml:space="preserve">_________________________________________________  </w:t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  <w:t>(nurodyti priemonės pavadinimą)</w:t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ŠLAIDŲ SĄMATA</w:t>
      </w:r>
    </w:p>
    <w:p>
      <w:pPr>
        <w:pStyle w:val="Normal"/>
        <w:tabs>
          <w:tab w:val="clear" w:pos="1296"/>
          <w:tab w:val="left" w:pos="9639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2863"/>
        <w:gridCol w:w="2829"/>
      </w:tblGrid>
      <w:tr>
        <w:trPr/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9639" w:leader="underscor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9639" w:leader="underscore"/>
              </w:tabs>
              <w:jc w:val="center"/>
              <w:rPr/>
            </w:pPr>
            <w:r>
              <w:rPr/>
              <w:t>Išlaidų straipsniai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jc w:val="center"/>
              <w:rPr/>
            </w:pPr>
            <w:r>
              <w:rPr/>
              <w:t>Išankstinė išlaidų sąmata (Eur)</w:t>
            </w:r>
          </w:p>
          <w:p>
            <w:pPr>
              <w:pStyle w:val="Normal"/>
              <w:tabs>
                <w:tab w:val="clear" w:pos="1296"/>
                <w:tab w:val="left" w:pos="9639" w:leader="underscor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jc w:val="center"/>
              <w:rPr/>
            </w:pPr>
            <w:r>
              <w:rPr/>
              <w:t>Iš vis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pacing w:before="240" w:after="0"/>
              <w:ind w:hanging="0"/>
              <w:jc w:val="left"/>
              <w:rPr/>
            </w:pPr>
            <w:r>
              <w:rPr/>
              <w:t>Prašoma parama iš Savivaldybės veiklos valdymo programos Kaimo rėmimo priemonės lėšų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jc w:val="center"/>
              <w:rPr/>
            </w:pPr>
            <w:r>
              <w:rPr/>
              <w:t>Iš viso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Ūkio subjektas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Vyr. finansininkas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A. V.</w:t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50:00Z</dcterms:created>
  <dc:creator>arijana</dc:creator>
  <dc:description/>
  <cp:keywords/>
  <dc:language>en-US</dc:language>
  <cp:lastModifiedBy>rima</cp:lastModifiedBy>
  <cp:lastPrinted>2015-09-17T09:15:00Z</cp:lastPrinted>
  <dcterms:modified xsi:type="dcterms:W3CDTF">2015-09-28T11:39:00Z</dcterms:modified>
  <cp:revision>13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BCCA4D2B-7D3B-48E5-84DB-6CD9D2603204</vt:lpwstr>
  </property>
</Properties>
</file>