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63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ĖL  SAVIVALDYBĖS ĮMONĖS „PLUNGĖS BŪSTAS“ TEIKIAMŲ PASLAUGŲ KAINŲ PATVIRTINIMO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rugsėjo 24 d. Nr. T1-26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Civilinio kodekso 4.84 straipsniu, Lietuvos Respublikos Vyriausybės 2015 m. rugpjūčio 5 d. nutarimu Nr. 831 „Dėl Lietuvos Respublikos vyriausybės 2001 m. gegužės 23 d. nutarimo Nr. 603 „Dėl butų ir kitų patalpų savininkų bendrosios nuosavybės administravimo pavyzdinių nuostatų patvirtinimo“ pakeitimo“, </w:t>
      </w:r>
      <w:r>
        <w:rPr>
          <w:rFonts w:eastAsia="Batang;바탕"/>
          <w:szCs w:val="24"/>
        </w:rPr>
        <w:t>Plungės rajono savivaldybės taryba  n u s p r e n d ž i a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atvirtinti  Savivaldybės įmonės „Plungės būstas“ teikiamų paslaugų kainas: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 xml:space="preserve"> </w:t>
      </w:r>
      <w:r>
        <w:rPr/>
        <w:t>už namo bendrosios nuosavybės administravimą  – 0,05 Eur už 1 kv. m (be PVM);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už namo bendrojo naudojimo objektų nuolatinę techninę priežiūrą (eksploatavimą) – 0,044 Eur už 1 kv. m (be PVM);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Mokėjimą už žemės sklypo priežiūrą skaičiuoti pagal šios paslaugos pirkimo sutartyje nustatytą paslaugos kainą ir tarifą įmonės direktoriaus įsakymu proporcingai namo patalpų savininkų bendrosios dalinės nuosavybės daliai.</w:t>
      </w:r>
    </w:p>
    <w:p>
      <w:pPr>
        <w:pStyle w:val="Normal"/>
        <w:rPr/>
      </w:pPr>
      <w:r>
        <w:rPr/>
        <w:t>3. Nustatant kainas už kitas teikiamas paslaugas, vadovautis su paslaugų teikėjais sudarytomis sutartimis, o jei paslaugas teikia SĮ „Plungės būstas“, - vadovautis sudarytomis sąmatomis.</w:t>
      </w:r>
    </w:p>
    <w:p>
      <w:pPr>
        <w:pStyle w:val="Normal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4. Pripažinti netekusiu galios Plungės rajono savivaldybės tarybos 2014 m. lapkričio 27 d. sprendimą Nr. T1-344 „Dėl Savivaldybės įmonės „Plungės būstas“ teikiamų paslaugų kainų ir tarifų patvirtinimo“.  </w:t>
      </w:r>
    </w:p>
    <w:p>
      <w:pPr>
        <w:pStyle w:val="Normal"/>
        <w:tabs>
          <w:tab w:val="clear" w:pos="1296"/>
          <w:tab w:val="left" w:pos="1050" w:leader="none"/>
        </w:tabs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105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8100" w:leader="none"/>
        </w:tabs>
        <w:ind w:hanging="0"/>
        <w:rPr/>
      </w:pPr>
      <w:r>
        <w:rPr/>
        <w:t xml:space="preserve">Savivaldybės meras                                                                                                    Audrius Klišonis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CharCharDiagramaDiagramaCharCharDiagramaDiagramaCharChar">
    <w:name w:val=" Diagrama Diagrama1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13:00Z</dcterms:created>
  <dc:creator>rima</dc:creator>
  <dc:description/>
  <cp:keywords/>
  <dc:language>en-US</dc:language>
  <cp:lastModifiedBy>rima</cp:lastModifiedBy>
  <cp:lastPrinted>2015-09-10T08:52:00Z</cp:lastPrinted>
  <dcterms:modified xsi:type="dcterms:W3CDTF">2015-09-25T14:16:00Z</dcterms:modified>
  <cp:revision>5</cp:revision>
  <dc:subject/>
  <dc:title>PLUNGĖS RAJONO SAVIVALDYBĖS ADMINISTRATORIUS</dc:title>
</cp:coreProperties>
</file>