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ĮPAREIGOJIMO PLUNGĖS RAJONO SAVIVALDYBĖS VISUOMENĖS SVEIKATOS BIURUI TEIKTI VISUOMENĖS SVEIKATOS PRIEŽIŪROS PASLAUGAS NUSTATYTOMIS KAINOMIS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5 m. rugsėjo 24 d. Nr. T1-259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</w:t>
      </w:r>
      <w:r>
        <w:rPr>
          <w:lang w:eastAsia="ru-RU"/>
        </w:rPr>
        <w:t>37 punktu</w:t>
      </w:r>
      <w:r>
        <w:rPr/>
        <w:t>, Lietuvos Respublikos sveikatos apsaugos ministro 2013 m. lapkričio 29 d. įsakymu Nr. V-1091 „Dėl Lietuvos Respublikos sveikatos apsaugos ministro 1994 m. lapkričio 8 d. įsakymo Nr. 373 „Dėl mokamų visuomenės sveikatos priežiūros paslaugų ir jų kainų sąrašo patvirtinimo“ pakeitimo“, Plungės</w:t>
      </w:r>
      <w:r>
        <w:rPr>
          <w:lang w:eastAsia="ru-RU"/>
        </w:rPr>
        <w:t xml:space="preserve"> rajono savivaldybės visuomenės sveikatos  biuro nuostatų</w:t>
      </w:r>
      <w:r>
        <w:rPr/>
        <w:t xml:space="preserve"> </w:t>
      </w:r>
      <w:r>
        <w:rPr>
          <w:lang w:eastAsia="ru-RU"/>
        </w:rPr>
        <w:t>17.10 punktu ir atsižvelgdama į Plungės rajono savivaldybės visuomenės sveikatos biuro 2015 m. rugpjūčio 17 d. raštą Nr. SB-056  „Dėl mokamų visuomenės sveikatos priežiūros paslaugų kainų patvirtinimo“</w:t>
      </w:r>
      <w:r>
        <w:rPr>
          <w:sz w:val="20"/>
          <w:szCs w:val="36"/>
          <w:lang w:eastAsia="ru-RU"/>
        </w:rPr>
        <w:t xml:space="preserve">, </w:t>
      </w:r>
      <w:r>
        <w:rPr/>
        <w:t>Plungės rajono savivaldybės taryba n u s p r e n d ž i a:</w:t>
      </w:r>
    </w:p>
    <w:p>
      <w:pPr>
        <w:pStyle w:val="Normal"/>
        <w:rPr>
          <w:lang w:eastAsia="ru-RU"/>
        </w:rPr>
      </w:pPr>
      <w:r>
        <w:rPr/>
        <w:t>Įpareigoti Plungės</w:t>
      </w:r>
      <w:r>
        <w:rPr>
          <w:lang w:eastAsia="ru-RU"/>
        </w:rPr>
        <w:t xml:space="preserve"> rajono savivaldybės visuomenės sveikatos  biurą </w:t>
      </w:r>
      <w:r>
        <w:rPr/>
        <w:t xml:space="preserve">teikti </w:t>
      </w:r>
      <w:r>
        <w:rPr>
          <w:lang w:eastAsia="ru-RU"/>
        </w:rPr>
        <w:t xml:space="preserve">mokamas visuomenės sveikatos </w:t>
      </w:r>
      <w:r>
        <w:rPr/>
        <w:t>priežiūros paslaugas nustatytomis kainomis (paslaugų sąrašas pridedamas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                    Audrius Klišonis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9"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648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280" w:after="280"/>
        <w:ind w:left="648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280" w:after="280"/>
        <w:ind w:left="6480" w:hanging="0"/>
        <w:rPr>
          <w:iCs/>
          <w:color w:val="000000"/>
        </w:rPr>
      </w:pPr>
      <w:r>
        <w:rPr>
          <w:iCs/>
          <w:color w:val="000000"/>
        </w:rPr>
        <w:t>PATVIRTINTA                                                                                                         Plungės rajono savivaldybės                                                                                                           tarybos 2015 m. rugsėjo 24 d. sprendimu Nr.T1-259</w:t>
      </w:r>
    </w:p>
    <w:p>
      <w:pPr>
        <w:pStyle w:val="Normal"/>
        <w:jc w:val="center"/>
        <w:rPr/>
      </w:pPr>
      <w:r>
        <w:rPr>
          <w:b/>
          <w:iCs/>
          <w:color w:val="000000"/>
          <w:szCs w:val="24"/>
        </w:rPr>
        <w:t xml:space="preserve">PLUNGĖS RAJONO SAVIVALDYBĖS </w:t>
      </w:r>
      <w:r>
        <w:rPr>
          <w:b/>
          <w:szCs w:val="24"/>
        </w:rPr>
        <w:t xml:space="preserve">VISUOMENĖS SVEIKATOS BIURO TEIKIAMŲ VISUOMENĖS SVEIKATOS </w:t>
      </w:r>
      <w:r>
        <w:rPr>
          <w:b/>
        </w:rPr>
        <w:t>PRIEŽIŪROS</w:t>
      </w:r>
      <w:r>
        <w:rPr>
          <w:b/>
          <w:szCs w:val="24"/>
        </w:rPr>
        <w:t xml:space="preserve"> PASLAUGŲ SĄRAŠAS IR JŲ KAINOS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41"/>
        <w:gridCol w:w="30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laugos pavadinima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aina vienam asmeniui, Eu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rivalomasis pirmosios pagalbos mokymas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 akademinių valandų mokymo programa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 akademinių valandų mokymo programa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2 akademinių valandų mokymo programa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 akademinių valandų mokymo programa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rivalomasis higienos įgūdžių mokymas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 akademinių valandų mokymo programa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 akademinių valandų mokymo programa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8 akademinių valandų mokymo programa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s 1 asmu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iki 50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mokoma 50 ir daugiau asmenų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ivalomasis mokymas apie alkoholio ir narkotikų žalą žmogaus sveikatai, 4 akademinių valandų mokymo programa (1 asmeniui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lang w:eastAsia="lt-LT"/>
              </w:rPr>
              <w:t>Sveikatos žinių atestavimo pažymėjimo</w:t>
            </w:r>
            <w:r>
              <w:rPr>
                <w:b/>
              </w:rPr>
              <w:t xml:space="preserve"> išdavimas asmenims, kurie nelankė mokymo kursų, teisės aktų nustatytais atvejais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  <w:lang w:eastAsia="lt-LT"/>
              </w:rPr>
              <w:t>Sveikatos žinių atestavimo</w:t>
            </w:r>
            <w:r>
              <w:rPr>
                <w:b/>
                <w:szCs w:val="24"/>
              </w:rPr>
              <w:t xml:space="preserve"> pažymėjimo dublikato išdavima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Elgesio pataisos programos „Elgesys - pokalbis-pasikeitimas“ vykdyma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00:00Z</dcterms:created>
  <dc:creator>Gerulskiene</dc:creator>
  <dc:description/>
  <cp:keywords/>
  <dc:language>en-US</dc:language>
  <cp:lastModifiedBy>rima</cp:lastModifiedBy>
  <cp:lastPrinted>2015-09-16T10:35:00Z</cp:lastPrinted>
  <dcterms:modified xsi:type="dcterms:W3CDTF">2015-09-25T14:03:00Z</dcterms:modified>
  <cp:revision>8</cp:revision>
  <dc:subject/>
  <dc:title>Projektas</dc:title>
</cp:coreProperties>
</file>