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O GATVEI SUTEIKIMO IR GATVĖS GEOGRAFINIŲ CHARAKTERISTIKŲ PAKOREGAV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5 m. rugsėjo 24 d. Nr. T1-238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8 straipsnio 1 dalimi, 16 straipsnio 2 dalies 34 punktu, Lietuvos Respublikos vidaus reikalų ministro 2011 m. sausio  25 d. įsakymu Nr.1V-57 „Dėl Numerių pastatams, patalpoms ir butams suteikimo, keitimo ir apskaitos tvarkos aprašo ir Pavadinimų gatvėms, pastatams, statiniams ir kitiems objektams suteikimo, keitimo ir įtraukimo į apskaitą tvarkos aprašo patvirtinimo“ (nauja redakcija nuo 2014 m. kovo 14 d.), atsižvelgdama į Žlibinų seniūnijos prašymą bei kaimo bendruomenės susirinkimo protokolą, pateiktą ortofotografinę medžiagą ir planus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1. Suteikti Žlibinų kaimo gatvei pavadinimą Šarkių g.</w:t>
      </w:r>
    </w:p>
    <w:p>
      <w:pPr>
        <w:pStyle w:val="Normal"/>
        <w:ind w:firstLine="720"/>
        <w:jc w:val="both"/>
        <w:rPr/>
      </w:pPr>
      <w:r>
        <w:rPr/>
        <w:t>2. Pakoreguoti Paplatelės  kaimo Plokštinės g. geografines charakteristika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20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basedOn w:val="Numatytasispastraiposriftas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Arial Unicode MS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13:00Z</dcterms:created>
  <dc:creator>vaclovas</dc:creator>
  <dc:description/>
  <cp:keywords/>
  <dc:language>en-US</dc:language>
  <cp:lastModifiedBy>rima</cp:lastModifiedBy>
  <cp:lastPrinted>2015-09-10T10:01:00Z</cp:lastPrinted>
  <dcterms:modified xsi:type="dcterms:W3CDTF">2015-09-28T09:57:00Z</dcterms:modified>
  <cp:revision>13</cp:revision>
  <dc:subject/>
  <dc:title>Projektas</dc:title>
</cp:coreProperties>
</file>