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rPr>
      </w:pPr>
      <w:r>
        <w:drawing>
          <wp:anchor behindDoc="1" distT="0" distB="180340" distL="114935" distR="114935" simplePos="0" locked="0" layoutInCell="0" allowOverlap="1" relativeHeight="2">
            <wp:simplePos x="0" y="0"/>
            <wp:positionH relativeFrom="column">
              <wp:posOffset>27432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rPr>
        <w:t xml:space="preserve"> </w:t>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 PLUNGĖS RAJONO SAVIVALDYBĖS TARYBOS 2015 M. VASARIO 12 D. SPRENDIMO NR. T1-1 „DĖL PLUNGĖS RAJONO SAVIVALDYBĖS 2015-2017 METŲ STRATEGINIO VEIKLOS PLANO PATVIRTINIMO“ IR JĮ KEITUSIO SPRENDIMO PAKEITIMO</w:t>
      </w:r>
    </w:p>
    <w:p>
      <w:pPr>
        <w:pStyle w:val="Normal"/>
        <w:jc w:val="center"/>
        <w:rPr>
          <w:b/>
          <w:b/>
          <w:caps/>
          <w:sz w:val="28"/>
          <w:szCs w:val="28"/>
        </w:rPr>
      </w:pPr>
      <w:r>
        <w:rPr>
          <w:b/>
          <w:caps/>
          <w:sz w:val="28"/>
          <w:szCs w:val="28"/>
        </w:rPr>
      </w:r>
    </w:p>
    <w:p>
      <w:pPr>
        <w:pStyle w:val="Normal"/>
        <w:jc w:val="center"/>
        <w:rPr/>
      </w:pPr>
      <w:r>
        <w:rPr/>
        <w:t>2015 m. rugsėjo 24 d. Nr.T1-260</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pPr>
      <w:r>
        <w:rPr/>
        <w:t xml:space="preserve">Pakeisti Plungės rajono savivaldybės tarybos 2015 m. vasario 12 d. sprendimu Nr. T1-1 „Dėl Plungės rajono savivaldybės 2015-2017 metų strateginio veiklos plano patvirtinimo“ (kartu su 2015 m. liepos 30 d. sprendimu Nr.T1-203) patvirtinto </w:t>
      </w:r>
      <w:r>
        <w:rPr>
          <w:b/>
          <w:sz w:val="28"/>
          <w:szCs w:val="28"/>
        </w:rPr>
        <w:t xml:space="preserve"> </w:t>
      </w:r>
      <w:r>
        <w:rPr/>
        <w:t>Plungės rajono savivaldybės 2015-2017 metų strateginio veiklos plano:</w:t>
      </w:r>
    </w:p>
    <w:p>
      <w:pPr>
        <w:pStyle w:val="Normal"/>
        <w:ind w:firstLine="720"/>
        <w:jc w:val="both"/>
        <w:rPr/>
      </w:pPr>
      <w:r>
        <w:rPr/>
        <w:t>1. Padidinti lėšas 01  „Ugdymo kokybės ir modernios aplinkos užtikrinimo programos“ 01 tikslo „Teikti kokybiškas bendrojo ugdymo paslaugas“ 02 uždavinio „Organizuoti bendrąjį ugdymą mokyklose, vykdančiose pagrindinio ugdymo programą“ šioms priemonėms:</w:t>
      </w:r>
    </w:p>
    <w:p>
      <w:pPr>
        <w:pStyle w:val="Normal"/>
        <w:ind w:firstLine="720"/>
        <w:jc w:val="both"/>
        <w:rPr/>
      </w:pPr>
      <w:r>
        <w:rPr/>
        <w:t>1.1. 01 priemonei „Akademiko A. Jucio pagrindinės mokyklos veikla“ „Kitos lėšos (Kt.)“ patvirtintą  finansavimą – 1 500,00 eurų - padidinti iki 4 000,00 eurų;</w:t>
      </w:r>
    </w:p>
    <w:p>
      <w:pPr>
        <w:pStyle w:val="Normal"/>
        <w:ind w:firstLine="720"/>
        <w:jc w:val="both"/>
        <w:rPr/>
      </w:pPr>
      <w:r>
        <w:rPr/>
        <w:t>1.2. 07 priemonei „Stanelių pagrindinės mokyklos veikla“ „Kitos lėšos (Kt.)“ patvirtintą  finansavimą – 868,86 eurų - padidinti iki 2 500,00 eurų;</w:t>
      </w:r>
    </w:p>
    <w:p>
      <w:pPr>
        <w:pStyle w:val="Normal"/>
        <w:ind w:firstLine="720"/>
        <w:jc w:val="both"/>
        <w:rPr/>
      </w:pPr>
      <w:r>
        <w:rPr/>
        <w:t>1.3. 11 priemonei „Senamiesčio mokyklos veikla“ valstybės biudžeto specialiosios tikslinės dotacijos lėšomis (SB(VB) patvirtintą  finansavimą – 889 000,00 eurų (iš jų darbo užmokestis – 656 200,00 eurų)  - padidinti iki 900 000,00 eurų (iš jų darbo užmokestis – 700 000,00 eurų).</w:t>
      </w:r>
    </w:p>
    <w:p>
      <w:pPr>
        <w:pStyle w:val="Normal"/>
        <w:tabs>
          <w:tab w:val="clear" w:pos="1296"/>
          <w:tab w:val="left" w:pos="1050" w:leader="none"/>
        </w:tabs>
        <w:ind w:firstLine="720"/>
        <w:jc w:val="both"/>
        <w:rPr/>
      </w:pPr>
      <w:r>
        <w:rPr/>
        <w:t>2. Padidinti lėšas 01 „Ugdymo kokybės ir modernios aplinkos užtikrinimo programos“ 01 tikslo „Teikti kokybiškas bendrojo ugdymo paslaugas“ 03 uždavinio „Organizuoti bendrąjį ugdymą mokyklose, vykdančiose vidurinio ugdymo programą“ šioms priemonėms:</w:t>
      </w:r>
    </w:p>
    <w:p>
      <w:pPr>
        <w:pStyle w:val="Normal"/>
        <w:tabs>
          <w:tab w:val="clear" w:pos="1296"/>
          <w:tab w:val="left" w:pos="1050" w:leader="none"/>
        </w:tabs>
        <w:ind w:firstLine="720"/>
        <w:jc w:val="both"/>
        <w:rPr/>
      </w:pPr>
      <w:r>
        <w:rPr/>
        <w:t>2.1. 01 priemonei „Alsėdžių gimnazijos veikla“  valstybės biudžeto specialiosios tikslinės dotacijos lėšomis (SB(VB) patvirtintą finansavimą – 405 300,05 eurų (iš jų darbo užmokestis – 305 652,22 eurų) - padidinti iki 410 000,00 eurų (iš jų darbo užmokestis – 308 000,00 eurų);</w:t>
      </w:r>
    </w:p>
    <w:p>
      <w:pPr>
        <w:pStyle w:val="Normal"/>
        <w:tabs>
          <w:tab w:val="clear" w:pos="1296"/>
          <w:tab w:val="left" w:pos="1050" w:leader="none"/>
        </w:tabs>
        <w:ind w:firstLine="720"/>
        <w:jc w:val="both"/>
        <w:rPr/>
      </w:pPr>
      <w:r>
        <w:rPr/>
        <w:t>2.2. 04 priemonei „Saulės“ gimnazijos veikla“ valstybės biudžeto lėšomis (VB) patvirtintą finansavimą – 2 500,00 eurų (iš jų darbo užmokestis – 1 500,00 eurų) - padidinti iki 3 000,00 eurų (iš jų darbo užmokestis – 1 800,00 eurų);</w:t>
      </w:r>
    </w:p>
    <w:p>
      <w:pPr>
        <w:pStyle w:val="Normal"/>
        <w:tabs>
          <w:tab w:val="clear" w:pos="1296"/>
          <w:tab w:val="left" w:pos="1050" w:leader="none"/>
        </w:tabs>
        <w:ind w:firstLine="720"/>
        <w:jc w:val="both"/>
        <w:rPr/>
      </w:pPr>
      <w:r>
        <w:rPr/>
        <w:t>2.3. 05 priemonei „Suaugusiųjų švietimo centro veikla“ valstybės biudžeto specialiosios tikslinės dotacijos lėšomis (SB(VB) patvirtintą  finansavimą – 74 000,00 eurų (iš jų darbo užmokestis – 49 000,00 eurų) - padidinti iki 77 000,00 eurų (iš jų darbo užmokestis – 51 000,00 eurų)</w:t>
      </w:r>
    </w:p>
    <w:p>
      <w:pPr>
        <w:pStyle w:val="Normal"/>
        <w:tabs>
          <w:tab w:val="clear" w:pos="1296"/>
          <w:tab w:val="left" w:pos="1050" w:leader="none"/>
        </w:tabs>
        <w:ind w:firstLine="720"/>
        <w:jc w:val="both"/>
        <w:rPr/>
      </w:pPr>
      <w:r>
        <w:rPr/>
        <w:t>2.4. 06 priemonei „Žemaičių Kalvarijos M. Valančiaus gimnazijos veikla“ valstybės biudžeto specialiosios tikslinės dotacijos lėšomis (SB(VB) patvirtintą  finansavimą – 383 499,64 eurų (iš jų darbo užmokestis – 304 086,19 eurų) - padidinti iki 390 000,00 eurų (iš jų darbo užmokestis – 310 000,00 eurų).</w:t>
      </w:r>
    </w:p>
    <w:p>
      <w:pPr>
        <w:pStyle w:val="Normal"/>
        <w:tabs>
          <w:tab w:val="clear" w:pos="1296"/>
          <w:tab w:val="left" w:pos="1050" w:leader="none"/>
        </w:tabs>
        <w:ind w:firstLine="720"/>
        <w:jc w:val="both"/>
        <w:rPr/>
      </w:pPr>
      <w:r>
        <w:rPr/>
        <w:t>3. Padidinti lėšas 01 „Ugdymo kokybės ir modernios aplinkos užtikrinimo programos“ 02 tikslo „Tenkinti mokinių pažinimo ir saviraiškos poreikius neformaliojo ugdymo įstaigose“ 01 uždavinio „Organizuoti kokybišką ugdymą ir užtikrinti modernią aplinką neformaliojo ugdymo įstaigose“ šioms priemonėms:</w:t>
      </w:r>
    </w:p>
    <w:p>
      <w:pPr>
        <w:pStyle w:val="Normal"/>
        <w:tabs>
          <w:tab w:val="clear" w:pos="1296"/>
          <w:tab w:val="left" w:pos="1050" w:leader="none"/>
        </w:tabs>
        <w:ind w:firstLine="720"/>
        <w:jc w:val="both"/>
        <w:rPr/>
      </w:pPr>
      <w:r>
        <w:rPr/>
        <w:t>3.1. 02 priemonei „M. Oginskio meno mokyklos veikla“ valstybės biudžeto specialiosios tikslinės dotacijos lėšomis (SB(VB) patvirtintą  finansavimą – 13 148,75 eurų (iš jų darbo užmokestis – 10 049,81 eurų) - padidinti iki 15 000,00 eurų (iš jų darbo užmokestis – 13 000,00 eurų);</w:t>
      </w:r>
    </w:p>
    <w:p>
      <w:pPr>
        <w:pStyle w:val="Normal"/>
        <w:tabs>
          <w:tab w:val="clear" w:pos="1296"/>
          <w:tab w:val="left" w:pos="1050" w:leader="none"/>
        </w:tabs>
        <w:ind w:firstLine="720"/>
        <w:jc w:val="both"/>
        <w:rPr/>
      </w:pPr>
      <w:r>
        <w:rPr/>
        <w:t>3.2. 04 priemonei „Platelių universalaus daugiafunkcio centro veikla“ Europos Sąjungos paramos lėšos (ES) patvirtintą  finansavimą – 86,89 euro - padidinti iki 1 500,00 eurų.</w:t>
      </w:r>
    </w:p>
    <w:p>
      <w:pPr>
        <w:pStyle w:val="Normal"/>
        <w:tabs>
          <w:tab w:val="clear" w:pos="1296"/>
          <w:tab w:val="left" w:pos="1050" w:leader="none"/>
        </w:tabs>
        <w:ind w:firstLine="720"/>
        <w:jc w:val="both"/>
        <w:rPr/>
      </w:pPr>
      <w:r>
        <w:rPr/>
        <w:t>4.</w:t>
      </w:r>
      <w:r>
        <w:rPr>
          <w:color w:val="FF0000"/>
        </w:rPr>
        <w:t xml:space="preserve"> </w:t>
      </w:r>
      <w:r>
        <w:rPr/>
        <w:t>Padidinti lėšas 01 „Ugdymo kokybės ir modernios aplinkos užtikrinimo programos“ 03 tikslo „Rūpintis bendruoju vaikų gebėjimų ir vertybių nuostatų ugdymu, didinant ikimokyklinių įstaigų prieinamumą“ 01 uždavinio „Organizuoti ikimokyklinį ir priešmokyklinį ugdymą ikimokyklinio ugdymo įstaigose“ šioms priemonėms:</w:t>
      </w:r>
    </w:p>
    <w:p>
      <w:pPr>
        <w:pStyle w:val="Normal"/>
        <w:ind w:firstLine="720"/>
        <w:jc w:val="both"/>
        <w:rPr/>
      </w:pPr>
      <w:r>
        <w:rPr/>
        <w:t>4.1. 02 priemonei „Lopšelio-darželio „Nykštukas“ veikla“ valstybės biudžeto specialiosios tikslinės dotacijos lėšomis (SB(VB) patvirtintą finansavimą – 112 118,40 eurų (iš jų darbo užmokestis 83 706,67 eurų) - padidinti iki 120 000,00 eurų (iš jų darbo užmokestis – 88 000,00 eurų);</w:t>
      </w:r>
    </w:p>
    <w:p>
      <w:pPr>
        <w:pStyle w:val="Normal"/>
        <w:ind w:firstLine="720"/>
        <w:jc w:val="both"/>
        <w:rPr/>
      </w:pPr>
      <w:r>
        <w:rPr/>
        <w:t>4.2. 03 priemonei „Lopšelio-darželio „Pasaka“ veikla“ valstybės biudžeto specialiosios tikslinės dotacijos lėšomis (SB(VB) patvirtintą finansavimą – 199 920,76 eurų (iš jų darbo užmokestis 151 438,37 eurų) - padidinti iki 210 000,00 eurų (iš jų darbo užmokestis – 160 000,00 eurų);</w:t>
      </w:r>
    </w:p>
    <w:p>
      <w:pPr>
        <w:pStyle w:val="Normal"/>
        <w:tabs>
          <w:tab w:val="clear" w:pos="1296"/>
          <w:tab w:val="left" w:pos="1050" w:leader="none"/>
        </w:tabs>
        <w:ind w:firstLine="720"/>
        <w:jc w:val="both"/>
        <w:rPr/>
      </w:pPr>
      <w:r>
        <w:rPr/>
        <w:t>4.3. 03 priemonei „Lopšelio-darželio „Pasaka“ veikla“ „Kitos lėšos (Kt.)“ patvirtintą finansavimą – 40 000,06 eurų - padidinti iki 55 000,00 eurų;</w:t>
      </w:r>
    </w:p>
    <w:p>
      <w:pPr>
        <w:pStyle w:val="Normal"/>
        <w:ind w:firstLine="720"/>
        <w:jc w:val="both"/>
        <w:rPr/>
      </w:pPr>
      <w:r>
        <w:rPr/>
        <w:t>4.4. 04 priemonei „Lopšelio-darželio „Raudonkepuraitė“ veikla“ valstybės biudžeto specialiosios tikslinės dotacijos lėšomis (SB(VB) patvirtintą finansavimą – 132 533,36 eurų (iš jų darbo užmokestis 98 879,52 eurų) - padidinti iki 140 000,00 eurų (iš jų darbo užmokestis – 105 000,00 eurų);</w:t>
      </w:r>
    </w:p>
    <w:p>
      <w:pPr>
        <w:pStyle w:val="Normal"/>
        <w:ind w:firstLine="720"/>
        <w:jc w:val="both"/>
        <w:rPr/>
      </w:pPr>
      <w:r>
        <w:rPr/>
        <w:t>4.5. 05 priemonei „Lopšelio-darželio „Rūtelė“ veikla“ valstybės biudžeto specialiosios tikslinės dotacijos lėšomis (SB(VB) patvirtintą finansavimą – 170 838,04 eurų (iš jų darbo užmokestis 125 517,38 eurų)  - padidinti iki  175 000,00 eurų (iš jų darbo užmokestis – 130 000,00 eurų);</w:t>
      </w:r>
    </w:p>
    <w:p>
      <w:pPr>
        <w:pStyle w:val="Normal"/>
        <w:ind w:firstLine="720"/>
        <w:jc w:val="both"/>
        <w:rPr/>
      </w:pPr>
      <w:r>
        <w:rPr/>
        <w:t>4.6. 06 priemonei „Lopšelio-darželio „Saulutė“ veikla“ valstybės biudžeto specialiosios tikslinės dotacijos lėšomis (SB(VB) patvirtintą finansavimą – 165 602,41 eurų (iš jų darbo užmokestis 124 848,93 eurų) - padidinti iki 170 000,00 eurų (iš jų darbo užmokestis – 127 000,00 eurų).</w:t>
      </w:r>
    </w:p>
    <w:p>
      <w:pPr>
        <w:pStyle w:val="Normal"/>
        <w:tabs>
          <w:tab w:val="clear" w:pos="1296"/>
          <w:tab w:val="left" w:pos="1050" w:leader="none"/>
        </w:tabs>
        <w:ind w:firstLine="720"/>
        <w:jc w:val="both"/>
        <w:rPr/>
      </w:pPr>
      <w:r>
        <w:rPr/>
        <w:t>5. Padidinti 02 „Ekonominės ir projektinės veiklos programos“ 01 tikslo „Projektinės dokumentacijos rengimas, projektų bendrasis finansavimas ir bendradarbiavimo ryšių stiprinimas su Lietuvos miestelių ir užsienio šalių organizacijomis per projektinę veiklą“ 01 uždavinio „Vykdant projektinę veiklą, efektyviai pasinaudoti ES ir kt. šaltinių finansine parama“ 01 priemonės „Projektinės veiklos organizavimas, siekiant pritraukti investicijas“ Savivaldybės biudžeto lėšomis (SB) patvirtintą  finansavimą – 35 000,00 eurų (iš jų darbo užmokestis – 3 400,0 eurų) - iki 60 000,00 eurų (iš jų darbo užmokestis – 3 400,00 eurų).</w:t>
      </w:r>
    </w:p>
    <w:p>
      <w:pPr>
        <w:pStyle w:val="Normal"/>
        <w:tabs>
          <w:tab w:val="clear" w:pos="1296"/>
          <w:tab w:val="left" w:pos="1050" w:leader="none"/>
        </w:tabs>
        <w:ind w:firstLine="720"/>
        <w:jc w:val="both"/>
        <w:rPr/>
      </w:pPr>
      <w:r>
        <w:rPr/>
        <w:t>6. Padidinti 03 „Teritorijų planavimo programos“ 01 tikslo „Užtikrinti nuoseklų Plungės rajono savivaldybės teritorijos vystymąsi“ 02 uždavinio „Užtikrinti nekilnojamojo kultūros paveldo apskaitą, tvarkymą, saugojimą, sklaidą, priežiūrą“ 01 priemonės „Kultūros vertybių programa“ valstybės biudžeto lėšomis (VB)“ patvirtintą finansavimą – 289,62 euro - padidinti iki 500,00 eurų.</w:t>
      </w:r>
    </w:p>
    <w:p>
      <w:pPr>
        <w:pStyle w:val="Normal"/>
        <w:tabs>
          <w:tab w:val="clear" w:pos="1296"/>
          <w:tab w:val="left" w:pos="1050" w:leader="none"/>
        </w:tabs>
        <w:ind w:firstLine="720"/>
        <w:jc w:val="both"/>
        <w:rPr/>
      </w:pPr>
      <w:r>
        <w:rPr/>
        <w:t>7. Papildyti 04 „Socialiai saugios ir sveikos aplinkos kūrimo programos“ 01 tikslo „Mažinti socialinę atskirtį, vykdant valstybės ir savivaldybės socialinės politikos priemones“ 03 uždavinio „Socialinių paslaugų užtikrinimas Plungės „Socialinių paslaugų centre“ 01 priemonę „Plungės Socialinių paslaugų centro veikla“ nauju finansavimo šaltiniu - „Valstybės biudžeto specialiosios tikslinės dotacijos lėšos (SB(VB)“ - ir numatyti lėšas – 1 000,00 eurų (iš jų darbo užmokestis – 600,00 eurų).</w:t>
      </w:r>
    </w:p>
    <w:p>
      <w:pPr>
        <w:pStyle w:val="Normal"/>
        <w:tabs>
          <w:tab w:val="clear" w:pos="1296"/>
          <w:tab w:val="left" w:pos="1050" w:leader="none"/>
        </w:tabs>
        <w:ind w:firstLine="720"/>
        <w:jc w:val="both"/>
        <w:rPr/>
      </w:pPr>
      <w:r>
        <w:rPr/>
        <w:t>8.</w:t>
      </w:r>
      <w:r>
        <w:rPr>
          <w:color w:val="FF0000"/>
        </w:rPr>
        <w:t xml:space="preserve"> </w:t>
      </w:r>
      <w:r>
        <w:rPr/>
        <w:t>Papildyti 04 „Socialiai saugios ir sveikos aplinkos kūrimo programos“ 01 tikslo „Mažinti socialinę atskirtį, vykdant valstybės ir savivaldybės socialinės politikos priemones“ 04 uždavinio „Užtikrinti Plungės krizių centro teikiamų socialinių paslaugų tęstinumą gerinti jų kokybę ir plėsti paslaugų tinklą“ 01 priemonę „Plungės krizių centro veikla“ nauju finansavimo šaltiniu - „Valstybės biudžeto specialiosios tikslinės dotacijos lėšos (SB(VB)“ - ir numatyti lėšas – 2 000,00 eurų (iš jų darbo užmokestis – 1 400,00 eurų).</w:t>
      </w:r>
    </w:p>
    <w:p>
      <w:pPr>
        <w:pStyle w:val="Normal"/>
        <w:tabs>
          <w:tab w:val="clear" w:pos="1296"/>
          <w:tab w:val="left" w:pos="1050" w:leader="none"/>
        </w:tabs>
        <w:ind w:firstLine="720"/>
        <w:jc w:val="both"/>
        <w:rPr/>
      </w:pPr>
      <w:r>
        <w:rPr/>
        <w:t>9.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priemones nauju finansavimo šaltiniu:</w:t>
      </w:r>
    </w:p>
    <w:p>
      <w:pPr>
        <w:pStyle w:val="Normal"/>
        <w:tabs>
          <w:tab w:val="clear" w:pos="1296"/>
          <w:tab w:val="left" w:pos="1050" w:leader="none"/>
        </w:tabs>
        <w:ind w:firstLine="720"/>
        <w:jc w:val="both"/>
        <w:rPr/>
      </w:pPr>
      <w:r>
        <w:rPr/>
        <w:t xml:space="preserve">9.1. 01 priemonę „Plungės rajono savivaldybės kultūros centro veikla“ - „Valstybės biudžeto specialiosios tikslinės dotacijos lėšos (SB(VB)“ - ir numatyti lėšas – 14 000,00 eurų (iš jų darbo užmokestis – 11 000,00 eurų); </w:t>
      </w:r>
    </w:p>
    <w:p>
      <w:pPr>
        <w:pStyle w:val="Normal"/>
        <w:tabs>
          <w:tab w:val="clear" w:pos="1296"/>
          <w:tab w:val="left" w:pos="1050" w:leader="none"/>
        </w:tabs>
        <w:ind w:firstLine="720"/>
        <w:jc w:val="both"/>
        <w:rPr/>
      </w:pPr>
      <w:r>
        <w:rPr/>
        <w:t>9.2. 02 priemonę „Kulių kultūros centro veikla“ - „Valstybės biudžeto specialiosios tikslinės dotacijos lėšos (SB(VB)“ - ir numatyti lėšas – 2 500,00 eurų (iš jų darbo užmokestis – 2 000,00 eurų);</w:t>
      </w:r>
    </w:p>
    <w:p>
      <w:pPr>
        <w:pStyle w:val="Normal"/>
        <w:tabs>
          <w:tab w:val="clear" w:pos="1296"/>
          <w:tab w:val="left" w:pos="1050" w:leader="none"/>
        </w:tabs>
        <w:ind w:firstLine="720"/>
        <w:jc w:val="both"/>
        <w:rPr/>
      </w:pPr>
      <w:r>
        <w:rPr/>
        <w:t>9.3. 03 priemonę „Šateikių kultūros centro veikla“ - „Valstybės biudžeto specialiosios tikslinės dotacijos lėšos (SB(VB)“ - ir numatyti lėšas – 2 500,00 eurų (iš jų darbo užmokestis – 2 000,00 eurų);</w:t>
      </w:r>
    </w:p>
    <w:p>
      <w:pPr>
        <w:pStyle w:val="Normal"/>
        <w:tabs>
          <w:tab w:val="clear" w:pos="1296"/>
          <w:tab w:val="left" w:pos="1050" w:leader="none"/>
        </w:tabs>
        <w:ind w:firstLine="720"/>
        <w:jc w:val="both"/>
        <w:rPr/>
      </w:pPr>
      <w:r>
        <w:rPr/>
        <w:t>9.4. 04 priemonę „Žemaičių Kalvarijos kultūros centro veikla“ - „Valstybės biudžeto specialiosios tikslinės dotacijos lėšos (SB(VB)“ - ir numatyti lėšas – 3 000,00 eurų (iš jų darbo užmokestis – 2 400,00 eurų);</w:t>
      </w:r>
    </w:p>
    <w:p>
      <w:pPr>
        <w:pStyle w:val="Normal"/>
        <w:tabs>
          <w:tab w:val="clear" w:pos="1296"/>
          <w:tab w:val="left" w:pos="1050" w:leader="none"/>
        </w:tabs>
        <w:ind w:firstLine="720"/>
        <w:jc w:val="both"/>
        <w:rPr/>
      </w:pPr>
      <w:r>
        <w:rPr/>
        <w:t>9.5. 05 priemonę „Žlibinų kultūros centro veikla“ - „Valstybės biudžeto specialiosios tikslinės dotacijos lėšos (SB(VB)“ - ir numatyti lėšas – 4 000,00 eurų (iš jų darbo užmokestis – 3 100,00 eurų).</w:t>
      </w:r>
    </w:p>
    <w:p>
      <w:pPr>
        <w:pStyle w:val="Normal"/>
        <w:tabs>
          <w:tab w:val="clear" w:pos="1296"/>
          <w:tab w:val="left" w:pos="1050" w:leader="none"/>
        </w:tabs>
        <w:ind w:firstLine="720"/>
        <w:jc w:val="both"/>
        <w:rPr/>
      </w:pPr>
      <w:r>
        <w:rPr/>
        <w:t>10. Papildyti 06 „Kultūros ir sporto programos“ 02 tikslo „Gerinti bibliotekų materialinę bazę, siekiant, kad Viešoji biblioteka ir teritoriniai padaliniai taptų patraukliais bendruomenės informacijos resursų ir paslaugų centrais, tenkinančiais rajono gyventojų informacinius, kultūros ir švietimo poreikius“ 01 uždavinio „Efektyviai naudojant finansinius išteklius, užtikrinti sąlygas bibliotekos funkcionavimui ir informacijos sklaidai, gerinant spaudinių ir kitų dokumentų fondą bei jo prieinamumą vartotojams“ 01 priemonę „Plungės rajono savivaldybės viešosios bibliotekos veikla“ nauju finansavimo šaltiniu - „Valstybės biudžeto specialiosios tikslinės dotacijos lėšos (SB(VB)“ - ir numatyti lėšas – 21 000,00 eurų (iš jų ilgalaikis turtas – 16 000,00 eurų).</w:t>
      </w:r>
    </w:p>
    <w:p>
      <w:pPr>
        <w:pStyle w:val="Normal"/>
        <w:tabs>
          <w:tab w:val="clear" w:pos="1296"/>
          <w:tab w:val="left" w:pos="1050" w:leader="none"/>
        </w:tabs>
        <w:ind w:firstLine="720"/>
        <w:jc w:val="both"/>
        <w:rPr/>
      </w:pPr>
      <w:r>
        <w:rPr/>
        <w:t>11. Papildyti 06 „Kultūros ir sporto programos“ 03 tikslo „Užtikrinti sąlygas tinkamam muziejaus funkcionavimui“ 01 uždavinio „Atkurti, išsaugoti ir prižiūrėti kunigaikščio Mykolo Oginskio ir Bukantės dvaro kompleksus. Atkurti  ir puoselėti dvaro tradicijas. Efektyviai naudoti muziejaus resursus“ 01 priemonę „Žemaičių dailės muziejaus veikla“ nauju finansavimo šaltiniu – „Valstybės biudžeto specialiosios tikslinės dotacijos lėšos (SB(VB)“ - ir numatyti lėšas – 7 000,00 eurų (iš jų ilgalaikis turtas – 5 300,00 eurų).</w:t>
      </w:r>
    </w:p>
    <w:p>
      <w:pPr>
        <w:pStyle w:val="Normal"/>
        <w:keepLines/>
        <w:tabs>
          <w:tab w:val="clear" w:pos="1296"/>
          <w:tab w:val="left" w:pos="1304" w:leader="none"/>
          <w:tab w:val="left" w:pos="1457" w:leader="none"/>
          <w:tab w:val="left" w:pos="1604" w:leader="none"/>
          <w:tab w:val="left" w:pos="1757" w:leader="none"/>
        </w:tabs>
        <w:ind w:firstLine="720"/>
        <w:jc w:val="both"/>
        <w:textAlignment w:val="center"/>
        <w:rPr/>
      </w:pPr>
      <w:r>
        <w:rPr/>
        <w:t>Šis sprendimas gali būti skundžiamas Lietuvos Respublikos administracinių bylų teisenos įstatymo nustatyta tvarka.</w:t>
      </w:r>
    </w:p>
    <w:p>
      <w:pPr>
        <w:pStyle w:val="Normal"/>
        <w:keepLines/>
        <w:tabs>
          <w:tab w:val="clear" w:pos="1296"/>
          <w:tab w:val="left" w:pos="1304" w:leader="none"/>
          <w:tab w:val="left" w:pos="1457" w:leader="none"/>
          <w:tab w:val="left" w:pos="1604" w:leader="none"/>
          <w:tab w:val="left" w:pos="1757" w:leader="none"/>
        </w:tabs>
        <w:ind w:firstLine="720"/>
        <w:jc w:val="both"/>
        <w:textAlignment w:val="center"/>
        <w:rPr/>
      </w:pPr>
      <w:r>
        <w:rPr/>
      </w:r>
    </w:p>
    <w:p>
      <w:pPr>
        <w:pStyle w:val="Normal"/>
        <w:keepLines/>
        <w:tabs>
          <w:tab w:val="clear" w:pos="1296"/>
          <w:tab w:val="left" w:pos="1304" w:leader="none"/>
          <w:tab w:val="left" w:pos="1457" w:leader="none"/>
          <w:tab w:val="left" w:pos="1604" w:leader="none"/>
          <w:tab w:val="left" w:pos="1757" w:leader="none"/>
        </w:tabs>
        <w:ind w:firstLine="720"/>
        <w:jc w:val="both"/>
        <w:textAlignment w:val="center"/>
        <w:rPr/>
      </w:pPr>
      <w:r>
        <w:rPr/>
      </w:r>
    </w:p>
    <w:p>
      <w:pPr>
        <w:pStyle w:val="Normal"/>
        <w:jc w:val="both"/>
        <w:rPr/>
      </w:pPr>
      <w:r>
        <w:rPr/>
        <w:t>Savivaldybės meras</w:t>
        <w:tab/>
        <w:tab/>
        <w:tab/>
        <w:tab/>
        <w:t xml:space="preserve">                    Audrius Klišonis</w:t>
      </w:r>
    </w:p>
    <w:p>
      <w:pPr>
        <w:pStyle w:val="Normal"/>
        <w:ind w:firstLine="737"/>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04:00Z</dcterms:created>
  <dc:creator>Rasa Jonušienė</dc:creator>
  <dc:description/>
  <cp:keywords/>
  <dc:language>en-US</dc:language>
  <cp:lastModifiedBy>rima</cp:lastModifiedBy>
  <cp:lastPrinted>2015-09-14T15:39:00Z</cp:lastPrinted>
  <dcterms:modified xsi:type="dcterms:W3CDTF">2015-09-25T14:05:00Z</dcterms:modified>
  <cp:revision>3</cp:revision>
  <dc:subject/>
  <dc:title>PLUNGĖS RAJONO SAVIVALDYBĖS TARYBA</dc:title>
</cp:coreProperties>
</file>