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6"/>
          <w:tab w:val="left" w:pos="1050" w:leader="none"/>
        </w:tabs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296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tabs>
          <w:tab w:val="clear" w:pos="1296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tabs>
          <w:tab w:val="clear" w:pos="1296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6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tabs>
          <w:tab w:val="clear" w:pos="1296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RITARIMO FINANSINIAM PRISIDĖJIMUI PRIE INVESTICIJŲ PROJEKTO „UNIVERSALAUS SPORTO IR SVEIKATINGUMO KOMPLEKSO STATYBA PLUNGĖS MIESTE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5 m. rugsėjo 24 d. Nr. T1-263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tabs>
          <w:tab w:val="clear" w:pos="1296"/>
          <w:tab w:val="left" w:pos="105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6"/>
          <w:tab w:val="left" w:pos="1050" w:leader="none"/>
        </w:tabs>
        <w:ind w:firstLine="720"/>
        <w:jc w:val="both"/>
        <w:rPr/>
      </w:pPr>
      <w:r>
        <w:rPr/>
        <w:t xml:space="preserve">Vadovaudamasi Lietuvos Respublikos vietos savivaldos įstatymo 16 straipsnio 4 dalimi, Plungės rajono savivaldybės tarybos 2015 m. vasario 12 d. sprendimu Nr. T1-30 „Dėl pritarimo teikti investicijų projektus 2016-2018 metų Valstybės investicijų programos finansavimui gauti“ ir 2015 m. liepos 30 d. sprendimu Nr. T1-30 „Dėl Plungės rajono savivaldybės tarybos 2014 m. sausio 23 d. sprendimo Nr. T1-4 „Dėl Plungės rajono savivaldybės tarybos 2011 m. sausio 27 d. sprendimo Nr. T1-1 „Dėl Plungės rajono savivaldybės 2010-2017 metų plėtros strateginio plano patvirtinimo“ pakeitimo ir naujos redakcijos Plungės rajono savivaldybės 2010-2020 metų plėtros strateginio plano patvirtinimo“ pakeitimo bei pritarimo 1.4.4.4. priemonės įgyvendinimui“, Plungės rajono savivaldybės taryba n u s p r e n d ž i a: </w:t>
      </w:r>
    </w:p>
    <w:p>
      <w:pPr>
        <w:pStyle w:val="Normal"/>
        <w:tabs>
          <w:tab w:val="clear" w:pos="1296"/>
          <w:tab w:val="left" w:pos="1050" w:leader="none"/>
        </w:tabs>
        <w:ind w:firstLine="720"/>
        <w:jc w:val="both"/>
        <w:rPr/>
      </w:pPr>
      <w:r>
        <w:rPr/>
        <w:t xml:space="preserve">Pritarti finansiniam prisidėjimui prie investicijų projekto „Universalaus sporto ir sveikatingumo komplekso statyba Plungės mieste“ ir jam įgyvendinti  </w:t>
      </w:r>
      <w:r>
        <w:rPr>
          <w:szCs w:val="20"/>
          <w:lang w:eastAsia="en-US"/>
        </w:rPr>
        <w:t xml:space="preserve">skirti iki </w:t>
      </w:r>
      <w:r>
        <w:rPr/>
        <w:t xml:space="preserve">10 procentų projekto vertės Savivaldybės biudžeto lėšų. </w:t>
      </w:r>
      <w:r>
        <w:rPr>
          <w:szCs w:val="20"/>
          <w:lang w:eastAsia="en-US"/>
        </w:rPr>
        <w:t xml:space="preserve"> </w:t>
      </w:r>
    </w:p>
    <w:p>
      <w:pPr>
        <w:pStyle w:val="Normal"/>
        <w:tabs>
          <w:tab w:val="clear" w:pos="1296"/>
          <w:tab w:val="left" w:pos="1050" w:leader="none"/>
        </w:tabs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20" w:leader="none"/>
        </w:tabs>
        <w:rPr/>
      </w:pPr>
      <w:r>
        <w:rPr/>
        <w:t xml:space="preserve">Savivaldybės meras </w:t>
        <w:tab/>
        <w:t>Audrius Klišonis</w:t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Minititle">
    <w:name w:val="minititle"/>
    <w:basedOn w:val="Numatytasispastraiposriftas"/>
    <w:qFormat/>
    <w:rPr/>
  </w:style>
  <w:style w:type="character" w:styleId="Longtext">
    <w:name w:val="long_text"/>
    <w:basedOn w:val="Numatytasispastraiposriftas"/>
    <w:qFormat/>
    <w:rPr/>
  </w:style>
  <w:style w:type="character" w:styleId="Hps">
    <w:name w:val="hps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3DiagramaDiagramaDiagramaDiagramaDiagramaDiagramaDiagramaDiagrama">
    <w:name w:val=" Diagrama Diagrama Char Char Diagrama Diagrama3 Diagrama Diagrama Diagrama Diagrama Diagrama Diagrama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2">
    <w:name w:val=" Diagrama Diagrama Char Char Diagrama Diagrama2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8:36:00Z</dcterms:created>
  <dc:creator>Gerulskiene</dc:creator>
  <dc:description/>
  <cp:keywords/>
  <dc:language>en-US</dc:language>
  <cp:lastModifiedBy>rima</cp:lastModifiedBy>
  <cp:lastPrinted>2015-09-10T16:19:00Z</cp:lastPrinted>
  <dcterms:modified xsi:type="dcterms:W3CDTF">2015-09-25T13:42:00Z</dcterms:modified>
  <cp:revision>7</cp:revision>
  <dc:subject/>
  <dc:title>PROJEKTAS</dc:title>
</cp:coreProperties>
</file>