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PERDUOTI  SAVIVALDYBĖS NEGYVENAMĄSIAS PATALPAS VALDYTI PATIKĖJIMO TEISE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22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center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 16 straipsnio 2 dalies 26 punktu, Lietuvos Respublikos valstybės ir savivaldybių turto valdymo, naudojimo ir disponavimo juo įstatymo 12 straipsniu, Plungės rajono savivaldybės tarybos 2015 m. vasario 12 d. sprendimu Nr. T1-32 patvirtintu  Savivaldybės materialiojo ir nematerialiojo turto valdymo, naudojimo ir disponavimo juo tvarkos aprašu ir atsižvelgdama į Plungės rajono Šateikių kultūros 2015 m. liepos 27 d. raštą, 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ind w:firstLine="737"/>
        <w:rPr/>
      </w:pPr>
      <w:r>
        <w:rPr/>
        <w:t xml:space="preserve">1. Sumažinti Plungės rajono savivaldybės Šateikių kultūros centro patikėjimo teise valdomų patalpų, esančių Žemaitės g. 14, Šateikių k., Plungės r. (registro įrašo Nr. 44/1134728, unikalus Nr. 6893-2002-9011, pažymėjimas plane 1C2m(b)), pažymėtų indeksais: 2-1 (16,48 kv. m), 2-5 (18,25 kv. m), 2-6 (12,86 kv. m), 2-7 (9,05 kv. m), 2-8 (24,83,kv. m), 2-9 (52,85 kv. m), 2-11 (1,62 kv. m), 2-10 (1,86 kv. m) iš viso -  137,80 kv. m, plotą, likutinė vertė 2015 m. liepos 1 d. 4083,34 Eur.  </w:t>
      </w:r>
    </w:p>
    <w:p>
      <w:pPr>
        <w:pStyle w:val="Normal"/>
        <w:ind w:firstLine="737"/>
        <w:rPr/>
      </w:pPr>
      <w:r>
        <w:rPr/>
        <w:t>2. Leisti sprendimo 1 punkte nurodytas patalpas perduoti Plungės rajono savivaldybės administracijos Šateikių seniūnijai valdyti, naudoti ir disponuoti jomis patikėjimo teise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 </w:t>
      </w:r>
      <w:r>
        <w:rPr/>
        <w:t xml:space="preserve">3. Įgalioti Plungės rajono savivaldybės administracijos Šateikių seniūną pasirašyti sprendimo 1 punkte nurodytų patalpų  perdavimo ir priėmimo aktą su Plungės rajono savivaldybės Šateikių kultūros centro direktoriumi. </w:t>
      </w:r>
    </w:p>
    <w:p>
      <w:pPr>
        <w:pStyle w:val="Normal"/>
        <w:rPr/>
      </w:pPr>
      <w:r>
        <w:rPr/>
        <w:t xml:space="preserve">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37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7-31T10:41:00Z</dcterms:modified>
  <cp:revision>2</cp:revision>
  <dc:subject/>
  <dc:title>PLUNGĖS RAJONO SAVIVALDYBĖS ADMINISTRATORIUS</dc:title>
</cp:coreProperties>
</file>