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  <w:szCs w:val="28"/>
        </w:rPr>
        <w:t>DĖL PRITARIMO TELŠIŲ REGIONO INTEGRUOTŲ TERITORIJŲ VYSTYMO PROGRAMOS PROJEKTU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liepos 30 d. Nr.T1-18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>
          <w:spacing w:val="-4"/>
        </w:rPr>
        <w:t xml:space="preserve">Vadovaudamasi  Lietuvos  Respublikos   vietos   savivaldos  įstatymo 6 straipsnio 23 punktu, </w:t>
      </w:r>
      <w:r>
        <w:rPr/>
        <w:t>16 straipsnio 4 dalimi, Lietuvos Respublikos vidaus reikalų ministro 2014 m. liepos 11 d. įsakymu Nr.  1V-480 „Dėl Integruotų teritorijų vystymo programų rengimo ir įgyvendinimo gairių patvirtinimo“, Plungės rajono savivaldybės taryba n u s p r e n d ž i a:</w:t>
      </w:r>
    </w:p>
    <w:p>
      <w:pPr>
        <w:pStyle w:val="Normal"/>
        <w:shd w:fill="FFFFFF" w:val="clear"/>
        <w:tabs>
          <w:tab w:val="clear" w:pos="1296"/>
          <w:tab w:val="left" w:pos="0" w:leader="none"/>
        </w:tabs>
        <w:ind w:firstLine="709"/>
        <w:rPr/>
      </w:pPr>
      <w:r>
        <w:rPr/>
        <w:t>1. Pritarti 2014-2020 m. Telšių regiono integruotos teritorijų vystymo programos projektui (pridedama).</w:t>
      </w:r>
    </w:p>
    <w:p>
      <w:pPr>
        <w:pStyle w:val="Normal"/>
        <w:shd w:fill="FFFFFF" w:val="clear"/>
        <w:tabs>
          <w:tab w:val="clear" w:pos="1296"/>
          <w:tab w:val="left" w:pos="0" w:leader="none"/>
        </w:tabs>
        <w:rPr/>
      </w:pPr>
      <w:r>
        <w:rPr>
          <w:color w:val="000000"/>
        </w:rPr>
        <w:t>2. Nustatyti Telšių regiono integruotos teritorijos vystymo programos Plungės miesto tikslinės teritorijos susietas teritorijas - Babrungo, Glaudžių, Jovaišiškės, Kaušėnų, Macenių, Prūsalių, Noriškių, Pakerų, Truikių ir Varkalių kaimus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49:00Z</dcterms:created>
  <dc:creator>rima</dc:creator>
  <dc:description/>
  <cp:keywords/>
  <dc:language>en-US</dc:language>
  <cp:lastModifiedBy>rima</cp:lastModifiedBy>
  <cp:lastPrinted>2015-07-31T08:35:00Z</cp:lastPrinted>
  <dcterms:modified xsi:type="dcterms:W3CDTF">2015-07-31T06:49:00Z</dcterms:modified>
  <cp:revision>2</cp:revision>
  <dc:subject/>
  <dc:title>PLUNGĖS RAJONO SAVIVALDYBĖS ADMINISTRATORIUS</dc:title>
</cp:coreProperties>
</file>