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bCs/>
          <w:caps/>
          <w:sz w:val="28"/>
          <w:szCs w:val="28"/>
        </w:rPr>
        <w:t>DĖL SAVIVALDYBĖS TARYBOS KONTROLĖS KOMITETO 2015 METŲ</w:t>
      </w:r>
    </w:p>
    <w:p>
      <w:pPr>
        <w:pStyle w:val="Normal"/>
        <w:rPr/>
      </w:pPr>
      <w:r>
        <w:rPr>
          <w:b/>
          <w:bCs/>
          <w:caps/>
          <w:sz w:val="28"/>
          <w:szCs w:val="28"/>
        </w:rPr>
        <w:t>III –IV KETVIRČIų VEIKLOS PROGRAMOS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liepos 30 d. Nr.T1-22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7 punktu ir Plungės rajono savivaldybės tarybos 2015 m. kovo 26 d. sprendimu Nr. T1-44 patvirtinto Plungės rajono savivaldybės tarybos veiklos reglamento 90.8. ir 138.6. punktais, Plungės rajono savivaldybės taryba  n u s p r e n d ž i a:</w:t>
      </w:r>
    </w:p>
    <w:p>
      <w:pPr>
        <w:pStyle w:val="Normal"/>
        <w:rPr/>
      </w:pPr>
      <w:r>
        <w:rPr/>
        <w:t>Patvirtinti Savivaldybės tarybos Kontrolės komiteto 2015 m. III-IV ketvirčių veiklos programą (pridedama).</w:t>
      </w:r>
    </w:p>
    <w:p>
      <w:pPr>
        <w:pStyle w:val="Normal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PATVIRTINTA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lungės rajono savivaldybės</w:t>
      </w:r>
    </w:p>
    <w:p>
      <w:pPr>
        <w:pStyle w:val="Normal"/>
        <w:rPr/>
      </w:pPr>
      <w:r>
        <w:rPr/>
        <w:tab/>
        <w:tab/>
        <w:tab/>
        <w:tab/>
        <w:t xml:space="preserve">            tarybos 2015 m. liepos 30 d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sprendimu Nr. T1-226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Cs w:val="24"/>
        </w:rPr>
      </w:pPr>
      <w:r>
        <w:rPr>
          <w:b/>
          <w:bCs/>
          <w:caps/>
          <w:szCs w:val="24"/>
        </w:rPr>
        <w:t>KONTROLĖS KOMITETO 2015 METŲ III –IV KETVIRČIų VEIKLOS PROGRAMA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841"/>
        <w:gridCol w:w="2458"/>
        <w:gridCol w:w="249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il.</w:t>
            </w:r>
          </w:p>
          <w:p>
            <w:pPr>
              <w:pStyle w:val="Normal"/>
              <w:ind w:hanging="0"/>
              <w:rPr/>
            </w:pPr>
            <w:r>
              <w:rPr/>
              <w:t>Nr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iemonės pavadinima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Įvykdymo dat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tsakingas už vykdymą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Savivaldybei nuosavybės teise priklausančio turto  2014 metų ataskaitos svarstymas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. Išvados dėl 2014 metų Plungės rajono savivaldybės biudžeto vykdymo ir finansinių ataskaitų rinkinio svarstymas ir teikimas tarybai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liep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avivaldybės Kontrolės ir audito tarnyba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entralizuoto savivaldybės vidaus audito skyriaus atliktų auditų ataskaitų išklausyma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ugsėji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entralizuoto savivaldybės vidaus audito skyrius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. Kontrolės ir audito tarnybos 2016 metų veiklos plano projekto svarstymas, </w:t>
            </w:r>
            <w:r>
              <w:rPr>
                <w:spacing w:val="-1"/>
                <w:lang w:eastAsia="lt-LT"/>
              </w:rPr>
              <w:t>pasiūlymų dėl šio plano projekto papildymo ar pakeitimo teikimas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. Kontrolės ir audito tarnybos 2016 metų veiklos planui vykdyti reikalingų asignavimų svarstymas ir išvados dėl jų teikimas tarybai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lapkriti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eastAsia="lt-LT"/>
              </w:rPr>
            </w:pPr>
            <w:r>
              <w:rPr>
                <w:lang w:eastAsia="lt-LT"/>
              </w:rPr>
              <w:t>Kontrolės komitetas, Savivaldybės kontrolės ir audito tarnyba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 Kontrolės komiteto 2015 m. veiklos ataskaitos svarstymas ir teikimas tarybai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. Kontrolės komiteto 2016 m. veiklos programos svarstymas ir teikimas tarybai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. Kontrolės ir audito tarnybos pagal 2015 m. veiklos planą atliktų  auditų ataskaitų svarstyma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ruodi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eastAsia="lt-LT"/>
              </w:rPr>
            </w:pPr>
            <w:r>
              <w:rPr>
                <w:lang w:eastAsia="lt-LT"/>
              </w:rPr>
              <w:t>Kontrolės komitetas, Savivaldybės kontrolės ir audito tarnyba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eastAsia="lt-LT"/>
              </w:rPr>
            </w:pPr>
            <w:r>
              <w:rPr>
                <w:lang w:eastAsia="lt-LT"/>
              </w:rPr>
              <w:t>Savivaldybės institucijų, įstaigų ir įmonių vadovų informacijos apie atliktų finansinių ir veiklos auditų metu nustatytų trūkumų ar teisės aktų pažeidimų pašalinimo eigą, svarstyma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agal poreikį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eastAsia="lt-LT"/>
              </w:rPr>
            </w:pPr>
            <w:r>
              <w:rPr>
                <w:lang w:eastAsia="lt-LT"/>
              </w:rPr>
              <w:t>Kontrolės komitetas, Savivaldybės kontrolės ir audito tarnyba, administracijos direktorius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eastAsia="lt-LT"/>
              </w:rPr>
            </w:pPr>
            <w:r>
              <w:rPr>
                <w:lang w:eastAsia="lt-LT"/>
              </w:rPr>
              <w:t xml:space="preserve">Kreipimasis į Savivaldybės administracijos direktorių ir Tarybą dėl </w:t>
            </w:r>
            <w:r>
              <w:rPr>
                <w:spacing w:val="-1"/>
                <w:lang w:eastAsia="lt-LT"/>
              </w:rPr>
              <w:t>Savivaldybės Kontrolės ir audito tarnybos reikalavimų įvykdym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eastAsia="lt-LT"/>
              </w:rPr>
            </w:pPr>
            <w:r>
              <w:rPr>
                <w:lang w:eastAsia="lt-LT"/>
              </w:rPr>
              <w:t>Pagal poreikį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eastAsia="lt-LT"/>
              </w:rPr>
            </w:pPr>
            <w:r>
              <w:rPr>
                <w:lang w:eastAsia="lt-LT"/>
              </w:rPr>
              <w:t>Kontrolės komitetas, Savivaldybės kontrolės ir audito tarnyba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_____________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00:00Z</dcterms:created>
  <dc:creator>rima</dc:creator>
  <dc:description/>
  <cp:keywords/>
  <dc:language>en-US</dc:language>
  <cp:lastModifiedBy>rima</cp:lastModifiedBy>
  <cp:lastPrinted>2015-08-03T09:31:00Z</cp:lastPrinted>
  <dcterms:modified xsi:type="dcterms:W3CDTF">2015-08-03T06:32:00Z</dcterms:modified>
  <cp:revision>4</cp:revision>
  <dc:subject/>
  <dc:title>PLUNGĖS RAJONO SAVIVALDYBĖS ADMINISTRATORIUS</dc:title>
</cp:coreProperties>
</file>