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06 M. GRUODŽIO 7 D. SPRENDIMO NR. T1-11-294 „DĖL PERSONALINIŲ PRIEDŲ IR SKATINIMO SĄLYGŲ pLUNGĖS RAJONO SAVIVALDYBĖS VIEŠŲJŲ, biudžetinių ĮSTAIGŲ, išskyrus švietimo įstaigas, savivaldybės ĮMONIŲ VADOVAMS NUSTATYMO TVARKOS APRAŠO PATVIRTINIMO“ pRIPAŽINIMO NETEKUSIU GALIO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20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Header"/>
        <w:tabs>
          <w:tab w:val="center" w:pos="900" w:leader="none"/>
          <w:tab w:val="center" w:pos="4819" w:leader="none"/>
          <w:tab w:val="right" w:pos="9638" w:leader="none"/>
        </w:tabs>
        <w:rPr>
          <w:szCs w:val="24"/>
        </w:rPr>
      </w:pPr>
      <w:r>
        <w:rPr>
          <w:szCs w:val="24"/>
        </w:rPr>
        <w:t xml:space="preserve">Vadovaudamasi </w:t>
      </w:r>
      <w:r>
        <w:rPr/>
        <w:t>Lietuvos Respublikos vietos savivaldos įstatymo 18 straipsnio 1 dalimi</w:t>
      </w:r>
      <w:r>
        <w:rPr>
          <w:szCs w:val="24"/>
        </w:rPr>
        <w:t xml:space="preserve">, Plungės rajono savivaldybės taryba n u s p r e n d ž i a:        </w:t>
      </w:r>
    </w:p>
    <w:p>
      <w:pPr>
        <w:pStyle w:val="Normal"/>
        <w:rPr/>
      </w:pPr>
      <w:r>
        <w:rPr/>
        <w:t>Pripažinti netekusiu galios Plungės rajono savivaldybės tarybos 2006 m. gruodžio 7 d.  sprendimą Nr. T1-11-294 „Dėl Personalinių priedų ir skatinimo sąlygų Plungės rajono savivaldybės viešųjų, biudžetinių įstaigų, išskyrus švietimo įstaigas, Savivaldybės įmonių vadovams nustatymo tvarkos aprašo patvirtin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17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17:00Z</dcterms:modified>
  <cp:revision>2</cp:revision>
  <dc:subject/>
  <dc:title>PLUNGĖS RAJONO SAVIVALDYBĖS ADMINISTRATORIUS</dc:title>
</cp:coreProperties>
</file>