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DĖL MOKINIŲ SKAIČIAUS PLUNGĖS R. PLATELIŲ MENO MOKYKLOJE NUSTATYMO</w:t>
      </w:r>
    </w:p>
    <w:p>
      <w:pPr>
        <w:pStyle w:val="Normal"/>
        <w:ind w:firstLine="73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liepos 30 d. Nr.T1-18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16 straipsnio 4 dalimi ir atsižvelgdama į Plungės r. Platelių meno mokyklos bei Plungės r. Kulių gimnazijos prašymus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1. Nustatyti nuo 2015 metų rugsėjo 1 dienos Plungės r. Platelių meno mokyklai mokinių skaičių - iki 200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2. Pripažinti netekusiu galios Plungės rajono savivaldybės tarybos 2007 m. spalio 25 d. sprendimą Nr. T1-11-258 „Dėl Plungės rajono savivaldybės tarybos 2006 m. sausio 26 d. sprendimo Nr. T1-1-9 „Dėl mokinių skaičiaus Plungės rajono papildomo ugdymo įstaigose nustatymo“ pakeitimo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53:00Z</dcterms:created>
  <dc:creator>rima</dc:creator>
  <dc:description/>
  <cp:keywords/>
  <dc:language>en-US</dc:language>
  <cp:lastModifiedBy>rima</cp:lastModifiedBy>
  <cp:lastPrinted>2015-07-31T09:53:00Z</cp:lastPrinted>
  <dcterms:modified xsi:type="dcterms:W3CDTF">2015-07-31T06:54:00Z</dcterms:modified>
  <cp:revision>3</cp:revision>
  <dc:subject/>
  <dc:title>PLUNGĖS RAJONO SAVIVALDYBĖS ADMINISTRATORIUS</dc:title>
</cp:coreProperties>
</file>