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SAVIVALDYBĖS GYVENAMŲJŲ PATALPŲ IR PAGALBINĖS PASKIRTIES STATINIŲ PARDAVIMO</w:t>
      </w:r>
    </w:p>
    <w:p>
      <w:pPr>
        <w:pStyle w:val="Normal"/>
        <w:ind w:firstLine="73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liepos 30 d. Nr.T1-21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alstybės ir savivaldybių turto valdymo, naudojimo ir disponavimo juo įstatymo 26 straipsnio 1 dalies 8 punktu, Lietuvos Respublikos paramos būstui įsigyti ar išsinuomoti įstatymo 24 straipsnio 2 dalies 1 bei 4 punktais, Lietuvos Respublikos civilinio kodekso 4.79  bei 4.82 straipsnių nuostatomis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-3261" w:leader="none"/>
        </w:tabs>
        <w:ind w:left="0" w:firstLine="709"/>
        <w:rPr/>
      </w:pPr>
      <w:r>
        <w:rPr/>
        <w:t>Pripažinti netinkamais (negalimais) naudoti ir leisti parduoti už rinkos kainą, apskaičiuotą vadovaujantis Lietuvos Respublikos turto ir verslo vertinimo pagrindų įstatymu, Plungės rajono savivaldybės būsto fondo sąraše esančias gyvenamąsias patalpas:</w:t>
      </w:r>
    </w:p>
    <w:p>
      <w:pPr>
        <w:pStyle w:val="Normal"/>
        <w:tabs>
          <w:tab w:val="clear" w:pos="1296"/>
          <w:tab w:val="left" w:pos="-3261" w:leader="none"/>
        </w:tabs>
        <w:ind w:firstLine="709"/>
        <w:rPr/>
      </w:pPr>
      <w:r>
        <w:rPr/>
        <w:t>1.1. butą/patalpą – Butą (unikalus Nr. 6894-1000-2015:0004, pastato, kuriame yra gyvenamoji patalpa, unikalus Nr. 6894-1000-2015, pažymėjimas plane 1A1m, bendras patalpos plotas 7,28 kv. m) su kitais inžineriniais statiniais – ¼ kiemo statinių   (šulinys k2, unikalus Nr. 6894-1000-2026, bei kiemo įrenginiai), esančiais Ryto g. 12-2, Plungės m.; gyvenamųjų patalpų likutinė vertė 2015 m. liepos 30 d. – 0,00 Eur; Turto ir verslo vertinimo pagrindų įstatymo tvarka nustatyta pradinė kaina – 677,00 Eur.</w:t>
      </w:r>
    </w:p>
    <w:p>
      <w:pPr>
        <w:pStyle w:val="Normal"/>
        <w:tabs>
          <w:tab w:val="clear" w:pos="1296"/>
          <w:tab w:val="left" w:pos="-3261" w:leader="none"/>
        </w:tabs>
        <w:ind w:firstLine="709"/>
        <w:rPr/>
      </w:pPr>
      <w:r>
        <w:rPr/>
        <w:t>1.2. 51/100 dalį pastato – Gyvenamojo namo (unikalus Nr. 6891-0009-7019, kadastro duomenų byloje Nr. 68/3465 pastatas pažymėtas 1A1m, patalpų bendras plotas 68,53 kv. m), esančio Paprūdžio g. 11, Platelių mstl., Plungės r.; patalpų likutinė vertė 2015 m. liepos 30 d. – 632,22 Eur; Turto ir verslo vertinimo pagrindų įstatymo tvarka nustatyta pradinė kaina – 1560,00 Eur.</w:t>
      </w:r>
    </w:p>
    <w:p>
      <w:pPr>
        <w:pStyle w:val="Normal"/>
        <w:tabs>
          <w:tab w:val="clear" w:pos="1296"/>
          <w:tab w:val="left" w:pos="-3261" w:leader="none"/>
        </w:tabs>
        <w:ind w:firstLine="709"/>
        <w:rPr/>
      </w:pPr>
      <w:r>
        <w:rPr/>
        <w:t>2. Tvirtinti parduodamų gyvenamųjų patalpų Nekilnojamojo turto vertinimo ataskaitas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 </w:t>
      </w:r>
      <w:r>
        <w:rPr/>
        <w:t>2.1. sprendimo 1. 1. punkte nurodyto turto  ataskaitą Nr. NT 15-07-19;</w:t>
      </w:r>
    </w:p>
    <w:p>
      <w:pPr>
        <w:pStyle w:val="Normal"/>
        <w:rPr/>
      </w:pPr>
      <w:r>
        <w:rPr/>
        <w:t xml:space="preserve"> </w:t>
      </w:r>
      <w:r>
        <w:rPr/>
        <w:t xml:space="preserve">2.2. sprendimo 1. 2.  punkte nurodyto turto  ataskaitą Nr. NT 15-07-06. </w:t>
      </w:r>
    </w:p>
    <w:p>
      <w:pPr>
        <w:pStyle w:val="Normal"/>
        <w:rPr/>
      </w:pPr>
      <w:r>
        <w:rPr/>
        <w:t xml:space="preserve"> </w:t>
      </w:r>
      <w:r>
        <w:rPr/>
        <w:t>3. Įgalioti Plungės rajono savivaldybės administracijos direktorių pasirašyti sprendimo 1 punkte nurodyto nekilnojamojo turto pardavimo – pirkimo sutartis notarų biure.</w:t>
      </w:r>
    </w:p>
    <w:p>
      <w:pPr>
        <w:pStyle w:val="Normal"/>
        <w:rPr/>
      </w:pPr>
      <w:r>
        <w:rPr/>
        <w:t xml:space="preserve">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60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29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7-31T10:29:00Z</dcterms:modified>
  <cp:revision>2</cp:revision>
  <dc:subject/>
  <dc:title>PLUNGĖS RAJONO SAVIVALDYBĖS ADMINISTRATORIUS</dc:title>
</cp:coreProperties>
</file>