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ANAUDOS SUTARTIES NUTRAUKIMO IR NEKILNoJAMOJO TURTO ĮRAŠYMO Į VIEŠAME AUKCIONE PARDUODAMO SAVIVALDYBĖS NEKILNOJAMOJO TURTO IR KITŲ NEKILNOJAMŲJŲ DAIKTŲ SĄRAŠĄ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22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2 dalies 26 punktu,  Lietuvos Respublikos valstybės ir savivaldybių turto valdymo, naudojimo ir disponavimo juo įstatymo 8 straipsnio 1 dalies 1 punktu, Plungės rajono savivaldybės tarybos 2015 m. vasario 12 d. sprendimu Nr. T1-32 patvirtintu  Savivaldybės materialiojo ir nematerialiojo turto valdymo, naudojimo ir disponavimo juo tvarkos aprašu ir atsižvelgdama į vidutinio verslo asociacijos  „Plungės verslas“ 2015 m. liepos 20 d. prašymą,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 Nutraukti Savivaldybės turto 2013 m. lapkričio 26 d. panaudos sutartį Nr. 238, sudarytą su panaudos gavėju - vidutinio verslo asociacija „Plungės verslas“ (juridinio asmens kodas 300575228) dėl Plungės rajono savivaldybei nuosavybės teise priklausančio Plungės rajono savivaldybės viešosios bibliotekos patikėjimo teise valdomo pastato – Bibliotekos (registro įrašo Nr. 44/254015, unikalus Nr. 6891-0000-3019, kadastro duomenų byloje Nr. 80/9049 pastatas pažymėtas 2C1m, bendras plotas – 130,58 kv. m), esančio Laisvės al. 17, Plungėje, kultūros vertybės apskaitoma tikroji vertė – 13999,07 Eur.</w:t>
      </w:r>
    </w:p>
    <w:p>
      <w:pPr>
        <w:pStyle w:val="Normal"/>
        <w:ind w:firstLine="737"/>
        <w:rPr/>
      </w:pPr>
      <w:r>
        <w:rPr/>
        <w:t>2. Perduoti sprendimo 1 punkte nurodytą nekilnojamąjį turtą Plungės rajono savivaldybės administracijai valdyti, naudoti ir disponuoti juo patikėjimo teise.</w:t>
      </w:r>
    </w:p>
    <w:p>
      <w:pPr>
        <w:pStyle w:val="Normal"/>
        <w:ind w:firstLine="737"/>
        <w:rPr/>
      </w:pPr>
      <w:r>
        <w:rPr/>
        <w:t xml:space="preserve">3. Pripažinti nereikalingu savivaldybės funkcijoms įgyvendinti sprendimo 1 punkte nurodytą nekilnojamąjį turtą ir įtraukti jį į viešame aukcione parduodamo Savivaldybės nekilnojamojo turto ir kitų nekilnojamųjų daiktų sąrašą. </w:t>
      </w:r>
    </w:p>
    <w:p>
      <w:pPr>
        <w:pStyle w:val="Normal"/>
        <w:ind w:firstLine="737"/>
        <w:rPr/>
      </w:pPr>
      <w:r>
        <w:rPr/>
        <w:t xml:space="preserve">4. Įgalioti: </w:t>
      </w:r>
    </w:p>
    <w:p>
      <w:pPr>
        <w:pStyle w:val="Normal"/>
        <w:ind w:firstLine="737"/>
        <w:rPr/>
      </w:pPr>
      <w:r>
        <w:rPr/>
        <w:t>4.1. Plungės rajono savivaldybės viešosios bibliotekos direktorę Violetą Skierienę pasirašyti papildomą susitarimą dėl sutarties nutraukimo bei sprendimo 1 punkte nurodyto nekilnojamojo turto perdavimo ir priėmimo aktą su vidutinio verslo asociacija „Plungės verslas“;</w:t>
      </w:r>
    </w:p>
    <w:p>
      <w:pPr>
        <w:pStyle w:val="Normal"/>
        <w:ind w:firstLine="737"/>
        <w:rPr/>
      </w:pPr>
      <w:r>
        <w:rPr/>
        <w:t xml:space="preserve">4.2. Savivaldybės administracijos direktorių, o jo nesant - Administracijos direktoriaus pavaduotoją sprendimo 1 punkte nurodyto nekilnojamojo turto perdavimo ir priėmimo aktą. </w:t>
      </w:r>
    </w:p>
    <w:p>
      <w:pPr>
        <w:pStyle w:val="Normal"/>
        <w:ind w:firstLine="737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0:00Z</dcterms:created>
  <dc:creator>rima</dc:creator>
  <dc:description/>
  <cp:keywords/>
  <dc:language>en-US</dc:language>
  <cp:lastModifiedBy>rima</cp:lastModifiedBy>
  <cp:lastPrinted>2015-08-03T13:06:00Z</cp:lastPrinted>
  <dcterms:modified xsi:type="dcterms:W3CDTF">2015-08-03T10:07:00Z</dcterms:modified>
  <cp:revision>4</cp:revision>
  <dc:subject/>
  <dc:title>PLUNGĖS RAJONO SAVIVALDYBĖS ADMINISTRATORIUS</dc:title>
</cp:coreProperties>
</file>