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5">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b/>
          <w:caps/>
          <w:sz w:val="28"/>
          <w:szCs w:val="28"/>
        </w:rPr>
        <w:t>DĖL PLUNGĖS RAJONO SAVIVALDYBĖS TARYBOS 2015 M. VASARIO 12 D. SPRENDIMO NR. T1-1 „DĖL PLUNGĖS RAJONO SAVIVALDYBĖS 2015-2017 METŲ STRATEGINIO VEIKLOS PLANO PATVIRTINIMO“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5 m. liepos 30 d. Nr.T1-203</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Plungės rajono savivaldybės taryba </w:t>
      </w:r>
      <w:r>
        <w:rPr>
          <w:spacing w:val="40"/>
        </w:rPr>
        <w:t>nusprendžia</w:t>
      </w:r>
      <w:r>
        <w:rPr/>
        <w:t>:</w:t>
      </w:r>
    </w:p>
    <w:p>
      <w:pPr>
        <w:pStyle w:val="Normal"/>
        <w:ind w:firstLine="737"/>
        <w:rPr/>
      </w:pPr>
      <w:r>
        <w:rPr/>
        <w:t xml:space="preserve">Pakeisti Plungės rajono savivaldybės tarybos 2015 m. vasario 12 d. sprendimu Nr. T1-1 patvirtinto </w:t>
      </w:r>
      <w:r>
        <w:rPr>
          <w:b/>
          <w:sz w:val="28"/>
          <w:szCs w:val="28"/>
        </w:rPr>
        <w:t xml:space="preserve"> </w:t>
      </w:r>
      <w:r>
        <w:rPr/>
        <w:t>Plungės rajono savivaldybės 2015-2017 metų strateginio veiklos plano:</w:t>
      </w:r>
    </w:p>
    <w:p>
      <w:pPr>
        <w:pStyle w:val="Normal"/>
        <w:ind w:firstLine="737"/>
        <w:rPr/>
      </w:pPr>
      <w:r>
        <w:rPr/>
        <w:t>1. Padidinti lėšas 01 „Ugdymo kokybės ir modernios aplinkos užtikrinimo programos“ 01 tikslo „Teikti kokybiškas bendrojo ugdymo paslaugas“ 02 uždavinio „Organizuoti bendrąjį ugdymą mokyklose, vykdančiose pagrindinio ugdymo programa“ šioms priemonėms:</w:t>
      </w:r>
    </w:p>
    <w:p>
      <w:pPr>
        <w:pStyle w:val="Normal"/>
        <w:ind w:firstLine="737"/>
        <w:rPr/>
      </w:pPr>
      <w:r>
        <w:rPr/>
        <w:t>1.1. 01 priemonei „Akademiko A. Jucio pagrindinės mokyklos veikla“ Specialiosios programos lėšomis (pajamos už atsitiktines paslaugas (SB(SP) patvirtintą   finansavimą –           1 998,38 euro - padidinti iki 3 000,00 eurų;</w:t>
      </w:r>
    </w:p>
    <w:p>
      <w:pPr>
        <w:pStyle w:val="Normal"/>
        <w:ind w:firstLine="737"/>
        <w:rPr/>
      </w:pPr>
      <w:r>
        <w:rPr/>
        <w:t>1.2. 01 priemonei „Akademiko A. Jucio pagrindinės mokyklos veikla“ „Kitos lėšos (Kt.)“ patvirtintą finansavimą – 869,00 eurus - padidinti iki 1 500,00 eurų;</w:t>
      </w:r>
    </w:p>
    <w:p>
      <w:pPr>
        <w:pStyle w:val="Normal"/>
        <w:ind w:firstLine="737"/>
        <w:rPr/>
      </w:pPr>
      <w:r>
        <w:rPr/>
        <w:t>1.3. 03 priemonei „Kantaučių pagrindinės mokyklos veikla“ „Kitos lėšos (Kt.)“ patvirtintą finansavimą – 289,60 euro - padidinti iki 1 200,00 eurų;</w:t>
      </w:r>
    </w:p>
    <w:p>
      <w:pPr>
        <w:pStyle w:val="Normal"/>
        <w:ind w:firstLine="737"/>
        <w:rPr/>
      </w:pPr>
      <w:r>
        <w:rPr/>
        <w:t>1.4. 04 priemonei „Nausodžio pagrindinės mokyklos veikla“ „Kitos lėšos (Kt.)“ patvirtintą finansavimą – 724,05 tūkst. euro - padidinti iki 900,00 tūkst. eurų;</w:t>
      </w:r>
    </w:p>
    <w:p>
      <w:pPr>
        <w:pStyle w:val="Normal"/>
        <w:tabs>
          <w:tab w:val="clear" w:pos="1296"/>
          <w:tab w:val="left" w:pos="1050" w:leader="none"/>
        </w:tabs>
        <w:rPr/>
      </w:pPr>
      <w:r>
        <w:rPr/>
        <w:t>1.5. 05 priemonei „Ryto“ pagrindinės mokyklos veikla“ „Kitos lėšos (Kt.)“ patvirtintą  finansavimą – 11 584,80 euro (iš jų ilgalaikis turtas – 11 584,80 euro) - padidinti iki 13 000,00 eurų (iš jų ilgalaikis turtas – 13 000,00 eurų);</w:t>
      </w:r>
    </w:p>
    <w:p>
      <w:pPr>
        <w:pStyle w:val="Normal"/>
        <w:tabs>
          <w:tab w:val="clear" w:pos="1296"/>
          <w:tab w:val="left" w:pos="1050" w:leader="none"/>
        </w:tabs>
        <w:rPr/>
      </w:pPr>
      <w:r>
        <w:rPr/>
        <w:t>1.6. 11 priemonei „Senamiesčio mokyklos veikla“ valstybės biudžeto specialiosios tikslinės dotacijos lėšomis (SB(VB) patvirtintą  finansavimą – 881 129,52 euro (iš jų darbo užmokestis – 686 109,82 euro) - padidinti iki 888 000,00 eurų (iš jų darbo užmokestis – 656 200,00 eurų).</w:t>
      </w:r>
    </w:p>
    <w:p>
      <w:pPr>
        <w:pStyle w:val="Normal"/>
        <w:tabs>
          <w:tab w:val="clear" w:pos="1296"/>
          <w:tab w:val="left" w:pos="1050" w:leader="none"/>
        </w:tabs>
        <w:rPr/>
      </w:pPr>
      <w:r>
        <w:rPr/>
        <w:t>2. Papildyti 01 „Ugdymo kokybės ir modernios aplinkos užtikrinimo programos“ 01 tikslo „Teikti kokybiškas bendrojo ugdymo paslaugas“ 02 uždavinio „Organizuoti bendrąjį ugdymą mokyklose, vykdančiose pagrindinio ugdymo programą“ 08 priemonės „Plungės specialiojo ugdymo centro veikla“ nauju finansavimo šaltiniu – „Valstybės biudžetas (VB)“ - ir numatyti lėšas – 2 860,00 00 eurų (iš jų darbo užmokestis – 2 180,00 eurų).</w:t>
      </w:r>
    </w:p>
    <w:p>
      <w:pPr>
        <w:pStyle w:val="Normal"/>
        <w:tabs>
          <w:tab w:val="clear" w:pos="1296"/>
          <w:tab w:val="left" w:pos="1050" w:leader="none"/>
        </w:tabs>
        <w:rPr/>
      </w:pPr>
      <w:r>
        <w:rPr/>
        <w:t>3. Padidinti 01  „Ugdymo kokybės ir modernios aplinkos užtikrinimo programos“ 01 tikslo „Teikti kokybiškas bendrojo ugdymo paslaugas“ 02 uždavinio „Organizuoti bendrąjį ugdymą mokyklose, vykdančiose pagrindinio ugdymo programą“ 11 priemonės „Senamiesčio mokyklos veikla“ valstybės biudžeto lėšomis (VB) patvirtintą finansavimą – 23 430,26 euro (iš jų darbo užmokestis – 144,81 euro) - iki 33 450,00 tūkst. eurų (iš jų darbo užmokestis – 2 515,00 eurų).</w:t>
      </w:r>
    </w:p>
    <w:p>
      <w:pPr>
        <w:pStyle w:val="Normal"/>
        <w:tabs>
          <w:tab w:val="clear" w:pos="1296"/>
          <w:tab w:val="left" w:pos="1050" w:leader="none"/>
        </w:tabs>
        <w:rPr/>
      </w:pPr>
      <w:r>
        <w:rPr/>
        <w:t>4. Padidinti 01 „Ugdymo kokybės ir modernios aplinkos užtikrinimo programos“ 01 tikslo „Teikti kokybiškas bendrojo ugdymo paslaugas“ 03 uždavinio „Organizuoti bendrąjį ugdymą mokyklose, vykdančiose vidurinio ugdymo programą“ 01 priemonės „Alsėdžių vidurinės mokyklos veikla“  valstybės biudžeto lėšomis (VB) patvirtintą finansavimą – 260,66 euro (iš jų darbo užmokestis – 202,73 euro) - iki 3 925,00 eurų (iš jų darbo užmokestis – 3 000,00 eurų).</w:t>
      </w:r>
    </w:p>
    <w:p>
      <w:pPr>
        <w:pStyle w:val="Normal"/>
        <w:ind w:firstLine="737"/>
        <w:rPr/>
      </w:pPr>
      <w:r>
        <w:rPr/>
        <w:t xml:space="preserve">5. Padidinti lėšas 01 „Ugdymo kokybės ir modernios aplinkos užtikrinimo programos“ 01 tikslo „Teikti kokybiškas bendrojo ugdymo paslaugas“ 03 uždavinio „Organizuoti bendrąjį ugdymą mokyklose, vykdančiose vidurinio ugdymo programą“ šioms priemonėms: </w:t>
      </w:r>
    </w:p>
    <w:p>
      <w:pPr>
        <w:pStyle w:val="Normal"/>
        <w:ind w:firstLine="737"/>
        <w:rPr/>
      </w:pPr>
      <w:r>
        <w:rPr/>
        <w:t>5.1. 04 priemonei „Saulės“ gimnazijos veikla“ „Kitos lėšos (Kt.)“ patvirtintą  finansavimą – 8 688,60 euro (iš jų ilgalaikis turtas – 2 896,20 euro) - padidinti iki 13 300,00 eurų;</w:t>
      </w:r>
    </w:p>
    <w:p>
      <w:pPr>
        <w:pStyle w:val="Normal"/>
        <w:tabs>
          <w:tab w:val="clear" w:pos="1296"/>
          <w:tab w:val="left" w:pos="1050" w:leader="none"/>
        </w:tabs>
        <w:rPr/>
      </w:pPr>
      <w:r>
        <w:rPr/>
        <w:t>5.2. 04 priemonėje „Saulės“ gimnazijos veikla“ valstybės biudžeto lėšomis (VB) patvirtintą  finansavimą – 2 056,30 euro (iš jų darbo užmokestis – 1 274,33 euro) - padidinti iki 2 500,00 eurų (iš jų darbo užmokestis – 1 500,00 eurų);</w:t>
      </w:r>
    </w:p>
    <w:p>
      <w:pPr>
        <w:pStyle w:val="Normal"/>
        <w:tabs>
          <w:tab w:val="clear" w:pos="1296"/>
          <w:tab w:val="left" w:pos="1050" w:leader="none"/>
        </w:tabs>
        <w:rPr/>
      </w:pPr>
      <w:r>
        <w:rPr/>
        <w:t>5.3. 05 priemonei „Suaugusiųjų švietimo centro veikla“ valstybės biudžeto specialiosios tikslinės dotacijos lėšomis (SB(VB) patvirtintą finansavimą – 68 080,63 euro (iš jų darbo užmokestis – 49 000,00 eurų) - padidinti iki 74 000,00 eurų (iš jų darbo užmokestis – 49 000,00 eurų);</w:t>
      </w:r>
    </w:p>
    <w:p>
      <w:pPr>
        <w:pStyle w:val="Normal"/>
        <w:tabs>
          <w:tab w:val="clear" w:pos="1296"/>
          <w:tab w:val="left" w:pos="1050" w:leader="none"/>
        </w:tabs>
        <w:rPr/>
      </w:pPr>
      <w:r>
        <w:rPr/>
        <w:t>5.4. 05 priemonei „Suaugusiųjų švietimo centro veikla“ „Kitos lėšos (Kt.)“ patvirtintą finansavimą – 347,54 euro - padidinti iki 17 300,00 eurų;</w:t>
      </w:r>
    </w:p>
    <w:p>
      <w:pPr>
        <w:pStyle w:val="Normal"/>
        <w:tabs>
          <w:tab w:val="clear" w:pos="1296"/>
          <w:tab w:val="left" w:pos="1050" w:leader="none"/>
        </w:tabs>
        <w:rPr/>
      </w:pPr>
      <w:r>
        <w:rPr/>
        <w:t>5.5. 05 priemonei „Suaugusiųjų švietimo centro veikla“ Europos Sąjungos paramos lėšomis (ES)  patvirtintą  finansavimą – 3 098,93 euro - padidinti iki 11 000,00 eurų;</w:t>
      </w:r>
    </w:p>
    <w:p>
      <w:pPr>
        <w:pStyle w:val="Normal"/>
        <w:tabs>
          <w:tab w:val="clear" w:pos="1296"/>
          <w:tab w:val="left" w:pos="1050" w:leader="none"/>
        </w:tabs>
        <w:rPr/>
      </w:pPr>
      <w:r>
        <w:rPr/>
        <w:t>5.6. 06 priemonei „Žemaičių Kalvarijos vidurinės mokyklos veikla“ „Kitos lėšos (Kt.)“ patvirtintą  finansavimą – 2 172,15 euro - padidinti iki 6 200,00 eurų.</w:t>
      </w:r>
    </w:p>
    <w:p>
      <w:pPr>
        <w:pStyle w:val="Normal"/>
        <w:tabs>
          <w:tab w:val="clear" w:pos="1296"/>
          <w:tab w:val="left" w:pos="1050" w:leader="none"/>
        </w:tabs>
        <w:rPr/>
      </w:pPr>
      <w:r>
        <w:rPr/>
        <w:t>6. Papildyti 01  „Ugdymo kokybės ir modernios aplinkos užtikrinimo programos“ 01 tikslo „Teikti kokybiškas bendrojo ugdymo paslaugas“ 03 uždavinio „Organizuoti bendrąjį ugdymą mokyklose, vykdančiose vidurinio ugdymo programą“ 06 priemonę „Žemaičių Kalvarijos vidurinės mokyklos veikla“ nauju finansavimo šaltiniu – „Valstybės biudžetas (VB)“ - ir numatyti lėšas – 4 860,00 00 tūkst. eurų (iš jų darbo užmokestis – 3 707,00 tūkst. eurų).</w:t>
      </w:r>
    </w:p>
    <w:p>
      <w:pPr>
        <w:pStyle w:val="Normal"/>
        <w:tabs>
          <w:tab w:val="clear" w:pos="1296"/>
          <w:tab w:val="left" w:pos="1050" w:leader="none"/>
        </w:tabs>
        <w:rPr/>
      </w:pPr>
      <w:r>
        <w:rPr/>
        <w:t>7. Padidinti 01 „Ugdymo kokybės ir modernios aplinkos užtikrinimo programos“ 01 tikslo „Teikti kokybiškas bendrojo ugdymo paslaugas“ 04 uždavinio „Organizuoti kokybišką pagalbą ir rūpintis pagalbos prieinamumu, modernizuojant įstaigos aplinką“ 01 priemonės „Pedagoginės-psichologinės tarnybos veikla“ „Kitos lėšos (Kt.)“ patvirtintą finansavimą – 144,81 euro - iki 210,00 eurų.</w:t>
      </w:r>
    </w:p>
    <w:p>
      <w:pPr>
        <w:pStyle w:val="Normal"/>
        <w:tabs>
          <w:tab w:val="clear" w:pos="1296"/>
          <w:tab w:val="left" w:pos="1050" w:leader="none"/>
        </w:tabs>
        <w:rPr/>
      </w:pPr>
      <w:r>
        <w:rPr/>
        <w:t>8. Padidinti lėšas 01 „Ugdymo kokybės ir modernios aplinkos užtikrinimo programos“ 02 tikslo „Tenkinti mokinių pažinimo ir saviraiškos poreikius neformaliojo ugdymo įstaigose“ 01 uždavinio „Organizuoti kokybišką ugdymą ir užtikrinti modernią aplinką neformaliojo ugdymo įstaigose“ šioms priemonėms:</w:t>
      </w:r>
    </w:p>
    <w:p>
      <w:pPr>
        <w:pStyle w:val="Normal"/>
        <w:tabs>
          <w:tab w:val="clear" w:pos="1296"/>
          <w:tab w:val="left" w:pos="1050" w:leader="none"/>
        </w:tabs>
        <w:rPr/>
      </w:pPr>
      <w:r>
        <w:rPr/>
        <w:t>8.1. 02 priemonei „M. Oginskio meno mokyklos veikla“ „Kitos lėšos (Kt.)“ patvirtintą finansavimą – 2 606,58 euro - padidinti iki 10 000,00 eurų;</w:t>
      </w:r>
    </w:p>
    <w:p>
      <w:pPr>
        <w:pStyle w:val="Normal"/>
        <w:tabs>
          <w:tab w:val="clear" w:pos="1296"/>
          <w:tab w:val="left" w:pos="1050" w:leader="none"/>
        </w:tabs>
        <w:rPr/>
      </w:pPr>
      <w:r>
        <w:rPr/>
        <w:t>8.2. 04 priemonei „Platelių universalaus daugiafunkcio centro veikla“ „Kitos lėšos (Kt.)“ patvirtintą finansavimą –  434,43 euro - padidinti iki 2 000,00 eurų.</w:t>
      </w:r>
    </w:p>
    <w:p>
      <w:pPr>
        <w:pStyle w:val="Normal"/>
        <w:tabs>
          <w:tab w:val="clear" w:pos="1296"/>
          <w:tab w:val="left" w:pos="1050" w:leader="none"/>
        </w:tabs>
        <w:rPr/>
      </w:pPr>
      <w:r>
        <w:rPr/>
        <w:t>9. Padidinti lėšas 01 „Ugdymo kokybės ir modernios aplinkos užtikrinimo programos“ 03 tikslo „Rūpintis bendruoju vaikų gebėjimų ir vertybių nuostatų ugdymu, didinant ikimokyklinių įstaigų prieinamumą“ 01 uždavinio „Organizuoti ikimokyklinį ir priešmokyklinį ugdymą ikimokyklinio ugdymo įstaigose“ šioms priemonėms:</w:t>
      </w:r>
    </w:p>
    <w:p>
      <w:pPr>
        <w:pStyle w:val="Normal"/>
        <w:tabs>
          <w:tab w:val="clear" w:pos="1296"/>
          <w:tab w:val="left" w:pos="1050" w:leader="none"/>
        </w:tabs>
        <w:rPr/>
      </w:pPr>
      <w:r>
        <w:rPr/>
        <w:t>9.1. 03 priemonei „Lopšelio-darželio „Pasaka“ veikla“ „Kitos lėšos (Kt.)“ patvirtintą  finansavimą –  3 765,06 euro - padidinti iki 40 000,00 eurų;</w:t>
      </w:r>
    </w:p>
    <w:p>
      <w:pPr>
        <w:pStyle w:val="Normal"/>
        <w:tabs>
          <w:tab w:val="clear" w:pos="1296"/>
          <w:tab w:val="left" w:pos="1050" w:leader="none"/>
        </w:tabs>
        <w:rPr/>
      </w:pPr>
      <w:r>
        <w:rPr/>
        <w:t>9.2. 07 priemonei „Lopšelio-darželio „Vyturėlis“ veikla“ „Kitos lėšos (Kt.)“ patvirtintą finansavimą – 1 448,10 euro - padidinti iki 2 000,00 eurų.</w:t>
      </w:r>
    </w:p>
    <w:p>
      <w:pPr>
        <w:pStyle w:val="Normal"/>
        <w:tabs>
          <w:tab w:val="clear" w:pos="1296"/>
          <w:tab w:val="left" w:pos="1050" w:leader="none"/>
        </w:tabs>
        <w:rPr/>
      </w:pPr>
      <w:r>
        <w:rPr/>
        <w:t>10. Padidinti 02 „Ekonominės ir projektinės veiklos programos“ 01 tikslo „Projektinės dokumentacijos rengimas, projektų bendrasis finansavimas ir bendradarbiavimo ryšių stiprinimas su Lietuvos miestelių ir užsienio šalių organizacijomis per projektinę veiklą“ 01 uždavinio „Vykdant projektinę veiklą, efektyviai pasinaudoti ES ir kt. šaltinių finansine parama“ 01 priemonės „Projektinės veiklos organizavimas, siekiant pritraukti investicijas“ Savivaldybės biudžeto lėšomis (SB) patvirtintą  finansavimą – 33 306,00 eurai (iš jų darbo užmokestis – 3 330,63 euro) - iki 35 000,00 eurų (iš jų darbo užmokestis – 3 400,00 eurų).</w:t>
      </w:r>
    </w:p>
    <w:p>
      <w:pPr>
        <w:pStyle w:val="Normal"/>
        <w:tabs>
          <w:tab w:val="clear" w:pos="1296"/>
          <w:tab w:val="left" w:pos="1050" w:leader="none"/>
        </w:tabs>
        <w:rPr/>
      </w:pPr>
      <w:r>
        <w:rPr/>
        <w:t>11. Papildyti 04 „Socialiai saugios ir sveikos aplinkos kūrimo programos“ 01 tikslo „Mažinti socialinę atskirtį, vykdant valstybės ir savivaldybės socialinės politikos priemones“ 02 uždavinio „Savivaldybės teikiamos paramos organizavimas savivaldybės gyventojams“ 01 priemonę „Savivaldybės teikiamos paramos organizavimas“ nauju valstybės funkcijos kodu 10.09.01.09 ir finansavimo šaltiniu - „Savivaldybės biudžeto lėšos (SB)“- bei numatyti lėšas – 6 900,00 eurų.</w:t>
      </w:r>
    </w:p>
    <w:p>
      <w:pPr>
        <w:pStyle w:val="Normal"/>
        <w:tabs>
          <w:tab w:val="clear" w:pos="1296"/>
          <w:tab w:val="left" w:pos="1050" w:leader="none"/>
        </w:tabs>
        <w:rPr/>
      </w:pPr>
      <w:r>
        <w:rPr/>
        <w:t>12. Papildyti 04 „Socialiai saugios ir sveikos aplinkos kūrimo programos“ 01 tikslo „Mažinti socialinę atskirtį, vykdant valstybės ir savivaldybės socialinės politikos priemones“ 02 uždavinio „Savivaldybės teikiamos paramos organizavimas savivaldybės gyventojams“ 01 priemonę „Savivaldybės teikiamos paramos organizavimas“ nauju finansavimo šaltiniu – „Valstybės biudžeto specialiosios tikslinės dotacijos lėšos (SB(VB)“ - ir numatyti lėšas – 4 200,00 eurų.</w:t>
      </w:r>
    </w:p>
    <w:p>
      <w:pPr>
        <w:pStyle w:val="Normal"/>
        <w:ind w:firstLine="737"/>
        <w:rPr/>
      </w:pPr>
      <w:r>
        <w:rPr/>
        <w:t>13. 04 „Socialiai saugios ir sveikos aplinkos kūrimo programos“ 01 tikslo „Mažinti socialinę atskirtį, vykdant valstybės ir savivaldybės socialinės politikos priemones“ 04 uždavinio „Užtikrinti Plungės trumpalaikės globos centro teikiamų socialinių paslaugų tęstinumą, gerinti jų kokybę ir plėsti paslaugų tinklą“ pavadinimą pakeisti į „Užtikrinti Plungės krizių centro teikiamų socialinių paslaugų tęstinumą, gerinti jų kokybę ir plėsti paslaugų tinklą“ ir 01 priemonės „Plungės trumpalaikės globos centro veikla“ pavadinimą pakeisti į „Plungės krizių centro veikla“.</w:t>
      </w:r>
    </w:p>
    <w:p>
      <w:pPr>
        <w:pStyle w:val="Normal"/>
        <w:ind w:firstLine="737"/>
        <w:rPr/>
      </w:pPr>
      <w:r>
        <w:rPr/>
        <w:t>14. Padidinti lėšas 06 „Kultūros ir sporto programos“ 01 tikslo „Propaguoti mėgėjų meną, organizuoti bendruomenės narių laisvalaikį, rūpintis vaikų ir jaunimo užimtumu ir meniniu ugdymu, plėtoti tarptautinį kultūrinį bendravimą, profesionalaus meno sklaidą“ 01 uždavinio „Užtikrinti meno mėgėjų kolektyvų veiklą, tarptautinį bendradarbiavimą ir bendruomenės meninių poreikių tenkinimą“ šioms priemonėms:</w:t>
      </w:r>
    </w:p>
    <w:p>
      <w:pPr>
        <w:pStyle w:val="Normal"/>
        <w:ind w:firstLine="737"/>
        <w:rPr/>
      </w:pPr>
      <w:r>
        <w:rPr/>
        <w:t xml:space="preserve">14.1. 01 priemonei „Plungės rajono savivaldybės kultūros centro veikla“ valstybės biudžeto lėšomis (VB)  patvirtintą finansavimą – 43 443,00 eurai - padidinti iki 50 000,00 eurų; </w:t>
      </w:r>
    </w:p>
    <w:p>
      <w:pPr>
        <w:pStyle w:val="Normal"/>
        <w:ind w:firstLine="737"/>
        <w:rPr/>
      </w:pPr>
      <w:r>
        <w:rPr/>
        <w:t>14.2. 01 priemonei „Plungės rajono savivaldybės kultūros centro veikla“ „Kitos lėšos (Kt.)“  patvirtintą finansavimą – 8 688,60 euro - padidinti iki 18 000,00 eurų;</w:t>
      </w:r>
    </w:p>
    <w:p>
      <w:pPr>
        <w:pStyle w:val="Normal"/>
        <w:ind w:firstLine="737"/>
        <w:rPr/>
      </w:pPr>
      <w:r>
        <w:rPr/>
        <w:t xml:space="preserve">14.3. 03 priemonei „Šateikių kultūros centro veikla“ „Kitos lėšos (Kt.)“ patvirtintą finansavimą – 579,24 euro - padidinti iki 2 000,00 eurų; </w:t>
      </w:r>
    </w:p>
    <w:p>
      <w:pPr>
        <w:pStyle w:val="Normal"/>
        <w:tabs>
          <w:tab w:val="clear" w:pos="1296"/>
          <w:tab w:val="left" w:pos="1050" w:leader="none"/>
        </w:tabs>
        <w:rPr/>
      </w:pPr>
      <w:r>
        <w:rPr/>
        <w:t>14.4. 04 priemonei „Žemaičių Kalvarijos kultūros centro veikla“ Savivaldybės biudžeto lėšomis (SB) patvirtintą finansavimą –  63 716,40 euro (iš jų darbo užmokestis – 34 754,40 euro) - padidinti iki 70 000,00 eurų (iš jų darbo užmokestis – 35 000,00 eurų).</w:t>
      </w:r>
    </w:p>
    <w:p>
      <w:pPr>
        <w:pStyle w:val="Normal"/>
        <w:ind w:firstLine="737"/>
        <w:rPr/>
      </w:pPr>
      <w:r>
        <w:rPr/>
        <w:t>15. Padidinti 06 „Kultūros ir sporto programos“ 02 tikslo „Gerinti bibliotekų materialinę bazę, siekiant, kad Viešoji biblioteka ir teritoriniai padaliniai taptų patraukliais bendruomenės informacijos resursų ir paslaugų centrais, tenkinančiais rajono gyventojų informacinius, kultūros ir švietimo poreikius“ 01 uždavinio „Efektyviai naudojant finansinius išteklius, užtikrinti sąlygas bibliotekos funkcionavimui ir informacijos sklaidai, gerinant spaudinių ir kitų dokumentų fondą bei jo prieinamumą vartotojams“ 01 priemonės „Plungės rajono savivaldybės viešosios bibliotekos veikla“ „Kitos lėšos (Kt.)“ patvirtintą finansavimą – 1 158,48 euro - iki 3 000,00 eurų.</w:t>
      </w:r>
    </w:p>
    <w:p>
      <w:pPr>
        <w:pStyle w:val="Normal"/>
        <w:ind w:firstLine="737"/>
        <w:rPr/>
      </w:pPr>
      <w:r>
        <w:rPr/>
        <w:t>16. Papildyti 06 „Kultūros ir sporto programos“ 03 tikslo „Užtikrinti sąlygas tinkamam muziejaus funkcionavimui“ 01 uždavinio „Atkurti, išsaugoti ir prižiūrėti kunigaikščio Mykolo Oginskio ir Bukantės dvaro kompleksus. Atkurti  ir puoselėti dvaro tradicijas. Efektyviai naudoti muziejaus resursus“ 01 priemonę „Žemaičių dailės muziejaus veikla“ nauju finansavimo šaltiniu – „Europos Sąjungos paramos lėšos (ES)“ - ir numatyti lėšas – 2 000,00 eurų.</w:t>
      </w:r>
    </w:p>
    <w:p>
      <w:pPr>
        <w:pStyle w:val="Normal"/>
        <w:ind w:firstLine="737"/>
        <w:rPr/>
      </w:pPr>
      <w:r>
        <w:rPr/>
        <w:t>17. Padidinti 06 „Kultūros ir sporto programos“ 04 tikslo „Skatinti meno plėtrą bei meninę saviraišką“ 01 uždavinio „Užtikrinti kultūros rėmimo programos finansavimą“ 04 priemonės „Miesto šventei organizuoti“ Savivaldybės biudžeto lėšomis (SB) patvirtintą finansavimą –  14 481,00 euras - iki 15 000,00 eurų.</w:t>
      </w:r>
    </w:p>
    <w:p>
      <w:pPr>
        <w:pStyle w:val="Normal"/>
        <w:tabs>
          <w:tab w:val="clear" w:pos="1296"/>
          <w:tab w:val="left" w:pos="1050" w:leader="none"/>
        </w:tabs>
        <w:rPr/>
      </w:pPr>
      <w:r>
        <w:rPr/>
        <w:t>18. Papildyti 07 „Savivaldybės veiklos valdymo programos“ 01 tikslo „Organizuoti ir užtikrinti savivaldybės funkcijų įgyvendinimą“ 01 uždavinio „Sudaryti sąlygas kokybiškai įgyvendinti savivaldybės funkcijas“ 02 priemonę „Savivaldybės administracijos veikla“ nauju finansavimo šaltiniu - „Valstybės biudžeto specialiosios tikslinės dotacijos lėšos (SB(VB)“ - ir numatyti lėšas –  19 000,00 eurų (iš jų ilgalaikis turtas – 14 100,00 eurų).</w:t>
      </w:r>
    </w:p>
    <w:p>
      <w:pPr>
        <w:pStyle w:val="Normal"/>
        <w:ind w:firstLine="737"/>
        <w:rPr/>
      </w:pPr>
      <w:r>
        <w:rPr/>
        <w:t>19. Padidinti 07 „Savivaldybės veiklos valdymo programos“ 01 tikslo „Organizuoti ir užtikrinti savivaldybės funkcijų įgyvendinimą“ 01 uždavinio „Sudaryti sąlygas kokybiškai įgyvendinti savivaldybės funkcijas“ 02 priemonės „Savivaldybės administracijos veikla“ Specialiosios programos lėšomis (pajamos už atsitiktines paslaugas (SB(SP) patvirtintą  finansavimą – 45 153,00 eurai - iki 50 000,00 eurų.</w:t>
      </w:r>
    </w:p>
    <w:p>
      <w:pPr>
        <w:pStyle w:val="Normal"/>
        <w:ind w:firstLine="737"/>
        <w:rPr/>
      </w:pPr>
      <w:r>
        <w:rPr/>
        <w:t>20. Padidinti 08 „Infrastruktūros objektų priežiūros ir ūkinių subjektų rėmimo programos“ 01 tikslo „Gerinti aplinkos kokybę, plėtoti infrastruktūrą, sudaryti geresnes sąlygas gyventi ir dirbti“ 01 uždavinio „Eksploatuoti, remontuoti, prižiūrėti infrastruktūros objektus, likviduoti avarines situacijas Plungės rajono vietiniame ūkyje, remti ūkines ir visuomenines subjektų veiklas“ 02 priemonės „Savivaldybės vietinės reikšmės keliams (gatvėms) tiesti, taisyti, prižiūrėti ir saugaus eismo sąlygoms užtikrinti“ valstybės biudžeto specialiosios tikslinės dotacijos lėšomis (SB(VB) patvirtintą  finansavimą – 1 305 750,00 eurų (iš jų ilgalaikis turtas – 759 240,00 eurų) - iki 1 500 000,00 eurų (iš jų ilgalaikis turtas – 800 000,00 eurų).</w:t>
      </w:r>
    </w:p>
    <w:p>
      <w:pPr>
        <w:pStyle w:val="Normal"/>
        <w:keepLines/>
        <w:tabs>
          <w:tab w:val="clear" w:pos="1296"/>
          <w:tab w:val="left" w:pos="1304" w:leader="none"/>
          <w:tab w:val="left" w:pos="1457" w:leader="none"/>
          <w:tab w:val="left" w:pos="1604" w:leader="none"/>
          <w:tab w:val="left" w:pos="1757" w:leader="none"/>
        </w:tabs>
        <w:textAlignment w:val="center"/>
        <w:rPr/>
      </w:pPr>
      <w:r>
        <w:rPr/>
        <w:t>Šis sprendimas gali būti skundžiamas Lietuvos Respublikos administracinių bylų teisenos įstatymo nustatyta tvarka.</w:t>
      </w:r>
    </w:p>
    <w:p>
      <w:pPr>
        <w:pStyle w:val="Normal"/>
        <w:keepLines/>
        <w:tabs>
          <w:tab w:val="clear" w:pos="1296"/>
          <w:tab w:val="left" w:pos="1304" w:leader="none"/>
          <w:tab w:val="left" w:pos="1457" w:leader="none"/>
          <w:tab w:val="left" w:pos="1604" w:leader="none"/>
          <w:tab w:val="left" w:pos="1757" w:leader="none"/>
        </w:tabs>
        <w:textAlignment w:val="center"/>
        <w:rPr/>
      </w:pPr>
      <w:r>
        <w:rPr/>
      </w:r>
    </w:p>
    <w:p>
      <w:pPr>
        <w:pStyle w:val="Normal"/>
        <w:ind w:hanging="0"/>
        <w:rPr/>
      </w:pPr>
      <w:r>
        <w:rPr/>
        <w:t>Savivaldybės meras</w:t>
        <w:tab/>
        <w:tab/>
        <w:tab/>
        <w:tab/>
        <w:tab/>
        <w:t xml:space="preserve">   Audrius Klišonis</w:t>
        <w:tab/>
        <w:tab/>
        <w:tab/>
        <w:tab/>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3:00Z</dcterms:created>
  <dc:creator>rima</dc:creator>
  <dc:description/>
  <cp:keywords/>
  <dc:language>en-US</dc:language>
  <cp:lastModifiedBy>rima</cp:lastModifiedBy>
  <cp:lastPrinted>2015-07-31T14:43:00Z</cp:lastPrinted>
  <dcterms:modified xsi:type="dcterms:W3CDTF">2015-07-31T11:45:00Z</dcterms:modified>
  <cp:revision>4</cp:revision>
  <dc:subject/>
  <dc:title>PLUNGĖS RAJONO SAVIVALDYBĖS ADMINISTRATORIUS</dc:title>
</cp:coreProperties>
</file>