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DĖL KOMANDIRUOTĖS Į BOKSHOLMĄ IR KRASNOGORSKĄ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liepos 30 d. Nr.T1-22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Plungės rajono savivaldybės tarybos veiklos reglamento, patvirtinto Plungės rajono savivaldybės tarybos 2015 m. kovo 26 d. sprendimu Nr. T1 - 44, 200 punktu, ir atsižvelgdama į Boksholmo savivaldybės ir Krasnogorsko rajono savivaldybės kvietimus bei Komisijos ryšiams su užsieniu posėdžio protokolus 2015 m. birželio 2 d. Nr. TK-27 ir 2015 m. liepos 22 d. Nr. TK-39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 xml:space="preserve">1. Komandiruoti: </w:t>
      </w:r>
    </w:p>
    <w:p>
      <w:pPr>
        <w:pStyle w:val="Normal"/>
        <w:rPr/>
      </w:pPr>
      <w:r>
        <w:rPr/>
        <w:t>1.1. Plungės rajono savivaldybės tarybos narius Liudą Skierų ir Vaidotą Skierų 2015 m. rugpjūčio 13 - 17 dienomis į Boksholmą (Švedijos Karalystė) pasidalyti darbo patirtimi bei dalyvauti Boksholmo miesto muzikos festivalyje.</w:t>
      </w:r>
    </w:p>
    <w:p>
      <w:pPr>
        <w:pStyle w:val="Normal"/>
        <w:rPr/>
      </w:pPr>
      <w:r>
        <w:rPr/>
        <w:t>1.2. Plungės rajono savivaldybės administracijos direktorių Albertą Krauleidį ir Savivaldybės tarybos narius Marę Valaitienę ir Joną Varkalį 2015 m. rugsėjo 4 - 7 dienomis į Krasnogorsko rajono savivaldybę (Rusijos Federacija) pasidalyti darbo patirtimi bei dalyvauti Krasnogorsko miesto šventės renginiuose.</w:t>
      </w:r>
    </w:p>
    <w:p>
      <w:pPr>
        <w:pStyle w:val="Normal"/>
        <w:ind w:firstLine="737"/>
        <w:rPr/>
      </w:pPr>
      <w:r>
        <w:rPr/>
        <w:t xml:space="preserve">2. Pavesti Plungės rajono savivaldybės administracijai apmokėti Vaidotui Skierui kelionės į Boksholmą išlaidas (už kelionės bilietus) bei Albertui Krauleidžiui, Marei Valaitienei ir Jonui Varkaliui jų kelionės į Krasnogorską išlaidas (už kelionės bilietus)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1CharCharChar">
    <w:name w:val=" Diagrama Diagrama Char Char Diagrama Diagrama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4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7-31T10:59:00Z</dcterms:modified>
  <cp:revision>1</cp:revision>
  <dc:subject/>
  <dc:title>PLUNGĖS RAJONO SAVIVALDYBĖS ADMINISTRATORIUS</dc:title>
</cp:coreProperties>
</file>