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/>
      </w:pPr>
      <w:r>
        <w:rPr>
          <w:b/>
          <w:caps/>
          <w:sz w:val="28"/>
          <w:szCs w:val="28"/>
        </w:rPr>
        <w:t xml:space="preserve">DĖL </w:t>
      </w:r>
      <w:r>
        <w:rPr>
          <w:b/>
          <w:sz w:val="28"/>
          <w:szCs w:val="28"/>
        </w:rPr>
        <w:t>PRIEDŲ PRIE TARNYBINIŲ ATLYGINIMŲ KULTŪROS PASLAUGAS TEIKIANČIŲ ĮSTAIGŲ VADOVAMS 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liepos 30 d. Nr.T1-19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>Vadovaudamasi Lietuvos Respublikos Vyriausybės 1993 m. liepos 8 d. nutarimu Nr. 511 „Dėl Biudžetinių įstaigų ir organizacijų darbuotojų darbo apmokėjimo tvarkos tobulinimo“, Lietuvos Respublikos kultūros ministro 2015 m. birželio 19 d. įsakymu Nr. ĮV-405 „Dėl Lietuvos Respublikos kultūros ministro 2012 m. spalio 9 d. įsakymo Nr. ĮV-677 „Dėl kultūros įstaigų darbuotojų darbo apmokėjimo“ pakeitimo“</w:t>
      </w:r>
      <w:r>
        <w:rPr>
          <w:rStyle w:val="Fullparam"/>
        </w:rPr>
        <w:t xml:space="preserve">, Plungės rajono savivaldybės tarybos 2006 m. gruodžio 7 d. sprendimu Nr. T1-11-294 „Dėl Personalinių priedų ir skatinimo sąlygų Plungės rajono savivaldybės viešųjų, biudžetinių įstaigų, išskyrus švietimo įstaigas, Savivaldybės įmonių vadovams nustatymo tvarkos aprašo patvirtinimo“,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37"/>
        <w:rPr/>
      </w:pPr>
      <w:r>
        <w:rPr/>
        <w:t>1. Nustatyti nuo 2015 metų  liepos 1 dienos iki 2015 metų gruodžio 31 dienos kultūros paslaugas teikiančių įstaigų vadovams už atliekamą papildomą darbą priedus prie tarnybinių atlyginimų:</w:t>
      </w:r>
    </w:p>
    <w:p>
      <w:pPr>
        <w:pStyle w:val="Normal"/>
        <w:ind w:firstLine="737"/>
        <w:rPr/>
      </w:pPr>
      <w:r>
        <w:rPr/>
        <w:t>1.1. Plungės rajono savivaldybės kultūros centro direktoriui Romui Matuliui – 0,34 tarnybinio atlyginimo dydžio;</w:t>
      </w:r>
    </w:p>
    <w:p>
      <w:pPr>
        <w:pStyle w:val="Normal"/>
        <w:ind w:firstLine="737"/>
        <w:rPr/>
      </w:pPr>
      <w:r>
        <w:rPr/>
        <w:t>1.2. Plungės rajono savivaldybės viešosios bibliotekos direktorei Violetai Skierienei – 0,33 tarnybinio atlyginimo dydžio</w:t>
      </w:r>
      <w:r>
        <w:rPr>
          <w:bCs/>
        </w:rPr>
        <w:t>;</w:t>
      </w:r>
    </w:p>
    <w:p>
      <w:pPr>
        <w:pStyle w:val="Normal"/>
        <w:ind w:firstLine="737"/>
        <w:rPr/>
      </w:pPr>
      <w:r>
        <w:rPr/>
        <w:t>1.3. Žemaičių dailės muziejaus direktoriui Alvidui Bakanauskui – 0,34 tarnybinio atlyginimo dydžio;</w:t>
      </w:r>
    </w:p>
    <w:p>
      <w:pPr>
        <w:pStyle w:val="Normal"/>
        <w:ind w:firstLine="737"/>
        <w:rPr/>
      </w:pPr>
      <w:r>
        <w:rPr/>
        <w:t>1.4. Plungės rajono savivaldybės Kulių kultūros centro direktorei Mirgai Gulbinskienei – 0,1 tarnybinio atlyginimo dydžio.</w:t>
      </w:r>
    </w:p>
    <w:p>
      <w:pPr>
        <w:pStyle w:val="Normal"/>
        <w:ind w:firstLine="737"/>
        <w:rPr/>
      </w:pPr>
      <w:r>
        <w:rPr/>
        <w:t>1.5. Plungės rajono savivaldybės Šateikių kultūros centro l. e. p. direktorei Danutei Šatkuvienei – 0,1 tarnybinio atlyginimo dydžio;</w:t>
      </w:r>
    </w:p>
    <w:p>
      <w:pPr>
        <w:pStyle w:val="Normal"/>
        <w:ind w:firstLine="737"/>
        <w:rPr/>
      </w:pPr>
      <w:r>
        <w:rPr/>
        <w:t>1.6. Plungės rajono savivaldybės Žlibinų kultūros centro l. e. p. direktoriui Žydrūnui Purauskiui – 0,1 tarnybinio atlyginimo dydžio.</w:t>
      </w:r>
    </w:p>
    <w:p>
      <w:pPr>
        <w:pStyle w:val="Normal"/>
        <w:ind w:firstLine="737"/>
        <w:rPr>
          <w:bCs/>
        </w:rPr>
      </w:pPr>
      <w:r>
        <w:rPr>
          <w:bCs/>
        </w:rPr>
        <w:t>2. Pripažinti netekusiu galios Plungės rajono savivaldybės tarybos 2014 m. gruodžio 30 d. sprendimą Nr. T1-386 „Dėl priedų prie tarnybinių atlyginimų kultūros paslaugas teikiančių įstaigų vadovams nustatymo“.</w:t>
      </w:r>
    </w:p>
    <w:p>
      <w:pPr>
        <w:pStyle w:val="Normal"/>
        <w:ind w:firstLine="737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 xml:space="preserve">          </w:t>
        <w:tab/>
        <w:tab/>
        <w:t xml:space="preserve">                           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Fullparam">
    <w:name w:val="full_param"/>
    <w:basedOn w:val="Numatytasispastraiposriftas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4CharCharDiagramaDiagramaCharChar">
    <w:name w:val=" Diagrama Diagrama4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16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7-31T10:16:00Z</dcterms:modified>
  <cp:revision>2</cp:revision>
  <dc:subject/>
  <dc:title>PLUNGĖS RAJONO SAVIVALDYBĖS ADMINISTRATORIUS</dc:title>
</cp:coreProperties>
</file>