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PERDUOTI  SAVIVALDYBĖS NEGYVENAMĄSIAS PATALPAS VALDYTI PATIKĖJIMO TEISE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irželio 25 d. Nr.T1-15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 16 straipsnio 2 dalies 26 punktu, Lietuvos Respublikos valstybės ir savivaldybių turto valdymo, naudojimo ir disponavimo juo įstatymo 12 straipsniu, Plungės rajono savivaldybės tarybos 2015 m. vasario 12 d. sprendimu Nr. T1-32 patvirtintu  Savivaldybės materialiojo ir nematerialiojo turto valdymo, naudojimo ir disponavimo juo tvarkos aprašu ir atsižvelgdama į A. Klišonio komercinės firmos „Inesa“ 2015 m. gegužės 26 d. raštą Nr. 207 „Dėl patalpų suteikimo“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737"/>
        <w:rPr/>
      </w:pPr>
      <w:r>
        <w:rPr/>
        <w:t>1. Leisti perduoti A. Klišonio komercinei firmai „Inesa“ valdyti patikėjimo teise pagal turto patikėjimo sutartį 10 metų laikotarpiui savarankiškosioms savivaldybių funkcijoms  – pirminė asmens ir visuomenės sveikatos priežiūra – vykdyti negyvenamąsias patalpas, kurias firma iki šiol valdo panaudos pagrindais, esančias J. Tumo – Vaižganto g. 6-1, Kulių mstl., Plungės r. (registro įrašo Nr. 44/574933, negyvenamųjų  patalpų  unikalus Nr. 4400-0845-6835:4223); patalpos pažymėtos plane: 1-7 (14,13 kv. m), 1-8 (6,56 kv. m), 1-9 (8,14 kv. m), 1-10 (6,59 kv. m), 1-11 (5,13 kv. m), 1-12 (1,87 kv. m), 1-13 (26,68 kv. m), 1-14 (24,50 kv. m), su dalimi bendro naudojimo patalpų 1-11(11,41 kv. m), visas plotas – 105,01 kv. m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2. Įgalioti Plungės rajono savivaldybės administracijos Kulių seniūną pasirašyti sprendimo 1 punkte nurodytų patalpų  turto patikėjimo sutartį bei  turto perdavimo ir priėmimo aktą su A. Klišonio komercine firma „Inesa“. </w:t>
      </w:r>
    </w:p>
    <w:p>
      <w:pPr>
        <w:pStyle w:val="Normal"/>
        <w:rPr/>
      </w:pPr>
      <w:r>
        <w:rPr/>
        <w:t xml:space="preserve">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37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Savivaldybės mero pavaduotojas</w:t>
        <w:tab/>
        <w:tab/>
        <w:tab/>
        <w:tab/>
        <w:t xml:space="preserve">Mindaugas Jurčius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4:00Z</dcterms:created>
  <dc:creator>rima</dc:creator>
  <dc:description/>
  <cp:keywords/>
  <dc:language>en-US</dc:language>
  <cp:lastModifiedBy>rima</cp:lastModifiedBy>
  <cp:lastPrinted>2015-06-25T15:23:00Z</cp:lastPrinted>
  <dcterms:modified xsi:type="dcterms:W3CDTF">2015-06-25T12:24:00Z</dcterms:modified>
  <cp:revision>2</cp:revision>
  <dc:subject/>
  <dc:title>PLUNGĖS RAJONO SAVIVALDYBĖS ADMINISTRATORIUS</dc:title>
</cp:coreProperties>
</file>