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Normal"/>
        <w:jc w:val="center"/>
        <w:rPr>
          <w:b/>
          <w:b/>
          <w:caps/>
          <w:sz w:val="28"/>
          <w:szCs w:val="28"/>
        </w:rPr>
      </w:pPr>
      <w:r>
        <w:rPr>
          <w:b/>
          <w:caps/>
          <w:sz w:val="28"/>
          <w:szCs w:val="28"/>
        </w:rPr>
        <w:t>DĖL LEIDIMO PRATĘSTI NEGYVENAMŲJŲ PATALPŲ NUOMOS SUTARTIS</w:t>
      </w:r>
    </w:p>
    <w:p>
      <w:pPr>
        <w:pStyle w:val="Normal"/>
        <w:ind w:hanging="0"/>
        <w:jc w:val="center"/>
        <w:rPr>
          <w:rStyle w:val="Komentaronuoroda"/>
          <w:b/>
          <w:b/>
          <w:sz w:val="28"/>
        </w:rPr>
      </w:pPr>
      <w:r>
        <w:rPr>
          <w:b/>
          <w:caps/>
          <w:sz w:val="28"/>
          <w:szCs w:val="28"/>
        </w:rPr>
      </w:r>
    </w:p>
    <w:p>
      <w:pPr>
        <w:pStyle w:val="Normal"/>
        <w:ind w:hanging="0"/>
        <w:jc w:val="center"/>
        <w:rPr>
          <w:rStyle w:val="Komentaronuoroda"/>
          <w:b/>
          <w:b/>
          <w:sz w:val="28"/>
        </w:rPr>
      </w:pPr>
      <w:r>
        <w:rPr>
          <w:rStyle w:val="Komentaronuoroda"/>
          <w:sz w:val="24"/>
          <w:szCs w:val="24"/>
        </w:rPr>
        <w:t>2015 m. birželio 25 d. Nr.T1-160</w:t>
      </w:r>
    </w:p>
    <w:p>
      <w:pPr>
        <w:pStyle w:val="Normal"/>
        <w:ind w:hanging="0"/>
        <w:jc w:val="center"/>
        <w:rPr/>
      </w:pPr>
      <w:r>
        <w:rPr>
          <w:rStyle w:val="Komentaronuoroda"/>
          <w:sz w:val="24"/>
        </w:rPr>
        <w:t>Plungė</w:t>
      </w:r>
    </w:p>
    <w:p>
      <w:pPr>
        <w:pStyle w:val="Normal"/>
        <w:ind w:firstLine="737"/>
        <w:rPr>
          <w:rStyle w:val="Komentaronuoroda"/>
          <w:sz w:val="24"/>
        </w:rPr>
      </w:pPr>
      <w:r>
        <w:rPr/>
      </w:r>
    </w:p>
    <w:p>
      <w:pPr>
        <w:pStyle w:val="Normal"/>
        <w:ind w:firstLine="737"/>
        <w:rPr/>
      </w:pPr>
      <w:r>
        <w:rPr/>
        <w:t xml:space="preserve">Vadovaudamasi Lietuvos Respublikos vietos savivaldos įstatymo 16 straipsnio 2 dalies 26 punktu, Lietuvos Respublikos valstybės ir savivaldybių turto valdymo, naudojimo ir disponavimo juo įstatymo 15 straipsniu, Plungės rajono savivaldybės tarybos 2015 m. vasario 12 d. sprendimu Nr. T1- 32 „Dėl Savivaldybės materialiojo ir nematerialiojo turto valdymo, naudojimo ir disponavimo juo tvarkos aprašo patvirtinimo“ bei atsižvelgdama į akcinės bendrovės „Lietuvos draudimas“ 2015 m. gegužės 29 d. raštą Nr. 5.2.1-7-14 „Dėl negyvenamųjų patalpų nuomos sutarties pratęsimo“, į Plungės rajono savivaldybės kultūros centro 2015 m. gegužės 25 d. raštą Nr. V3-152 „Dėl patalpų nuomos sutarčių pratęsimo“, į žemės ūkio kooperatinės bendrovės „Pieno gėlė“ 2015 m. gegužės  22 d. raštą Nr. 15, į Severinos Pušinskienės 2015 m. gegužės 26 d. raštą, Plungės rajono savivaldybės taryba </w:t>
      </w:r>
      <w:r>
        <w:rPr>
          <w:spacing w:val="40"/>
        </w:rPr>
        <w:t>nusprendžia</w:t>
      </w:r>
      <w:r>
        <w:rPr/>
        <w:t>:</w:t>
      </w:r>
    </w:p>
    <w:p>
      <w:pPr>
        <w:pStyle w:val="Normal"/>
        <w:numPr>
          <w:ilvl w:val="0"/>
          <w:numId w:val="2"/>
        </w:numPr>
        <w:tabs>
          <w:tab w:val="clear" w:pos="1296"/>
          <w:tab w:val="left" w:pos="-3261" w:leader="none"/>
        </w:tabs>
        <w:ind w:left="993" w:hanging="284"/>
        <w:rPr/>
      </w:pPr>
      <w:r>
        <w:rPr/>
        <w:t>Leisti pratęsti:</w:t>
      </w:r>
    </w:p>
    <w:p>
      <w:pPr>
        <w:pStyle w:val="Normal"/>
        <w:ind w:firstLine="709"/>
        <w:rPr/>
      </w:pPr>
      <w:r>
        <w:rPr/>
        <w:t>1.1. Savivaldybei priklausančių Plungės rajono savivaldybės kultūros centre esančių negyvenamųjų patalpų (unikalus Nr. 6898-9007-3016, registro įrašo Nr. 80/12743, pastatas plane pažymėtas 1C3p, pastatas yra Senamiesčio a. 3, Plungėje), nuomos sutartį Nr. 06-1, pasirašytą 2007 m. kovo 29 d. su fiziniu asmeniu Vladu Žilinsku (2011 m. rugsėjo 30 d. priedas prie sutarties, 2013 m. liepos 15 d. priedas prie sutarties), iki 2017 m. rugsėjo 30 d., nustatant  1 kv. metro nuomos kainą – 1,28 Eur  (be PVM) per mėnesį;</w:t>
      </w:r>
    </w:p>
    <w:p>
      <w:pPr>
        <w:pStyle w:val="Normal"/>
        <w:ind w:firstLine="709"/>
        <w:rPr/>
      </w:pPr>
      <w:r>
        <w:rPr/>
        <w:t>1.2. Savivaldybei priklausančių Plungės rajono savivaldybės kultūros centre esančių negyvenamųjų patalpų (unikalus Nr. 6898-9007-3016, registro įrašo Nr. 80/12743, pastatas plane pažymėtas 1C3p, pastatas yra Senamiesčio a. 3, Plungėje), nuomos sutartį Nr. 06- 5,  pasirašytą 2007 m. rugsėjo 20 d. su uždarąją akcine bendrove „Plunsta“ (2011 m. rugsėjo 30 d. priedas prie sutarties, 2013 m. liepos 15 d. priedas prie sutarties), radijo stoties veiklai organizuoti iki 2017 m. rugsėjo 30 d., nustatant 1 kv. m nuomos kainą – 7,73 Eur (be PVM)  per mėnesį;</w:t>
      </w:r>
    </w:p>
    <w:p>
      <w:pPr>
        <w:pStyle w:val="Normal"/>
        <w:rPr/>
      </w:pPr>
      <w:r>
        <w:rPr/>
        <w:t xml:space="preserve"> </w:t>
      </w:r>
      <w:r>
        <w:rPr/>
        <w:t>1.3. Savivaldybei priklausančio administracinio pastato (unikalus Nr. 6898-7005-1014, registro įrašo Nr.80/17654, pastatas plane pažymėtas 1C2p), esančio Stalgėnų k., Stalgėnų sen., Plungės r.,  negyvenamųjų patalpų nuomos sutartį  Nr. 2, pasirašytą 2006 m. rugsėjo 7 d. su žemės ūkio kooperatine bendrove „Pieno gėlė“ (2011 m. rugsėjo 30 d. papildomas susitarimas Nr. V4-3, 2013 m. liepos 12 d. papildomas susitarimas ), iki 2017 m. rugsėjo 30 d.,  nustatant 1 kv. m nuomos kainą – 1,30 Eur (be PVM) per mėnesį;</w:t>
      </w:r>
    </w:p>
    <w:p>
      <w:pPr>
        <w:pStyle w:val="Normal"/>
        <w:rPr/>
      </w:pPr>
      <w:r>
        <w:rPr/>
        <w:t xml:space="preserve"> </w:t>
      </w:r>
      <w:r>
        <w:rPr/>
        <w:t xml:space="preserve">1.4. Savivaldybei priklausančių negyvenamųjų patalpų, esančių Vytauto g. 7-9, Plungėje,  (inventorinė byla Nr. 15), nuomos sutartį Nr. 5,  pasirašytą 2006 m. lapkričio 14 d. su akcine bendrove „ Lietuvos draudimas“ (2011 m. spalio 18 d. papildomas susitarimas, 2013 m. rugsėjo 11 d. papildomas susitarimas),  iki 2017 m. rugsėjo 30 d.,  bet ne ilgiau, nei iki nuosavybės teisės į išnuomotą turtą perėjimo kitam asmeniui, nustatant 1 kv. m nuomos kainą - 2,40 Eur (be PVM) per mėnesį; </w:t>
      </w:r>
    </w:p>
    <w:p>
      <w:pPr>
        <w:pStyle w:val="Normal"/>
        <w:rPr/>
      </w:pPr>
      <w:r>
        <w:rPr/>
        <w:t xml:space="preserve"> </w:t>
      </w:r>
      <w:r>
        <w:rPr/>
        <w:t xml:space="preserve">1.5 Savivaldybei  priklausančių negyvenamųjų patalpų (Nekilnojamojo turto registro įrašo Nr. 44/574933, kadastrinių matavimų bylos numeris 68/2350, patalpų unikalus numeris 4400-0845-6835:4223, pastato, kuriame yra patalpos, unikalus Nr. 6898-6004-2016, pastatas  plane pažymėtas 1C2p), pažymėtų indeksais: 1-35 (17,69 m²), 1-36 (0,76 m²), 1-37 (0,65 m²), 1-38 (0,65 m²), 1-39 (0,65 m²), kurių bendras plotas 20,40 m², esančių J. Tumo - Vaižganto g. 6-1, Kulių mstl., Plungės r., 2005 m. rugsėjo 7 d. nuomos sutartį Nr. 14 (patikslinta nuomos sutartis 2009 m. gruodžio 30 d.)  su fiziniu asmeniu Severina Pušinskiene iki 2017 m. rugsėjo 7 d., nustatant 1 kv. m nuomos kainą – 0,35 Eur (be PVM) per mėnesį.   </w:t>
      </w:r>
    </w:p>
    <w:p>
      <w:pPr>
        <w:pStyle w:val="Normal"/>
        <w:rPr/>
      </w:pPr>
      <w:r>
        <w:rPr/>
        <w:t xml:space="preserve">2. Nustatyti, kad vadovaujantis Savivaldybės materialiojo ir nematerialiojo turto valdymo, naudojimo ir disponavimo juo tvarkos aprašo 52 punktu, Savivaldybės turto nuomininkui, kuris turtą nuomoja ilgiau kaip vienerius kalendorinius metus, nuompinigių dydis Savivaldybės turto valdytojo vienašaliu pareiškimu gali būti didinamas iki  kiekvienų kalendorinių metų sausio 31 d, įvertinus Statistikos departamento prie Lietuvos Respublikos Vyriausybės paskelbtą vartotojų kainų indekso pokytį.   </w:t>
      </w:r>
    </w:p>
    <w:p>
      <w:pPr>
        <w:pStyle w:val="Normal"/>
        <w:rPr/>
      </w:pPr>
      <w:r>
        <w:rPr/>
        <w:t>3. Įgalioti pasirašyti:</w:t>
      </w:r>
    </w:p>
    <w:p>
      <w:pPr>
        <w:pStyle w:val="Normal"/>
        <w:ind w:firstLine="709"/>
        <w:rPr/>
      </w:pPr>
      <w:r>
        <w:rPr/>
        <w:t>3.1. Plungės rajono savivaldybės kultūros centro direktorių papildomą susitarimą dėl sprendimo 1. 1. ir 1. 2. punktuose nurodytų patalpų nuomos sutarčių pratęsimo;</w:t>
      </w:r>
    </w:p>
    <w:p>
      <w:pPr>
        <w:pStyle w:val="Normal"/>
        <w:ind w:firstLine="709"/>
        <w:rPr/>
      </w:pPr>
      <w:r>
        <w:rPr/>
        <w:t>3.2. Plungės rajono savivaldybės administracijos Stalgėnų seniūną papildomą susitarimą dėl sprendimo 1.3. punkte nurodytų patalpų nuomos sutarties pratęsimo;</w:t>
      </w:r>
    </w:p>
    <w:p>
      <w:pPr>
        <w:pStyle w:val="Normal"/>
        <w:ind w:firstLine="709"/>
        <w:rPr/>
      </w:pPr>
      <w:r>
        <w:rPr/>
        <w:t>3.3. Savivaldybės įmonės „Plungės būstas“ direktorių papildomą susitarimą dėl sprendimo 1.4. punkte nurodytų patalpų nuomos sutarties pratęsimo;</w:t>
      </w:r>
    </w:p>
    <w:p>
      <w:pPr>
        <w:pStyle w:val="Normal"/>
        <w:ind w:firstLine="709"/>
        <w:rPr/>
      </w:pPr>
      <w:r>
        <w:rPr/>
        <w:t>3.4. Plungės rajono savivaldybės administracijos Kulių  l. e. p. seniūnę papildomą susitarimą dėl 1.5. punkte nurodytų patalpų nuomos sutarties pratęsimo.</w:t>
      </w:r>
    </w:p>
    <w:p>
      <w:pPr>
        <w:pStyle w:val="Normal"/>
        <w:rPr/>
      </w:pPr>
      <w:r>
        <w:rPr/>
        <w:t>Šis sprendimas gali būti skundžiamas Lietuvos Respublikos administracinių bylų teisenos įstatymo nustatyta tvarka.</w:t>
      </w:r>
    </w:p>
    <w:p>
      <w:pPr>
        <w:pStyle w:val="Normal"/>
        <w:rPr/>
      </w:pPr>
      <w:r>
        <w:rPr/>
      </w:r>
    </w:p>
    <w:p>
      <w:pPr>
        <w:pStyle w:val="Normal"/>
        <w:ind w:hanging="0"/>
        <w:rPr/>
      </w:pPr>
      <w:r>
        <w:rPr/>
        <w:t>Savivaldybės meras</w:t>
        <w:tab/>
        <w:tab/>
        <w:tab/>
        <w:tab/>
        <w:tab/>
        <w:t xml:space="preserve">   Audrius Klišonis</w:t>
        <w:tab/>
        <w:tab/>
        <w:tab/>
        <w:t xml:space="preserve">          </w:t>
        <w:tab/>
        <w:tab/>
      </w:r>
    </w:p>
    <w:p>
      <w:pPr>
        <w:pStyle w:val="Normal"/>
        <w:ind w:firstLine="737"/>
        <w:rPr/>
      </w:pPr>
      <w:r>
        <w:rPr/>
      </w:r>
    </w:p>
    <w:p>
      <w:pPr>
        <w:pStyle w:val="Normal"/>
        <w:ind w:hanging="0"/>
        <w:jc w:val="center"/>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60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5:45:00Z</dcterms:created>
  <dc:creator>rima</dc:creator>
  <dc:description/>
  <cp:keywords/>
  <dc:language>en-US</dc:language>
  <cp:lastModifiedBy>rima</cp:lastModifiedBy>
  <cp:lastPrinted>2015-06-26T08:35:00Z</cp:lastPrinted>
  <dcterms:modified xsi:type="dcterms:W3CDTF">2015-06-26T05:45:00Z</dcterms:modified>
  <cp:revision>2</cp:revision>
  <dc:subject/>
  <dc:title>PLUNGĖS RAJONO SAVIVALDYBĖS ADMINISTRATORIUS</dc:title>
</cp:coreProperties>
</file>