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</w:t>
      </w:r>
      <w:r>
        <w:rPr>
          <w:b/>
          <w:sz w:val="28"/>
          <w:szCs w:val="28"/>
        </w:rPr>
        <w:t xml:space="preserve">PLUNGĖS RAJONO SAVIVALDYBĖS  JAUNIMO REIKALŲ TARYBOS SUDARYMO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5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autoSpaceDE w:val="false"/>
        <w:ind w:firstLine="737"/>
        <w:rPr/>
      </w:pPr>
      <w:r>
        <w:rPr/>
        <w:t>Vadovaudamasi Lietuvos Respublikos vietos savivaldos įstatymo 16 straipsnio 2 dalies 6 punktu ir Plungės rajono savivaldybės tarybos 2015 m. gegužės 21 d. sprendimu Nr. T1-147  „Dėl Plungės rajono savivaldybės Jaunimo reikalų tarybos veiklos nuostatų patvirtinimo“, Plungės rajono</w:t>
      </w:r>
      <w:r>
        <w:rPr>
          <w:color w:val="000000"/>
        </w:rPr>
        <w:t xml:space="preserve"> savivaldybės taryba n u s p r e n d ž i a :</w:t>
      </w:r>
    </w:p>
    <w:p>
      <w:pPr>
        <w:pStyle w:val="Normal"/>
        <w:ind w:firstLine="737"/>
        <w:rPr/>
      </w:pPr>
      <w:r>
        <w:rPr/>
        <w:t>1. Patvirtinti  VIII šaukimo Plungės rajono savivaldybės tarybos įgaliojimų kadencijai  Plungės rajono savivaldybės Jaunimo reikalų tarybą iš 12  narių: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Petras Beinoras, Savivaldybės tarybos nary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Jūratė Bitarytė, Plungės rajono savivaldybės administracijos Vietos ūkio ir turto skyriaus ekologė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Mindaugas Jurčius, Savivaldybės tarybos nary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Mantas Česnauskas, Savivaldybės mero patarėja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Oresta Gerulskienė, Plungės rajono savivaldybės gydytoja</w:t>
      </w:r>
      <w:r>
        <w:rPr/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Greta Jonušaitė, Plungės „Saulės“ gimnazijos moksleivė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Jonas Kundrotas, Plungės akademiko A. Jucio pagrindinės mokyklos moksleivi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Laimonas Petreikis, NVO „Krantas“ deleguotas atstova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Ernestas Pocius, Plungės akademiko A. Jucio pagrindinės mokyklos moksleivis, mokinių tarybos nary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 xml:space="preserve">Eimantas Reliuga, Plungės rajono savivaldybės kultūros centro jaunimo klubo „Siekis“ deleguotas atstovas; 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Modestas Šaltupis, Plungės Senamiesčio mokyklos deleguotas atstovas, NVO „Krantas“ nary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 xml:space="preserve">Lolita Vaitkevičienė, Plungės rajono savivaldybės administracijos Kultūros ir sporto skyriaus jaunimo reikalų koordinatorė; </w:t>
      </w:r>
    </w:p>
    <w:p>
      <w:pPr>
        <w:pStyle w:val="Normal"/>
        <w:ind w:firstLine="737"/>
        <w:rPr/>
      </w:pPr>
      <w:r>
        <w:rPr>
          <w:color w:val="000000"/>
        </w:rPr>
        <w:t>2. Skirti Modestą Šaltupį Jaunimo reikalų tarybos pirmininku.</w:t>
      </w:r>
    </w:p>
    <w:p>
      <w:pPr>
        <w:pStyle w:val="Normal"/>
        <w:ind w:firstLine="737"/>
        <w:rPr/>
      </w:pPr>
      <w:r>
        <w:rPr>
          <w:color w:val="000000"/>
        </w:rPr>
        <w:t>3. Skirti Mantą Česnauską Jaunimo reikalų tarybos pirmininko pavaduotoju.</w:t>
      </w:r>
    </w:p>
    <w:p>
      <w:pPr>
        <w:pStyle w:val="Normal"/>
        <w:rPr>
          <w:bCs/>
        </w:rPr>
      </w:pPr>
      <w:r>
        <w:rPr>
          <w:color w:val="000000"/>
        </w:rPr>
        <w:t xml:space="preserve">4. </w:t>
      </w:r>
      <w:r>
        <w:rPr/>
        <w:t xml:space="preserve">Pripažinti netekusiu galios </w:t>
      </w:r>
      <w:r>
        <w:rPr>
          <w:bCs/>
        </w:rPr>
        <w:t>Plungės rajono savivaldybės tarybos 2011 m. birželio 30 d. sprendimą Nr.T1-177 „Dėl Plungės rajono savivaldybės Jaunimo reikalų tarybos nuostatų patvirtinimo“.</w:t>
      </w:r>
    </w:p>
    <w:p>
      <w:pPr>
        <w:pStyle w:val="Normal"/>
        <w:ind w:firstLine="737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5CharCharDiagramaDiagramaCharChar">
    <w:name w:val=" Diagrama Diagrama5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18:00Z</dcterms:created>
  <dc:creator>rima</dc:creator>
  <dc:description/>
  <cp:keywords/>
  <dc:language>en-US</dc:language>
  <cp:lastModifiedBy>rima</cp:lastModifiedBy>
  <cp:lastPrinted>2015-06-25T15:18:00Z</cp:lastPrinted>
  <dcterms:modified xsi:type="dcterms:W3CDTF">2015-06-25T12:18:00Z</dcterms:modified>
  <cp:revision>2</cp:revision>
  <dc:subject/>
  <dc:title>PLUNGĖS RAJONO SAVIVALDYBĖS ADMINISTRATORIUS</dc:title>
</cp:coreProperties>
</file>