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ILGALAIKIO MATERIALIOJO TURTO PERDAVIMO VALDYTI PANAUDOS PAGRINDAIS VIEŠAJAI ĮSTAIGAI PLUNGĖS RAJONO SAVIVALDYBĖS LIGONINE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irželio 25 d. Nr.T1-16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14 straipsniu, Plungės rajono savivaldybės tarybos 2015 m. vasario 12 d. sprendimu Nr. T1-32 „Dėl Savivaldybės materialiojo ir nematerialiojo turto valdymo, naudojimo ir disponavimo juo tvarkos aprašo patvirtinimo“  bei atsižvelgdama į viešosios įstaigos Plungės rajono savivaldybės ligoninės  2015 m. birželio 6 d. raštą  Nr. V3-285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1. Perduoti nuo 2015 m. birželio 29 d.  10 metų laikotarpiui viešajai įstaigai Plungės rajono savivaldybės ligoninei panaudos pagrindais valdyti Savivaldybei nuosavybės teise priklausantį turtą – Saulės kolektorių sistemą (saulės kolektoriai TiSUN, FM-W 2.5 - 80 vnt.; akumuliaciniai vandens šildytuvai FS1000/1R – 10 vnt., saulės kolektorių pajungimo prie akumuliacinių vandens šildytuvų sistema – 1 kompl). Perduodamo turto įsigijimo ir likutinė vertė 2015 m. birželio 30 d.  –  185382,63 Eur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2. Įgalioti Plungės rajono savivaldybės administracijos direktorių, o jo nesant - Administracijos direktoriaus pavaduotoją pasirašyti su viešąja įstaiga Plungės rajono savivaldybės  ligonine  sprendimo 1 punkte nurodyto perduodamo valdyti panaudos pagrindais turto sutartį bei  perdavimo ir priėmimo aktą.  </w:t>
      </w:r>
    </w:p>
    <w:p>
      <w:pPr>
        <w:pStyle w:val="Normal"/>
        <w:rPr/>
      </w:pPr>
      <w:r>
        <w:rPr/>
        <w:t>Šis sprendimas gali būti skundžiamas Lietuvos Respublikos administracinių bylų teisenos 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40:00Z</dcterms:created>
  <dc:creator>rima</dc:creator>
  <dc:description/>
  <cp:keywords/>
  <dc:language>en-US</dc:language>
  <cp:lastModifiedBy>rima</cp:lastModifiedBy>
  <cp:lastPrinted>2015-06-25T15:39:00Z</cp:lastPrinted>
  <dcterms:modified xsi:type="dcterms:W3CDTF">2015-06-25T12:40:00Z</dcterms:modified>
  <cp:revision>2</cp:revision>
  <dc:subject/>
  <dc:title>PLUNGĖS RAJONO SAVIVALDYBĖS ADMINISTRATORIUS</dc:title>
</cp:coreProperties>
</file>