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BENDROJO ugdymo MOKYKLŲ ETATŲ, FINANSUOJAMŲ IŠ MOKINIO KREPŠELIO LĖŠŲ, ikimokyklinį ugdymą vykdančių mokyklų bei meno mokyklų pedagoginių etatų normatyvų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irželio 25 d. Nr.T1-16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 Lietuvos Respublikos vietos savivaldos įstatymo 16 straipsnio 4 dalimi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>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Patvirtinti Plungės rajono savivaldybės bendrojo ugdymo mokyklų etatų, finansuojamų iš mokinio krepšelio lėšų, ikimokyklinį ugdymą vykdančių mokyklų bei meno mokyklų pedagoginių etatų normatyvus (pridedama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Pripažinti netekusiais galios Plungės rajono savivaldybės tarybos:</w:t>
      </w:r>
    </w:p>
    <w:p>
      <w:pPr>
        <w:pStyle w:val="Normal"/>
        <w:ind w:firstLine="709"/>
        <w:rPr/>
      </w:pPr>
      <w:r>
        <w:rPr>
          <w:szCs w:val="24"/>
        </w:rPr>
        <w:t>2.1. 2014 m. birželio 26 d. sprendimą Nr. T1-156 „Dėl Plungės rajono savivaldybės ikimokyklinį ugdymą vykdančių bei meno mokyklų pedagoginių etatų normatyvų patvirtinimo“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2. 2014 m. gruodžio 18 d. sprendimą Nr. T1-354 „Dėl Plungės rajono savivaldybės bendrojo ugdymo mokyklų etatų normatyvų, finansuojamų iš mokinio krepšelio lėšų, patvirtinimo“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 Šis sprendimas įsigalioja nuo 2015 m. rugsėjo 1 d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  <w:tab/>
        <w:tab/>
        <w:tab/>
        <w:tab/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08:00Z</dcterms:created>
  <dc:creator>rima</dc:creator>
  <dc:description/>
  <cp:keywords/>
  <dc:language>en-US</dc:language>
  <cp:lastModifiedBy>rima</cp:lastModifiedBy>
  <cp:lastPrinted>2015-06-25T16:08:00Z</cp:lastPrinted>
  <dcterms:modified xsi:type="dcterms:W3CDTF">2015-06-25T13:08:00Z</dcterms:modified>
  <cp:revision>2</cp:revision>
  <dc:subject/>
  <dc:title>PLUNGĖS RAJONO SAVIVALDYBĖS ADMINISTRATORIUS</dc:title>
</cp:coreProperties>
</file>